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raportów o oddziaływaniu przedsięwzięcia na środowisko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3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 xml:space="preserve">Raport o oddziaływaniu przedsięwzięcia na środowisko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 wpis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1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Nazwa dokumentu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port oddziaływania inwestycji na środowisk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dokument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aport obejmuje opis inwestycji: Budowa sieci wodociągowej i stacji uzdatniania wody w miejscowości Moczydło, gm. Barlinek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Data i miejsce sporządzenia dokumentu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maj </w:t>
            </w:r>
            <w:r>
              <w:rPr/>
              <w:t>2009. Gorzów Wlkp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Zamawiający wykonanie dokumentu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Przedsiębiorstwo Inżynierii Sanitarnej KRENON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Andrzej Skrzyszewski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l. Warskiego 69;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66-400 Gorzów Wlkp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konawca dokument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Zespół pod kierownictwem: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mgr inż. Jana Sobczyńskieg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Urząd Miejski w Barlinku 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Referat Gospodarki Mieniem Komunalnym i Ochrony Środowiska;</w:t>
            </w:r>
          </w:p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nie dotyczy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podmiotu, który opracował dokumen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podmiotu, który zamówił wykonanie dokument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09:00Z</dcterms:created>
  <dc:creator>Podworska</dc:creator>
  <dc:description/>
  <dc:language>en-US</dc:language>
  <cp:lastModifiedBy>Podworska</cp:lastModifiedBy>
  <dcterms:modified xsi:type="dcterms:W3CDTF">2009-07-09T06:09:00Z</dcterms:modified>
  <cp:revision>1</cp:revision>
  <dc:subject/>
  <dc:title>Publicznie dostępny wykaz danych o dokumentach zawierających informacje o środowisku i jego ochronie</dc:title>
</cp:coreProperties>
</file>