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68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unięcie 4 drzew – 2 lip, 2 robinii akacjowych w Strąpi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11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6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zymsko –Katolicka Parafia p.w. Św. Antoniego z Padwy; 74-322 Mostkow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ezwalająca na usunięcie drzew z dnia 32.03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44:00Z</dcterms:created>
  <dc:creator>Podworska</dc:creator>
  <dc:description/>
  <dc:language>en-US</dc:language>
  <cp:lastModifiedBy>Podworska</cp:lastModifiedBy>
  <dcterms:modified xsi:type="dcterms:W3CDTF">2009-07-09T06:44:00Z</dcterms:modified>
  <cp:revision>1</cp:revision>
  <dc:subject/>
  <dc:title>Publicznie dostępny wykaz danych o dokumentach zawierających informacje o środowisku i jego ochronie</dc:title>
</cp:coreProperties>
</file>