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757"/>
        <w:gridCol w:w="426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3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sunięcie 8 drzew – 4 robinii akacjowych, 3 jesionów, 1 lipy  w obrębie Barlink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8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.02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BOK Panorama 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ul. Podwale 9; 74-320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31.03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7:00Z</dcterms:created>
  <dc:creator>Podworska</dc:creator>
  <dc:description/>
  <dc:language>en-US</dc:language>
  <cp:lastModifiedBy>Podworska</cp:lastModifiedBy>
  <dcterms:modified xsi:type="dcterms:W3CDTF">2009-07-09T06:47:00Z</dcterms:modified>
  <cp:revision>1</cp:revision>
  <dc:subject/>
  <dc:title>Publicznie dostępny wykaz danych o dokumentach zawierających informacje o środowisku i jego ochronie</dc:title>
</cp:coreProperties>
</file>