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4899"/>
        <w:gridCol w:w="41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niosek o wydanie decyzji na usunięcie drze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59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sunięcie 1 drzewa – klonu pospolitego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35-21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03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W „ALBA” Bogdan Wrotecki</w:t>
            </w:r>
          </w:p>
          <w:p>
            <w:pPr>
              <w:pStyle w:val="Zawartotabeli"/>
              <w:snapToGrid w:val="false"/>
              <w:rPr/>
            </w:pPr>
            <w:r>
              <w:rPr/>
              <w:t xml:space="preserve">ul. Stodolna 4; 74-320 Barlinek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własności i map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/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Informacja o sposobie zakończenia postępowa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ydana została decyzja zezwalająca na usunięcie drzew z dnia 31.03.2009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0:00Z</dcterms:created>
  <dc:creator>Podworska</dc:creator>
  <dc:description/>
  <dc:language>en-US</dc:language>
  <cp:lastModifiedBy>Podworska</cp:lastModifiedBy>
  <dcterms:modified xsi:type="dcterms:W3CDTF">2009-07-09T06:50:00Z</dcterms:modified>
  <cp:revision>1</cp:revision>
  <dc:subject/>
  <dc:title>Publicznie dostępny wykaz danych o dokumentach zawierających informacje o środowisku i jego ochronie</dc:title>
</cp:coreProperties>
</file>