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ublicznie dostępny wykaz danych o dokumentach zawierających informacje o środowisku i jego ochroni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arta informacyjna dla wniosków o wydanie decyzji na usunięcie drzew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4899"/>
        <w:gridCol w:w="412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niosek o wydanie decyzji na usunięcie drzew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10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sunięcie 1 drzewa – świerka ozdobnego w Barlinku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-VII-7635-29/0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3.03.2009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ane wnioskodawcy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osoba prywatna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szczególnienie załączników do wniosku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akt własności, mapa, dokumentacja fotograficzna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zwa organu – adresat wniosku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ejski w Barlinku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Urząd Miejski w Barlinku </w:t>
            </w:r>
          </w:p>
          <w:p>
            <w:pPr>
              <w:pStyle w:val="Zawartotabeli"/>
              <w:snapToGrid w:val="false"/>
              <w:rPr/>
            </w:pPr>
            <w:r>
              <w:rPr/>
              <w:t>Referat Gospodarki Mieniem Komunalnym i Ochrony Środowiska; pokój 25; tel 095 746245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Informacja o sposobie zakończenia postępowania 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Wydana została decyzja zezwalająca na usunięcie drzew z dnia 08.04.2009.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pl-PL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Podworska</dc:creator>
  <dc:description/>
  <dc:language>en-US</dc:language>
  <cp:lastModifiedBy>Podworska</cp:lastModifiedBy>
  <dcterms:modified xsi:type="dcterms:W3CDTF">2009-07-09T06:53:00Z</dcterms:modified>
  <cp:revision>1</cp:revision>
  <dc:subject/>
  <dc:title>Publicznie dostępny wykaz danych o dokumentach zawierających informacje o środowisku i jego ochronie</dc:title>
</cp:coreProperties>
</file>