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blicznie dostępny wykaz danych o dokumentach zawierających informacje o środowisku i jego ochro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arta informacyjna dla wniosków o wydanie decyzji na usunięcie drze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99"/>
        <w:gridCol w:w="41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9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niosek o wydanie decyzji na usunięcie drzew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 wpis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6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rzedmiotowy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unięcie 1 drzewa - świerka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nak spraw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GM-VII-7635-40/0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Data złoże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03.04.2009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ane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soba prywatna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szczególnienie załączników do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akt własności, mapa oraz dokumentacja fotograficzna 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organu – adresat wniosk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rząd Miejski w Barlinku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Miejsce przechowy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Urząd Miejski w Barlinku </w:t>
            </w:r>
          </w:p>
          <w:p>
            <w:pPr>
              <w:pStyle w:val="Zawartotabeli"/>
              <w:snapToGrid w:val="false"/>
              <w:rPr/>
            </w:pPr>
            <w:r>
              <w:rPr/>
              <w:t>Referat Gospodarki Mieniem Komunalnym i Ochrony Środowiska; pokój 25; tel 095 746245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Informacja o sposobie zakończenia postępowania 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Wydana została decyzja zezwalająca na usunięcie drzew z dnia 21.04.2009. 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trzeżenia dotyczące nieudostępnienia informacj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hrona danych osobowyc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umery innych kart w wykazie, dotyczących wnioskodawc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wagi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03:00Z</dcterms:created>
  <dc:creator>Podworska</dc:creator>
  <dc:description/>
  <dc:language>en-US</dc:language>
  <cp:lastModifiedBy>Podworska</cp:lastModifiedBy>
  <dcterms:modified xsi:type="dcterms:W3CDTF">2009-07-09T07:03:00Z</dcterms:modified>
  <cp:revision>1</cp:revision>
  <dc:subject/>
  <dc:title>Publicznie dostępny wykaz danych o dokumentach zawierających informacje o środowisku i jego ochronie</dc:title>
</cp:coreProperties>
</file>