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Publicznie dostępny wykaz danych o dokumentach zawierających informacje o środowisku i jego ochronie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Karta informacyjna dla wniosków o wydanie decyzji na usunięcie drzew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53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30"/>
        <w:gridCol w:w="4899"/>
        <w:gridCol w:w="4124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Lp.</w:t>
            </w:r>
          </w:p>
        </w:tc>
        <w:tc>
          <w:tcPr>
            <w:tcW w:w="9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Wniosek o wydanie decyzji na usunięcie drzew 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.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umer wpisu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3999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2.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Zakres przedmiotowy wniosku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 xml:space="preserve">Usunięcie 6 drzew – dębów                     w miejscowości Krzynka 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3.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Znak sprawy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RGM-VII-7635-38/09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4.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 xml:space="preserve">Data złożenia 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23.03.2009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5.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Dane wnioskodawcy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 xml:space="preserve">osoba prywatna 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6.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Wyszczególnienie załączników do wniosku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akt własności i mapa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7.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azwa organu – adresat wniosku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Urząd Miejski w Barlinku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8.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 xml:space="preserve">Miejsce przechowywania 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 xml:space="preserve">Urząd Miejski w Barlinku </w:t>
            </w:r>
          </w:p>
          <w:p>
            <w:pPr>
              <w:pStyle w:val="Zawartotabeli"/>
              <w:snapToGrid w:val="false"/>
              <w:rPr/>
            </w:pPr>
            <w:r>
              <w:rPr/>
              <w:t>Referat Gospodarki Mieniem Komunalnym i Ochrony Środowiska; pokój 25; tel 095 746245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9.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 xml:space="preserve">Informacja o sposobie zakończenia postępowania 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Wydana została decyzja zezwalająca na usunięcie drzew z dnia 20.04.2009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0.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Zastrzeżenia dotyczące nieudostępnienia informacji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ochrona danych osobowych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1.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umery innych kart w wykazie, dotyczących wnioskodawcy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2.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Uwagi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ie dotycz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000000"/>
      <w:sz w:val="24"/>
      <w:szCs w:val="24"/>
      <w:lang w:val="pl-PL" w:bidi="en-US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07:01:00Z</dcterms:created>
  <dc:creator>Podworska</dc:creator>
  <dc:description/>
  <dc:language>en-US</dc:language>
  <cp:lastModifiedBy>Podworska</cp:lastModifiedBy>
  <dcterms:modified xsi:type="dcterms:W3CDTF">2009-07-09T07:02:00Z</dcterms:modified>
  <cp:revision>1</cp:revision>
  <dc:subject/>
  <dc:title>Publicznie dostępny wykaz danych o dokumentach zawierających informacje o środowisku i jego ochronie</dc:title>
</cp:coreProperties>
</file>