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53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4 drzew – topol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12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.02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półdzielnia Mieszkaniowa „PIAST”</w:t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w Barlinku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 i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27.02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Spółdzielnia Mieszkaniowa “PIAST” </w:t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ul. Wodna 2,  74-320 Barlinek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44:00Z</dcterms:created>
  <dc:creator>Podworska</dc:creator>
  <dc:description/>
  <dc:language>en-US</dc:language>
  <cp:lastModifiedBy>Podworska</cp:lastModifiedBy>
  <dcterms:modified xsi:type="dcterms:W3CDTF">2009-07-09T06:44:00Z</dcterms:modified>
  <cp:revision>1</cp:revision>
  <dc:subject/>
  <dc:title>Publicznie dostępny wykaz danych o dokumentach zawierających informacje o środowisku i jego ochronie</dc:title>
</cp:coreProperties>
</file>