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794"/>
        <w:gridCol w:w="32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58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sunięcie młodych drzew – brzóz i topól oraz krzewów czarnego bzu z powierzchni ok. 2 ha w Łubianc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73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5.07.2009 r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osoba prywatna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własności, map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 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Wydana została decyzja zezwalająca na usunięcie drzew z  dnia 04.08.2009 r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0:00Z</dcterms:created>
  <dc:creator>Podworska</dc:creator>
  <dc:description/>
  <dc:language>en-US</dc:language>
  <cp:lastModifiedBy>Podworska</cp:lastModifiedBy>
  <dcterms:modified xsi:type="dcterms:W3CDTF">2009-11-13T10:40:00Z</dcterms:modified>
  <cp:revision>1</cp:revision>
  <dc:subject/>
  <dc:title>Publicznie dostępny wykaz danych o dokumentach zawierających informacje o środowisku i jego ochronie</dc:title>
</cp:coreProperties>
</file>