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87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unięcie 8 drzew – 7 klonów pospolitych, 1 jesion wyniosłych w miejscowości Jarząbki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05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7.09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kt własności, map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azwa organu – adres</w:t>
            </w:r>
            <w:r>
              <w:rPr/>
              <w:t>at wniosku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. 095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ezwalająca na usunięcie drzew  z dnia 20.11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49:00Z</dcterms:created>
  <dc:creator>Podworska</dc:creator>
  <dc:description/>
  <dc:language>en-US</dc:language>
  <cp:lastModifiedBy>Podworska</cp:lastModifiedBy>
  <dcterms:modified xsi:type="dcterms:W3CDTF">2010-03-02T08:49:00Z</dcterms:modified>
  <cp:revision>1</cp:revision>
  <dc:subject/>
  <dc:title>Publicznie dostępny wykaz danych o dokumentach zawierających informacje o środowisku i jego ochronie</dc:title>
</cp:coreProperties>
</file>