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8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sunięcie 29 drzew - 10 jesionów, 4 brzóz, 15 wierzb w miejscowości Niepołcko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39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akt własności i map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ezwalająca na częściowe usunięcie drzew (13 drzew - 8 jesionów, 4 brzóz brodawkowatych, 1 wierzby białej) z dnia 21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02:00Z</dcterms:created>
  <dc:creator>Podworska</dc:creator>
  <dc:description/>
  <dc:language>en-US</dc:language>
  <cp:lastModifiedBy>Podworska</cp:lastModifiedBy>
  <dcterms:modified xsi:type="dcterms:W3CDTF">2009-07-09T07:03:00Z</dcterms:modified>
  <cp:revision>1</cp:revision>
  <dc:subject/>
  <dc:title>Publicznie dostępny wykaz danych o dokumentach zawierających informacje o środowisku i jego ochronie</dc:title>
</cp:coreProperties>
</file>