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7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1 drzewa gat. sosna pospolita, 2 drzew gat. dąb szypułkowy oraz 2 drzew gat. brzoza brodawkowa w Barlinku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9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09.2009 r.</w:t>
            </w:r>
          </w:p>
        </w:tc>
      </w:tr>
      <w:tr>
        <w:trPr>
          <w:trHeight w:val="2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owarzyszenie Pomocy Dzieciom “Bratek”, ul. </w:t>
            </w:r>
            <w:r>
              <w:rPr/>
              <w:t>Szosowa 2B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9.10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owarzyszenie Pomocy Dzieciom “Bratek”, ul. </w:t>
            </w:r>
            <w:r>
              <w:rPr/>
              <w:t>Szosowa 2B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5:00Z</dcterms:created>
  <dc:creator>Podworska</dc:creator>
  <dc:description/>
  <dc:language>en-US</dc:language>
  <cp:lastModifiedBy>Podworska</cp:lastModifiedBy>
  <dcterms:modified xsi:type="dcterms:W3CDTF">2009-11-13T10:45:00Z</dcterms:modified>
  <cp:revision>1</cp:revision>
  <dc:subject/>
  <dc:title>Publicznie dostępny wykaz danych o dokumentach zawierających informacje o środowisku i jego ochronie</dc:title>
</cp:coreProperties>
</file>