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3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usunięcie 2 drzew – wierzby płaczące w m.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GM-VII-7635-117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3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arlineckie Towarzystwo Budownictwa Społecznego Sp. z o.o. ul. Szpitalna 4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szczególnienie </w:t>
            </w:r>
            <w:r>
              <w:rPr/>
              <w:t>załączników do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1.12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2:00Z</dcterms:created>
  <dc:creator>czerwinski</dc:creator>
  <dc:description/>
  <dc:language>en-US</dc:language>
  <cp:lastModifiedBy>Podworska</cp:lastModifiedBy>
  <cp:lastPrinted>2008-08-14T10:50:00Z</cp:lastPrinted>
  <dcterms:modified xsi:type="dcterms:W3CDTF">2010-03-02T08:52:00Z</dcterms:modified>
  <cp:revision>2</cp:revision>
  <dc:subject/>
  <dc:title>Publicznie dostępny wykaz danych o dokumentach zawierających informacje o środowisku i jego ochronie</dc:title>
</cp:coreProperties>
</file>