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90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sunięcie 2 drzew – brzóz brodawkowatych w m.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GM-VII-7635-116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3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arlineckie Towarzystwo Budownictwa Społecznego Sp. z o.o. ul. Szpitalna 4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azwa organu – adresat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Urząd Miejski </w:t>
            </w:r>
            <w:r>
              <w:rPr/>
              <w:t>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1.12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ZUO Bomet S.A., ul. </w:t>
            </w:r>
            <w:r>
              <w:rPr/>
              <w:t>Okrętowa 2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2:00Z</dcterms:created>
  <dc:creator>Podworska</dc:creator>
  <dc:description/>
  <dc:language>en-US</dc:language>
  <cp:lastModifiedBy>Podworska</cp:lastModifiedBy>
  <dcterms:modified xsi:type="dcterms:W3CDTF">2010-03-02T08:52:00Z</dcterms:modified>
  <cp:revision>1</cp:revision>
  <dc:subject/>
  <dc:title>Publicznie dostępny wykaz danych o dokumentach zawierających informacje o środowisku i jego ochronie</dc:title>
</cp:coreProperties>
</file>