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Karta informacyjna dla wniosków o wydanie decyzji na usunięcie drzew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6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794"/>
        <w:gridCol w:w="32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Wniosek o wydanie decyzji na usunięcie drzew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24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usunięcie 5 drzew – 3 klonów pospolitych i 2 świerków pospolitych w Barlinku 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35-92/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3.09.2009 r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ane wnioskodawcy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soba prywatn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szczególnienie załączników do wniosku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kt własnośc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 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Wydana została decyzja zezwalająca na usunięcie drzew z  dnia 05.10.2009r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44:00Z</dcterms:created>
  <dc:creator>Podworska</dc:creator>
  <dc:description/>
  <dc:language>en-US</dc:language>
  <cp:lastModifiedBy>Podworska</cp:lastModifiedBy>
  <dcterms:modified xsi:type="dcterms:W3CDTF">2009-11-13T10:45:00Z</dcterms:modified>
  <cp:revision>1</cp:revision>
  <dc:subject/>
  <dc:title>Publicznie dostępny wykaz danych o dokumentach zawierających informacje o środowisku i jego ochronie</dc:title>
</cp:coreProperties>
</file>