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26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47 drzew – 4 wiązów, 10 jesionów, 3 lip, 4 topól, 1 głogu, 5 wierzb, 10 robinii akacjowych, 4 klonów, 1 kasztanowca, 1 brzozy, 5 dębów - drzewa rosną w pasach dróg powiatowych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99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5.08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arostwo Powiatowe w Myśliborzu – Wydział Dróg , ul. </w:t>
            </w:r>
            <w:r>
              <w:rPr/>
              <w:t>Marcinkowskiego 2, 74-300 Myślibórz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kaz drzew oraz dróg powiatowych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częściowo zezwalająca na usunięcie drzew z  dnia 03.11.2009 r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Starostwo Powiatowe w Myśliborzu – Wydział Dróg , ul. </w:t>
            </w:r>
            <w:r>
              <w:rPr/>
              <w:t>Marcinkowskiego 2, 74-300 Myślibórz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Podworska</dc:creator>
  <dc:description/>
  <dc:language>en-US</dc:language>
  <cp:lastModifiedBy>Podworska</cp:lastModifiedBy>
  <dcterms:modified xsi:type="dcterms:W3CDTF">2009-11-13T10:47:00Z</dcterms:modified>
  <cp:revision>1</cp:revision>
  <dc:subject/>
  <dc:title>Publicznie dostępny wykaz danych o dokumentach zawierających informacje o środowisku i jego ochronie</dc:title>
</cp:coreProperties>
</file>