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899"/>
        <w:gridCol w:w="41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25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sunięcie 9 krzewów – wiązów szypułkowych                    w Moczkowie, gm. Barlinek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61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8.06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osoba prywatna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akt własności i mapa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/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Informacja o sposobie zakończenia postępo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ydana została decyzja zezwalająca na usunięcie drzew z dnia 02.07.2009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7:08:00Z</dcterms:created>
  <dc:creator>Podworska</dc:creator>
  <dc:description/>
  <dc:language>en-US</dc:language>
  <cp:lastModifiedBy>Podworska</cp:lastModifiedBy>
  <dcterms:modified xsi:type="dcterms:W3CDTF">2009-07-09T07:08:00Z</dcterms:modified>
  <cp:revision>1</cp:revision>
  <dc:subject/>
  <dc:title>Publicznie dostępny wykaz danych o dokumentach zawierających informacje o środowisku i jego ochronie</dc:title>
</cp:coreProperties>
</file>