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Karta informacyjna dla wniosków o wydanie decyzji na usunięcie drzew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794"/>
        <w:gridCol w:w="32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95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Arial"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val="pl-PL" w:eastAsia="ar-SA" w:bidi="ar-SA"/>
              </w:rPr>
              <w:t>usunięcie drzewa – topoli czarnej w miejscowości Krzynk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35-72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7.07.2009 r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Starostwo Powiatowe w Myśliborzu – Wydział Dróg, ul. </w:t>
            </w:r>
            <w:r>
              <w:rPr/>
              <w:t xml:space="preserve">Marcinkowskiego 2, 74-300 Myślibórz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niosek, dok. zdjęciow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Urząd Miejski w Barlinku 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Wydana została decyzja zezwalająca na usunięcie drzew z  dnia 28.07.2009 r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Starostwo Powiatowe w Myśliborzu – Wydział Dróg, ul. </w:t>
            </w:r>
            <w:r>
              <w:rPr/>
              <w:t xml:space="preserve">Marcinkowskiego 2, 74-300 Myślibórz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39:00Z</dcterms:created>
  <dc:creator>Podworska</dc:creator>
  <dc:description/>
  <dc:language>en-US</dc:language>
  <cp:lastModifiedBy>Podworska</cp:lastModifiedBy>
  <dcterms:modified xsi:type="dcterms:W3CDTF">2009-11-13T10:40:00Z</dcterms:modified>
  <cp:revision>1</cp:revision>
  <dc:subject/>
  <dc:title>Publicznie dostępny wykaz danych o dokumentach zawierających informacje o środowisku i jego ochronie</dc:title>
</cp:coreProperties>
</file>