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98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sunięcie 2 drzew – topole w m. Wiewiórk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35-114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04.12.2009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osoba prywatna 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szczególnien</w:t>
            </w:r>
            <w:r>
              <w:rPr/>
              <w:t>ie załączników do wniosk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 i map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zezwalająca na usunięcie drzew z  dnia 15.12.2009 r.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51:00Z</dcterms:created>
  <dc:creator>Podworska</dc:creator>
  <dc:description/>
  <dc:language>en-US</dc:language>
  <cp:lastModifiedBy>Podworska</cp:lastModifiedBy>
  <dcterms:modified xsi:type="dcterms:W3CDTF">2010-03-02T08:52:00Z</dcterms:modified>
  <cp:revision>1</cp:revision>
  <dc:subject/>
  <dc:title>Publicznie dostępny wykaz danych o dokumentach zawierających informacje o środowisku i jego ochronie</dc:title>
</cp:coreProperties>
</file>