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5/2009/46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 –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 16.04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Ryszard Wiśniak – Przewodniczący Komisji Finansowo – Budżetowej i Planowania Gospodarczego i przedstawił projekt porządku posiedzenia. Następnie wniósł 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enie jako punkt 2: „Projekt uchwały w sprawie zmiany budżetu na 2009 rok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enie jako punkt 3: „Projekt uchwały w sprawie ustalenia maksymalnej wysokości poręczeń udzielanych przez Gminę Barlinek w roku budżetowym 2009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enie w „Sprawach różnych” podpunktu d/”analiza odpowiedzi na wniosek Burmistrza Barlinka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sunięcie realizacji punktu 10: „Analiza Sprawozdania z wykonania budżetu Gminy Barlinek za 2008 r.” jako punkt 4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zostałe punkty porządku będą realizowane wg dalszej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</w:t>
        <w:br/>
        <w:t>ww.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u z poprzedniego posiedzeni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na 2009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maksymalnej wysokości poręczeń udzielanych przez Gminę Barlinek w roku budżetowym 2009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Sprawozdania z wykonania budżetu Gminy Barlinek za 2008 r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– dz. nr 195/5, 195/7, 780/17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ki gruntu położonej w Barlinku przy ul. Kombatantów – dz. nr 725/1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– dz. </w:t>
        <w:br/>
        <w:t>nr 904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stanowiących własność Gminy Barlinek położonych w Dziedzicach – dz. nr 52/12, 52/13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dzielenie bonifikaty od ceny przyległej nieruchomości, która wraz z dotychczas wydzieloną działka gruntu będzie spełniać wymogi działki budowlan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rojekty uchwały w sprawie wyrażenia zgody na wydzierżawienie na czas nieoznaczony w trybie bezprzetargowym nieruchomości stanowiących własność Gminy Barlinek – dz. </w:t>
        <w:br/>
        <w:t>nr 603/6 i 292/2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awarcie kolejnej umowy dzierżawy na okres do 3 lat z dotychczasowym dzierżawcą – NETTO przy ul. Gorzowskiej w Barlink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badania i oceny dokumentacji z kontroli działalności Burmistrza Barlinka przeprowadzonych przez podmioty i organy zewnętrzne w latach 2007-2009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1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yrażenie opinii w sprawie dofinansowania zakupu nieoznakowanego radiowozu </w:t>
        <w:br/>
        <w:t>dla potrzeb Komisariatu Policji w Barlinku,</w:t>
      </w:r>
    </w:p>
    <w:p>
      <w:pPr>
        <w:pStyle w:val="Normal"/>
        <w:numPr>
          <w:ilvl w:val="1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przedstawionej w piśmie osoby fizycznej,</w:t>
      </w:r>
    </w:p>
    <w:p>
      <w:pPr>
        <w:pStyle w:val="Normal"/>
        <w:numPr>
          <w:ilvl w:val="1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obniżenia średniej ocen za semestr w celu uzyskania „Stypendium Burmistrza Barlinka”;</w:t>
      </w:r>
    </w:p>
    <w:p>
      <w:pPr>
        <w:pStyle w:val="Normal"/>
        <w:numPr>
          <w:ilvl w:val="1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odpowiedzi na wniosek Burmistrza Barlink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4/2009/45 z 19 marca 2009 r., nie wnosząc uwag, co do ich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sprawie zmiany budżetu Gminy Barlinek na 2009 rok z uwzględnieniem następujących wniosk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Komisja </w:t>
      </w:r>
      <w:r>
        <w:rPr>
          <w:rFonts w:cs="Arial" w:ascii="Comic Sans MS" w:hAnsi="Comic Sans MS"/>
        </w:rPr>
        <w:t xml:space="preserve">wnioskuje o ograniczenie wydatków zapisanych w projekcie zmiany budżetu Gminy na rok 2009 w Dziale 852 Rozdział 85219 do wysokości 39.579,00 zł oraz </w:t>
        <w:br/>
        <w:t xml:space="preserve">w Rozdziale 85228 do wysokości 8.300,00 zł w oparciu o oświadczenie Kierownika </w:t>
        <w:br/>
        <w:t>i Głównej Księgowej Ośrodka Pomocy Społecznej w Barlinku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Komisja wnioskuje o przedstawianie rozliczenia pełnego zakresu robót związanych </w:t>
        <w:br/>
        <w:t>z realizacją chodnika na ulicy Pełczyckiej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osi o zmianę projektu uchwały w sprawie ustalenia maksymalnej wysokości poręczeń udzielanych przez Gminę Barlinek w roku budżetowym następująco: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tytule zapisać: „w sprawie zmiany uchwały budżetowej na rok 2009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1 zapisać treść: „zmienia się kwotę 500.000 na 2.000.000 w § 18 ust. 8 uchwały budżetowej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dokonała analizy budżetu na podstawie Sprawozdania Burmistrza Barlinka za rok 2008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działek gruntu – dz. nr 195/5, 195/7, 780/17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działki gruntu położonej w Barlinku przy ul. Kombatantów – dz. nr 725/19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– dz. nr 904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stanowiących własność Gminy Barlinek położonych w Dziedzicach – dz. nr 52/12, 52/13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wyrażenia zgody na udzielenie bonifikaty od ceny przyległej nieruchomości, która wraz z dotychczas wydzieloną działka gruntu będzie spełniać wymogi działki budowlanej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. nr 603/6 i 292/2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awarcie kolejnej umowy dzierżawy na okres do 3 lat z dotychczasowym dzierżawcą – NETTO przy ul. Gorzowskiej w Barlinku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badania i oceny dokumentacji z kontroli działalności Burmistrza Barlinka przeprowadzonych przez podmioty i organy zewnętrzne w latach 2007-2009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dofinansowanie zakupu nieoznakowanego radiowozu dla potrzeb Komisariatu Policji w Barlinku oraz negatywnie sfinansowanie dokumentacji na budowę nowej Komendy Powiatowej Policji w Myśliborz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zajęła stanowiska w sprawie pisma Bernardy Kapuśniak, gdyż treść pisma jest niezrozumiała i nielogiczn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wniosek Rady Rodziców Publicznego Gimnazjum Nr 1 w Barlinku w sprawie obniżenia średniej ocen za semestr w celu uzyskania „Stypendium Burmistrza Barlinka”, proponowana zmiana winna wejść w życie od 01.01.2010 r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ą Burmistrza Barlinka na wniosek Komisji dot. przygotowania projektu uchwały w sprawie zbycia nieruchomości dz. nr 2121/2 i proponuje, aby inicjatorem przedmiotowej uchwały była Komisja Finansowo – Budżetowa i Planowania Gospodarcz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dot. projektu realizowanego przez BOK pt. „Wspólny projekt inwestycyjny polsko – niemieckiej współpracy transgranicznej: „Europejskie Miejsce Spotkań Prenzlau „Uckerwelle i Europejskie Centrum Spotkań Barlinek” i proponuje zwołanie wspólnego posiedzenia Komisji Rady Miejskiej poświęconego ww. tematow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arlineckiego Towarzystwa Budownictwa Społecznego Sp. z o.o. w Barlinku </w:t>
        <w:br/>
        <w:t>dot. mienia stanowiącego własność Gminy Barlinek użyczonego stowarzyszeniom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ertą promocyjną opracowaną przez Krajowe Stowarzyszenie Sołtysów z firmą PLUS GSM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hwałą Nr IV/28/S/2009 Kolegium Regionalnej Izby Obrachunkowej w Szczecinie </w:t>
        <w:br/>
        <w:t xml:space="preserve">w sprawie umorzenia postępowania dotyczącego stwierdzenia nieważności uchwały </w:t>
        <w:br/>
        <w:t>Nr XXXII/416/2008 Rady Miejskiej w Barlinku z dnia 29 grudni 2008 r. w sprawie uchwalenia budżetu Gminy Barlinek na 2009 rok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dot. realizacji zadań inwestycyjnych w 2009 rok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na Mistrzostwa Polski Pracowników Samorządowych w piłce nożnej – Rewal/Pobierowo 2009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Spółki Wodnej „Płonia” na pismo mieszkańców Krzynki dot. problemu braku ciągłości dostaw wody pitnej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Starosty Myśliborskiego dot. zobowiązań i wyniku finansowego Samodzielnych Publicznych Zakładów Opieki Zdrowotnej Szpitali Powiatowych w Barlinku i w Dębnie </w:t>
        <w:br/>
        <w:t>na dzień 31 stycznia 2009 r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mieszkańców Krzynki dot. nasilającego się ruchu samochodów ciężarowych </w:t>
        <w:br/>
        <w:t>do przewozu kruszywa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uczestnictwa pracowników UM w posiedzeniach Komisji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mi Towarzystwa Miłośników Barlinka w sprawie zorganizowania dwóch międzynarodowych turniej piłkarskich dzieci oraz pismem Burmistrza Barlinka wystosowanym w tej sprawie do Przedsiębiorstwa Gospodarki Komunalnej Sp. z o.o.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Towarzystwa Miłośników Barlinka w sprawie dofinansowania w roku 2009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Wspólnoty Mieszkaniowej budynku Niepodległości 14 dot. budowy boksów </w:t>
        <w:br/>
        <w:t xml:space="preserve">na śmieci oraz pismem Burmistrza Barlinka przekazującym przedm. pismo </w:t>
        <w:br/>
        <w:t>do Barlineckiego Towarzystwa Budownictwa Społecznego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Starostwa Powiatowego w Myśliborzu na spotkanie w sprawie organizacji obchodów dwudziestolecia ruchu demokratycznego w Polsce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uchwał sprzedaży nieruchomości gruntowych i lokali użytkowych w drugim półroczu 2008 rok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pismo mieszkańca dot. zamiany lokalu mieszkalnego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Burmistrza Barlinka na wystąpienie Marka Samol za sesji Rady Miejskiej </w:t>
        <w:br/>
        <w:t>w dniu 20.01.2009 r.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ystąpienie Mirosława Przyborowskiego za sesji Rady Miejskiej w dniu 26.02.2009 r.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em Burmistrza Barlinka dot. sprawozdania z realizacji uchwał Rady Miejskiej podjętych w 2008 rok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Przedsiębiorstwa Energetyki Cieplnej Sp. z o.o. w Barlinku na Zgromadzenie Wspólników PEC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</w:t>
        <w:br/>
        <w:t>na wnioski i pytania zgłoszone na sesjach Rady Miejskiej dot.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ontu przystanku przy ul. Szosa do Lipian w Barlinku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montowania fotoradaru w m. Łubianka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gotowania projektu uchwały  sprawie zasad wynajmu lokali mieszkalnych wchodzących w skład mieszkaniowego zasobu gminy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środków na działalność sołecką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talenia właściciela drogi Żelice – Lipiany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acji okienka kasowego w Posterunku Energetycznym w Barlinku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zystania z boiska w m. Lutówko przez osoby trzeci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informacji z zakresu spraw związanych z planowaniem i zagospodarowaniem przestrzenny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3 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onownie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37:00Z</dcterms:created>
  <dc:creator>Basia</dc:creator>
  <dc:description/>
  <dc:language>en-US</dc:language>
  <cp:lastModifiedBy>Basia</cp:lastModifiedBy>
  <cp:lastPrinted>2009-04-23T11:05:00Z</cp:lastPrinted>
  <dcterms:modified xsi:type="dcterms:W3CDTF">2009-04-23T09:06:00Z</dcterms:modified>
  <cp:revision>5</cp:revision>
  <dc:subject/>
  <dc:title>Protokół Nr 5/2009/46</dc:title>
</cp:coreProperties>
</file>