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0/2009/5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20 sierpnia 2009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cie 4 podpunktu z): </w:t>
      </w:r>
      <w:r>
        <w:rPr>
          <w:rFonts w:cs="Arial" w:ascii="Arial" w:hAnsi="Arial"/>
          <w:i/>
          <w:sz w:val="22"/>
          <w:szCs w:val="22"/>
        </w:rPr>
        <w:t>„4z) Projekt uchwały w sprawie wyrażenia zgody na wydzierżawienie na czas nieoznaczony w trybie przetargu ograniczonego nieruchomości stanowiącej własność Gminy Barlinek – działka nr 142/12 o pow. 0,2000 ha.”,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isaniu w punkcie 11 zwrotu </w:t>
      </w:r>
      <w:r>
        <w:rPr>
          <w:rFonts w:cs="Arial" w:ascii="Arial" w:hAnsi="Arial"/>
          <w:i/>
          <w:sz w:val="22"/>
          <w:szCs w:val="22"/>
        </w:rPr>
        <w:t>„wraz z autopoprawką I i II”,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cie 15 podpunktu f): </w:t>
      </w:r>
      <w:r>
        <w:rPr>
          <w:rFonts w:cs="Arial" w:ascii="Arial" w:hAnsi="Arial"/>
          <w:i/>
          <w:sz w:val="22"/>
          <w:szCs w:val="22"/>
        </w:rPr>
        <w:t>„15f) Projekt uchwały w sprawie wyrażenia zgody na zbycie gruntu położonego w Barlinku przy ul. Tunelowej, stanowiącego własność Gminy Barlinek – działka nr 2121/2.”,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cie 16 podpunktu b) - d):</w:t>
      </w:r>
    </w:p>
    <w:p>
      <w:pPr>
        <w:pStyle w:val="Normal"/>
        <w:tabs>
          <w:tab w:val="clear" w:pos="708"/>
          <w:tab w:val="left" w:pos="6495" w:leader="none"/>
        </w:tabs>
        <w:ind w:left="540" w:hanging="180"/>
        <w:jc w:val="both"/>
        <w:rPr/>
      </w:pPr>
      <w:r>
        <w:rPr>
          <w:rFonts w:cs="Arial" w:ascii="Arial" w:hAnsi="Arial"/>
          <w:i/>
          <w:sz w:val="22"/>
          <w:szCs w:val="22"/>
        </w:rPr>
        <w:t>- 16b) wyrażenie opinii w sprawie sugestii Wojewody Zachodniopomorskiego o wprowadzeniu tzw. „czipowania psów” do uchwały w sprawie utrzymania czystości, porządku i gospodarki odpadami komunalnymi w Gminie Barlinek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6495" w:leader="none"/>
        </w:tabs>
        <w:ind w:left="540" w:hanging="180"/>
        <w:jc w:val="both"/>
        <w:rPr/>
      </w:pPr>
      <w:r>
        <w:rPr>
          <w:rFonts w:cs="Arial" w:ascii="Arial" w:hAnsi="Arial"/>
          <w:i/>
          <w:sz w:val="22"/>
          <w:szCs w:val="22"/>
        </w:rPr>
        <w:t>- 16c) wskazanie drogi na budowę, której ma być złożony wniosek o dofinansowanie zadań z Funduszu Ochrony Gruntów Rolnych na 2010 r.,</w:t>
      </w:r>
    </w:p>
    <w:p>
      <w:pPr>
        <w:pStyle w:val="Normal"/>
        <w:tabs>
          <w:tab w:val="clear" w:pos="708"/>
          <w:tab w:val="left" w:pos="6495" w:leader="none"/>
        </w:tabs>
        <w:ind w:left="540" w:hanging="180"/>
        <w:jc w:val="both"/>
        <w:rPr/>
      </w:pPr>
      <w:r>
        <w:rPr>
          <w:rFonts w:cs="Arial" w:ascii="Arial" w:hAnsi="Arial"/>
          <w:i/>
          <w:sz w:val="22"/>
          <w:szCs w:val="22"/>
        </w:rPr>
        <w:t>- 16d) wyrażenie opinii w sprawie działalności Milan Zaplatilek Individual Soccer School na terenie Gminy Barlinek i wypracowania zasad współpracy z Radą Miejską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ieruchomości stanowiących własność Gminy Barlinek, na rzecz PEC Sp. z o.o. w Barlin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służebnością przesyłu na rzecz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– działka nr 151/4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ziałka nr 114/17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y uchwał w sprawie wyrażenia zgody na wydzierżawienie na czas nieoznaczony </w:t>
        <w:br/>
        <w:t>w trybie bezprzetargowym nieruchomości stanowiącej własność Gminy Barli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: o pow. 2,5300 ha – działka nr 215/2, o pow. 1,1900 ha – działka nr 223, </w:t>
        <w:br/>
        <w:t>o pow. 3,3872 ha – działka nr 227, o pow. 1,8000 ha – działka nr 235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73/1 </w:t>
        <w:br/>
        <w:t xml:space="preserve">o pow. 0,0485 h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52/1 </w:t>
        <w:br/>
        <w:t>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76/12 </w:t>
        <w:br/>
        <w:t>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46/6 </w:t>
        <w:br/>
        <w:t xml:space="preserve">o pow. 0,6500 h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87/1 </w:t>
        <w:br/>
        <w:t xml:space="preserve">o pow. 0,48 h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60/4 </w:t>
        <w:br/>
        <w:t>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98 </w:t>
        <w:br/>
        <w:t xml:space="preserve">o pow. 3,2588 ha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288/2 </w:t>
        <w:br/>
        <w:t>o pow. 0,2995 h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przetargu ograniczonego nieruchomości stanowiącej własność Gminy Barlinek – działka nr 142/12 o pow. 0,2000 h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wynajmowania lokali wchodzących w skład mieszkaniowego zasobu Gminy Barlinek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uznania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mniki przyrody drzew znajdujących sie na terenie Nadleśnictwa Barlinek w Gminie Barlinek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żytki ekologiczne gruntów Nadleśnictwa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przygotowania placówek oświatowych do nowego roku szkolnego 2009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dpłatności za korzystanie ze świadczeń przedszkoli publicznych w zakresie przekraczającym podstawę programową wychowania przedszkolnego lub żłobka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zaciągnięcia kredytu długoterminowego w Europejskim Banku Inwestycyj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 wraz z autopoprawką I i 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I półrocze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przystąpienie do Lokalnej Grupy Rybackiej – Stowarzyszenia „SIEJ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ek gruntu stanowiących własność Gminy Barlinek położonych w miejscowości Płonno – działki gruntu oznaczone w ewidencji gruntów numerami: 100/4, 100/5, 100/6, 100/7, 100/10, 100/1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Barlinku przy ul. Kombatantów stanowiącej własność Gminy Barlinek – działka nr 725/20 o pow. 0,353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miejscowości Wiewiórki stanowiącej własność Gminy Barlinek – działka nr 229/2 o pow. 0,0400 ha obręb Swadzi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lokalu mieszkalnego stanowiącego własność Gminy Barlinek – działka nr 8/61 o pow. 0,0898 ha, położona w miejscowości Strap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cie nieruchomości położonej w miejscowości Swadzim od Agencji Nieruchomości Rolnych Oddział Terenowy w Szczecinie – działka nr 75/9 o pow. 1,8992 h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gruntu położonego w Barlinku przy ul. Tunelowej, stanowiącego własność Gminy Barlinek – działka nr 2121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450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Zarządu Związku Gmin Śląska Opolskiego dot. podjęcia uchwały w sprawie nowelizacji ustawy Karta Nauczyciel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649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rażenie opinii w sprawie sugestii Wojewody Zachodniopomorskiego o wprowadzeniu tzw. „czipowania psów” do uchwały w sprawie utrzymania czystości, porządku i gospodarki odpadami komunalnymi w Gminie Barlinek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720" w:leader="none"/>
          <w:tab w:val="left" w:pos="649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drogi na budowę, której ma być złożony wniosek o dofinansowanie zadań z Funduszu Ochrony Gruntów Rolnych na 2010 r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649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rażenie opinii w sprawie działalności Milan Zaplatilek Individual Soccer School na terenie Gminy Barlinek i wypracowania zasad współpracy z Radą Miejsk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450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9/2009/50 z dnia 02.07.2009 r., nie wnosząc uwag co do jego treści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, 3 przeciw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użyczenia nieruchomości stanowiących własność Gminy Barlinek, na rzecz PEC Sp. z o.o.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EC Sp. z o.o. w Barlinku – działka nr 151/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ziałka nr 114/17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grunty: o pow. 2,5300 ha – działka nr 215/2, o pow. 1,1900 ha – działka nr 223, o pow. 3,3872 ha – działka nr 227, o pow. 1,8000 ha – działka nr 23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273/1 o pow. 0,048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52/1 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76/12 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4 głosach za i 1 wstrzymującym się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246/6 o pow. 0,6500 ha,</w:t>
      </w:r>
      <w:r>
        <w:rPr>
          <w:rFonts w:cs="Arial" w:ascii="Arial" w:hAnsi="Arial"/>
          <w:i/>
          <w:sz w:val="22"/>
          <w:szCs w:val="22"/>
        </w:rPr>
        <w:t xml:space="preserve"> wraz z wnioskiem o wprowadzenie niżej wymienionych poprawek w projekcie uchwały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tytule uchwały słowo „bezprzetargowym” zastąpić „przetargowym”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§ 1, słowo „bezprzetargowym” zastąpić „przetargowym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4 głosach za i 1 wstrzymującym się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87/1 o pow. 0,48 ha, </w:t>
      </w:r>
      <w:r>
        <w:rPr>
          <w:rFonts w:cs="Arial" w:ascii="Arial" w:hAnsi="Arial"/>
          <w:i/>
          <w:sz w:val="22"/>
          <w:szCs w:val="22"/>
        </w:rPr>
        <w:t>wraz z wnioskiem o wprowadzenie niżej wymienionych poprawek w projekcie uchwały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tytule uchwały słowo „bezprzetargowym” zastąpić „przetargowym”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§ 1, słowo „bezprzetargowym” zastąpić „przetargowym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60/4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nieruchomość gruntowa, oznaczona w ewidencji gruntów działką nr 98 o pow. 3,2588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nieruchomość gruntowa, oznaczona w ewidencji gruntów działką nr 288/2 o pow. 0,299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przetargu ograniczonego nieruchomości stanowiącej własność Gminy Barlinek – nieruchomość gruntowa, oznaczona w ewidencji gruntów działką nr 142/12 o pow. 0,20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sad wynajmowania lokali wchodzących w skład mieszkaniowego zasobu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uznania za pomniki przyrody drzew znajdujących sie na terenie Nadleśnictwa Barlinek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uznania za użytki ekologiczne gruntów Nadleśnictwa Barlinek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przyjęła do wiadomości Informację nt. przygotowania placówek oświatowych do nowego roku szkolnego 2009/201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Informacj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jęła stanowiska na temat projektu uchwały w sprawie odpłatności za korzystanie ze świadczeń przedszkoli publicznych w zakresie przekraczającym podstawę programową wychowania przedszkolnego lub żłobka w Gminie Barlinek </w:t>
      </w:r>
      <w:r>
        <w:rPr>
          <w:rFonts w:cs="Arial" w:ascii="Arial" w:hAnsi="Arial"/>
          <w:i/>
          <w:sz w:val="22"/>
          <w:szCs w:val="22"/>
        </w:rPr>
        <w:t>z powodu braku organu wykonawcz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kredytu długoterminowego w Europejskim Banku Inwestycyjny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2 głosach za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09 r. wraz z autopoprawkami do tego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autopoprawki oraz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dokonała analizy Sprawozdania z wykonania budżetu Gminy Barlinek za I półrocze 2009 r. i oceniła je krytycznie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sz w:val="22"/>
          <w:szCs w:val="22"/>
        </w:rPr>
        <w:t>Komisja wnioskuje o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informacji w zakresie utrzymania konserwacji areatora za I półrocze 2009 r.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w trybie pilnym stanu zaawansowania inwestycji gminnych w miesiącach VI-VI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gramu oszczędnościowego w wydatkach bieżących oraz poszukiwań środków finansowych na inwestycje realizowane w bieżącym ro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przystąpienie do Lokalnej Grupy Rybackiej – Stowarzyszenia „SIEJA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przystąpienia do zmiany Studium uwarunkowań i kierunków zagospodarowania przestrzennego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ek gruntu stanowiących własność Gminy Barlinek położonych w miejscowości Płonno – działki gruntu oznaczone w ewidencji gruntów numerami:  100/4, 100/5, 100/6, 100/7, 100/10, 100/1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Kombatantów stanowiącej własność Gminy Barlinek – działka nr 725/20 o pow. 0,353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miejscowości Wiewiórki stanowiącej własność Gminy Barlinek – działka nr 229/2 o pow. 0,0400 ha obręb Swadzi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lokalu mieszkalnego stanowiącego własność Gminy Barlinek – działka nr 8/61 o pow. 0,0898 ha, położona w miejscowości Strąp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ej w miejscowości Swadzim od Agencji Nieruchomości Rolnych Oddział Terenowy w Szczecinie – działka nr 75/9 o pow. 1,8992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projekt uchwały w sprawie wyrażenia zgody na zbycie gruntu położonego w Barlinku przy ul. Tunelowej, stanowiącego własność Gminy Barlinek – działka nr 2121/2, i postanowiła przedłożyć go Radzie Miejskiej z prośbą o skierowanie go pod obrady Rad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popiera wniosek – inicjatywę Związku Gmin Śląska Opolskiego i pozytywnie opiniuje sprawę przygotowania uchwały Rady Miejskiej w sprawie potrzeby pilnej nowelizacji ustawy Karty Nauczyciela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w sprawie sugestii Wojewody Zachodniopomorskiego o wprowadzeniu tzw. „czipowania psów” do uchwały w sprawie utrzymania czystości, porządku i gospodarki odpadami komunalnymi w Gminie Barlinek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wskazuje drogę Osina – Janowo, na budowę której ma być złożony wniosek o dofinansowanie zadań z Funduszu Ochrony Gruntów Rolnych n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 pismem w sprawie działalności Milan Zaplatilek Individual Soccer School na terenie Gminy Barlinek i wypracowania zasad współpracy z Radą Miejską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a w trybie pilnym zespołu mającego na celu opracowanie koncepcji lokalizacji i ewentualnie budowy centrum sportowego lub innego rozwiązania spraw związanych z funkcjonowaniem sportu kwalifikowanego i imprez kulturalnych na polnym powietrz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łatnego użyczenia Towarzystwu Miłośników Barlinka, boiska sportowego przy ul. Sportowej na organizację imprez piłkarskich dla dzieci i młodzieży w miesiącu czerwcu i sierpniu br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rnizacji drogi do wsi Moczydł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a części terenu pomiędzy ul. Słoneczną a ul. Zielną oraz usunięcia dzikiego wysypiska śmie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rożnienia działki nr 2121/3 i 2121/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świetlenia i uporządkowania trasy spacerowej przy Jeziorze Barlineckim na odcinku od plaży miejskiej do „dzikiej plaży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atnego użyczenia obiektów sportowych przy ul. Sportowej Towarzystwu Miłośników Barlinka na cele niekomercyjn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niedbania i niszczenia obiektów budowlanych i terenu po byłym tartaku w Barlin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projektu pod nazwą: „Polski Szlak Krzyżowców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szczejącego majątku po zakładach drzewnych przy ul. Jeziornej 7 oraz stanu prawnego obiektu starej cegielni i odpowiedzialności Gminy za ewentualne wypadki, jakie mogą wydarzyć się na przedmiotowym tereni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informacji Marszałka Województwa Zachodniopomorskiego oraz Starosty Powiatu Myśliborskiego o planowanych inwestycjach i remontach w Gminie Barlinek w 2009 r. oraz Wieloletnim Planie Inwestycyj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projektu budowlanego przebudowy i rozbudowy  budynku określonego w piśmie znak: RG.I.6422/33/09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w sprawie podwyższenia ciśnienia wody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rzy ul. Niepodległości 14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zystwa Miłośników Barlinka w sprawie wsparcia finansowego i ufundowania nagród w Międzynarodowym Turnieju Piłki Nożnej „Orlików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tworzenia fundamentów pod zawiązanie Sportowej Spółki Akcyj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cznika Praw Obywatelskich w Warszawie w sprawie zmiany uchwały Rady Miejskiej w sprawie zasad wynajmowania lokali wchodzących w skład mieszkaniowego zasobu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wyników kontroli kompleksowej gospodarki finansowej Gminy Barlinek za lata 2005-2008 oraz pismo Burmistrza dot. sposobu wykonania zaleceń pokontrolnych zawartych w piśmie RI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KS „Pogoń” w Barlinku w sprawie odpłatności za wypożyczenie płyty boiska na przeprowadzony Piłkarski Turniej Orlików przez Towarzystwo Miłośników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ujęcia w budżecie Gminy Barlinek na 2010 rok wykonania nawierzchni i oświetlenia na ul. Wiśniowej w Barlinku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0 kwietnia i 31 maj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cs="Arial"/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6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16">
    <w:lvl w:ilvl="0">
      <w:start w:val="2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7:00Z</dcterms:created>
  <dc:creator>Ania</dc:creator>
  <dc:description/>
  <dc:language>en-US</dc:language>
  <cp:lastModifiedBy>Ania</cp:lastModifiedBy>
  <cp:lastPrinted>2009-09-08T10:36:00Z</cp:lastPrinted>
  <dcterms:modified xsi:type="dcterms:W3CDTF">2009-09-08T08:39:00Z</dcterms:modified>
  <cp:revision>6</cp:revision>
  <dc:subject/>
  <dc:title>PROTOKÓŁ   NR 6/2009/47</dc:title>
</cp:coreProperties>
</file>