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/2009/5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9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w wprowadzenie następujących zmian porządku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5 dopisać na końcu zdania: „wraz z autopoprawką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rzenieść realizację punktu 4, jako 5, a punktu 5 jako 4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prowadzić jako punktu 15 „Pakiet projektów uchwał w sprawie przyznania medalu „Za zasługi dla Barlinka”. ”, pozostałe punkty wedłu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stwierdził, że w punkcie 10 wystąpił błąd drukarski – w miejsce „412/12” winno być „142/12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 z poprzedniego posiedzeni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Informacja z działalności spółek gminnych: PGK sp. z o.o., BTBS sp. z o.o., PEC sp. z o.o.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zmiany budżetu Gminy Barlinek na 2009 rok wraz </w:t>
        <w:br/>
        <w:t>z autopoprawką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zmieniającej uchwałę w sprawie uchwalenia „Planu Rozwoju Lokalnego Miasta i Gminy Barlinek na lata 2007 – 2013”.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zabezpieczenia środków finansowych na przygotowanie </w:t>
        <w:br/>
        <w:t xml:space="preserve">i realizacje inwestycji polegającej na adaptacji i przystosowaniu budynku przy </w:t>
        <w:br/>
        <w:t>ul. Gorzowskiej 78 w Barlinku, działka nr 245/2 na działalność Biblioteki Publicznej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trzeby pilnej nowelizacji Karty Nauczyciel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e wraz z dotychczas wydzielona działka gruntu będzie spełniać wymogi działki budowlanej </w:t>
        <w:br/>
        <w:t>i udzielenia bonifikaty od ceny nieruchomości – dz. nr 261/5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części działki gruntu stanowiącej własność Gminy Barlinek położonej w miejscowości Krzynka – dz. nr 22/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ustanowienie służebności na nieruchomości gruntowej stanowiącej własność Gminy Barlinek położonej w miejscowości Ożar – dz. </w:t>
        <w:br/>
        <w:t>nr 142/12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stanowiącej własność Gminy Barlinek – dz. nr 209 w m. Wiewiórk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życzenia nieruchomości stanowiącej własność Gminy Barlinek – dz. nr 140 w Rychnowi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iałki Barlinek obr. 1 i Osin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ych własność Gminy Barlinek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przyznania medalu „Za zasługi dla Barlinka”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ów ulic Wyspiańskiego i Moniuszki dot. bezpieczeństwa ruchu drogowego;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ół Nr 10/2009/51 20 sierpni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ę nt. utrzymania czystości i porządku w Gminie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rzyjęła do wiadomości informacje z działalności spółek gminnych: PGK sp. z o.o., BTBS sp. z o.o., PEC sp. z o.o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raża swoją dezaprobatę wobec poczynań Burmistrza Barlinka, które przyczyniły się do objęcia udziałów większościowych przez SEC Sp. z o.o. Szczecin (51,536), o czym nie została poinformowana Rada Miejska. Jednocześnie Komisja wyraża swoje obawy, że zaistniała sytuacja może mieć wpływ na podwyżkę cen zakupionych ilości energii ciepl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1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owała o przedłożenie Komisji szczegółowych danych z dochodów spółek gminnych osiągniętych z dzierżawy i najmu mienia komunalnego. Zestawienie powinno zawierać m.in. nr działek, powierzchnie, lokale – powierzchnie, wysokość czynszu oraz zbiorcze zestawienie dochodów osiągniętych przez spółki, których nie odprowadzono do budżetu G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osi o przygotowanie informacji związanych </w:t>
        <w:br/>
        <w:t xml:space="preserve">z finansowaniem targowiska miejskiego i o stanie prac dotyczących zmian jego lokalizacji przy </w:t>
        <w:br/>
        <w:t>ul. Dworcowej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uchwałą i 3 przeciwnych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zmiany budżetu Gminy Barlinek na 2009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1 wstrzymującym się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 W związku z trudna sytuacją w budżecie Gminy, w dziale 852, Komisja proponuje zaoszczędzone środki przeznaczyć na niedobory płacowe w oświacie, z wyłączeniem rozdziału 85214 i rozdziału 852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W dziale 900 Gospodarka komunalne – zmniejszyć kwotę do 100 tys. zł, a pozostałą kwotę</w:t>
        <w:br/>
        <w:t xml:space="preserve">       wnieść do aportu w 2010 r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 W § 4 – zmniejszenie wydatków – Komisja jest przeciwna zmianom z wyjątkiem Działu 801 –</w:t>
        <w:br/>
        <w:t xml:space="preserve">       Oświata i Wychowanie i Działu 90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szczegółowe uzasadnienie proponowanego zwiększenia w dziale 801 Oświata i Wychowa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szczegółową etatyzację w placówkach oświatowych: nauczycieli, administracji i obsług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iom wynagrodzeń na XII 2008 ze wszystkimi pochodny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wynagrodzeń w ciągu roku 2009, z poszczególnymi składni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kaz oddziałów, z ilością uczniów na stan 20.09.2009 r. w poszczególnych szkoł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enie arkuszy organizacyjnych poszczególnych szkół zatwierdzonych przez organ wykonawczy wraz z aneks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asadnienie przyczyn wzrostu wynagrodzeń o kwotę 681.967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obowiązać dyrektorów szkół do oszczędności wydatków bieżących z wyjątkiem prowadzonych inwestycji oraz płac i pochod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łożyć sprawozdanie finansowe szkół za 9 miesięcy br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uchwale i 1 wstrzymującym się </w:t>
        <w:br/>
        <w:t xml:space="preserve">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zmieniającej uchwałę w sprawie uchwalenia „Planu Rozwoju Lokalnego Miasta i Gminy Barlinek na lata 2007 – 2013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e inwestycji polegającej </w:t>
        <w:br/>
        <w:t xml:space="preserve">na adaptacji i przystosowaniu budynku przy ul. Gorzowskiej 78 w Barlinku, działka nr 245/2 </w:t>
        <w:br/>
        <w:t>na działalność Biblioteki Publicz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otrzeby pilnej nowelizacji Karty Nauczyciel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za uchwałą, 1 przeciwnym i 1 wstrzymującym się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e wraz z dotychczas wydzielona działka gruntu będzie spełniać wymogi działki budowlanej </w:t>
        <w:br/>
        <w:t>i udzielenia bonifikaty od ceny nieruchomości – dz. nr 261/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zbycie części działki gruntu stanowiącej własność Gminy Barlinek położonej </w:t>
        <w:br/>
        <w:t>w miejscowości Krzynka – dz. nr 22/1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142/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09 w m. Wiewiór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życzenia nieruchomości stanowiącej własność Gminy Barlinek – dz. nr 140 w Rychn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iałki Barlinek obr. 1 </w:t>
        <w:br/>
        <w:t>i Osin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9/24 o pow. 76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171/1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175/26 o pow. 16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00/2 o pow. 2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00/2 o pow. 44,9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20/11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33/4 o pow. 10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33/4 o pow. 6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46/22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12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19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24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87/9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91/2 o pow. 18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01/1 o pow. 25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15/3 o pow. 4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01/3 o pow. 3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76/40 o pow. 2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76/41 o pow. 16,3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04/10 o pow. 15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08/2o pow. 1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25 o pow. 15,7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720/3 o pow. 24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i nr: 777/38, 777/28, 777/33, 777/25 i 777/3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787/7 o pow. 37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znania medalu „Za zasługi dla Barlinka” Janowi Kołosowskiem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znania medalu „Za zasługi dla Barlinka” Barbarze Kramarz – Awsiukiewicz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znania medalu „Za zasługi dla Barlinka” Bogdanowi Walczyńskiem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znania medalu „Za zasługi dla Barlinka” Janowi Zatoc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mieszkańców ul. Wyspiańskiego </w:t>
        <w:br/>
        <w:t>i Moniuszki dot. budowy progów zwalniających i stoi na stanowisku, iż w przedmiotową sprawą winien zajmować się organ wykonawczy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śbę o udzielenie wsparcia finansowego na budowę Pomnika Woldenberczyków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sprzedaży nieruchomości gruntowych i lokali użytkowych w pierwszym półroczu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braku odpowiedzi na zapytania kierowane do radnego Rady Miej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towarzyszenia Na Rzecz Ochrony Dziedzictwa „Młyn – Papiernia” z siedzibą </w:t>
        <w:br/>
        <w:t>w Szczecinie dot. prac remontowo – adaptacyjnych w obiekcie Młyna – Papierni w Barlinku oraz odpowiedzią Burmistrza Barlinka w tej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 półrocze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a Starosty Myśliborskiego dot. zobowiązań i wyniku finansowego Samodzielnych Publicznych Zakładów Opieki Zdrowotnej Szpitali Powiatowych w Barlinku i Dębnie </w:t>
        <w:br/>
        <w:t>na dzień 30 czerwca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ami Burmistrza Barlinka w sprawie zmiany Studium uwarunkowań i kierunków zagospodarowania przestrzennego Gminy Barlinek dla jednostki PRĄD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zapotrzebowaniem na zakup sprzętu i wyposażenia p-poż dla OSP w Barlinku, </w:t>
        <w:br/>
        <w:t>w Mostkowie, w Rychnowie i w Łubiance  na rok 2010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taniami mieszkańca Barlinka dot. łamania ciszy na jeziorze oraz wyglądu Barlinka oraz odpowiedziami na n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śbą Chorągwi Zachodniopomorskiej Związku Harcerstwa Polskiego Komendy Hufca </w:t>
        <w:br/>
        <w:t>w Myśliborzu o ujecie działań w budżec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terenu przy garażach poł. w Barlinku przy ul. Armii Polski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tarosty Myśliborskiego dot. dofinansowania SP ZOZ Szpitali Powiatowych </w:t>
        <w:br/>
        <w:t>w Barlinku i w Dębnie z budżetu 2010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skargę mieszkańca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Burmistrza Barlinka na temat programu oszczędnościowego realizowanego </w:t>
        <w:br/>
        <w:t>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i pytania zgłoszone na sesjach Rady Miejskiej dot.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awansowania inwestycji gminnych na koniec lipca 2009 ro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ładowania nawozów organicznych i nieorganicznych w Lutów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zoru nad salą w Ośrodku Pomocy Społecznej w Barlinku, w której odbywają się uroczystości weselne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wniosków radnych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ostępnienia protokołów NIK i RI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ą </w:t>
        <w:br/>
        <w:t>na wniosek Komisji dot.: utrzymania i konserwacji aeratora w I półroczu 2009 roku;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zabezpieczenie środków finansowych </w:t>
        <w:br/>
        <w:t>na realizacje przez Urząd Marszałkowski w Szczecinie w roku 2010 remontu chodnika przy ulicy Gorzowskiej (udział Gminy w współfinansowaniu zadani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4:00Z</dcterms:created>
  <dc:creator>Basia</dc:creator>
  <dc:description/>
  <dc:language>en-US</dc:language>
  <cp:lastModifiedBy>Basia</cp:lastModifiedBy>
  <cp:lastPrinted>2009-09-21T15:27:00Z</cp:lastPrinted>
  <dcterms:modified xsi:type="dcterms:W3CDTF">2009-09-21T13:28:00Z</dcterms:modified>
  <cp:revision>6</cp:revision>
  <dc:subject/>
  <dc:title>Protokół Nr /2009/</dc:title>
</cp:coreProperties>
</file>