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omisji Finansowo – Budżetowej i Planowania Gospodarczego Nr 12/2009/53 </w:t>
      </w:r>
    </w:p>
    <w:p>
      <w:pPr>
        <w:pStyle w:val="Tekstpodstawowy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misji Oświaty, Kultury, Zdrowia i Praworządności Nr 14/2009/54</w:t>
      </w:r>
    </w:p>
    <w:p>
      <w:pPr>
        <w:pStyle w:val="Tekstpodstawowy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misji Gospodarki Komunalnej i Mieszkaniowej, Budownictwa, Rolnictwa </w:t>
        <w:br/>
        <w:t>i Ochrony Środowiska Nr 16/2009/5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08.10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ych list obecności radnych oraz zaproszonych gości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Temat posiedzenia - omówien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owanych inwestycji, bieżącej działalności oraz przyszłości SP ZOZ Szpitala Powiatowego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szego funkcjonowania Klubu MKS „POGOŃ” w Barlinku, możliwości jego rozwoju oraz rozwoju bazy sportowej w kontekście powołania spółki akcyj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ponowany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yszard Mitek – Dyrektor Samodzielnego Publicznego Zakładu Opieki Zdrowotnej Szpitala Powiatowego w Barlinku</w:t>
      </w:r>
      <w:r>
        <w:rPr>
          <w:rFonts w:cs="Comic Sans MS" w:ascii="Comic Sans MS" w:hAnsi="Comic Sans MS"/>
        </w:rPr>
        <w:t xml:space="preserve"> – przedstawił bieżącą działalność jednostki oraz przedstawił program planowanych inwestycji na lata 2009 – 20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w. program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i zadawali pytania dotyczące ww. problemów wyrażając swą troskę o przyszłe losy tej placówki zdrowot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Mariusz Kuziel – Prezes Zarządu MKS „POGOŃ” w Barlinku</w:t>
      </w:r>
      <w:r>
        <w:rPr>
          <w:rFonts w:cs="Comic Sans MS" w:ascii="Comic Sans MS" w:hAnsi="Comic Sans MS"/>
        </w:rPr>
        <w:t xml:space="preserve"> - przedstawił radnym aktualne problemy dotyczące działalności sportowej Stowarzys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skusja dot. także rozwoju bazy sportowej, a także debatowano wstępnie na temat sportowej spółki akcyjnej w kontekście aktualnego stanu praw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637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37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5:00Z</dcterms:created>
  <dc:creator>Basia</dc:creator>
  <dc:description/>
  <dc:language>en-US</dc:language>
  <cp:lastModifiedBy>Basia</cp:lastModifiedBy>
  <cp:lastPrinted>2009-10-20T11:02:00Z</cp:lastPrinted>
  <dcterms:modified xsi:type="dcterms:W3CDTF">2009-10-20T09:05:00Z</dcterms:modified>
  <cp:revision>2</cp:revision>
  <dc:subject/>
  <dc:title>Protokół ze wspólnego posiedzenia Komisji Rady Miejskiej w Barlinku</dc:title>
</cp:coreProperties>
</file>