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3/2009/5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22 października 2009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jako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t 22: </w:t>
      </w:r>
      <w:r>
        <w:rPr>
          <w:rFonts w:cs="Arial" w:ascii="Arial" w:hAnsi="Arial"/>
          <w:i/>
          <w:sz w:val="22"/>
          <w:szCs w:val="22"/>
        </w:rPr>
        <w:t>„22) Projekt uchwały w sprawie użyczenia nieruchomości stanowiącej własność Gminy Barlinek – na rzecz Stowarzyszenia Przyjaciół Dziedzic.”,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kt. 26 ppkt b) przenosi się do ppkt 11:</w:t>
      </w:r>
      <w:r>
        <w:rPr>
          <w:rFonts w:cs="Arial" w:ascii="Arial" w:hAnsi="Arial"/>
          <w:i/>
          <w:sz w:val="22"/>
          <w:szCs w:val="22"/>
        </w:rPr>
        <w:t xml:space="preserve"> „11) Projekt uchwały w sprawie zmiany budżetu Gminy Barlinek na 2009 r. oraz analiza danych dotyczących szkół w Gminie Barlinek.”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kt. 26, ppkt. b):</w:t>
      </w:r>
      <w:r>
        <w:rPr>
          <w:rFonts w:cs="Arial" w:ascii="Arial" w:hAnsi="Arial"/>
          <w:i/>
          <w:sz w:val="22"/>
          <w:szCs w:val="22"/>
        </w:rPr>
        <w:t xml:space="preserve"> „26b) Przedstawienie i omówienie uchwał podjętych przez Zgromadzenie Wspólników PEC w latach 2008-2009.”.</w:t>
      </w:r>
    </w:p>
    <w:p>
      <w:pPr>
        <w:pStyle w:val="Normal"/>
        <w:tabs>
          <w:tab w:val="clear" w:pos="708"/>
          <w:tab w:val="left" w:pos="6495" w:leader="none"/>
        </w:tabs>
        <w:ind w:left="540" w:hanging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Barlineckiego Ośrodka 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Barlineckiej Rady Organizacji Pozarząd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sytuacji życiowej i problemów ludzi stars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sieci publicznych szkół podstawowych i gimnazjów prowadzonych przez Gminę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warcia porozumienia w przedmiocie realizacji przedsięwzięcia – budowy Zachodniopomorskiej Sieci Teleinformatycznej dostępu do aplikacji e-usług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ustalenia liczby nowych licencji na wykonywanie transportu drogowego taksówk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Kombatantów – działka nr 580/1 o pow. 0,14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położonych w miejscowości Mostkowo – od Polskich Kolei Państwowych 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  <w:r>
        <w:rPr>
          <w:rFonts w:cs="Arial" w:ascii="Arial" w:hAnsi="Arial"/>
          <w:color w:val="000000"/>
          <w:sz w:val="22"/>
          <w:szCs w:val="22"/>
        </w:rPr>
        <w:t xml:space="preserve"> oraz analiza danych dotyczących szkół w Gminie Barl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kreślenia wysokości stawek, zasad ustalania i poboru, terminów płatności opłaty 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stawki opłaty od posiadania psów, zasad ustalania, poboru i terminu płatności oraz zwolnień z tej o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stawek i zwolnień w podatku od nieruchomości oraz poboru podatku w drodze inka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trybu udzielania i rozliczania dotacji dla przedszkoli, szkół i placówek oświatowych prowadzonych na terenie Gminy Barlinek przez podmioty nie należące do sektora finansów publicznych oraz trybu i zakresu kontroli prawidłowości jej wykorzyst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likwidacji zakładu budżetowego w celu przekształcenia w jednostkę budżet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Nr VIII/72/2007 Rady Miejskiej w Barlinku z dnia 31 maja 2007 r. w sprawie uchwalenia „Planu Rozwoju Lokalnego Miasta i Gminy Barlinek na lata 2007-201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zabezpieczenia środków finansowych na przygotowanie i realizację inwestycji polegającej na przebudo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dojazdowej do gruntów rolnych od miejscowości Osina do miejscowości Janow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w miejscowości Strąp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0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wyrażenia zgody na wydzierżawienie na czas nieoznaczony w trybie bezprzetargowym nieruchomości stanowiącej własność Gminy Barlinek – część nieruchomości gruntowej położonej w miejscowości Płonno, oznaczonej w ewidencji gruntów działką nr 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na rzecz Przedsiębiorstwa Wodociągowo – Kanalizacyjnego „Płonia” Sp. z o.o.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1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wyrażenia zgody na wydzierżawienie na czas nieoznaczony w trybie bezprzetargowym nieruchomości stanowiących własność Gminy Barlinek – część nieruchomości gruntowej oznaczonej w ewidencji gruntów działką nr 695/1 o pow. 1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życzenia nieruchomości stanowiącej własność Gminy Barlinek – na rzecz Stowarzyszenia Przyjaciół Dziedzic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użyczenia nieruchomości stanowiących własność Gminy Barlinek (od nr 1 do nr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1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5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w sprawie nieodpłatnego przejęcia od Agencji Nieruchomości Rolnych Oddział Terenowy w Szczecinie nieruchomości oznaczonej w ewidencji gruntów nr 8/74 obręb Strąpie, na której zgodnie z nieaktualnym planem zagospodarowania przestrzennego winna być realizowana inwestycja celu publi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stawienie i omówienie uchwał podjętych przez Zgromadzenie Wspólników PEC w latach 2008-2009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1/2009/52 z dnia 17.09.2009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12/2009/53 z dnia 08.10.2009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z działalności Barlineckiego Ośrodka Kul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do wiadomości Informację z działalności Barlineckiej Rady Organizacji Pozarząd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dotyczącą sytuacji życiowej i problemów ludzi starszy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stalenia sieci publicznych szkół podstawowych i gimnazjów prowadzonych przez Gminę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warcia porozumienia w przedmiocie realizacji przedsięwzięcia – budowy Zachodniopomorskiej Sieci Teleinformatycznej dostępu do aplikacji e-usług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przyjęła Informację o stanie Gminy Barlinek oraz perspektyw rozwoju w aspekcie pozyskiwania nowych inwestorów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liczby nowych licencji na wykonywanie transportu drogowego taksówką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Kombatantów – działka nr 580/1 o pow. 0,140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położonych w miejscowości Mostkowo – od Polskich Kolei Państwowych S.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 głosie za projektem, 3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miany budżetu Gminy Barlinek na 2009 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, 2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określenia wysokości stawek, zasad ustalania i poboru, terminów płatności opłaty targow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ustalenia wysokości stawki opłaty od posiadania psów,</w:t>
      </w:r>
      <w:r>
        <w:rPr>
          <w:rFonts w:cs="Arial" w:ascii="Arial" w:hAnsi="Arial"/>
          <w:color w:val="000000"/>
          <w:sz w:val="22"/>
          <w:szCs w:val="22"/>
        </w:rPr>
        <w:t xml:space="preserve"> zasad ustalania, poboru i terminu płatności oraz zwolnień z tej opła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, 3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nagatywnie projekt uchwały w sprawie ustalenia wysokości stawek i zwolnień w podatku od nieruchomości oraz poboru podatku w drodze inkas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trybu udzielania i rozliczania dotacji dla przedszkoli, szkół i placówek oświatowych prowadzonych na terenie Gminy Barlinek przez podmioty nienależące do sektora finansów publicznych oraz trybu i zakresu kontroli prawidłowości jej wykorzyst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likwidacji zakładu budżetowego w celu przekształcenia w jednostkę budżetową – Przedszkole Miejskie Nr 2 w Barlink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 głosie za projektem, 3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zmieniający uchwałę Nr VIII/72/2007 Rady Miejskiej w Barlinku z dnia 31 maja 2007 r. w sprawie uchwalenia „Planu Rozwoju Lokalnego Miasta i Gminy Barlinek na lata 2007-2013”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zabezpieczenia środków finansowych na przygotowanie i realizację inwestycji polegającej na przebudowie drogi dojazdowej do gruntów rolnych od miejscowości Osina do miejscowości Janow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bezpieczenia środków finansowych na przygotowanie i realizację inwestycji polegającej na przebudowie drogi w miejscowości Strąp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 położonej w miejscowości Płonno, oznaczonej w ewidencji gruntów działką nr 116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na rzecz Przedsiębiorstwa Wodociągowo – Kanalizacyjnego „Płonia” Sp. z o.o. w Barlin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oznaczonej w ewidencji gruntów działką nr 695/1 o pow. 1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życzenia nieruchomości stanowiącej własność Gminy Barlinek – na rzecz Stowarzyszenia Przyjaciół Dziedzic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przy 4 głosach za i 1 wstrzymującym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akiet projektów uchwał w sprawie użyczenia nieruchomości stanowiących własność Gminy Barlinek (od nr 1 do nr 4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4 głosach za i 1 przeciwnym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akiet projektów uchwał w sprawie wyrażenia zgody na wydzierżawienie na czas nieoznaczony w trybie bezprzetargowym nieruchomości stanowiących własność Gminy Barlinek (od nr 1 do nr 1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4 głosach za i 1 przeciwnym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akiet projektów uchwał w sprawie wyrażenia zgody na wydzierżawienie na czas nieoznaczony w trybie bezprzetargowym nieruchomości stanowiących własność Gminy Barlinek (od nr 1 do nr 53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ajęła stanowiska na temat nieodpłatnego przejęcia od Agencji Nieruchomości Rolnych Oddział Terenowy w Szczecinie nieruchomości oznaczonej w ewidencji gruntów działką nr 8/74 obręb Strąpie, która w nieaktualnym planie zagospodarowania przestrzennego przeznaczona jest na cele publicz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ismo Burmistrza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realizowała tego punktu, gdyż nie przedstawiono materiałów Komisj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projekt uchwały w sprawie wyrażenia zgody na udzielenie bonifikaty od ceny przyległej nieruchomości, która wraz z dotychczas wydzieloną działką gruntu będzie spełniać wymogi działki budowlanej – działka nr 551/21 o pow. 0,1214 ha położona w Barlinku przy ul. 31 Stycznia nr 12 </w:t>
      </w:r>
      <w:r>
        <w:rPr>
          <w:rFonts w:cs="Arial" w:ascii="Arial" w:hAnsi="Arial"/>
          <w:i/>
          <w:sz w:val="22"/>
          <w:szCs w:val="22"/>
        </w:rPr>
        <w:t>i postanowiła przedłożyć go Przewodniczącemu Rady Miejski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Planu Rozwoju Lokalnego wraz ze sprawozdaniem z jego realiz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udowy drogi powiatowej Karsko – Łubian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oszacowania budżetów poszczególnych jednostek oświatowych w budżecie Gmi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enia odpowiedzi na wnioski z ses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imnazjum dla Dorosłych oraz liczby uczniów w oddziałach klas „0” i klas I w Szkole Podstawowej Nr 1 i 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udostępnienia do kontroli pomieszczeń związanych z opieką zdrowotną w Szkole Podstawowej Nr 4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rządzania nieruchomością zabudowaną budynkiem mieszkalnym nr 7b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finansowego szkół za 9 miesięcy br.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odków finansowych na zagospodarowanie nieruchomości przed garażami przy ul. Różan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ziałalności Barlineckiej Rady Organizacji Pozarządowych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urmistrza Barlinka oraz radnego Pawła Lewczuka w sprawie wyegzekwowania od spółek gminnych odprowadzenia do budżetu Gminy wpływów uzyskanych z dzierżawy oraz najmu majątku gmin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y Myśliborskiego w sprawie projektu pt.: „Termomodernizacja obiektów użyteczności publicznej Powiatu Myśliborskiego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iborskiego w sprawie zobowiązań i wyników finansowych SP ZOZ Szpitali Powiatowych w Barlinku i w Dębnie na dzień 31 lipca 2009 r.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arlineckiego Towarzystwa Budownictwa Społecznego Sp. z o.o. w sprawie </w:t>
      </w:r>
      <w:r>
        <w:rPr>
          <w:rFonts w:cs="Arial" w:ascii="Arial" w:hAnsi="Arial"/>
          <w:color w:val="000000"/>
          <w:sz w:val="22"/>
          <w:szCs w:val="22"/>
        </w:rPr>
        <w:t>zarządzania nieruchomością zabudowaną budynkiem mieszkalnym nr 7b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remontu klatki schodowej w budynku przy ul. 31 Stycznia 7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zystwa Miłośników Barlinka w sprawie ujęcia w budżecie na 2010 r. środków z przeznaczeniem na organizację dziecięcych zawodów piłkarskich, koncertów kameralnych, „Saloniki literackie”, uroczystość 20-lecia miesięcznika „Echo Barlinka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wyrażenia zgody na wejście na dach budynku nr 4 celem naprawy lub zdjęcia odspojonej od ściany termoizolacji na budynku nr 2 przy ul. Niepodleg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sprzedaży działki nr 2121/2 na rzecz właściciela działki nr 98/8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u Miejsko – Gminnego Związku Ochotniczych Straży Pożarnych RP w Barlinku w sprawie potrzeb wydatków finansowych na ochronę przeciwpożarową w gminie Barlinek na 2010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u Żeglarskiego TKKF „Sztorm” w sprawie zwiększenia w budżecie na 2010 r. środków na zadanie zlecone w zakresie organizowania szkolenia i współzawodnictwa żeglarski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ej Rady Powiatu Myśliborskiego w sprawie realizacji inwestycji ze środków Rządowego Programu Przebudowy Dróg Lokalnych na odcinku Nowogródek Pom. – Karsko - Łubia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odjęcia stosownych czynności przez Radę Miejską w związku z naruszeniem prawa przez kierownika referatu RGM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oświadczeń majątkowych złożonych przez Burmistrza Barlinka i Przewodniczącego Rady Miejskiej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u Sportowego „Boran” w Moczkowie w sprawie zabezpieczenia środków w budżecie gminy na 2010 r. z przeznaczeniem na Amatorskie Mistrzostwa Pols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Na Rzecz Ochrony Dziedzictwa „Młyn-Papiernia” w Szczecinie w sprawie realizacji umowy oddania w dzierżawę nieruchomości – zabytkowego obiektu Młyna-Papiern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stwierdzenia nieważności uchwały Nr XLIV/640/2009 i XLIV/641/2009 Rady Miejskiej w Barlinku z dnia 27 sierpnia 2009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środka Pomocy Społecznej w Barlinku w sprawie użytkowania świetlicy Ośrod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u w:val="single"/>
        </w:rPr>
        <w:t>Ad.pkt.27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  <w:sz w:val="22"/>
          <w:szCs w:val="22"/>
        </w:rPr>
        <w:t>wnosi o ujednolicenie zasad, według których w arkuszach organizacyjnych zatwierdza si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ość godzin do dyspozycji dyrektor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ość godzin na etaty pedagogów szkol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ość godzin na realizację nauczania informatyki i wychowania fizycznego w zależności od ilości uczniów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nosi o przedstawienie kryteriów w oparciu, o które prowadzona jest etatyzacja w administracji i obsłudze szkół, dla których organem prowadzącym jest gmi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nioskuje o zabezpieczenie środków finansowych w projekcie budżetu na rok 2010 na wykonanie remontu świetlicy w miejscowości Dzikow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10:00Z</dcterms:created>
  <dc:creator>Ania</dc:creator>
  <dc:description/>
  <dc:language>en-US</dc:language>
  <cp:lastModifiedBy>Ania</cp:lastModifiedBy>
  <cp:lastPrinted>2009-11-16T12:41:00Z</cp:lastPrinted>
  <dcterms:modified xsi:type="dcterms:W3CDTF">2009-11-16T11:42:00Z</dcterms:modified>
  <cp:revision>12</cp:revision>
  <dc:subject/>
  <dc:title>PROTOKÓŁ   NR 13/2009/54</dc:title>
</cp:coreProperties>
</file>