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14/2009/55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Komisji Finansowo- Budżetowej i Planowania Gospodarczego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9.11.2009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>Posiedzenie otworzył i przewodniczył radny Ryszard Wiśniak – Przewodniczący Komisji Finansowo – Budżetowej i Planowania Gospodarczego i przedstawił projekt porządku posiedzenia. Następnie wniósł o wprowadzenie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punkcie „Sprawy różne” rozpatrzenie pisma Portalu Internetowego – Barlinek24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o punkt 3 porządku obrad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„</w:t>
      </w:r>
      <w:r>
        <w:rPr>
          <w:rFonts w:cs="Comic Sans MS" w:ascii="Comic Sans MS" w:hAnsi="Comic Sans MS"/>
        </w:rPr>
        <w:t>Projekt uchwały zmieniający uchwałę Nr VIII/72/2007 Rady Miejskiej w Barlinku z dnia 31 maja 2007 roku w sprawie uchwalenia „Planu Rozwoju Lokalnego Miasta i Gminy Barlinek na lata 2007 – 2013 wraz ze sprawozdaniem z jego realizacji.” Pozostałe punkty porządku obrad wg kolej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– </w:t>
      </w:r>
      <w:r>
        <w:rPr>
          <w:rFonts w:cs="Comic Sans MS" w:ascii="Comic Sans MS" w:hAnsi="Comic Sans MS"/>
          <w:b/>
          <w:i/>
        </w:rPr>
        <w:t>Komisja FBiPG</w:t>
      </w:r>
      <w:r>
        <w:rPr>
          <w:rFonts w:cs="Comic Sans MS" w:ascii="Comic Sans MS" w:hAnsi="Comic Sans MS"/>
        </w:rPr>
        <w:t xml:space="preserve"> przyjęła ww. zmiany porządku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– </w:t>
      </w:r>
      <w:r>
        <w:rPr>
          <w:rFonts w:cs="Comic Sans MS" w:ascii="Comic Sans MS" w:hAnsi="Comic Sans MS"/>
          <w:b/>
          <w:i/>
        </w:rPr>
        <w:t>Komisja FBiPG</w:t>
      </w:r>
      <w:r>
        <w:rPr>
          <w:rFonts w:cs="Comic Sans MS" w:ascii="Comic Sans MS" w:hAnsi="Comic Sans MS"/>
        </w:rPr>
        <w:t xml:space="preserve"> przyjęła porządek posiedzenia ze zmianami. Przedstawia się on następując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budżetu Gminy Barlinek na 2009 ro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rFonts w:cs="Comic Sans MS" w:ascii="Comic Sans MS" w:hAnsi="Comic Sans MS"/>
        </w:rPr>
        <w:t>Projekt uchwały zmieniający uchwałę Nr VIII/72/2007 Rady Miejskiej w Barlinku z dnia 31 maja 2007 roku w sprawie uchwalenia „Planu Rozwoju Lokalnego Miasta i Gminy Barlinek na lata 2007 – 2013 wraz ze sprawozdaniem z jego realiza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y uchwał w sprawi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ustalenia wysokości stawek podatku od nieruchomości oraz poboru podatku w drodze inkasa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sokości stawek podatku od środków transportowych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sokości stawek opłaty targowej i poboru tej opłaty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niżenia ceny żyta do celów wymiaru podatku rolnego w 2010 roku, oraz poboru tego podatku w drodze inkasa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wolnień od podatku od nieruchomości, podatku od środków transportowych, podatku rol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programu współpracy na rok 2010 Gminy Barlinek z organizacjami pozarządowymi i innymi podmiotami prowadzącymi działalność pożytku publicz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ieloletniego planu inwestycji gospodarki wodno – ściekowej Przedsiębiorstwa Wodociągowo-Kanalizacyjnego „Płonia” w Barlinku na lata 2009 – 201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nadania nazwy drodze wewnętrznej w Moczkowie gmina Barlinek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nadania nazwy drodze wewnętrznej w Barlink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y uchwał w sprawie wyrażenia zgody na wydzierżawienie na czas nieoznaczony w trybie bezprzetargowym nieruchomości stanowiących własność Gminy Barlinek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dz. nr 131/6 o pow. 0,0096 ha, poł. w Barlinku przy ul. Górnej 20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dz. nr 269/2 o pow. 36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, poł. w Barlinku przy ul. Gorzowskiej 52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z. nr 651/11 i 674 o pow. 0,0039 ha, poł. w Barlinku przy ul. Flukowskiego 22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z. nr 651/16 o pow. 0,0229 ha, poł. w Barlinku przy ul. Poziomkowej 8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dz. nr 752/1  i 804/9 o pow. 18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,, poł. w Barlinku przy ul. Górnej 20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przystąpienia Gminy Barlinek do Lokalnej Organizacji Turystycznej „Barlinek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stąpienia Gminy Barlinek ze Związku Gmin Zlewni Jeziora Miedw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rFonts w:cs="Comic Sans MS" w:ascii="Comic Sans MS" w:hAnsi="Comic Sans MS"/>
        </w:rPr>
        <w:t>Informacja 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86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danych w 2009 roku decyzjach dot. tzw. opłaty planistycznej, opłat z tytułu wzrostu wartości nieruchomości w związku z uchwalaniem lub zmianą miejscowego planu zagospodarowania przestrzenn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86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płaconych w 2009 roku przez Gminę odszkodowaniach za obniżenie wartości działki w związku z uchwaleniem lub zmiana miejscowego planu zagospodarowania przestrzenn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862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głoszonych w 2009 roku przez właścicieli lub wieczystych użytkowników nieruchomości żądaniach wobec Gminy, jeżeli korzystanie z nieruchomości stało się niemożliwe bądź istotnie ograniczone w związku z uchwaleniem albo zmiana miejscowego planu zagospodarowania przestrzen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edstawienie i omówienie uchwał podjętych przez Zgromadzenie Wspólników PEC Sp. z o.o. w latach 2008 – 200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ind w:left="567" w:hanging="20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e opinii na temat przejęcia nieruchomości Skarbu Państwa na majątek gmin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ind w:left="567" w:hanging="20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e opinii na temat przejęcia świetlicy w Moczydl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ind w:left="567" w:hanging="207"/>
        <w:jc w:val="both"/>
        <w:rPr/>
      </w:pPr>
      <w:r>
        <w:rPr>
          <w:rFonts w:cs="Comic Sans MS" w:ascii="Comic Sans MS" w:hAnsi="Comic Sans MS"/>
        </w:rPr>
        <w:t xml:space="preserve">analiza informacji o stanie realizacji zadań oświatowych w roku szkolnym 2008/2009 </w:t>
        <w:br/>
        <w:t>w szkołach i placówkach oświatowych w Gminie Barlinek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ind w:left="567" w:hanging="20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e opinii w zakresie wyboru drogi, na budowę której ma być złożony wniosek do FOGR-u na rok 2011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ind w:left="567" w:hanging="20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zpatrzenie pisma Portalu Internetowego – Barlinek2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ind w:left="567" w:hanging="20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ind w:left="14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 xml:space="preserve">Komisja Finansowo – Budżetowa i Planowania Gospodarczego </w:t>
      </w:r>
      <w:r>
        <w:rPr>
          <w:rFonts w:cs="Comic Sans MS" w:ascii="Comic Sans MS" w:hAnsi="Comic Sans MS"/>
        </w:rPr>
        <w:t>przyjęła protokół Nr 13/2009/54 z 22 października 2009 r., nie wnosząc uwag, co do jego tre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 xml:space="preserve">W wyniku jawnego głosowania – przy 2 głosach za i 2 przeciwnych (na stan 4 radnych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nie rozstrzygnęła stanowiska nt. projektu uchwały w sprawie zmiany budżetu Gminy Barlinek na 2009 rok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4 głosach za i 1 wstrzymujących się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zmieniający uchwałę Nr VIII/72/2007 Rady Miejskiej w Barlinku z dnia 31 maja 2007 roku w sprawie uchwalenia „Planu Rozwoju Lokalnego Miasta i Gminy Barlinek na lata 2007 – 2013 wraz ze sprawozdaniem z jego realizacj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 xml:space="preserve">Ww. projekt uchwały wraz ze sprawozdaniem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a/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1 głosie za uchwałą, 3 przeciwnych i 1 wstrzymujących się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negatywnie projekt uchwały w sprawie ustalenia wysokości stawek podatku od nieruchomości oraz poboru podatku w drodze inkas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b/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2 głosach za uchwałą i 3 przeciwnych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negatywnie projekt uchwały w sprawie wysokości stawek podatku od środków transportowych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 xml:space="preserve">W wyniku jawnego głosowania – przy 3 głosach za, 1 przeciwnym i 1 wstrzymującym się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wnosi o pozostawienie wysokości stawek podatku od środków transportowych uchwalonych przez Radę Miejską w ubiegłym roku z uwzględnieniem wzrostu minimalnych stawek w odpowiednich pozycjach zgodnie z Obwieszczeniem Ministra Finansów z dnia 06.10.2009 r. w sprawie stawek podatku od środków transportowych obowiązujących w 2010 r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c/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 xml:space="preserve">W wyniku jawnego głosowania – przy 2 głosach za uchwałą i 3 przeciwnych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negatywnie projekt uchwały w sprawie wysokości stawek opłaty targowej i poboru tej opłaty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d/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 xml:space="preserve">W wyniku jawnego głosowania – przy 1 głosie za uchwałą i 4 przeciwnych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negatywnie projekt uchwały w sprawie obniżenia ceny żyta do celów wymiaru podatku rolnego w 2010 roku, oraz poboru tego podatku w drodze inkasa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e/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zwolnień od podatku od nieruchomości, podatku od środków transportowych, podatku rolnego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 xml:space="preserve">Ww. projekty uchwał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programu współpracy na rok 2010 Gminy Barlinek z organizacjami pozarządowymi i innymi podmiotami prowadzącymi działalność pożytku publiczneg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ieloletniego planu inwestycji gospodarki wodno – ściekowej Przedsiębiorstwa Wodociągowo-Kanalizacyjnego „Płonia” w Barlinku na lata 2009 – 201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4 głosach za i 1 wstrzymującym się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uchwały w sprawie nadania nazwy drodze wewnętrznej w Moczkowie gmina Barlinek, proponując nazwę Łąkow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uchwały w sprawie nadania nazwy drodze wewnętrznej w Barlinku, proponując nazwę Czereśniow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a/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- dz. nr 131/6 o pow. 0,0096 ha, poł. w Barlinku przy ul. Górnej 2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b/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- dz. nr 269/2 o pow. 36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, poł. w Barlinku przy ul. Gorzowskiej 5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c/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- dz. nr 651/11 i 674 o pow. 0,0039 ha, poł. w Barlinku przy ul. Flukowskiego 22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d/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- dz. nr 651/16 o pow. 0,0229 ha, poł. w Barlinku przy ul. Poziomkowej 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e/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- dz. nr 752/1  i 804/9 o pow. 18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,, poł. w Barlinku przy ul. Górnej 2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 xml:space="preserve">Ww. projekty uchwał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4 głosach za i 1 wstrzymującym się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przystąpienia Gminy Barlinek do Lokalnej Organizacji Turystycznej „Barlinek”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stąpienia Gminy Barlinek ze Związku Gmin Zlewni Jeziora Miedwie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Informacją 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danych w 2009 roku decyzjach dot. tzw. opłaty planistycznej, opłat z tytułu wzrostu wartości nieruchomości w związku z uchwalaniem lub zmianą miejscowego planu zagospodarowania przestrzennego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płaconych w 2009 roku przez Gminę odszkodowaniach za obniżenie wartości działki w związku z uchwaleniem lub zmiana miejscowego planu zagospodarowania przestrzennego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głoszonych w 2009 roku przez właścicieli lub wieczystych użytkowników nieruchomości żądaniach wobec Gminy, jeżeli korzystanie z nieruchomości stało się niemożliwe bądź istotnie ograniczone w związku z uchwaleniem albo zmiana miejscowego planu zagospodarowania przestrzennego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wnioskuje o przekazanie jej wszystkich kserokopii protokołów Zgromadzenia oraz uchwał podjętych przez Walne Zgromadzenie Wspólników Przedsiębiorstwa Energetyki Cieplnej Sp. z o.o. podjętych w latach 2007 – 2009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pismami Burmistrza Barlinka (znak: RI.II-7040/36/09; RI.II-7040/38/09; RG.VI.0717-10/08/09) w sprawie wyrażenia opinii i nie wnosi zastrzeżeń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informacją o stanie realizacji zadań oświatowych w roku szkolnym 2008/2009 w szkołach i placówkach oświatowych w Gminie Barlinek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nie zajęła stanowiska w kwestii wskazania drogi, na budowę, której ma być złożony wniosek do FOGR-u na rok 2011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pismem Niezależnego Portalu Internetowego - Barlinek24 – dot. spraw szczególnie nurtujących i niepokojących mieszkańców Barlinka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 xml:space="preserve">pismem Starosty Myśliborskiego dot. wykorzystania środków przeznaczonych </w:t>
        <w:br/>
        <w:t xml:space="preserve">na inwestycję pn.: „Budowa zespołu ogólnodostępnych boisk sportowych w ramach Programu „Moje Boisko – Orlik 2012” przy Zespole Szkół Ponadgimnazjalnych Nr 1 </w:t>
        <w:br/>
        <w:t>w Barlinku”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śbą Domu Dziecka w Barlinku dot. wprowadzenia zmian w uchwale dot. zasad gospodarowania mieszkaniowym zasobem gminy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pinią prawną w sprawie: „Czy Rada Miejska jest stroną do rozpatrywania skargi </w:t>
        <w:br/>
        <w:t>na kierownika Urzędu Miejskiego?” oraz odpowiedzią Burmistrza Barlinka na skargę na Kierownika Referatu Gospodarki Mieniem Komunalnym i Ochrony Środowiska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Burmistrza Barlinka dot. uzupełnienia informacji z danych zawartych w oświadczeniach majątkowych osób zobowiązanych do złożenia oświadczeń o swoim stanie majątkowym za rok 2008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>prośbą Domu Dziecka w Barlinku dot. udzielenia pomocy i zabezpieczenia w planie budżetu Gminy na rok 2010 kwoty dofinansowania na potrzeby wychowanków tej placówki oraz odpowiedzią Burmistrza Barlinka w przedm. sprawie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BTBS Sp. z o.o. w Barlinku dot. warunków wejścia na posesję poł. w Barlinku przy ul. Niepodległości 4 oraz odpowiedzią właściciela przedm. nieruchomości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Starosty Myśliborskiego dot. zobowiązań i wyniku finansowego Samodzielnych Publicznych Zakładów Opieki Zdrowotnej Szpitali Powiatowych w Barlinku i Dębnie na dzień 31 sierpnia 2009 r.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Polskiego Komitetu Pomocy Społecznej w Barlinku dot. rezerwacji środków pieniężnych na 2010 rok na transport żywności ze Szczecina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argą na Urząd Miejski w Barlinku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mieszkańców wsi Ożar dot. kupna nieużytku przylegającego do działki nr 162/5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formacją Kierownika Ośrodka Pomocy Społecznej na temat realizacji programu </w:t>
        <w:br/>
        <w:t>pt.: „… chcemy dać Wam pewność, że tworzymy jedność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odpowiedziami </w:t>
        <w:br/>
        <w:t>na wnioski i pytania zgłoszone na sesjach Rady Miejskiej dot.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</w:rPr>
        <w:t>likwidacji uciążliwej dla mieszkańców hodowli gołębi;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żądania radnego, aby odpowiedź na wniosek w sprawie odprowadzania do budżetu Gminy, przez spółki gminne, wpływów uzyskanych z dzierżawy oraz najmu majątku gminnego była przedmiotem obrad Rady Miejskiej;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wentaryzacji nieruchomości gruntowych będących w dzierżawie, których właścicielem jest Gmina Barlinek;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unięcia topoli rosnącej na terenie gminnym przy chodniku ul. Stodolnej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isma rozpatrywane w pkt 14 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uszczegóławiając wniosek z 18 września 2009 roku, wnosi, aby wnioskowane dane z dochodów obejmowały lata 2008 – 2009 </w:t>
        <w:br/>
        <w:t>(I półrocze). Natomiast dane dotyczące lokali winny obejmować lokale znajdujące się w zarządzie BTBS Sp. z o.o. w Barlinku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odpowiedziami </w:t>
        <w:br/>
        <w:t>na wnioski Komisji dot.: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trzeb wszystkich placówek oświatowo – wychowawczych dot. budżetu Gminy Barlinek </w:t>
        <w:br/>
        <w:t xml:space="preserve">na 2010 r.; 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jednolicenia zasad, według których w arkuszach organizacyjnych zatwierdza się ilość godzin do dyspozycji dyrektorów;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ryteriów w oparciu, o które prowadzona jest etatyzacja w administracji i obsłudze szkół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yszard Wiśnia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0:50:00Z</dcterms:created>
  <dc:creator>Basia</dc:creator>
  <dc:description/>
  <dc:language>en-US</dc:language>
  <cp:lastModifiedBy>Basia</cp:lastModifiedBy>
  <cp:lastPrinted>2009-11-20T14:35:00Z</cp:lastPrinted>
  <dcterms:modified xsi:type="dcterms:W3CDTF">2009-11-20T13:44:00Z</dcterms:modified>
  <cp:revision>7</cp:revision>
  <dc:subject/>
  <dc:title>Protokół Nr 14/2009/55</dc:title>
</cp:coreProperties>
</file>