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15/2009/5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4"/>
          <w:szCs w:val="24"/>
        </w:rPr>
        <w:t>odbytego w dniu 03 grudnia 2009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Ryszard Wiśnia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22"/>
          <w:szCs w:val="22"/>
          <w:u w:val="single"/>
        </w:rPr>
      </w:pPr>
      <w:r>
        <w:rPr>
          <w:rFonts w:cs="Arial" w:ascii="Arial" w:hAnsi="Arial"/>
          <w:b/>
          <w:i/>
          <w:shadow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e opinii na temat projektu budżetu Gminy Barlinek na 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Nr 14/2009/55 z dnia 19.11.2009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procedurą budżetową przeprowadzono analizę dochodów i wydatków gminy, a następnie przeprowadzono debatę nad projektem uchwały budżetowej na 2010 r. Do projektu uchwały zgłoszono wnioski, które przegłosowano. A mianowic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adny Ryszard Wiśniak</w:t>
      </w:r>
      <w:r>
        <w:rPr>
          <w:rFonts w:cs="Arial" w:ascii="Arial" w:hAnsi="Arial"/>
          <w:sz w:val="22"/>
          <w:szCs w:val="22"/>
        </w:rPr>
        <w:t xml:space="preserve"> wniósł o </w:t>
      </w:r>
      <w:r>
        <w:rPr>
          <w:rFonts w:cs="Arial" w:ascii="Arial" w:hAnsi="Arial"/>
          <w:color w:val="000000"/>
          <w:sz w:val="22"/>
          <w:szCs w:val="22"/>
        </w:rPr>
        <w:t>szczegółowe przedstawienie planowanych zadań promocyjnych, w oparciu o planowane środki w projekcie budżetu Gminy Barlinek na rok 2010, dział 750 rozdział 75075 „Promocja jednostek samorządu terytorialnego” – jednomyślnie (na stan 5 członków) Komisja wniosek przyjęł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Radny Jan Janas</w:t>
      </w:r>
      <w:r>
        <w:rPr>
          <w:rFonts w:cs="Arial" w:ascii="Arial" w:hAnsi="Arial"/>
          <w:sz w:val="22"/>
          <w:szCs w:val="22"/>
        </w:rPr>
        <w:t xml:space="preserve"> wniósł o</w:t>
      </w:r>
      <w:r>
        <w:rPr>
          <w:rFonts w:cs="Arial" w:ascii="Arial" w:hAnsi="Arial"/>
          <w:color w:val="000000"/>
          <w:sz w:val="22"/>
          <w:szCs w:val="22"/>
        </w:rPr>
        <w:t xml:space="preserve"> przedstawienie planu remontu we wspólnotach mieszkaniowych w oparciu o projekt budżetu Gminy Barlinek na rok 2010 - jednomyślnie (na stan 5 członków) Komisja wniosek przyjęł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Radny Dariusz Zieliński</w:t>
      </w:r>
      <w:r>
        <w:rPr>
          <w:rFonts w:cs="Arial" w:ascii="Arial" w:hAnsi="Arial"/>
          <w:color w:val="000000"/>
          <w:sz w:val="22"/>
          <w:szCs w:val="22"/>
        </w:rPr>
        <w:t xml:space="preserve"> wniósł o przedstawienie zestawienia planowanych zadań w ramach bieżącego utrzymania dróg na 2010 rok, dział 600 rozdział 60016 „Drogi publiczne gminne” § 4270 „Zakup usług remontowych” - jednomyślnie (na stan 5 członków) Komisja wniosek przyjęł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Radny Paweł Lewczuk</w:t>
      </w:r>
      <w:r>
        <w:rPr>
          <w:rFonts w:cs="Arial" w:ascii="Arial" w:hAnsi="Arial"/>
          <w:color w:val="000000"/>
          <w:sz w:val="22"/>
          <w:szCs w:val="22"/>
        </w:rPr>
        <w:t xml:space="preserve"> wnioskował, ab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595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§ 21 ust. 2 zmienić treść zapisu, na zapis zgodny z treścią zapisu w tym zakresie przyjęty w uchwale budżetowej na rok 2009, który brzmi następująco: </w:t>
      </w:r>
      <w:r>
        <w:rPr>
          <w:rFonts w:cs="Arial" w:ascii="Arial" w:hAnsi="Arial"/>
          <w:i/>
          <w:sz w:val="22"/>
          <w:szCs w:val="22"/>
        </w:rPr>
        <w:t>„Dokonywanie zmian w planie wydatków budżetowych, z wyłączeniem zwiększenia wydatków na wynagrodzenia oraz przeniesień wydatków między działami.”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595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ić w załącznikach Nr 28 i 29 do projektu uchwały zadanie: „</w:t>
      </w:r>
      <w:r>
        <w:rPr>
          <w:rFonts w:cs="Arial" w:ascii="Arial" w:hAnsi="Arial"/>
          <w:i/>
          <w:sz w:val="22"/>
          <w:szCs w:val="22"/>
        </w:rPr>
        <w:t>Zarybianie Jeziora Barlineckiego”, przeznaczając na ten cel kwotę 10.000 zł, jednocześnie zmniejszając wydatki ujęte w dziale 900 rozdział 90011, Dział III ust. 3 „Wydatki różne”: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>- dofinansowanie programu usuwania azbestu przez osoby fizyczne z kwoty 16.000 zł zmniejszyć na kwotę 14.000 zł,</w:t>
      </w:r>
    </w:p>
    <w:p>
      <w:pPr>
        <w:pStyle w:val="Normal"/>
        <w:tabs>
          <w:tab w:val="clear" w:pos="708"/>
          <w:tab w:val="left" w:pos="426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monitoring i utrzymanie czystości terenów Strąpie, Rychnów z kwoty 18.000 zł na kwotę 10.000 zł,</w:t>
      </w:r>
    </w:p>
    <w:p>
      <w:pPr>
        <w:pStyle w:val="Normal"/>
        <w:tabs>
          <w:tab w:val="clear" w:pos="708"/>
          <w:tab w:val="left" w:pos="5954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 – przy 4 głosach za wnioskami i 1 przeciwnym (na stan 5 członków) – Komisja wnioski przyjęł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Radny Dariusz Zieliński</w:t>
      </w:r>
      <w:r>
        <w:rPr>
          <w:rFonts w:cs="Arial" w:ascii="Arial" w:hAnsi="Arial"/>
          <w:color w:val="000000"/>
          <w:sz w:val="22"/>
          <w:szCs w:val="22"/>
        </w:rPr>
        <w:t xml:space="preserve"> wniósł o </w:t>
      </w:r>
      <w:r>
        <w:rPr>
          <w:rFonts w:cs="Arial" w:ascii="Arial" w:hAnsi="Arial"/>
          <w:sz w:val="22"/>
          <w:szCs w:val="22"/>
        </w:rPr>
        <w:t xml:space="preserve">zwiększenie wydatków w dziale 852, rozdział 85228 „Usługi opiekuńcze i specjalistyczne usługi opiekuńcze” na zatrudnienie dwóch opiekunek, niezbędnych do prawidłowego funkcjonowania OPS – przy 3 głosach za, 1 przeciwnym i 1 wstrzymującym się (na stan 5 członków) - </w:t>
      </w:r>
      <w:r>
        <w:rPr>
          <w:rFonts w:cs="Arial" w:ascii="Arial" w:hAnsi="Arial"/>
          <w:color w:val="000000"/>
          <w:sz w:val="22"/>
          <w:szCs w:val="22"/>
        </w:rPr>
        <w:t>Komisja wniosek przyjęł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wnioskowała, ab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 wydatkach budżetowych w dziale 801, rozdziale 80101 § 4240 środki finansowe dla szkół podstawowych w wysokości 12.000 zł rozdzielić proporcjonalnie według ilości uczniów w danej placówc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yć środki finansowe w budżecie Publicznego Gimnazjum Nr 1 na rok 2010 na zadanie zabezpieczenia budynku piętrowego przed osiadaniem, gdyż obecny stan techniczny tego budynku nie gwarantuje bezpieczeństwa osób tam przebywając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ć rozdział środków finansowych w dziale 801 rozdziale 80101 § 4740 celem wyrównania tak dużych różnic między szkołami biorąc pod uwagę liczebność uczniów oraz ilość nauczycieli pracujących w tych placówkach,</w:t>
      </w:r>
    </w:p>
    <w:p>
      <w:pPr>
        <w:pStyle w:val="Normal"/>
        <w:tabs>
          <w:tab w:val="clear" w:pos="708"/>
          <w:tab w:val="left" w:pos="5954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 – przy 4 głosach za wnioskami i 1 wstrzymującym się (na stan 5 członków) – Komisja wnioski przyjęł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głosiła następujący wniosek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obecnej sytuacji finansowej nie widzi potrzeby wydatkowania w 2010 r. kwoty 294.750 zł jako udziału własnego, w dziale 801 rozdziale 80101 § 6050 „Radosna szkoła – plac zabaw” i wnioskuje o rozdział tych środków na inne cele, np. remonty szkół, w przypadku gdy projekt ten nie uzyska akceptacji – przy 4 głosach za wnioskiem i 1 wstrzymującym się (na stan 5 członków) – Komisja wniosek przyjęł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nioskowała o zmniejszenie w § 6 rezerwy budżetowej do wysokości 50.000 zł, natomiast kwoty 121.000 zł przeznaczenie na realizację zadania inwestycyjnego – dział 400 rozdział 60016 § 6050 pozycja 8, dotyczy przebudowy drogi gminnej w Mostkowie.</w:t>
      </w:r>
    </w:p>
    <w:p>
      <w:pPr>
        <w:pStyle w:val="Normal"/>
        <w:tabs>
          <w:tab w:val="clear" w:pos="708"/>
          <w:tab w:val="left" w:pos="5954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jawnego głosowania – przy 5 głosach przeciw wnioskowi (na stan 5 członków) – Komisja nie uwzględniła ww. wniosku z uwago na brak podstaw prawnych dot. zmniejszenia rezerwy celowej przeznaczonej na realizację zadań z zakresu zarządzania kryzysoweg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opiniuje pozytywnie projekt uchwały w sprawie uchwalenia budżetu Gminy Barlinek na 2010 r. z wyżej przyjętymi zmianam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Ww. projekt uchwały wraz z zarządzeniami Burmistrza Barlinka oraz przewidywanym planem</w:t>
      </w:r>
      <w:r>
        <w:rPr>
          <w:rFonts w:cs="Arial" w:ascii="Arial" w:hAnsi="Arial"/>
          <w:i/>
          <w:sz w:val="22"/>
          <w:szCs w:val="22"/>
          <w:u w:val="single"/>
        </w:rPr>
        <w:t xml:space="preserve"> wykonania wynagrodzenia wraz z pochodnymi w jednostkach organizacyjnych Gmin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różnych głos zabrał mieszkaniec Barlinka – Mirosław Przyborowski w sprawie zbyt wysokiego podatku rol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udostępnienia do kontroli pomieszczeń związanych z opieką zdrowotną w Szkole Podstawowej Nr 4 w Barlin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ołania Straży Miejskiej w Barlin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cji Dnia Edukacji Narodowej w 2009 r. w Gminie Barline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targu na dzierżawę nieruchomości przy ul. Jeziornej tzw. „tereny potartaczne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dociągu w miejscowości Okun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montu świetlicy w Dzik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żaru, jaki miał miejsce w dniu 02 października br. w dawnej bazie SKR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fizycznej w sprawie wypowiedzi na sesji rady Miejskiej,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terminu podjęcia przez rady gmin i miast uchwał dot. podatków lokalnych na 2010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Ryszard Wiśni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4:09:00Z</dcterms:created>
  <dc:creator>Ania</dc:creator>
  <dc:description/>
  <dc:language>en-US</dc:language>
  <cp:lastModifiedBy>Ania</cp:lastModifiedBy>
  <cp:lastPrinted>2009-12-08T10:55:00Z</cp:lastPrinted>
  <dcterms:modified xsi:type="dcterms:W3CDTF">2009-12-08T10:02:00Z</dcterms:modified>
  <cp:revision>6</cp:revision>
  <dc:subject/>
  <dc:title>PROTOKÓŁ   NR 13/2009/54</dc:title>
</cp:coreProperties>
</file>