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9/2009/50</w:t>
      </w:r>
    </w:p>
    <w:p>
      <w:pPr>
        <w:pStyle w:val="Tekstpodstawowy2"/>
        <w:spacing w:lineRule="auto" w:line="240"/>
        <w:jc w:val="center"/>
        <w:rPr/>
      </w:pPr>
      <w:r>
        <w:rPr>
          <w:b/>
          <w:i/>
          <w:sz w:val="24"/>
          <w:szCs w:val="24"/>
        </w:rPr>
        <w:t>Komisji Finansowo – Budżetowej i Planowania Gospodarczego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 2.07.2009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radny Ryszard Wiśniak – Przewodniczący Komisji Finansowo – Budżetowej i Planowania Gospodarczego i przedstawił projekt porządku posiedzenia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– </w:t>
      </w:r>
      <w:r>
        <w:rPr>
          <w:rFonts w:cs="Comic Sans MS" w:ascii="Comic Sans MS" w:hAnsi="Comic Sans MS"/>
          <w:b/>
          <w:i/>
        </w:rPr>
        <w:t>Komisja FBiPG</w:t>
      </w:r>
      <w:r>
        <w:rPr>
          <w:rFonts w:cs="Comic Sans MS" w:ascii="Comic Sans MS" w:hAnsi="Comic Sans MS"/>
        </w:rPr>
        <w:t xml:space="preserve"> przyjęła </w:t>
        <w:br/>
        <w:t>ww.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– </w:t>
      </w:r>
      <w:r>
        <w:rPr>
          <w:rFonts w:cs="Comic Sans MS" w:ascii="Comic Sans MS" w:hAnsi="Comic Sans MS"/>
          <w:b/>
          <w:i/>
        </w:rPr>
        <w:t>Komisja FBiPG</w:t>
      </w:r>
      <w:r>
        <w:rPr>
          <w:rFonts w:cs="Comic Sans MS" w:ascii="Comic Sans MS" w:hAnsi="Comic Sans MS"/>
        </w:rPr>
        <w:t xml:space="preserve"> przyjęła porządek posiedzenia. Przedstawia się on następując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yjęcie protokółów z poprzednich posiedz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ntrola wydatków rzeczowych w Publicznym Gimnazjum Nr 2 w Barlinku za I kwartał 2009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Zapoznanie się z realizacją wspólnego projektu inwestycyjnego polsko – niemieckiej współpracy transgranicznej: Europejskie Miejsce Spotkań Prenzlau „Uckerwelle” i Europejskie Centrum Spotkań Barlinek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protokół Nr 7/2009/48 z 16 czerwca 2009 r., nie wnosząc uwag do jego treśc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protokół Nr 8/2009/49 z 16 czerwca 2009 r., nie wnosząc uwag do jego treśc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obecności Głównej Księgowej Publicznego Gimnazjum Nr 2 w Barlinku i z udziałęm organu wykonawczego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dokonała analizy wydatków rzeczowych w tej placówce oświatowej. Komisja FBiPG zapoznała się z materiałami analitycznymi dotyczącymi wydanych środków finansowych w I kwartale br.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informacja 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wnioskowała do Burmistrza Barlinka o przedstawienie do końca września bieżącego roku materiałów dotyczących potrzeb wszystkich placówek oświatowo – wychowawczych dot. budżetu Gminy Barlinek na 2010 rok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Burmistrz Barlinka wraz z Główną księgową Barlineckiego Ośrodka Kultury przedstawili </w:t>
      </w:r>
      <w:r>
        <w:rPr>
          <w:rFonts w:cs="Comic Sans MS" w:ascii="Comic Sans MS" w:hAnsi="Comic Sans MS"/>
          <w:b/>
          <w:i/>
        </w:rPr>
        <w:t>Komisji Finansowo – Budżetowa i Planowania Gospodarczego</w:t>
      </w:r>
      <w:r>
        <w:rPr>
          <w:rFonts w:cs="Comic Sans MS" w:ascii="Comic Sans MS" w:hAnsi="Comic Sans MS"/>
        </w:rPr>
        <w:t xml:space="preserve"> aktualny stan prac związanych z realizacją wspólnego projektu inwestycyjnego polsko – niemieckiej współpracy transgranicznej: Europejskie Miejsce Spotkań Prenzlau „Uckerwelle” i Europejskie Centrum Spotkań Barlinek. W związku </w:t>
        <w:br/>
        <w:t>z planowanym projektem, Komisja zainteresowana jest procedurą i kalendarzem realizacji. Potwierdzeń pisemnych i ewentualnych umów – do tej pory nie zawart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informacja 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Burmistrza Barlinka dot. remontu obiektu filii Urzędu Pracy w Barlinku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inią prawną dot. wydania kopii protokołu z kontroli działań Burmistrza w zakresie realizacji przez SMWL „DOM” w Barlinku parkingów na Górnym Tarasie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rmonogramem działań finansowych związanych z opieką nad tymi zabytkam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pismem Starostwa Powiatowego w Myśliborzu dot. utwardzenia zatoki autobusowej </w:t>
        <w:br/>
        <w:t>w miejscowości Rychnów oraz odpowiedzią Burmistrza Barlinka na to pismo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pinią Burmistrza Barlinka na temat projektu uchwały w sprawie wyrażenia zgody </w:t>
        <w:br/>
        <w:t>na zbycie gruntu poł. w Barlinku przy ul. Tunelowej – dz. nr 2121/2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Burmistrza Barlinka dot. handlu okrężnego na terenie Barlinka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ferta współpracy przy realizacji projektu „Polski Szlak Krzyżowców”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odpowiedzią </w:t>
        <w:br/>
        <w:t>na wniosek z XL sesji Rady Miejskiej dot. informacji dot. funkcjonowania Referatu Oświaty tut. Urzędu Miejskieg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isma rozpatrywane w pkt 4 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rak zapytań i wolnych wniosków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yszard Wiśnia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1:47:00Z</dcterms:created>
  <dc:creator>Basia</dc:creator>
  <dc:description/>
  <dc:language>en-US</dc:language>
  <cp:lastModifiedBy>Basia</cp:lastModifiedBy>
  <cp:lastPrinted>2009-07-02T15:06:00Z</cp:lastPrinted>
  <dcterms:modified xsi:type="dcterms:W3CDTF">2009-07-02T13:13:00Z</dcterms:modified>
  <cp:revision>3</cp:revision>
  <dc:subject/>
  <dc:title/>
</cp:coreProperties>
</file>