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OTOKÓŁ   NR 3/2009/4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misji Gospodarki Komunalnej i Mieszkaniowej, Budownictwa, Rolnictw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i Ochrony Środowis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</w:rPr>
        <w:t>odbytego w dniu 26 lutego 2009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</w:rPr>
        <w:t>Komisja Gospodarki Komunalnej i Mieszkaniowej, Budownictwa, Rolnictwa i Ochrony Środowis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adow/>
        </w:rPr>
        <w:t>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gląd  stanu technicznego przychodni lekarskiej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pytania i wolne wnioski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d.pkt.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</w:rPr>
        <w:t xml:space="preserve"> zapoznała się z dokumentacją budowlaną zagospodarowania obiektu przychodni lekarskiej położonej w Barlinku przy ul. Szpitalnej oraz dokonała oględzin techn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/>
      </w:pPr>
      <w:r>
        <w:rPr/>
        <w:t>Ad.pkt.2 i 3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rak  spraw różnych, zapytań i wolnych wnios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</w:rPr>
        <w:t>Grzegor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00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Comic Sans MS" w:hAnsi="Comic Sans MS" w:eastAsia="Times New Roman" w:cs="Times New Roman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sz w:val="18"/>
      <w:szCs w:val="18"/>
    </w:rPr>
  </w:style>
  <w:style w:type="character" w:styleId="WW8Num6z3">
    <w:name w:val="WW8Num6z3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i w:val="false"/>
      <w:sz w:val="20"/>
      <w:szCs w:val="20"/>
    </w:rPr>
  </w:style>
  <w:style w:type="character" w:styleId="WW8Num8z0">
    <w:name w:val="WW8Num8z0"/>
    <w:qFormat/>
    <w:rPr>
      <w:rFonts w:ascii="Comic Sans MS" w:hAnsi="Comic Sans MS" w:eastAsia="Times New Roman" w:cs="Arial"/>
      <w:sz w:val="18"/>
      <w:szCs w:val="18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50:00Z</dcterms:created>
  <dc:creator>Ania</dc:creator>
  <dc:description/>
  <dc:language>en-US</dc:language>
  <cp:lastModifiedBy>Ania</cp:lastModifiedBy>
  <cp:lastPrinted>2009-02-27T11:59:00Z</cp:lastPrinted>
  <dcterms:modified xsi:type="dcterms:W3CDTF">2009-02-27T11:00:00Z</dcterms:modified>
  <cp:revision>4</cp:revision>
  <dc:subject/>
  <dc:title>PROTOKÓŁ   NR 1/2009/43</dc:title>
</cp:coreProperties>
</file>