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NR 7/2009/4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30 kwietni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adow/>
        </w:rPr>
        <w:t>przyjęła porządek posiedzenia zaproponowany przez Przewodniczącego Komisji. Przedstawiał się on następująco: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ęcie protokó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e funduszy pomocowych dla terenów wiejskich – spotkanie z przedstawicielami Agencji Restrukturyzacji i Modernizacji Rolnictwa, Ośrodka Doradztwa Rolniczego i Zachodniopomorskiej Izby Rolni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pytania i wolne wnioski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przyjęła protokół z poprzedniego posiedzenia Nr 6/2009/48 z dnia 16.04.2009 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wysłuchała informacji na temat </w:t>
      </w:r>
      <w:r>
        <w:rPr>
          <w:rFonts w:cs="Arial" w:ascii="Arial" w:hAnsi="Arial"/>
        </w:rPr>
        <w:t>wykorzystania funduszy pomocowych dla terenów wiejskich, jak również ogólnej problematyki rolnictwa na terenie Gminy Barlinek, które zostały przedstawione przez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ofię Szypowską – Kierownika Terenowego Zespołu Doradztwa Zachodniopomorskiego Ośrodka Doradztwa Rolniczego w Myśliborzu (</w:t>
      </w:r>
      <w:r>
        <w:rPr>
          <w:rFonts w:cs="Arial" w:ascii="Arial" w:hAnsi="Arial"/>
          <w:i/>
          <w:u w:val="single"/>
        </w:rPr>
        <w:t>informacja w formie pisemnej stanowi załącznik do protokółu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</w:rPr>
        <w:t>Waldemara Kozłowskiego i Zbigniewa Hync – członków Rady Powiatowej Zachodniopomorskiej Izby Rolniczej Powiatu Myśliborski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podjęta została dyskusja w ww. kwestiach, w której udział wzięli również, oprócz ww. wymienionych przedstawiciele Urzędu Miejskiego i członkowie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zapoznała się również z pisemnym Sprawozdaniem z działalności Agencji Restrukturyzacji i Modernizacji Rolnictwa Biuro Powiatu Myśliborskiego z siedzibą w Dębnie za 2008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Heading2"/>
        <w:rPr/>
      </w:pPr>
      <w:r>
        <w:rPr/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Heading2"/>
        <w:rPr/>
      </w:pPr>
      <w:r>
        <w:rPr/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</w:rPr>
        <w:t xml:space="preserve">Komisja Gospodarki Komunalnej i Mieszkaniowej, Budownictwa, Rolnictwa i Ochrony Środowiska </w:t>
      </w:r>
      <w:r>
        <w:rPr>
          <w:rFonts w:cs="Arial" w:ascii="Arial" w:hAnsi="Arial"/>
        </w:rPr>
        <w:t>wnioskuje o podjęcie działań celem wykonania prac remontowych na drogach dojazdowych do pół rolników na terenach gminnych po wstępnych konsultacjach z sołtys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ił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56:00Z</dcterms:created>
  <dc:creator>Ania</dc:creator>
  <dc:description/>
  <dc:language>en-US</dc:language>
  <cp:lastModifiedBy>Ania</cp:lastModifiedBy>
  <cp:lastPrinted>2009-05-06T09:37:00Z</cp:lastPrinted>
  <dcterms:modified xsi:type="dcterms:W3CDTF">2009-05-06T07:41:00Z</dcterms:modified>
  <cp:revision>5</cp:revision>
  <dc:subject/>
  <dc:title>PROTOKÓŁ   NR 5/2009/47</dc:title>
</cp:coreProperties>
</file>