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cs="Arial"/>
          <w:i/>
          <w:i/>
          <w:color w:val="000000"/>
          <w:szCs w:val="28"/>
          <w:u w:val="single"/>
        </w:rPr>
      </w:pPr>
      <w:r>
        <w:rPr>
          <w:rFonts w:cs="Arial"/>
          <w:i/>
          <w:color w:val="000000"/>
          <w:szCs w:val="28"/>
          <w:u w:val="single"/>
        </w:rPr>
        <w:t>PROTOKÓŁ   NR 8/2009/50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Komisji Gospodarki Komunalnej i Mieszkaniowej, Budownictwa,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Rolnictwa i Ochrony Środowisk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21 maja 2009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osiedzeniu przewodniczył radny Grzegorz Zieliński – Przewodniczący Komisji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3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 przedstawiony przez Przewodniczącego Komisji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rPr>
          <w:rFonts w:ascii="Arial" w:hAnsi="Arial" w:cs="Arial"/>
          <w:shadow/>
          <w:color w:val="000000"/>
          <w:sz w:val="22"/>
          <w:szCs w:val="22"/>
        </w:rPr>
      </w:pPr>
      <w:r>
        <w:rPr>
          <w:rFonts w:cs="Arial" w:ascii="Arial" w:hAnsi="Arial"/>
          <w:shadow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ozdanie z działalności Ośrodka Pomocy Społecznej w Barlin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na temat bezrobocia w Gminie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na temat działalności sołectw w Gminie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ozdanie z realizacji zadań „Planu gospodarki odpadami dla Gminy Barlinek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gruntu położonego w Barlinku – część działki gruntu oznaczonej w ewidencji gruntów nr 904 obręb Barlinek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udzielenie bonifikaty od ceny przyległej nieruchomości, która wraz z dotychczas wydzieloną działką gruntu będzie spełniać wymogi działki budowlanej – działka nr 551/21 o pow. 0,1214 ha położona w Barlinku przy ul. 31 Styczn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życzenia na czas nieoznaczony części nieruchomości stanowiącej własność Gminy Barlinek, położonej w Barlinku przy ul. Strzeleck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rojekt uchwały w sprawie wyrażenia zgody na wydzierżawienie na czas nieoznaczony w trybie bezprzetargowym nieruchomości stanowiącej własność Gminy Barlinek – część nieruchomości gruntowej, oznaczonej w ewidencji gruntów działką nr 557/2 o pow. 63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położonej w Barlinku przy ul. Fabrycz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rojekt uchwały w sprawie wyrażenia zgody na wydzierżawienie na czas nieoznaczony w trybie bezprzetargowym nieruchomości stanowiących własność Gminy Barlinek – część nieruchomości gruntowej oznaczonej w ewidencji gruntów działką nr 560/6 o pow. 185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położonej w Barlinku przy ul. Bocz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kiet projektów uchwał w sprawie wyrażenia zgody na wydzierżawienie na czas nieoznaczony w trybie bezprzetargowym nieruchomości stanowiących własność Gminy Barlinek (od nr 1 do nr 1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rojekt uchwały w sprawie zmiany budżetu Gminy Barlinek na 2009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zmieniający uchwałę w sprawie uchwalenia „Planu Rozwoju Lokalnego Miasta i Gminy Barlinek na lata 2007-2013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realizacji projektu pn. „Budowa ogólnodostępnych boisk sportowych w ramach programu Moje Boisko – Orlik 2012 przy Zespole Szkół Ponadgimnazjalnych Nr 1 w Barlinku” w porozumieniu z Powiatem Myślibor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apobiegania bezdomności zwierzą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rojekt uchwały zmieniający uchwałę w sprawie utrzymania czystości, porządku i gospodarki odpadami komunalnymi w Gminie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4500" w:leader="none"/>
        </w:tabs>
        <w:ind w:left="72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rażenie opinii na temat dofinansowania SP ZOZ Szpitala Powiatowego w Barlink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4500" w:leader="none"/>
        </w:tabs>
        <w:ind w:left="72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rażenie opinii na temat pisma Burmistrza Barlinka dot. zachowania procedur formowania wniosków na piśm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4500" w:leader="none"/>
        </w:tabs>
        <w:ind w:left="72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rażenie opinii na temat udzielenia pomocy w odbudowie mieszkań dla pogorzelców z Kamienia Pomorski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4500" w:leader="none"/>
        </w:tabs>
        <w:ind w:left="72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rażenie opinii na temat dofinansowania zakupu nagród dla uczestników konkursu Poezji Czasów Wojny i Okupacji oraz dofinansowania przejazdu Zespołu Śpiewaczego „RETRO” na Ogólnopolski Przegląd Zespołów Śpiewaczych w Ciechocink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4500" w:leader="none"/>
        </w:tabs>
        <w:ind w:left="72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rażenie opinii na temat wsparcia finansowego Rzymskokatolickiej Parafii pw. Św. Bonifacego w Barlinku w związku z pracami remontowymi zabytkowego kościoła pw. Podwyższenia Krzyża Świętego we wsi Płonn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4500" w:leader="none"/>
        </w:tabs>
        <w:ind w:left="72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rażenie opinii na temat pisma Rzecznika Praw Obywatelskich w Warszawie w sprawie odmowy mieszkańcowi Barlinka ubiegania się o mieszkanie komunaln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4500" w:leader="none"/>
        </w:tabs>
        <w:ind w:left="72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sma do wiadom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1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3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ół z poprzedniego posiedzenia Nr 7/2009/49 z dnia 30.04.2009 r., nie wnosząc uwag co do jego treśc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i przyjęła do wiadomości Sprawozdanie z działalności Ośrodka Pomocy Społecznej w Barlink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w. Sprawozdani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zapoznała się i przyjęła do wiadomości Informację na temat bezrobocia w Gminie Barlinek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jc w:val="center"/>
        <w:rPr/>
      </w:pPr>
      <w:r>
        <w:rPr>
          <w:rFonts w:cs="Arial"/>
          <w:sz w:val="22"/>
          <w:szCs w:val="22"/>
        </w:rPr>
        <w:t xml:space="preserve">Ww. Informacja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4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i przyjęła do wiadomości Informację na temat działalności sołectw w minie Barlinek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6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w. Informacja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5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zapoznała się i przyjęła do wiadomości Sprawozdanie z realizacji zadań „Planu gospodarki odpadami dla Gminy Barlinek”.</w:t>
      </w:r>
    </w:p>
    <w:p>
      <w:pPr>
        <w:pStyle w:val="Heading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6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w. Sprawozdanie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6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</w:t>
      </w:r>
      <w:r>
        <w:rPr>
          <w:rFonts w:cs="Arial" w:ascii="Arial" w:hAnsi="Arial"/>
          <w:sz w:val="22"/>
          <w:szCs w:val="22"/>
        </w:rPr>
        <w:t xml:space="preserve">przy 4 głosach wstrzymujących się (na stan 4 członków) 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nie zajęła stanowiska na temat projektu uchwały w sprawie wyrażenia zgody na zbycie gruntu położonego w Barlinku – część działki gruntu oznaczonej w ewidencji gruntów nr 904 obręb Barlinek 1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w. projekt uchwały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7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</w:t>
      </w:r>
      <w:r>
        <w:rPr>
          <w:rFonts w:cs="Arial" w:ascii="Arial" w:hAnsi="Arial"/>
          <w:sz w:val="22"/>
          <w:szCs w:val="22"/>
        </w:rPr>
        <w:t xml:space="preserve">przy 4 głosach przeciw projektowi uchwały (na stan 4 członków) 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negatywnie projekt uchwały w sprawie wyrażenia zgody na udzielenie bonifikaty od ceny przyległej nieruchomości, która wraz z dotychczas wydzieloną działką gruntu będzie spełniać wymogi działki budowlanej – działka nr 551/21 o pow. 0,1214 ha położona w Barlinku przy ul. 31 Stycznia. </w:t>
      </w:r>
      <w:r>
        <w:rPr>
          <w:rFonts w:cs="Arial" w:ascii="Arial" w:hAnsi="Arial"/>
          <w:i/>
          <w:sz w:val="22"/>
          <w:szCs w:val="22"/>
        </w:rPr>
        <w:t>Komisja wnioskuje o wyrażenie zgody na udzielenie bonifikaty 95% przy zakupie części gruntu nr 677, 551/21 w obrysie 4 m od granicy zabudowy, zaś pozostałą część sprzedać w drodze bezprzetargowej na rzecz Wspólnoty Mieszkaniowej w Barlinku przy ul. 31 Stycznia 12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8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zaopiniowała pozytywnie projekt uchwały w sprawie użyczenia na czas nieoznaczony części nieruchomości stanowiącej własność Gminy Barlinek, położonej w Barlinku przy ul. Strzeleckiej 29 – część nieruchomości (pomieszczenia budynku), oznaczonej w ewidencji gruntów działką nr 639 o pow. 0,2708 ha będącej w trwałym zarządzie Ośrodka Pomocy Społecznej w Barlink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w. projekt uchwały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nieruchomości gruntowej, oznaczonej w ewidencji gruntów działką nr 557/2 o pow. 63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położonej w Barlinku przy ul. Fabrycznej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w. projekt uchwały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1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zaopiniowała pozytywnie projekt uchwały w sprawie wyrażenia zgody na wydzierżawienie na czas nieoznaczony w trybie bezprzetargowym nieruchomości stanowiących własność Gminy Barlinek – część nieruchomości gruntowej oznaczonej w ewidencji gruntów działką nr 560/6 o pow. 185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położonej w Barlinku przy ul. Bocznej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w. projekt uchwały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11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wydzierżawienie na czas nieoznaczony w trybie bezprzetargowym nieruchomości stanowiących własność Gminy Barlinek- część nieruchomości gruntowej oznaczonej działką nr 49/24, położonej w Barlinku przy Al. 1-go Maja 22 (projekt nr 1)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4 członków) –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wydzierżawienie na czas nieoznaczony w trybie bezprzetargowym nieruchomości stanowiących własność Gminy Barlinek- część nieruchomości gruntowej oznaczonej działką nr 291/2, położonej w Barlinku przy ul. Długiej (projekt nr 2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wydzierżawienie na czas nieoznaczony w trybie bezprzetargowym nieruchomości stanowiących własność Gminy Barlinek- część nieruchomości gruntowej oznaczonej działką nr 608/2, położonej w Barlinku przy Al. 1-go Maja 2 (projekt nr 3)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wydzierżawienie na czas nieoznaczony w trybie bezprzetargowym nieruchomości stanowiących własność Gminy Barlinek- część nieruchomości gruntowej oznaczonej działką nr 118/18, położonej w Barlinku przy ul. Odrzańskiej 1 (projekt nr 4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wydzierżawienie na czas nieoznaczony w trybie bezprzetargowym nieruchomości stanowiących własność Gminy Barlinek- część nieruchomości gruntowej oznaczonej działką nr 777/33, położonej w Barlinku przy ul. Stodolnej (projekt nr 5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wydzierżawienie na czas nieoznaczony w trybie bezprzetargowym nieruchomości stanowiących własność Gminy Barlinek- część nieruchomości gruntowej oznaczonej działką nr 49/24, położonej w Barlinku przy Al. 1-go Maja 23 (projekt nr 6)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wydzierżawienie na czas nieoznaczony w trybie bezprzetargowym nieruchomości stanowiących własność Gminy Barlinek- część nieruchomości gruntowej oznaczonej działką nr 576/40, położonej w Barlinku przy Al. 1-go Maja 10 (projekt nr 7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wydzierżawienie na czas nieoznaczony w trybie bezprzetargowym nieruchomości stanowiących własność Gminy Barlinek- część nieruchomości gruntowej oznaczonej działką nr 2123, położonej w Barlinku przy ul. Leśnej 2 (projekt nr 8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wydzierżawienie na czas nieoznaczony w trybie bezprzetargowym nieruchomości stanowiących własność Gminy Barlinek- część nieruchomości gruntowej oznaczonej działką nr 233/4, położonej w Barlinku przy ul. Niepodległości 33 (projekt nr 9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wydzierżawienie na czas nieoznaczony w trybie bezprzetargowym nieruchomości stanowiących własność Gminy Barlinek- część nieruchomości gruntowej oznaczonej działką nr 258/3, położonej w Barlinku przy ul. Gorzowskiej 62 (projekt nr 10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wydzierżawienie na czas nieoznaczony w trybie bezprzetargowym nieruchomości stanowiących własność Gminy Barlinek- część nieruchomości gruntowej oznaczonej działką nr 711/1, położonej w Barlinku przy ul. Tunelowej 47 (projekt nr 11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wydzierżawienie na czas nieoznaczony w trybie bezprzetargowym nieruchomości stanowiących własność Gminy Barlinek- część nieruchomości gruntowej oznaczonej działką nr 787/7, położonej w Barlinku przy ul. Przemysłowa 6 (projekt nr 12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y uchwa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1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1 głosie za i 4 wstrzymujących się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 xml:space="preserve">zaopiniowała pozytywnie projekt uchwały w sprawie zmiany budżetu Gminy Barlinek na 2009 r. </w:t>
      </w:r>
      <w:r>
        <w:rPr>
          <w:rFonts w:cs="Arial" w:ascii="Arial" w:hAnsi="Arial"/>
          <w:i/>
          <w:sz w:val="22"/>
          <w:szCs w:val="22"/>
        </w:rPr>
        <w:t>wraz z autopoprawką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 oraz autopoprawk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13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zmieniający uchwałę w sprawie uchwalenia „Planu Rozwoju Lokalnego Miasta i Gminy Barlinek na lata 2007-2013”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6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6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6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6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6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w. projekt uchwały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14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zaopiniowała pozytywnie projekt uchwały w sprawie realizacji projektu pn. „Budowa ogólnodostępnych boisk sportowych w ramach programu Moje Boisko – Orlik 2012 przy Zespole Szkół Ponadgimnazjalnych Nr 1 w Barlinku” w porozumieniu z Powiatem Myśliborskim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15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za i 1 wstrzymującym się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apobiegania bezdomności zwierząt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ing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6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6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6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6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6"/>
        <w:jc w:val="center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Ww. projekt uchwały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16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3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zmieniający uchwałę w sprawie utrzymania czystości, porządku i gospodarki odpadami komunalnymi w Gminie Barlinek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6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w. projekt uchwały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17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przyjęła do wiadomości wniosek o dofinansowanie SP ZOZ Szpitala Powiatowego w Barlinku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 xml:space="preserve">zapoznała się z odpowiedzią na zapytanie radnego Zbigniewa Blezienia w sprawie braku odpowiedzi na jego ustny wniosek zgłoszony na posiedzeniu Komisji Oświaty, Kultury, Zdrowia i Praworządności, dotyczącego funkcjonowania Referatu Oświaty i zakresów obowiązków </w:t>
      </w:r>
      <w:r>
        <w:rPr>
          <w:rFonts w:cs="Arial" w:ascii="Arial" w:hAnsi="Arial"/>
          <w:i/>
          <w:sz w:val="22"/>
          <w:szCs w:val="22"/>
        </w:rPr>
        <w:t>i przyjęła do wiadomości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przyjęła do wiadomości pismo Przewodniczącego Rady Powiatu Myśliborskiego w sprawie udzielenia pomocy w odbudowie mieszkań dla pogorzelców z Kamienia Pomorskieg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przyjęła do wiadomości wniosek o dofinansowanie zakupu nagród dla uczestników konkursu Poezji Czasów Wojny i Okupacji oraz dofinansowania przejazdu Zespołu Śpiewaczego „RETRO” na Ogólnopolski Przegląd Zespołów Śpiewaczych w Ciechocinku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przyjęła do wiadomości wniosek w sprawie wsparcia finansowego Rzymskokatolickiej Parafii pw. Św. Bonifacego w Barlinku, w związku z pracami remontowymi zabytkowego kościoła pw. Podwyższenia Krzyża Świętego we wsi Płonn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ing6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przyjęła do wiadomości pismo Rzecznika Praw Obywatelskich w Warszawie w sprawie odmowy mieszkańcowi Barlinka ubiegania się o mieszkanie komunalne.</w:t>
      </w:r>
    </w:p>
    <w:p>
      <w:pPr>
        <w:pStyle w:val="Heading6"/>
        <w:rPr>
          <w:rFonts w:ascii="Arial" w:hAnsi="Arial" w:cs="Arial"/>
          <w:color w:val="000000"/>
          <w:sz w:val="22"/>
          <w:szCs w:val="22"/>
          <w:u w:val="none"/>
        </w:rPr>
      </w:pPr>
      <w:r>
        <w:rPr>
          <w:rFonts w:cs="Arial"/>
          <w:color w:val="000000"/>
          <w:sz w:val="22"/>
          <w:szCs w:val="22"/>
          <w:u w:val="none"/>
        </w:rPr>
      </w:r>
    </w:p>
    <w:p>
      <w:pPr>
        <w:pStyle w:val="Heading6"/>
        <w:jc w:val="center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</w:r>
    </w:p>
    <w:p>
      <w:pPr>
        <w:pStyle w:val="Heading6"/>
        <w:jc w:val="center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g)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color w:val="000000"/>
          <w:sz w:val="22"/>
          <w:szCs w:val="22"/>
        </w:rPr>
        <w:t xml:space="preserve"> przyjęła do wiadomości następujące pisma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ozdania kwartalnego RB-27S i RB-28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roczystości związanych z 20-tą rocznicą upadku komunizmu w Europie Środkow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życzenia boiska sportowego w Lutówk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budowy parkingu przy budynku na ul. Kombatantów 1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kazania świetlicy w Żydow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lepu „smart shop” przy ul. 1 Maja w Barlink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tokołu kontroli Komisji Rewizyjnej Rady Miejski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prawy dróg wojewódzkich będących w zarządzie ZZDW w Koszalin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sztów obsługi monitoringu miasta i jego bieżącej obsług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nkursu na imprezy piłkarsk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 do projektu zarządzenia w sprawie określenia warunków i zasad odpłatności z tytułu wynajmowania świetlic wiejskich stanowiących własność Gminy Barline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ytania zgłoszonego na XXXVII sesji Rady Miejskiej dnia 26 marca 2009 r.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gotowania projektu uchwały w sprawie określenia warunków najmu lokali komunal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ieszałości, opóźnienia i niekompletności odpowiedzi na wniosek zgłoszony na XVI sesji Rady Miejskiej dnia 27 grudnia 2007 r.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owiązku budowy, utrzymania i eksploatacji szaletów publicz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ożliwości ubiegania się o mieszkanie komunalne,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rodka Pomocy Społecznej w Barlinku dot. środków finansowych w budżecie 2009 r. na realizację zadań własnych gmin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ób fizycznych w sprawie odsprzedaży lokalu i udziałów w nieruchomości przy ul. Rynek 9 w Barlink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ktuarium Jasnogórskie o Miasto Częstochowa dot. pielgrzymki reprezentantów polskich samorząd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lnoty Mieszkaniowej przy ul. Niepodległości nr 14 w sprawie pojemników na odpady komunaln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Państwowego Powiatowego Inspektora Sanitarnego w Myśliborzu w sprawie </w:t>
      </w:r>
      <w:r>
        <w:rPr>
          <w:rFonts w:cs="Arial" w:ascii="Arial" w:hAnsi="Arial"/>
          <w:color w:val="000000"/>
          <w:sz w:val="22"/>
          <w:szCs w:val="22"/>
        </w:rPr>
        <w:t>obowiązku budowy, utrzymania i eksploatacji szaletów publicznych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lineckiego Towarzystwa Budownictwa Społecznego Sp. z o.o. w sprawie Walnego Zgromadzenia Wspólnik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lineckiego Towarzystwa Budownictwa Społecznego Sp. z o.o. w sprawie rozbiórki istniejących zabudowań gospodarczych oraz postawienia nowego budynku gospodarczego przy ul. Górnej 37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lineckiego Towarzystwa Budownictwa Społecznego Sp. z o.o. w sprawie składowania i odbioru odpadów komunalnych z nieruchomości położonej przy ul. Niepodległości 14 w Barlink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w sprawie</w:t>
      </w:r>
      <w:r>
        <w:rPr>
          <w:rFonts w:cs="Arial" w:ascii="Arial" w:hAnsi="Arial"/>
          <w:color w:val="000000"/>
          <w:sz w:val="22"/>
          <w:szCs w:val="22"/>
        </w:rPr>
        <w:t xml:space="preserve"> rezygnacji z funkcji przewodniczącego i członka Rady Nadzorczej PEC Sp. z o.o. w Barlink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ublicznego Gimnazjum Nr 1 w Barlinku w sprawie rozegrania meczu z udziałem radnych Rady Miejskiej i uczniów szkół gimnazjalnych gminy Barlinek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y Myśliborskiego w sprawie zobowiązań i wyniku finansowego SP ZOZ szpitali powiatowych w Barlinku i w Dębnie na dzień 28 lutego 2009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rPr>
          <w:rFonts w:ascii="Arial" w:hAnsi="Arial"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</w:r>
    </w:p>
    <w:p>
      <w:pPr>
        <w:pStyle w:val="Heading6"/>
        <w:jc w:val="center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</w:r>
    </w:p>
    <w:p>
      <w:pPr>
        <w:pStyle w:val="Heading6"/>
        <w:jc w:val="center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</w:rPr>
      </w:r>
    </w:p>
    <w:p>
      <w:pPr>
        <w:pStyle w:val="Heading6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6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w. pisma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18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rak zapytań i wolnych wniosk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Grzegorz Zieliński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right"/>
      <w:pPr>
        <w:tabs>
          <w:tab w:val="num" w:pos="900"/>
        </w:tabs>
        <w:ind w:left="900" w:hanging="18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i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color w:val="000000"/>
      <w:u w:val="singl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i w:val="false"/>
      <w:sz w:val="20"/>
      <w:szCs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7:44:00Z</dcterms:created>
  <dc:creator>Ania</dc:creator>
  <dc:description/>
  <dc:language>en-US</dc:language>
  <cp:lastModifiedBy>Ania</cp:lastModifiedBy>
  <cp:lastPrinted>2009-05-26T11:15:00Z</cp:lastPrinted>
  <dcterms:modified xsi:type="dcterms:W3CDTF">2009-05-26T09:16:00Z</dcterms:modified>
  <cp:revision>5</cp:revision>
  <dc:subject/>
  <dc:title>PROTOKÓŁ   NR 8/2009/50</dc:title>
</cp:coreProperties>
</file>