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1/2009/53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8.06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 xml:space="preserve">i przedstawił projekt porządku posiedzeni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bezpieczeństwa i porządku publicznego 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Informacja na temat przygotowania Gminy Barlinek do sezonu turystycznego w 2009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 z realizacji uchwały Rady Miejskiej ws. zasad wynajmowania lokali wchodzących w skład mieszkaniowego zasobu Gminy Barlinek w 2008 ro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cena administrowania i zarządzania wspólnotami mieszkaniowymi przez BTB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blematyka zaległości czynszowych lokatorów mieszkań zarządzanych przez BTB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zmiany budżetu Gminy Barlinek na 2009 ro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>Projekt uchwały w sprawie wyrażenia zgody na wyodrębnienie w budżecie gminy środków stanowiących fundusz sołec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 wyrażenia zgody na wydzierżawienie na czas nieoznaczony w trybie bezprzetargowym nieruchomości stanowiących własność Gminy Barlinek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291/2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z. nr 2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>wyrażenia zgody na zbycie gruntu położonego w Barlinku – dz. nr 904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ustanowienie służebności na nieruchomości gruntowej stanowiącej własność Gminy Barlinek położonej w miejscowości Ożar – dz. nr 219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zbycie działki gruntu położonej w Barlinku przy ul. Górnej stanowiącej własność Gminy Barlinek – dz. nr 794/9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zbycie działki gruntu – dz. nr 237/26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cji inwestycji na dz. Nr 6/2 położonej w Mostko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nabycie nieruchomości położonych w Mostkowie – dz. nr 6/2 i 7/15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zamianę nieruchomości lokalowych – dz. nr 158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rażenia zgody na nabycie lokalu mieszkalnego znajdującego się w budynku położonym w Barlinku przy ul. Tunelowej – dz. nr 2115/3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Tunelowej stanowiącego własność Gminy Barlinek – dz. nr 2121/2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 – dz. nr 548/1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wydzierżawienie na czas nieoznaczony nieruchomości stanowiących własność Gminy Barlinek – dz. nr 102, 268/8 i 5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przekazanie w użyczenie na czas nieoznaczony w trybie bezprzetargowym dla Przedsiębiorstwa Wodociągowo-Kanalizacyjnego „Płonia” Sp. z o.o. nieruchomości gospodarki wodno-ściekowej stanowiące własność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y uchwał w sprawie przyznania medalu „Za zasługi dla Barlinka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y: Nr 9/2009/51 z 27 maja 2009 r. i 10/2009/52 z 16 czerwca 2009 r., nie wnosząc uwag, co do ich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i przyjęła do wiadomości informację nt. bezpieczeństwa i porządku publicznego w Gminie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i przyjęła do wiadomości informację na temat przygotowania Gminy Barlinek do sezonu turystycznego w 2009 roku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i przyjęła do wiadomości sprawozdanie z realizacji uchwały Rady Miejskiej ws. zasad wynajmowania lokali wchodzących w skład mieszkaniowego zasobu Gminy Barlinek w 2008 roku</w:t>
      </w:r>
      <w:r>
        <w:rPr>
          <w:sz w:val="24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sprawozdanie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w zakresie administrowania i zarządzania wspólnotami mieszkaniowymi przez BTBS Sp. z o.o. w Barlinku nie wnosząc uwag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a o zaległościach czynszowych lokatorów mieszkań zarządzanych przez BTBS Sp. z o.o. za 2008 ro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1 głosie za, 1 przeciwnym i 2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u uchwały w sprawie zmiany budżetu Gminy Barlinek na 2009 rok oraz autopopraw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 z autopoprawką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2 głosach za i 2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odrębnienie w budżecie gminy środków stanowiących fundusz sołec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291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- dz. nr 20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y uchwały w sprawie wyrażenia zgody na zbycie gruntu położonego w Barlinku – dz. nr 90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miejscowości Ożar – dz. nr 21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wyrażenia zgody na zbycie działki gruntu położonej w Barlinku przy ul. Górnej stanowiącej własność Gminy Barlinek – dz. nr 794/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1 głosie za i 3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działki gruntu – dz. nr 237/2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realizacji inwestycji na dz. Nr 6/2 położonej w Mostk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nabycie nieruchomości położonych w Mostkowie – dz. nr 6/2 i 7/15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amianę nieruchomości lokalowych – dz. nr 15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Tadeusz Skowron – inspektor w tut. Urzędzie Miejskim – poinformował, że w projekcie uchwały </w:t>
        <w:br/>
        <w:t xml:space="preserve">w sprawie wyrażenia zgody na nabycie lokalu mieszkalnego znajdującego się </w:t>
        <w:br/>
        <w:t>w budynku położonym w Barlinku przy ul. Tunelowej błędnie wpisani numer działki. W miejsce numeru 2115/34 winien być 2115/1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nabycie lokalu mieszkalnego znajdującego się w budynku położonym w Barlinku przy ul. Tunelowej – dz. nr 2115/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Tunelowej stanowiącego własność Gminy Barlinek – dz. nr 2121/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 – dz. nr 548/10.</w:t>
      </w:r>
    </w:p>
    <w:p>
      <w:pPr>
        <w:pStyle w:val="Normal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lang w:val="en-US"/>
        </w:rPr>
      </w:pPr>
      <w:r>
        <w:rPr>
          <w:rFonts w:cs="Comic Sans MS" w:ascii="Comic Sans MS" w:hAnsi="Comic Sans MS"/>
          <w:b/>
          <w:i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jektem uchwały w sprawie wyrażenia zgody na wydzierżawienie na czas nieoznaczony nieruchomości stanowiących własność Gminy Barlinek oraz z jego korektą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nieruchomości stanowiących własność Gminy Barlinek – dz. nr 102, 268/8, 576/7, 267/4, 267/8, 274/1, 273/16, 273/14, 273/10, 267/7, 267/2, 267/6, 247/27, 805/10, 805/7, 729/2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projektem uchwały w sprawie wyrażenia zgody na przekazanie w użyczenie na czas nieoznaczony w trybie bezprzetargowym dla Przedsiębiorstwa Wodociągowo-Kanalizacyjnego „Płonia” Sp. z o.o. nieruchomości gospodarki wodno-ściekowej stanowiące własność Gminy Barlinek oraz z jego korekt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przekazanie w użyczenie na czas nieoznaczony w trybie bezprzetargowym dla Przedsiębiorstwa Wodociągowo-Kanalizacyjnego „Płonia” Sp. z o.o. nieruchomości gospodarki wodno-ściekowej stanowiące własność Gminy Barlinek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ów uchwał w sprawie przyznania medalu „Za zasługi dla Barlinka” dla Zespołu Śpiewaczego „RETRO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ów uchwał w sprawie przyznania medalu „Za zasługi dla Barlinka” dla Jolanty Nowokuńskiej.</w:t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ów uchwał w sprawie przyznania medalu „Za zasługi dla Barlinka” dla Karoliny Lewczu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ów uchwał w sprawie przyznania medalu „Za zasługi dla Barlinka” dla Zdzisława Klocek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ów uchwał w sprawie przyznania medalu „Za zasługi dla Barlinka” dla Bogdana Jabłońskieg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ów uchwał w sprawie przyznania medalu „Za zasługi dla Barlinka” dla Wojciecha Kowalczuk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przy 4 głosach wstrzymujących się (na stan 4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nie wypracowała stanowiska w sprawie projektów uchwał w sprawie przyznania medalu „Za zasługi dla Barlinka” dla Jerzego Krupińskiego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  <w:lang w:val="en-US"/>
        </w:rPr>
      </w:pPr>
      <w:r>
        <w:rPr>
          <w:rFonts w:cs="Comic Sans MS" w:ascii="Comic Sans MS" w:hAnsi="Comic Sans MS"/>
          <w:b/>
          <w:i/>
          <w:u w:val="single"/>
          <w:lang w:val="en-U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ziękowaniem posła na Sejm RP Stanisława Gawłowskiego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dziękowaniem posła na Sejm RP Mariana Tomasza Golińskiego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rganizacji Przedsiębiorców Barlinek o powołanym nowym składzie Zarządu organizacji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informacją Starosty Myśliborskiego dot. zobowiązań i wyniku finansowego Samodzielnych Publicznych Zakładów Opieki Zdrowotnej Szpitali Powiatowych w Barlinku i Dębnie na dzień 31 marca 2009 roku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nioskiem mieszkańca Barlinka dot. usunięcia ze ścian budynków napisów i wandali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MWL „DOM” w Barlinku dot. wydania kopii protokołu Komisji Rewizyjnej RM dot. wniosku o zbadanie prawidłowości całokształtu działań Burmistrza w sprawie dot. parkingów wykonanych przez Spółdzielnię na gruntach Gminnych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notatką ze spotkania, które odbyło się 29 kwietnia 2009 roku w obiekcie Młyna Papierni na temat zakresu prac wykonanych i dalszych planów inwestycyjnych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Wspólnoty Mieszkaniowej ul. Niepodległości 14 dot,. wywozu odpadów komunalnych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omic Sans MS" w:ascii="Comic Sans MS" w:hAnsi="Comic Sans MS"/>
        </w:rPr>
        <w:t>artykułem opublikowanym w prasie niemieckiej dot. pobytu delegacji Rady Miejskiej Barlinek w Schneverdingen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ceny odsprzedaży lokalu znajdującego się w budynku przy Rynku nr 9 w Barlinku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pinią Regionalnej Izby Obrachunkowej w Szczecinie dot. uchwały Rady Miejskiej </w:t>
        <w:br/>
        <w:t>Nr XXXVIII/575/2009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ą o wykonaniu budżetu Gminy Barlinek za 2008 rok oraz danych wymienionych </w:t>
        <w:br/>
        <w:t>w art. 14 ust. 2 ustawy z dn. 30 czerwca 2005 r. o finansach publicznych;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ą o stanie realizacji inwestycji z budżetu 2009 ro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i pytania zgłoszone na sesjach Rady Miejskiej dot.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ozbudowy parkingu przy budynku Kombatantów 1 w Barlin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lepu „Smartszop” w Barlinku przy ul. 1 Maj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ą na wniosek Komisji</w:t>
      </w:r>
      <w:r>
        <w:rPr>
          <w:rFonts w:cs="Comic Sans MS" w:ascii="Comic Sans MS" w:hAnsi="Comic Sans MS"/>
          <w:b/>
          <w:i/>
        </w:rPr>
        <w:t xml:space="preserve"> </w:t>
      </w:r>
      <w:r>
        <w:rPr>
          <w:rFonts w:cs="Comic Sans MS" w:ascii="Comic Sans MS" w:hAnsi="Comic Sans MS"/>
        </w:rPr>
        <w:t>Oświaty, Kultury, Zdrowia i Praworządności  dot. ustalenia osób dokonujących dewastacji obiektów poprzez wykonywanie na nich napis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6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ą na wniosek Komisji dot. wykonania prac remontowych na drogach dojazdowych do pól rolników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  <w:b/>
        </w:rPr>
        <w:t>Radny Grzegorz Zieliński</w:t>
      </w:r>
      <w:r>
        <w:rPr>
          <w:rFonts w:cs="Comic Sans MS" w:ascii="Comic Sans MS" w:hAnsi="Comic Sans MS"/>
        </w:rPr>
        <w:t xml:space="preserve"> zgłosił wniosek o treści:</w:t>
      </w:r>
    </w:p>
    <w:p>
      <w:pPr>
        <w:pStyle w:val="Normal"/>
        <w:jc w:val="both"/>
        <w:rPr>
          <w:i/>
          <w:i/>
          <w:sz w:val="24"/>
        </w:rPr>
      </w:pPr>
      <w:r>
        <w:rPr>
          <w:rFonts w:cs="Comic Sans MS" w:ascii="Comic Sans MS" w:hAnsi="Comic Sans MS"/>
          <w:i/>
        </w:rPr>
        <w:t>„</w:t>
      </w:r>
      <w:r>
        <w:rPr>
          <w:rFonts w:cs="Comic Sans MS" w:ascii="Comic Sans MS" w:hAnsi="Comic Sans MS"/>
          <w:i/>
        </w:rPr>
        <w:t>Wnioskuję o podjęcie działań w celu likwidacji zastoiska wody na ulicy Sportowej na wysokości Ośrodka PAM i własności gruntowej zabudowanej p. Sędłak. W związku z licznymi opadami deszczu jest duże utrudnienie poruszających się tym odcinkiem jezdni.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62"/>
        </w:tabs>
        <w:ind w:left="862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24:00Z</dcterms:created>
  <dc:creator>Basia</dc:creator>
  <dc:description/>
  <dc:language>en-US</dc:language>
  <cp:lastModifiedBy>Basia</cp:lastModifiedBy>
  <cp:lastPrinted>2009-06-22T13:01:00Z</cp:lastPrinted>
  <dcterms:modified xsi:type="dcterms:W3CDTF">2009-06-22T11:03:00Z</dcterms:modified>
  <cp:revision>7</cp:revision>
  <dc:subject/>
  <dc:title>Protokół Nr 9/2009/51</dc:title>
</cp:coreProperties>
</file>