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lineRule="auto" w:line="24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rotokół Nr 12/2009/54</w:t>
      </w:r>
    </w:p>
    <w:p>
      <w:pPr>
        <w:pStyle w:val="Tekstpodstawowy2"/>
        <w:spacing w:lineRule="auto" w:line="240"/>
        <w:jc w:val="center"/>
        <w:rPr/>
      </w:pPr>
      <w:r>
        <w:rPr>
          <w:b/>
          <w:i/>
          <w:sz w:val="24"/>
          <w:szCs w:val="24"/>
        </w:rPr>
        <w:t xml:space="preserve">Komisji Gospodarki Komunalnej i Mieszkaniowej, Budownictwa, </w:t>
        <w:br/>
        <w:t>Rolnictwa i Ochrony Środowiska Rady Miejskiej w Barlinku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>z dnia 10.07.2009 roku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becni: wg załączonej listy obecno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</w:rPr>
        <w:t xml:space="preserve">               </w:t>
      </w:r>
      <w:r>
        <w:rPr>
          <w:rFonts w:cs="Comic Sans MS" w:ascii="Comic Sans MS" w:hAnsi="Comic Sans MS"/>
        </w:rPr>
        <w:t xml:space="preserve">Posiedzenie otworzył i przewodniczył radny Grzegorz Zieliński – Przewodniczący Komisji Gospodarki Komunalnej i Mieszkaniowej, Budownictwa, Rolnictwa i Ochrony Środowiska.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dokonała przeglądu strażnic OSP pod względem technicznym oraz zapotrzebowania wydatkowego celem doposażenia w miejscowości Dziedzice, Mostkowo i Rychnów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3 członków) - </w:t>
      </w: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wnioskuje </w:t>
        <w:br/>
        <w:t xml:space="preserve">o zapraszanie przedstawicieli Rady Miejskiej na posiedzenia Zarządu Miejsko – Gminnego OSP </w:t>
        <w:br/>
        <w:t>w Barlinku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3 członków) - </w:t>
      </w: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wnioskuje </w:t>
        <w:br/>
        <w:t xml:space="preserve">o przedstawienie na posiedzeniach Komisji stałych Rady Miejskiej harmonogramu potrzeb </w:t>
        <w:br/>
        <w:t>i wydatków poszczególnych jednostek OSP Gminy Barlinek na nowy rok budżetowy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 tym wyczerpano porządek posiedzeni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orządziła: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664"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664"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rzegorz Zieliński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06:23:00Z</dcterms:created>
  <dc:creator>Basia</dc:creator>
  <dc:description/>
  <dc:language>en-US</dc:language>
  <cp:lastModifiedBy>Basia</cp:lastModifiedBy>
  <cp:lastPrinted>2009-07-16T08:28:00Z</cp:lastPrinted>
  <dcterms:modified xsi:type="dcterms:W3CDTF">2009-07-16T06:28:00Z</dcterms:modified>
  <cp:revision>1</cp:revision>
  <dc:subject/>
  <dc:title>Protokół Nr 12/2009/54</dc:title>
</cp:coreProperties>
</file>