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  NR 13/2009/5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misji Gospodarki Komunalnej i Mieszkaniowej, Budownictwa, Rolnic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</w:rPr>
        <w:t>odbytego w dniu 20 sierpnia 2009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zmiany do porządku posiedzenia polegające na: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w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unkcie 10 podpunktu f): </w:t>
      </w:r>
      <w:r>
        <w:rPr>
          <w:rFonts w:cs="Arial" w:ascii="Arial" w:hAnsi="Arial"/>
          <w:i/>
          <w:sz w:val="22"/>
          <w:szCs w:val="22"/>
        </w:rPr>
        <w:t>„10f) Projekt uchwały w sprawie wyrażenia zgody na zbycie gruntu położonego w Barlinku – część działki gruntu oznaczanej w ewidencji gruntów nr 904 obręb Barlinek 1.”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rowadzeniu w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unkcie 15 podpunktu u): </w:t>
      </w:r>
      <w:r>
        <w:rPr>
          <w:rFonts w:cs="Arial" w:ascii="Arial" w:hAnsi="Arial"/>
          <w:i/>
          <w:sz w:val="22"/>
          <w:szCs w:val="22"/>
        </w:rPr>
        <w:t>„15u) Projekt uchwały w sprawie wyrażenia zgody na wydzierżawienie na czas nieoznaczony w trybie przetargu ograniczonego nieruchomości stanowiącej własność Gminy Barlinek – działka nr 142/12 o pow. 0,2000 ha.”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rPr>
          <w:rFonts w:ascii="Arial" w:hAnsi="Arial" w:cs="Arial"/>
          <w:shadow/>
          <w:color w:val="000000"/>
          <w:sz w:val="22"/>
          <w:szCs w:val="22"/>
        </w:rPr>
      </w:pPr>
      <w:r>
        <w:rPr>
          <w:rFonts w:cs="Arial" w:ascii="Arial" w:hAnsi="Arial"/>
          <w:shadow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ów z poprzednich posiedzeń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nt. przygotowania placówek oświatowych do nowego roku szkolnego 2009/20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dpłatności za korzystanie ze świadczeń przedszkoli publicznych w zakresie przekraczającym podstawę programową wychowania przedszkolnego lub żłobka w Gminie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chwalenia „Planu Rozwoju Lokalnego Miasta i Gminy Barlinek na lata 2007-2013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rojekt uchwały w </w:t>
      </w:r>
      <w:ins w:id="0" w:author="Ania" w:date="2009-08-11T08:59:00Z">
        <w:r>
          <w:rPr>
            <w:rFonts w:cs="Arial" w:ascii="Arial" w:hAnsi="Arial"/>
            <w:color w:val="000000"/>
            <w:sz w:val="22"/>
            <w:szCs w:val="22"/>
          </w:rPr>
          <w:t>s</w:t>
        </w:r>
      </w:ins>
      <w:r>
        <w:rPr>
          <w:rFonts w:cs="Arial" w:ascii="Arial" w:hAnsi="Arial"/>
          <w:color w:val="000000"/>
          <w:sz w:val="22"/>
          <w:szCs w:val="22"/>
        </w:rPr>
        <w:t>prawie zaciągnięcia kredytu długoterminowego w Europejskim Banku Inwestycyjny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0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ozdanie z wykonania budżetu Gminy Barlinek za I półrocze 2009 rok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Projekt uchwały w sprawie wyrażenia zgody na przystąpienie do Lokalnej Grupy Rybackiej – Stowarzyszenia „SIEJA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rzystąpienia do zmiany Studium uwarunkowań i kierunków zagospodarowania przestrzennego Gminy Barlin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:</w:t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cie działek gruntu stanowiących własność Gminy Barlinek położonych w miejscowości Płonno – działki gruntu oznaczone w ewidencji gruntów numerami: 100/4, 100/5, 100/6, 100/7, 100/10, 100/11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cie działki gruntu położonej w Barlinku przy ul. Kombatantów stanowiącej własność Gminy Barlinek – działka nr 725/20 o pow. 0,3534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cie działki gruntu położonej w miejscowości Wiewiórki stanowiącej własność Gminy Barlinek – działka nr 229/2 o pow. 0,0400 ha obręb Swadzim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cie lokalu mieszkalnego stanowiącego własność Gminy Barlinek – działka nr 8/61 o pow. 0,0898 ha, położona w miejscowości Strapie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bycie nieruchomości położonej w miejscowości Swadzim od Agencji Nieruchomości Rolnych Oddział Terenowy w Szczecinie – działka nr 75/9 o pow. 1,8992 h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bycie gruntu położonego w Barlinku – część działki gruntu oznaczanej w ewidencji gruntów nr 904 obręb Barlinek 1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sad wynajmowania lokali wchodzących w skład mieszkaniowego zasobu Gminy Barline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uznania: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pomniki przyrody drzew znajdujących sie na terenie Nadleśnictwa Barlinek w Gminie Barlinek,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użytki ekologiczne gruntów Nadleśnictwa Barlinek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życzenia nieruchomości stanowiących własność Gminy Barlinek, na rzecz PEC Sp. z o.o. w Barlin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wyrażenia zgody na obciążenie nieruchomości służebnością przesyłu na rzecz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Energetyki Cieplnej Sp. z o.o. w Barlinku – działka nr 151/4,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>Przedsiębiorstwa Wodociągowo – Kanalizacyjnego „Płonia” Sp. z o.o. w Barlinku – działka nr 114/17,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Wodociągowo – Kanalizacyjnego „Płonia” Sp. z o.o. w Barlinku – dla realizacji zadania nr 2 „Rozbudowa sieci kanalizacyjnych na terenie miasta Barlinek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y uchwał w sprawie wyrażenia zgody na wydzierżawienie na czas nieoznaczony </w:t>
        <w:br/>
        <w:t>w trybie bezprzetargowym nieruchomości stanowiącej własność Gminy Barlinek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część nieruchomości gruntowej, oznaczonej w ewidencji gruntów działką nr 665/42 o pow.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runty: o pow. 2,5300 ha – działka nr 215/2, o pow. 1,1900 ha – działka nr 223, </w:t>
        <w:br/>
        <w:t>o pow. 3,3872 ha – działka nr 227, o pow. 1,8000 ha – działka nr 235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273/1 </w:t>
        <w:br/>
        <w:t xml:space="preserve">o pow. 0,0485 h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660/1 </w:t>
        <w:br/>
        <w:t>o pow. 1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660/1 </w:t>
        <w:br/>
        <w:t>o pow. 10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3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39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4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27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ami nr 760 </w:t>
        <w:br/>
        <w:t>i 761/20 o pow. 1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ami nr 760 </w:t>
        <w:br/>
        <w:t>i 761/20 o pow. 1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1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60 </w:t>
        <w:br/>
        <w:t>o pow. 2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752/1 </w:t>
        <w:br/>
        <w:t>o pow. 16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576/12 </w:t>
        <w:br/>
        <w:t>o pow. 2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246/6 </w:t>
        <w:br/>
        <w:t xml:space="preserve">o pow. 0,6500 h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87/1 </w:t>
        <w:br/>
        <w:t xml:space="preserve">o pow. 0,48 h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część nieruchomości gruntowej, oznaczonej w ewidencji gruntów działką nr 560/4 </w:t>
        <w:br/>
        <w:t>o pow.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ć gruntowa, oznaczona w ewidencji gruntów działką nr 98 </w:t>
        <w:br/>
        <w:t xml:space="preserve">o pow. 3,2588 h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eruchomość gruntowa, oznaczona w ewidencji gruntów działką nr 288/2 </w:t>
        <w:br/>
        <w:t>o pow. 0,2995 h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wydzierżawienie na czas nieoznaczony w trybie przetargu ograniczonego nieruchomości stanowiącej własność Gminy Barlinek – działka nr 142/12 o pow. 0,2000 h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224" w:leader="none"/>
          <w:tab w:val="left" w:pos="4500" w:leader="none"/>
        </w:tabs>
        <w:ind w:left="72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isma Zarządu Związku Gmin Śląska Opolskiego dot. podjęcia uchwały w sprawie nowelizacji ustawy Karta Nauczyciela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  <w:tab w:val="left" w:pos="1224" w:leader="none"/>
          <w:tab w:val="left" w:pos="4500" w:leader="none"/>
        </w:tabs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przyjęła protokó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11/2009/53 z dnia 18.06.2009 r.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Nr 12/2009/54 z dnia 10.07.2009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Ad.pkt.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i przyjęła do wiadomości Informację nt. przygotowania placówek oświatowych do nowego roku szkolnego 2009/2010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Ad.pkt.3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jednomyślnie (na stan 5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odpłatności za korzystanie ze świadczeń przedszkoli publicznych w zakresie przekraczającym podstawę programową wychowania przedszkolnego lub żłobka w Gminie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4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jednomyślnie (na stan 5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chwalenia „Planu Rozwoju Lokalnego Miasta i Gminy Barlinek na lata 2007-2013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5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zaciągnięcia kredytu długoterminowego w Europejskim Banku Inwestycyjnym.</w:t>
      </w:r>
    </w:p>
    <w:p>
      <w:pPr>
        <w:pStyle w:val="Heading1"/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Ww. projekt uchwały 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6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przy 2 głosach za i 3 wstrzymujących się (na stan 5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zmiany budżetu Gminy Barlinek na 2009 r. wraz z autopoprawkami do tego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/>
      </w:pPr>
      <w:r>
        <w:rPr>
          <w:sz w:val="22"/>
          <w:szCs w:val="22"/>
        </w:rPr>
        <w:t>Ww. autopoprawki oraz projekt uchwały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7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e Sprawozdanie, z wykonania budżetu Gminy Barlinek za I półrocze 2009 r. i przyjęła je do wiadomośc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/>
      </w:pPr>
      <w:r>
        <w:rPr>
          <w:sz w:val="22"/>
          <w:szCs w:val="22"/>
        </w:rPr>
        <w:t>Ww. Sprawozdanie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przy 5 wstrzymujących się (na stan 5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nie wypracowała stanowiska na temat projektu uchwały w sprawie wyrażenia zgody na przystąpienie do Lokalnej Grupy Rybackiej – Stowarzyszenia „SIEJA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i 2 wstrzymujących się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zystąpienia do zmiany Studium uwarunkowań i kierunków zagospodarowania przestrzennego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jednomyślnie (na stan 4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działek gruntu stanowiących własność Gminy Barlinek położonych w miejscowości Płonno – działki gruntu oznaczone w ewidencji gruntów numerami: 100/4, 100/5, 100/6, 100/7, 100/10, 100/11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jednomyślnie (na stan 4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wyrażenia zgody na zbycie działki gruntu położonej w Barlinku przy ul. Kombatantów stanowiącej własność Gminy Barlinek – działka nr 725/20 o pow. 0,3534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jednomyślnie (na stan 4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działki gruntu położonej w miejscowości Wiewiórki stanowiącej własność Gminy Barlinek – działka nr 229/2 o pow. 0,0400 ha obręb Swadzim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jednomyślnie (na stan 4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lokalu mieszkalnego stanowiącego własność Gminy Barlinek – działka nr 8/61 o pow. 0,0898 ha, położona w miejscowości Strąpi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jednomyślnie (na stan 4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nabycie nieruchomości położonej w miejscowości Swadzim od Agencji Nieruchomości Rolnych Oddział Terenowy w Szczecinie – działka nr 75/9 o pow. 1,8992 h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jednomyślnie (na stan 4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gruntu położonego w Barlinku – część działki gruntu oznaczonej w ewidencji gruntów nr 904 obręb Barlinek 1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  <w:t>Ww. projekty uchwał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1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jednomyślnie (na stan 4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zasad wynajmowania lokali wchodzących w skład mieszkaniowego zasobu Gminy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Ad.pkt.1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jednomyślnie (na stan 4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y uchwał w sprawie uznania za pomniki przyrody drzew znajdujących sie na terenie Nadleśnictwa Barlinek w Gminie Barlinek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</w:t>
      </w:r>
      <w:r>
        <w:rPr>
          <w:rFonts w:cs="Arial" w:ascii="Arial" w:hAnsi="Arial"/>
          <w:sz w:val="22"/>
          <w:szCs w:val="22"/>
        </w:rPr>
        <w:t xml:space="preserve">jednomyślnie (na stan 4 członków) </w:t>
      </w: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y uchwał w sprawie uznania za użytki ekologiczne gruntów Nadleśnictwa Barlinek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  <w:t>Ww. projekty uchwał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ą załączniki do protokó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3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użyczenia nieruchomości stanowiących własność Gminy Barlinek, na rzecz PEC Sp. z o.o.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  <w:t>Ww. projekt uchwały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 załącznik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4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rażenia zgody na obciążenie nieruchomości służebnością przesyłu, na rzecz PEC Sp. z o.o. w Barlinku – działka nr 151/4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, na rzecz Przedsiębiorstwa Wodociągowo – Kanalizacyjnego „Płonia” Sp. z o.o. w Barlinku – działka nr 114/17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, na rzecz Przedsiębiorstwa Wodociągowo – Kanalizacyjnego „Płonia” Sp. z o.o. w Barlinku – dla realizacji zadania nr 2 „Rozbudowa sieci kanalizacyjnych na terenie miasta Barlinek”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tabs>
          <w:tab w:val="clear" w:pos="708"/>
          <w:tab w:val="left" w:pos="5954" w:leader="none"/>
        </w:tabs>
        <w:jc w:val="center"/>
        <w:rPr/>
      </w:pPr>
      <w:r>
        <w:rPr>
          <w:rFonts w:cs="Arial" w:ascii="Arial" w:hAnsi="Arial"/>
          <w:i/>
          <w:sz w:val="22"/>
          <w:szCs w:val="22"/>
        </w:rPr>
        <w:t>stanowią załączniki do protokółu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5.</w:t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665/42 o pow.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grunty: o pow. 2,5300 ha – działka nr 215/2, o pow. 1,1900 ha – działka nr 223, o pow. 3,3872 ha – działka nr 227, o pow. 1,8000 ha – działka nr 235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c)</w:t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273/1 o pow. 0,0485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660/1 o pow. 1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e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660/1 o pow. 102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f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32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g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39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h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4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27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j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ami nr 760 i 761/20 o pow. 1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ami nr 760 i 761/20 o pow. 15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l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18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60 o pow. 24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752/1 o pow. 16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576/12 o pow. 25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ej własność Gminy Barlinek – część nieruchomości gruntowej, oznaczonej w ewidencji gruntów działką nr 246/6 o pow. 0,6500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q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 część nieruchomości gruntowej, oznaczonej w ewidencji gruntów działką nr 87/1 o pow. 0,48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r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ej własność Gminy Barlinek – część nieruchomości gruntowej, oznaczonej w ewidencji gruntów działką nr 560/4 o pow. 2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s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nieruchomość gruntowa, oznaczona w ewidencji gruntów działką nr 98 o pow. 3,2588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t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ej własność Gminy Barlinek –nieruchomość gruntowa, oznaczona w ewidencji gruntów działką nr 288/2 o pow. 0,2995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u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przetargu ograniczonego nieruchomości stanowiącej własność Gminy Barlinek – nieruchomość gruntowa, oznaczona w ewidencji gruntów działką nr 142/12 o pow. 0,2000 h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Ad.pkt.1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zajęła stanowiska w sprawie wniosku – inicjatywy Związku Gmin Śląska Opolskiego dot. przygotowania uchwały Rady Miejskiej w sprawie potrzeby pilnej nowelizacji ustawy Karty Nauczyciela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b)</w:t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zajęła stanowiska w sprawie sugestii Wojewody Zachodniopomorskiego o wprowadzeniu tzw. „czipowania psów” do uchwały w sprawie utrzymania czystości, porządku i gospodarki odpadami komunalnymi w Gminie Barlinek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stoi na stanowisku podtrzymania dobrej współpracy z Milan Zaplatilek Individual Soccer School na terenie Gminy Barlinek na zasadach i warunkach komercyjnych wolnego rynku świadczenia usług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6495" w:leader="none"/>
        </w:tabs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wskazuje drogę Osina – Janowo, na budowę której ma być złożony wniosek o dofinansowanie zadań z Funduszu Ochrony Gruntów Rolnych na 2010 r.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ołania w trybie pilnym zespołu mającego na celu opracowanie koncepcji lokalizacji i ewentualnie budowy centrum sportowego lub innego rozwiązania spraw związanych z funkcjonowaniem sportu kwalifikowanego i imprez kulturalnych na polnym powietrz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ezpłatnego użyczenia Towarzystwu Miłośników Barlinka, boiska sportowego przy ul. Sportowej na organizację imprez piłkarskich dla dzieci i młodzieży w miesiącu czerwcu i sierpniu b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ylizacji pozostałości poprodukcyjnych w fabryce Klaus Born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odernizacji drogi do wsi Moczydł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wodnienia części terenu pomiędzy ul. Słoneczną a ul. Zielną oraz usunięcia dzikiego wysypiska śmiec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rożnienia działki nr 2121/3 i 2121/2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współpracy szkół ze społecznościami innych państw w roku szkolnym 2008/2009 oraz środków pozabudżetowych pozyskiwanych na tę współpracę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i w zakresie placówek oświatowych i referatu Oświaty będącego odpowiedzią na wniosek radnego Zbigniewa Blezienia zgłoszony na XL sesji w dniu 28 maja 2009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handlu okrężnego na terenie Barlinka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nii na temat projektu uchwały w sprawie wyrażenia zgody na zbycie gruntu położonego w Barlinku przy ul. Tunelowej, stanowiącego własność Gminy Barline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utwardzenia zatoki autobusowej w Rychnowie oraz odpowiedzią Starosty Powiatowego to to pism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nii prawnej na temat wydania kopii protokołu z kontroli działań Burmistrza w zakresie realizacji przez Spółdzielnię Mieszkaniową Własnościowo – Lokatorską „Dom” w Barlinku parkingów na Górnym Taras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zupełnienia „Gminnego Programu Opieki Nad Zabytkami dla Miasta i Gminy Barlinek na lata 2008-2012” o harmonogram działań finansowych związanych z opieką nad tymi zabytkam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formacji, co do harmonogramu, zakresu rzeczowego i finansowego remontu obiektu filii Urzędu Prawy w Barlink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stoisk wody, które powstają na ul. Sportowej na wysokości ośrodka PAM,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świetlenia i uporządkowania trasy spacerowej przy Jeziorze Barlineckim na odcinku od plaży miejskiej do „dzikiej plaży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płatnego użyczenia obiektów sportowych przy ul. Sportowej Towarzystwu Miłośników Barlinka na cele niekomercyjne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niedbania i niszczenia obiektów budowlanych i terenu po byłym tartaku w Barlinku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alizacji projektu pod nazwą: „Polski Szlak Krzyżowców”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szczejącego majątku po zakładach drzewnych przy ul. Jeziornej 7 oraz stanu prawnego obiektu starej cegielni i odpowiedzialności Gminy za ewentualne wypadki, jakie mogą wydarzyć się na przedmiotowym terenie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tylizacji pozostałości poprodukcyjnych w fabryce Klaus Borne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wodniczącego Rady Miejskiej w Barlinku w sprawie informacji Marszałka Województwa Zachodniopomorskiego oraz Starosty Powiatu Myśliborskiego o planowanych inwestycjach i remontach w Gminie Barlinek w 2009 r. oraz Wieloletnim Planie Inwestycyjnym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y Myśliborskiego w sprawie projektu budowlanego przebudowy i rozbudowy  budynku określonego w piśmie znak: RG.I.6422/33/09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Wodociągowo – Kanalizacyjnego „Płonia” Sp. z o.o. w Barlinku w sprawie podwyższenia ciśnienia wody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składowania i odbioru odpadów komunalnych z nieruchomości przy ul. Niepodległości 14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zystwa Miłośników Barlinka w sprawie wsparcia finansowego i ufundowania nagród w Międzynarodowym Turnieju Piłki Nożnej „Orlików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stworzenia fundamentów pod zawiązanie Sportowej Spółki Akcyjnej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zecznika Praw Obywatelskich w Warszawie w sprawie zmiany uchwały Rady Miejskiej w sprawie zasad wynajmowania lokali wchodzących w skład mieszkaniowego zasobu gminy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wyników kontroli kompleksowej gospodarki finansowej Gminy Barlinek za lata 2005-2008 oraz pismo Burmistrza dot. sposobu wykonania zaleceń pokontrolnych zawartych w piśmie RI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KS „Pogoń” w Barlinku w sprawie odpłatności za wypożyczenie płyty boiska na przeprowadzony Piłkarski Turniej Orlików przez Towarzystwo Miłośników Barlin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ób fizycznych w sprawie ujęcia w budżecie Gminy Barlinek na 2010 rok wykonania nawierzchni i oświetlenia na ul. Wiśniowej w Barlinku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iborskiego w sprawie zobowiązań i wyników finansowych SP ZOZ Szpitali Powiatowych w Barlinku i w Dębnie na dzień 30 kwietnia i 31 maja 2009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center"/>
        <w:rPr>
          <w:sz w:val="22"/>
          <w:szCs w:val="22"/>
        </w:rPr>
      </w:pPr>
      <w:r>
        <w:rPr>
          <w:sz w:val="22"/>
          <w:szCs w:val="22"/>
        </w:rPr>
        <w:t>Ww. pisma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2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</w:rPr>
        <w:t>Ad.pkt.17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wnioskuje o przedstawienie rozliczenia wydatków za I półrocze 2009 r. (wykazy faktur) Klubu Sportowego „Iskra” Lutówko oraz „Grom” Płonn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wyniku jawnego głosowania – jednomyślnie (na stan 5 członków) -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wnioskuje o dokonanie analizy finansowej i technicznej przyłączenia Szkoły Podstawowej Nr 1 przy ul. Jeziornej w Barlinku do sieci ciepłowniczej Przedsiębiorstwa Energetyki Cieplnej Sp. z o.o. w Barlink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Grzegorz Zieliński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)"/>
      <w:lvlJc w:val="right"/>
      <w:pPr>
        <w:tabs>
          <w:tab w:val="num" w:pos="180"/>
        </w:tabs>
        <w:ind w:left="180" w:hanging="180"/>
      </w:pPr>
      <w:rPr>
        <w:sz w:val="22"/>
        <w:szCs w:val="22"/>
        <w:rFonts w:ascii="Arial" w:hAnsi="Arial" w:eastAsia="Times New Roman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i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i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color w:val="00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i w:val="false"/>
      <w:sz w:val="20"/>
      <w:szCs w:val="20"/>
    </w:rPr>
  </w:style>
  <w:style w:type="character" w:styleId="WW8Num19z0">
    <w:name w:val="WW8Num19z0"/>
    <w:qFormat/>
    <w:rPr>
      <w:rFonts w:ascii="Arial" w:hAnsi="Arial" w:eastAsia="Times New Roman" w:cs="Arial"/>
      <w:sz w:val="22"/>
      <w:szCs w:val="22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0:39:00Z</dcterms:created>
  <dc:creator>Ania</dc:creator>
  <dc:description/>
  <dc:language>en-US</dc:language>
  <cp:lastModifiedBy>Ania</cp:lastModifiedBy>
  <cp:lastPrinted>2009-09-07T13:13:00Z</cp:lastPrinted>
  <dcterms:modified xsi:type="dcterms:W3CDTF">2009-09-07T11:14:00Z</dcterms:modified>
  <cp:revision>8</cp:revision>
  <dc:subject/>
  <dc:title>PROTOKÓŁ   NR 5/2009/47</dc:title>
</cp:coreProperties>
</file>