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4/2009/56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 xml:space="preserve">Komisji Gospodarki Komunalnej i Mieszkaniowej, Budownictwa, </w:t>
        <w:br/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17.09.2009 roku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radny Grzegorz Zieliński – Przewodniczący Komisji Gospodarki Komunalnej i Mieszkaniowej, Budownictwa, Rolnictwa i Ochrony Środowiska </w:t>
        <w:br/>
        <w:t>i przedstawił projekt porządku posiedzenia. Ponadto stwierdził, że w punkcie 5 wystąpił błąd drukarski – w miejsce „412/12” winno być „142/12”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4 członków) – </w:t>
      </w:r>
      <w:r>
        <w:rPr>
          <w:rFonts w:cs="Comic Sans MS" w:ascii="Comic Sans MS" w:hAnsi="Comic Sans MS"/>
          <w:b/>
          <w:i/>
        </w:rPr>
        <w:t>Komisja GKiMBRiOŚ</w:t>
      </w:r>
      <w:r>
        <w:rPr>
          <w:rFonts w:cs="Comic Sans MS" w:ascii="Comic Sans MS" w:hAnsi="Comic Sans MS"/>
        </w:rPr>
        <w:t xml:space="preserve"> przyjęła porządek posiedzenia. Przedstawia się on następując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yjęcie protokółu z poprzedniego posie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gruntu położonego w Barlinku przy </w:t>
        <w:br/>
        <w:t>ul. Tunelowej stanowiącego własność Gminy Barlinek – dz. nr 2121/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zbycie przyległej nieruchomości, które wraz z dotychczas wydzielona działka gruntu będzie spełniać wymogi działki budowlanej </w:t>
        <w:br/>
        <w:t>i udzielenia bonifikaty od ceny nieruchomości – dz. nr 261/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zbycie części działki gruntu stanowiącej własność Gminy Barlinek położonej w miejscowości Krzynka – dz. nr 22/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/>
      </w:pPr>
      <w:r>
        <w:rPr>
          <w:rFonts w:cs="Comic Sans MS" w:ascii="Comic Sans MS" w:hAnsi="Comic Sans MS"/>
        </w:rPr>
        <w:t xml:space="preserve">Projekt uchwały w sprawie wyrażenia zgody na ustanowienie służebności na nieruchomości gruntowej stanowiącej własność Gminy Barlinek położonej w miejscowości Ożar – dz. </w:t>
        <w:br/>
        <w:t>nr 142/1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wyrażenia zgody na wydzierżawienie na czas nieoznaczony </w:t>
        <w:br/>
        <w:t>w trybie bezprzetargowym nieruchomości stanowiącej własność Gminy Barlinek – dz. nr 209 w m. Wiewiórk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użyczenia nieruchomości stanowiącej własność Gminy Barlinek – dz. nr 140 w Rychnow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wyrażenia zgody na obciążenie nieruchomości służebnością przesyłu – działki Barlinek obr. 1 i Osin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kiet projektów uchwał w sprawie wyrażenia zgody na wydzierżawienie na czas nieoznaczony w trybie bezprzetargowym nieruchomości stanowiących własność Gminy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nt. utrzymania czystości i porządku w Gminie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cja z działalności spółek gminnych: PGK sp. z o.o., BTBS sp. z o.o., PEC sp. z o.o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zmieniającej uchwałę w sprawie uchwalenia „Planu Rozwoju Lokalnego Miasta i Gminy Barlinek na lata 2007 – 2013”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y uchwał w sprawie zmiany budżetu Gminy Barlinek na 2009 rok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rojekt uchwały w sprawie zabezpieczenia środków finansowych na przygotowanie </w:t>
        <w:br/>
        <w:t xml:space="preserve">i realizacje inwestycji polegającej na adaptacji i przystosowaniu budynku przy </w:t>
        <w:br/>
        <w:t>ul. Gorzowskiej 78 w Barlinku, działka nr 245/2 na działalność Biblioteki Publicz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jekt uchwały w sprawie potrzeby pilnej nowelizacji Karty Nauczyciel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y różne:</w:t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o mieszkańców ulic Wyspiańskiego i Moniuszki dot. bezpieczeństwa ruchu drogowego;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02" w:leader="none"/>
        </w:tabs>
        <w:ind w:left="502" w:hanging="36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3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przyjęła protokół Nr 13/2009/55 z 20 sierpnia 2009 r., nie wnosząc uwag, co do jego tre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gruntu położonego w Barlinku przy ul. Tunelowej stanowiącego własność Gminy Barlinek – dz. nr 2121/2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przyległej nieruchomości, które wraz z dotychczas wydzielona działka gruntu będzie spełniać wymogi działki budowlanej </w:t>
        <w:br/>
        <w:t>i udzielenia bonifikaty od ceny nieruchomości – dz. nr 261/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zbycie części działki gruntu stanowiącej własność Gminy Barlinek położonej w miejscowości Krzynka – dz. nr 22/1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4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ustanowienie służebności na nieruchomości gruntowej stanowiącej własność Gminy Barlinek położonej w miejscowości Ożar – dz. nr 142/1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 wyniku jawnego głosowania – jednomyślnie (na stan 4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</w:t>
        <w:br/>
        <w:t>w trybie bezprzetargowym nieruchomości stanowiącej własność Gminy Barlinek – dz. nr 209 w m. Wiewiórk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użyczenia nieruchomości stanowiącej własność Gminy Barlinek – dz. nr 140 w Rychnowie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rojekt uchwały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8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obciążenie nieruchomości służebnością przesyłu – działki Barlinek obr. 1 i Osina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9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49/24 o pow. 76,5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171/1 o pow. 18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175/26 o pow. 16,1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00/2 o pow. 22,2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00/2 o pow. 44,9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20/11 o pow. 36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33/4 o pow. 10,8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33/4 o pow. 69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46/22 o pow. 36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58/3 o pow. 126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58/3 o pow. 195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58/3 o pow. 242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87/9 o pow. 18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291/2 o pow. 183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401/1 o pow. 259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415/3 o pow. 49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501/3 o pow. 32,2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576/40 o pow. 23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576/41 o pow. 16,35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604/10 o pow. 15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608/2o pow. 12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625 o pow. 15,75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720/3 o pow. 243,0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i nr: 777/38, 777/28, 777/33, 777/25 i 777/37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jednomyślnie 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wyrażenia zgody na wydzierżawienie na czas nieoznaczony w trybie bezprzetargowym nieruchomości stanowiących własność Gminy Barlinek – działka nr 787/7 o pow. 375,40 m</w:t>
      </w:r>
      <w:r>
        <w:rPr>
          <w:rFonts w:cs="Comic Sans MS" w:ascii="Comic Sans MS" w:hAnsi="Comic Sans MS"/>
          <w:vertAlign w:val="superscript"/>
        </w:rPr>
        <w:t>2</w:t>
      </w:r>
      <w:r>
        <w:rPr>
          <w:rFonts w:cs="Comic Sans MS" w:ascii="Comic Sans MS" w:hAnsi="Comic Sans MS"/>
        </w:rPr>
        <w:t>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y uchwa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ą załączniki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0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informacją nt. utrzymania czystości i porządku w Gminie Barlinek przyjmując do wiadomości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informacja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informacją z działalności spółek gminnych: PGK sp. z o.o., BTBS sp. z o.o., PEC sp. z o.o., przyjmując do wiadomośc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informacja 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i do protoko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2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3 głosach przeciwnych uchwale i 2 wstrzymujących się </w:t>
        <w:br/>
        <w:t xml:space="preserve">(na stan 5 członków) 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negatywnie projekt uchwały zmieniającej uchwałę w sprawie uchwalenia „Planu Rozwoju Lokalnego Miasta i Gminy Barlinek na lata 2007 – 2013”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3 głosach przeciwnych uchwale i 2 wstrzymujących się </w:t>
        <w:br/>
        <w:t xml:space="preserve">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miany budżetu Gminy Barlinek na 2009 rok wraz z autopoprawką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4 głosach za i 1 wstrzymującym się 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pozytywnie projekt uchwały w sprawie zabezpieczenia środków finansowych na przygotowanie i realizacje inwestycji polegającej na adaptacji i przystosowaniu budynku przy ul. Gorzowskiej 78 w Barlinku, działka nr 245/2 na działalność Biblioteki Publicznej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5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4"/>
        </w:rPr>
      </w:pPr>
      <w:r>
        <w:rPr>
          <w:rFonts w:cs="Comic Sans MS" w:ascii="Comic Sans MS" w:hAnsi="Comic Sans MS"/>
        </w:rPr>
        <w:t xml:space="preserve">W wyniku jawnego głosowania – przy 4 głosach przeciwnych uchwale i 1 wstrzymującym się </w:t>
        <w:br/>
        <w:t xml:space="preserve">(na stan 5 członków) - </w:t>
      </w: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opiniowała negatywnie projekt uchwały w sprawie potrzeby pilnej nowelizacji Karty Nauczyciela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4"/>
        </w:rPr>
      </w:pPr>
      <w:r>
        <w:rPr>
          <w:rFonts w:cs="Comic Sans MS" w:ascii="Comic Sans MS" w:hAnsi="Comic Sans MS"/>
          <w:b/>
          <w:i/>
          <w:sz w:val="24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stanowi załącznik do protokółu.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Ad pkt.16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both"/>
        <w:rPr/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poznała się z pismem mieszkańców ul. Wyspiańskiego i Moniuszki dot. zamontowania progów zwalniających i uważa go za zasadne.</w:t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ing1"/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Heading1"/>
        <w:jc w:val="both"/>
        <w:rPr/>
      </w:pPr>
      <w:r>
        <w:rPr>
          <w:rFonts w:cs="Comic Sans MS" w:ascii="Comic Sans MS" w:hAnsi="Comic Sans MS"/>
          <w:b/>
          <w:i/>
          <w:sz w:val="20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0"/>
        </w:rPr>
        <w:t xml:space="preserve"> zapoznała się z pismem dot. udzielenia wsparcia finansowego na budowę Pomnika Woldenberczyków, wyrażając swoją opinię wsparcia inicjatywy budowy pomnika, uzależniając od posiadanych środków budżetowych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sz w:val="20"/>
        </w:rPr>
      </w:pPr>
      <w:r>
        <w:rPr>
          <w:rFonts w:cs="Comic Sans MS" w:ascii="Comic Sans MS" w:hAnsi="Comic Sans MS"/>
          <w:b/>
          <w:i/>
          <w:sz w:val="20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em z realizacji uchwał sprzedaży nieruchomości gruntowych i lokali użytkowych w pierwszym półroczu 2009 ro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ka dot. braku odpowiedzi na zapytania kierowane do radnego Rady Miejskiej w Barlin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ismem Stowarzyszenia Na Rzecz Ochrony Dziedzictwa „Młyn – Papiernia” z siedzibą </w:t>
        <w:br/>
        <w:t>w Szczecinie dot. prac remontowo – adaptacyjnych w obiekcie Młyna – Papierni w Barlinku oraz odpowiedzią Burmistrza Barlinka w tej sprawie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awozdaniami z wykonania budżetu Gminy Barlinek za I półrocze 2009 ro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informacja Starosty Myśliborskiego dot. zobowiązań i wyniku finansowego Samodzielnych Publicznych Zakładów Opieki Zdrowotnej Szpitali Powiatowych w Barlinku i Dębnie </w:t>
        <w:br/>
        <w:t>na dzień 30 czerwca 2009 ro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yjaśnieniami Burmistrza Barlinka w sprawie zmiany Studium uwarunkowań i kierunków zagospodarowania przestrzennego Gminy Barlinek dla jednostki PRĄDNO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ytaniami mieszkańca Barlinka dot. łamania ciszy na jeziorze oraz wyglądu Barlinka oraz odpowiedziami na nie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omic Sans MS" w:ascii="Comic Sans MS" w:hAnsi="Comic Sans MS"/>
        </w:rPr>
        <w:t xml:space="preserve">prośbą Chorągwi Zachodniopomorskiej Związku Harcerstwa Polskiego Komendy Hufca </w:t>
        <w:br/>
        <w:t>w Myśliborzu o ujęcie działań w budżecie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mieszkańca Barlinka dot. terenu przy garażach poł. w Barlinku przy ul. Armii Polskiej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mem Starosty Myśliborskiego dot. dofinansowania SP ZOZ Szpitali Powiatowych w Barlinku i w Dębnie z budżetu 2010 roku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dpowiedzią Burmistrza Barlinka na skargę mieszkańc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odpowiedziami na wnioski i pytania zgłoszone na sesjach Rady Miejskiej dot.: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awansowania inwestycji gminnych na koniec lipca 2009 roku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kładowania nawozów organicznych i nieorganicznych w Lutówku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dzoru nad salą w Ośrodku Pomocy Społecznej w Barlinku, w której odbywają się uroczystości weselne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lizacji wniosków radnych;</w:t>
      </w:r>
    </w:p>
    <w:p>
      <w:pPr>
        <w:pStyle w:val="Normal"/>
        <w:numPr>
          <w:ilvl w:val="0"/>
          <w:numId w:val="4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dostępnienia protokołów NIK i RIO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odpowiedziami na wnioski dot.: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apotrzebowania na zakup sprzętu i wyposażenia p-poż dla OSP w Barlinku, w Mostkowie, w Rychnowie i w Łubiance  na rok 2010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zedstawienia wydatków za I półrocze 2009 roku Klubu Sportowego „Iskra” Lutówko oraz „Grom” Płonno;</w:t>
      </w:r>
    </w:p>
    <w:p>
      <w:pPr>
        <w:pStyle w:val="Normal"/>
        <w:numPr>
          <w:ilvl w:val="0"/>
          <w:numId w:val="2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alizy finansowej i technicznej przyłączenia SP Nr 1 w Barlinku do sieci ciepłownicz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u w:val="single"/>
        </w:rPr>
      </w:pPr>
      <w:r>
        <w:rPr>
          <w:rFonts w:cs="Comic Sans MS" w:ascii="Comic Sans MS" w:hAnsi="Comic Sans MS"/>
          <w:i/>
          <w:u w:val="single"/>
        </w:rPr>
        <w:t xml:space="preserve">Ww. pisma rozpatrywane w pkt 16  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i/>
        </w:rPr>
        <w:t>stanowią załączniki do protoko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  <w:u w:val="single"/>
        </w:rPr>
        <w:t>Ad pkt.17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862"/>
        </w:tabs>
        <w:ind w:left="86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8:48:00Z</dcterms:created>
  <dc:creator>Basia</dc:creator>
  <dc:description/>
  <dc:language>en-US</dc:language>
  <cp:lastModifiedBy>Basia</cp:lastModifiedBy>
  <cp:lastPrinted>2009-09-22T08:25:00Z</cp:lastPrinted>
  <dcterms:modified xsi:type="dcterms:W3CDTF">2009-09-22T06:25:00Z</dcterms:modified>
  <cp:revision>8</cp:revision>
  <dc:subject/>
  <dc:title>Protokół Nr /2009/</dc:title>
</cp:coreProperties>
</file>