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PROTOKÓŁ   NR 17/2009/59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  <w:sz w:val="24"/>
        </w:rPr>
        <w:t>z posiedzeni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Komisji Gospodarki Komunalnej i Mieszkaniowej, Budownictwa, Rolnictw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i Ochrony Środowis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eastAsia="Arial" w:cs="Arial" w:ascii="Arial" w:hAnsi="Arial"/>
          <w:b/>
          <w:i/>
          <w:color w:val="000000"/>
          <w:sz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</w:rPr>
        <w:t>Rady Miejskiej w Barlinku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  <w:t>odbytego w dniu 22 października 2009 roku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</w:rPr>
      </w:pPr>
      <w:r>
        <w:rPr>
          <w:rFonts w:cs="Arial" w:ascii="Arial" w:hAnsi="Arial"/>
          <w:i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becni: wg załączonej listy obecności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Posiedzeniu przewodniczył radny Grzegorz Zieliński – Przewodniczący Komisji.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zyjęła zmiany do porządku posiedzenia polegające na: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ie kolejności rozpatrywania punktów, tj. pkt 3 będzie rozpatrywany jako pkt 7, a 7 jako 3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prowadzeniu w</w:t>
      </w:r>
      <w:r>
        <w:rPr>
          <w:rFonts w:cs="Arial" w:ascii="Arial" w:hAnsi="Arial"/>
          <w:shadow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unkcie 15: </w:t>
      </w:r>
      <w:r>
        <w:rPr>
          <w:rFonts w:cs="Arial" w:ascii="Arial" w:hAnsi="Arial"/>
          <w:i/>
          <w:sz w:val="22"/>
          <w:szCs w:val="22"/>
        </w:rPr>
        <w:t>„15) Projekt uchwały w sprawie użyczenia nieruchomości stanowiącej własność Gminy Barlinek – na rzecz Stowarzyszenia Przyjaciół Dziedzic.”,</w:t>
      </w:r>
    </w:p>
    <w:p>
      <w:pPr>
        <w:pStyle w:val="TextBody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wprowadzeniu w punkcie „Sprawy różne” ppkt c) o brzmieniu: „c) przejęcie nieruchomości od Skarbu Państwa,”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  <w:t>Pozostałe punkty według dalszej kolejności.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3 członków) –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hadow/>
          <w:sz w:val="22"/>
          <w:szCs w:val="22"/>
        </w:rPr>
        <w:t>przyjęła porządek posiedzenia uwzględniający powyższe zmiany. Przedstawiał się on następująco:</w:t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jęcie protokołów z poprzednich posiedze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awarcia porozumienia w przedmiocie realizacji przedsięwzięcia – budowy Zachodniopomorskiej Sieci Teleinformatycznej dostępu do aplikacji e-usług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zmiany budżetu Gminy Barlinek na 2009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ziałalność Barlineckiej Rady Organizacji Pozarząd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dotycząca sytuacji życiowej i problemów ludzi starsz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w sprawie ustalenia sieci publicznych szkół podstawowych i gimnazjów prowadzonych przez Gminę Barlinek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z działalności Barlineckiego Ośrodka Kultur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określenia wysokości stawek, zasad ustalania i poboru, terminów płatności opłaty targow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wysokości stawki opłaty od posiadania psów, zasad ustalania, poboru i terminu płatności oraz zwolnień z tej opła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stalenia wysokości stawek i zwolnień w podatku od nieruchomości oraz poboru podatku w drodze inka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trybu udzielania i rozliczania dotacji dla przedszkoli, szkół i placówek oświatowych prowadzonych na terenie Gminy Barlinek przez podmioty nie należące do sektora finansów publicznych oraz trybu i zakresu kontroli prawidłowości jej wykorzyst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likwidacji zakładu budżetowego w celu przekształcenia w jednostkę budżetową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obciążenie nieruchomości służebnością przesyłu – na rzecz Przedsiębiorstwa Wodociągowo – Kanalizacyjnego „Płonia” Sp. z o.o. w Barlink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w </w:t>
      </w:r>
      <w:ins w:id="0" w:author="Ania" w:date="2009-08-11T08:59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>prawie wyrażenia zgody na wydzierżawienie na czas nieoznaczony w trybie bezprzetargowym nieruchomości stanowiących własność Gminy Barlinek – część nieruchomości gruntowej oznaczonej w ewidencji gruntów działką nr 695/1 o pow. 17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użyczenia nieruchomości stanowiącej własność Gminy Barlinek – na rzecz Stowarzyszenia Przyjaciół Dziedzic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użyczenia nieruchomości stanowiących własność Gminy Barlinek (od nr 1 do nr 4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od nr 1 do nr 17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kiet projektów uchwał w sprawie wyrażenia zgody na wydzierżawienie na czas nieoznaczony w trybie bezprzetargowym nieruchomości stanowiących własność Gminy Barlinek (od nr 1 do nr 5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a o stanie Gminy Barlinek oraz perspektywy rozwoju w aspekcie pozyskiwania nowych inwestor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rojekt uchwały w sprawie ustalenia liczby nowych licencji na wykonywanie transportu drogowego taksówka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zbycie działki gruntu położonej w Barlinku przy ul. Kombatantów – działka nr 580/1 o pow. 0,1408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w sprawie wyrażenia zgody na nabycie nieruchomości położonych w miejscowości Mostkowo – od Polskich Kolei Państwowych S.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chwały zmieniający uchwałę Nr VIII/72/2007 Rady Miejskiej w Barlinku z dnia 31 maja 2007 r. w sprawie uchwalenia „Planu Rozwoju Lokalnego Miasta i Gminy Barlinek na lata 2007-2013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y uchwał w sprawie zabezpieczenia środków finansowych na przygotowanie i realizację inwestycji polegającej na przebudowi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dojazdowej do gruntów rolnych od miejscowości Osina do miejscowości Janowo,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rogi w miejscowości Strąp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uchwały w </w:t>
      </w:r>
      <w:ins w:id="1" w:author="Ania" w:date="2009-08-11T08:59:00Z">
        <w:r>
          <w:rPr>
            <w:rFonts w:cs="Arial" w:ascii="Arial" w:hAnsi="Arial"/>
            <w:color w:val="000000"/>
            <w:sz w:val="22"/>
            <w:szCs w:val="22"/>
          </w:rPr>
          <w:t>s</w:t>
        </w:r>
      </w:ins>
      <w:r>
        <w:rPr>
          <w:rFonts w:cs="Arial" w:ascii="Arial" w:hAnsi="Arial"/>
          <w:color w:val="000000"/>
          <w:sz w:val="22"/>
          <w:szCs w:val="22"/>
        </w:rPr>
        <w:t>prawie wyrażenia zgody na wydzierżawienie na czas nieoznaczony w trybie bezprzetargowym nieruchomości stanowiącej własność Gminy Barlinek – część nieruchomości gruntowej położonej w miejscowości Płonno, oznaczonej w ewidencji gruntów działką nr 11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y różne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rażenie opinii na temat pisma w sprawie nieodpłatnego przejęcia od Agencji Nieruchomości Rolnych Oddział Terenowy w Szczecinie nieruchomości oznaczonej w ewidencji gruntów nr 8/74 obręb Strąpie, na której zgodnie z nieaktualnym planem zagospodarowania przestrzennego winna być realizowana inwestycja celu publicznego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naliza danych dotyczących szkół w Gminie Barlinek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jęcie nieruchomości od Skarbu Państw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  <w:tab w:val="left" w:pos="4500" w:leader="none"/>
        </w:tabs>
        <w:ind w:left="72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isma do wiadom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pytania i wolne wnioski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3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yjęła protokoły z poprzednich posiedzeń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Nr 14/2009/56 z dnia 17.09.2009 r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Nr 15/2009/57 z dnia 22.09.2009 r.,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 Nr 16/2009/58 z dnia 08.10.2009 r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wnosząc uwag co do ich treści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awarcia porozumienia w przedmiocie realizacji przedsięwzięcia – budowy Zachodniopomorskiej Sieci Teleinformatycznej dostępu do aplikacji e-usłu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Heading4"/>
        <w:spacing w:before="0" w:after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2 głosach za projektem, 1 przeciwnym i 2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zmiany budżetu Gminy Barlinek na 2009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z działalności Barlineckiej Rady Organizacji Pozarządow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Heading4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d.pkt.5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dotyczącą sytuacji życiowej i problemów ludzi starszych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6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zmieniający uchwałę w sprawie ustalenia sieci publicznych szkół podstawowych i gimnazjów prowadzonych przez Gminę Barlin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7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poznała się z Informacją z działalności Barlineckiego Ośrodka Kultur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8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– przy 3 głosach za projektem i 1 przeciwnym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określenia wysokości stawek, zasad ustalania i poboru, terminów płatności opłaty targowej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9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opiniowała pozytywnie projekt uchwały w sprawie ustalenia wysokości stawki opłaty od posiadania psów,</w:t>
      </w:r>
      <w:r>
        <w:rPr>
          <w:rFonts w:cs="Arial" w:ascii="Arial" w:hAnsi="Arial"/>
          <w:color w:val="000000"/>
          <w:sz w:val="22"/>
          <w:szCs w:val="22"/>
        </w:rPr>
        <w:t xml:space="preserve"> zasad ustalania, poboru i terminu płatności oraz zwolnień z tej opłaty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0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przy 2 głosach za i 3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stalenia wysokości stawek i zwolnień w podatku od nieruchomości oraz poboru podatku w drodze inkas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przy 2 głosach za i 3 wstrzymujących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trybu udzielania i rozliczania dotacji dla przedszkoli, szkół i placówek oświatowych prowadzonych na terenie Gminy Barlinek przez podmioty nienależące do sektora finansów publicznych oraz trybu i zakresu kontroli prawidłowości jej wykorzystani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</w:t>
      </w:r>
      <w:r>
        <w:rPr>
          <w:rFonts w:cs="Arial" w:ascii="Arial" w:hAnsi="Arial"/>
          <w:color w:val="000000"/>
          <w:sz w:val="22"/>
          <w:szCs w:val="22"/>
        </w:rPr>
        <w:t>likwidacji zakładu budżetowego w celu przekształcenia w jednostkę budżetową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3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obciążenie nieruchomości służebnością przesyłu – na rzecz Przedsiębiorstwa Wodociągowo – Kanalizacyjnego „Płonia” Sp. z o.o. w Barlink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14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wyniku jawnego głosowania - jednomyślnie (na stan 5 członków) -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 oznaczonej w ewidencji gruntów działką nr 695/1 o pow. 17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15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 wyniku jawnego głosowania - przy 4 głosach za i 1 wstrzymującym się (na stan 5 członków) -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 użyczenia nieruchomości stanowiącej własność Gminy Barlinek – na rzecz Stowarzyszenia Przyjaciół Dziedzic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16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użyczenia nieruchomości stanowiącej własność Gminy Barlinek – część nieruchomości gruntowej zabudowanej, oznaczonej w ewidencji gruntów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ką nr 183/15 o pow. 5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użyczenia nieruchomości stanowiącej własność Gminy Barlinek – część nieruchomości gruntowej zabudowanej, oznaczonej w ewidencji gruntów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ką nr 183/15 o pow. 5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użyczenia nieruchomości stanowiącej własność Gminy Barlinek – część nieruchomości gruntowej zabudowanej, oznaczonej w ewidencji gruntów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ką nr 206/7 o pow. 10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użyczenia nieruchomości stanowiącej własność Gminy Barlinek – część nieruchomości gruntowej zabudowanej, oznaczonej w ewidencji gruntów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ziałką nr 206/7 o pow. 5,4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4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17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nieruchomość gruntowa, oznaczona w ewidencji gruntów działką </w:t>
      </w:r>
      <w:r>
        <w:rPr>
          <w:rFonts w:cs="Arial" w:ascii="Arial" w:hAnsi="Arial"/>
          <w:color w:val="000000"/>
          <w:sz w:val="22"/>
          <w:szCs w:val="22"/>
        </w:rPr>
        <w:t>nr 743 o pow. 672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477/2 o pow. 166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</w:t>
      </w:r>
      <w:r>
        <w:rPr>
          <w:rFonts w:cs="Arial" w:ascii="Arial" w:hAnsi="Arial"/>
          <w:color w:val="000000"/>
          <w:sz w:val="22"/>
          <w:szCs w:val="22"/>
        </w:rPr>
        <w:t>działkami nr: 420/1 i 773/3 o pow. 173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533 o pow. 94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61/4 o pow. 76,9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61/4 o pow. 109,6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6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72/9 o pow. 212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</w:t>
      </w:r>
      <w:r>
        <w:rPr>
          <w:rFonts w:cs="Arial" w:ascii="Arial" w:hAnsi="Arial"/>
          <w:color w:val="000000"/>
          <w:sz w:val="22"/>
          <w:szCs w:val="22"/>
        </w:rPr>
        <w:t>działkami nr: 292/2 i 354 o pow. 2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 xml:space="preserve">nr 272/9 o pow. 900,00 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674 o pow. 324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8/9 o pow. 276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nieruchomość gruntowa, oznaczona w ewidencji gruntów działką </w:t>
      </w:r>
      <w:r>
        <w:rPr>
          <w:rFonts w:cs="Arial" w:ascii="Arial" w:hAnsi="Arial"/>
          <w:color w:val="000000"/>
          <w:sz w:val="22"/>
          <w:szCs w:val="22"/>
        </w:rPr>
        <w:t>nr 313 o pow. 140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586/2 o pow. 5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72/9 o pow. 310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445/8 o pow. 475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29/7 o pow. 54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7/23 o pow. 82,00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d.pkt.18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8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8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8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9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7,5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7,5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6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9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14 o pow. 6,88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1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2 o pow. 9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175/22 o pow. 9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121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34/7 o pow. 8,9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134/7 o pow. 8,9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83/15 o pow. 8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1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4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3,7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1).</w:t>
      </w:r>
    </w:p>
    <w:p>
      <w:pPr>
        <w:pStyle w:val="Normal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7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2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08/17 o pow. 14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08/17 o pow. 3,6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08/17 o pow. 21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6)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08/17 o pow. 10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33/4 o pow. 14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33/4 o pow. 10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2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51/4 o pow. 6,3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9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49/24 o pow. 9,9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20/11 o pow. 6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7,7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11,1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4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4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 xml:space="preserve"> (projekt nr 3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35/6 o pow. 4,8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2 o pow. 9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3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2 o pow. 9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5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5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 xml:space="preserve">(projekt nr 42).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vertAlign w:val="superscript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5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5 o pow. 20,4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4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3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5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3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6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3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7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778/13 o pow. 10,2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8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49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50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2121/3 o pow. 11,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51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7,4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52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wydzierżawienie na czas nieoznaczony w trybie bezprzetargowym nieruchomości stanowiących własność Gminy Barlinek – część nieruchomości gruntowej zabudowanej, oznaczonej w ewidencji gruntów działką </w:t>
      </w:r>
      <w:r>
        <w:rPr>
          <w:rFonts w:cs="Arial" w:ascii="Arial" w:hAnsi="Arial"/>
          <w:color w:val="000000"/>
          <w:sz w:val="22"/>
          <w:szCs w:val="22"/>
        </w:rPr>
        <w:t>nr 175/26 o pow. 4,5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2 </w:t>
      </w:r>
      <w:r>
        <w:rPr>
          <w:rFonts w:cs="Arial" w:ascii="Arial" w:hAnsi="Arial"/>
          <w:color w:val="000000"/>
          <w:sz w:val="22"/>
          <w:szCs w:val="22"/>
        </w:rPr>
        <w:t>(projekt nr 53)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i/>
          <w:sz w:val="22"/>
          <w:szCs w:val="22"/>
          <w:u w:val="single"/>
        </w:rPr>
        <w:t>Ad.pkt.19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poznała się z Informacją o stanie Gminy Barlinek oraz perspektyw rozwoju w aspekcie pozyskiwania nowych inwestorów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Informacja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0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95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>Komisj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 zaopiniowała pozytywnie projekt uchwały w sprawie ustalenia liczby nowych licencji na wykonywanie transportu drogowego taksówką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1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zbycie działki gruntu położonej w Barlinku przy ul. Kombatantów – działka nr 580/1 o pow. 0,1408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2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sz w:val="22"/>
          <w:szCs w:val="22"/>
        </w:rPr>
        <w:t xml:space="preserve">Komisja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wyrażenia zgody na nabycie nieruchomości położonych w miejscowości Mostkowo – od Polskich Kolei Państwowych S.A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3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przy 4 głosach za projektem i 1 wstrzymującym się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zmieniający uchwałę Nr VIII/72/2007 Rady Miejskiej w Barlinku z dnia 31 maja 2007 r. w sprawie uchwalenia „Planu Rozwoju Lokalnego Miasta i Gminy Barlinek na lata 2007-2013”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4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 zaopiniowała pozytywnie projekt uchwały w sprawie zabezpieczenia środków finansowych na przygotowanie i realizację inwestycji polegającej na przebudowie drogi dojazdowej do gruntów rolnych od miejscowości Osina do miejscowości Janowo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-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opiniowała pozytywnie projekt uchwały w sprawie zabezpieczenia środków finansowych na przygotowanie i realizację inwestycji polegającej na przebudowie drogi w miejscowości Strąp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y uchwał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5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- jednomyślnie (na stan 4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 zaopiniowała pozytywnie projekt uchwały w sprawie wyrażenia zgody na wydzierżawienie na czas nieoznaczony w trybie bezprzetargowym nieruchomości stanowiącej własność Gminy Barlinek – część nieruchomości gruntowej położonej w miejscowości Płonno, oznaczonej w ewidencji gruntów działką nr 116.</w:t>
      </w:r>
    </w:p>
    <w:p>
      <w:pPr>
        <w:pStyle w:val="Normal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Ww. projekt uchwały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Ad.pkt.26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poznała się z pismem w sprawie  nieodpłatnego przejęcia od Agencji Nieruchomości Rolnych Oddział Terenowy w Szczecinie nieruchomości oznaczonej w ewidencji gruntów działką nr 8/74 obręb Strąpie, która w nieaktualnym planie zagospodarowania przestrzennego przeznaczona jest na cele publiczne </w:t>
      </w:r>
      <w:r>
        <w:rPr>
          <w:rFonts w:cs="Arial" w:ascii="Arial" w:hAnsi="Arial"/>
          <w:i/>
          <w:sz w:val="22"/>
          <w:szCs w:val="22"/>
        </w:rPr>
        <w:t xml:space="preserve"> i w wyniku jawnego głosowania - jednomyślnie (na stan 5 członków) - wnioskuje o dokonanie analizy finansowej przejęcia powyższego gruntu, ze szczególnym uwzględnieniem przeznaczenia na cele publiczn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Pismo Burmistrza w tej sprawie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zapoznała się z materiałami dotyczącymi szkół w Gminie Barlinek: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tatyzacja w placówkach oświatowych: nauczycieli, administracji i obsługi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iom wynagrodzenia na XII 2008 r. ze wszystkimi pochodnymi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nagrodzeń w ciągu roku 2009, z poszczególnymi składnikami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ddziałów, z ilością uczniów na stan 20.09.2009 r. w poszczególnych szkołach,</w:t>
      </w:r>
    </w:p>
    <w:p>
      <w:pPr>
        <w:pStyle w:val="Normal"/>
        <w:numPr>
          <w:ilvl w:val="1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kusze organizacyjne poszczególnych szkół zatwierdzone przez organ wykonawczy wraz z aneksami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Ww. materiały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ą załączniki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 zapoznała się przyjmując do wiadomości pismo w sprawie przejęcia na majątek gminy proponowanych przez Starostwo Powiatowe w Myśliborzu następujących nieruchomośc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rząbki dz. nr 178/2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ychnów dz. nr 25/4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k obręb 1 dz. nr 59/2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ubianka dz. nr 320/3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unie dz. nr 366/4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zynka dz. nr 18/8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Żydowo dz. nr 78/2 i 518/1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stkowo dz. nr 150/2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Pismo Burmistrza w tej sprawie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</w:rPr>
        <w:t>stanowi załącznik do protokołu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rzyjęła do wiadomości następujące pism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ktualizacji Planu Rozwoju Lokalnego wraz ze sprawozdaniem z jego realizac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budowy drogi powiatowej Karsko – Łubianka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oszacowania budżetów poszczególnych jednostek oświatowych w budżecie Gminy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dzielenia odpowiedzi na wnioski z ses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Gimnazjum dla Dorosłych oraz liczby uczniów w oddziałach klas „0” i klas I w Szkole Podstawowej Nr 1 i 4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udostępnienia do kontroli pomieszczeń związanych z opieką zdrowotną w Szkole Podstawowej Nr 4 w Barlinku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rządzania nieruchomością zabudowaną budynkiem mieszkalnym nr 7b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rawozdania finansowego szkół za 9 miesięcy br.,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Zastępcy Burmistrza Barlinka w sprawie:</w:t>
      </w:r>
    </w:p>
    <w:p>
      <w:pPr>
        <w:pStyle w:val="Normal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środków finansowych na zagospodarowanie nieruchomości przed garażami przy ul. Różanej,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działalności Barlineckiej Rady Organizacji Pozarządowych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Burmistrza Barlinka oraz radnego Pawła Lewczuka w sprawie wyegzekwowania od spółek gminnych odprowadzenia do budżetu Gminy wpływów uzyskanych z dzierżawy oraz najmu majątku gminnego,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  <w:tab w:val="left" w:pos="144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rosty Myśliborskiego w sprawie projektu pt.: „Termomodernizacja obiektów użyteczności publicznej Powiatu Myśliborskiego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arosty Myśiborskiego w sprawie zobowiązań i wyników finansowych SP ZOZ Szpitali Powiatowych w Barlinku i w Dębnie na dzień 31 lipca 2009 r.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Barlineckiego Towarzystwa Budownictwa Społecznego Sp. z o.o. w sprawie </w:t>
      </w:r>
      <w:r>
        <w:rPr>
          <w:rFonts w:cs="Arial" w:ascii="Arial" w:hAnsi="Arial"/>
          <w:color w:val="000000"/>
          <w:sz w:val="22"/>
          <w:szCs w:val="22"/>
        </w:rPr>
        <w:t>zarządzania nieruchomością zabudowaną budynkiem mieszkalnym nr 7b,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rlineckiego Towarzystwa Budownictwa Społecznego Sp. z o.o. w sprawie remontu klatki schodowej w budynku przy ul. 31 Stycznia 7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warzystwa Miłośników Barlinka w sprawie ujęcia w budżecie na 2010 r. środków z przeznaczeniem na organizację dziecięcych zawodów piłkarskich, koncertów kameralnych, „Saloniki literackie”, uroczystość 20-lecia miesięcznika „Echo Barlinka”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wyrażenia zgody na wejście na dach budynku nr 4 celem naprawy lub zdjęcia odspojonej od ściany termoizolacji na budynku nr 2 przy ul. Niepodległośc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dosprzedaży działki nr 2121/2 na rzecz właściciela działki nr 98/8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u Miejsko – Gminnego Związku Ochotniczych Straży Pożarnych RP w Barlinku w sprawie potrzeb wydatków finansowych na ochronę przeciwpożarową w gminie Barlinek na 2010 r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u Żeglarskiego TKKF „Sztorm” w sprawie zwiększenia w budżecie na 2010 r. środków na zadanie zlecone w zakresie organizowania szkolenia i współzawodnictwa żeglarskiego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adnej Rady Powiatu Myśliborskiego w sprawie realizacji inwestycji ze środków Rządowego Programu Przebudowy Dróg Lokalnych na odcinku Nowogródek Pom. – Karsko - Łubianka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y fizycznej w sprawie podjęcia stosownych czynności przez Radę Miejską w związku z naruszeniem prawa przez kierownika referatu RGM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chodniopomorskiego Urzędu Wojewódzkiego w Szczecinie w sprawie oświadczeń majątkowych złożonych przez Burmistrza Barlinka i Przewodniczącego Rady Miejskiej w Barlink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lubu Sportowego „Boran” w Moczkowie w sprawie zabezpieczenia środków w budżecie gminy na 2010 r. z przeznaczeniem na Amatorskie Mistrzostwa Polsk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warzyszenia Na Rzecz Ochrony Dziedzictwa „Młyn-Papiernia” w Szczecinie w sprawie realizacji umowy oddania w dzierżawę nieruchomości – zabytkowego obiektu Młyna-Papierni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ojewody Zachodniopomorskiego w Szczecinie w sprawie stwierdzenia nieważności uchwały Nr XLIV/640/2009 i XLIV/641/2009 Rady Miejskiej w Barlinku z dnia 27 sierpnia 2009 r.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Ośrodka Pomocy Społecznej w Barlinku w sprawie użytkowania świetlicy Ośrodk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6"/>
        <w:jc w:val="center"/>
        <w:rPr>
          <w:rFonts w:ascii="Arial" w:hAnsi="Arial" w:cs="Arial"/>
          <w:b w:val="false"/>
          <w:b w:val="false"/>
          <w:i/>
          <w:i/>
          <w:u w:val="single"/>
        </w:rPr>
      </w:pPr>
      <w:r>
        <w:rPr>
          <w:rFonts w:eastAsia="Arial" w:cs="Arial" w:ascii="Arial" w:hAnsi="Arial"/>
          <w:b w:val="false"/>
          <w:i/>
          <w:u w:val="single"/>
        </w:rPr>
        <w:t xml:space="preserve"> </w:t>
      </w:r>
      <w:r>
        <w:rPr>
          <w:rFonts w:cs="Arial" w:ascii="Arial" w:hAnsi="Arial"/>
          <w:b w:val="false"/>
          <w:i/>
          <w:u w:val="single"/>
        </w:rPr>
        <w:t>Ww. pisma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stanowią załączniki do protokółu</w:t>
      </w:r>
    </w:p>
    <w:p>
      <w:pPr>
        <w:pStyle w:val="Heading2"/>
        <w:rPr/>
      </w:pPr>
      <w:r>
        <w:rPr>
          <w:sz w:val="22"/>
          <w:szCs w:val="22"/>
          <w:u w:val="single"/>
        </w:rPr>
        <w:t>Ad.pkt.27.</w:t>
      </w:r>
    </w:p>
    <w:p>
      <w:pPr>
        <w:pStyle w:val="Normal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wyniku jawnego głosowania – jednomyślnie (na stan 5 członków) - </w:t>
      </w:r>
      <w:r>
        <w:rPr>
          <w:rFonts w:cs="Arial" w:ascii="Arial" w:hAnsi="Arial"/>
          <w:b/>
          <w:color w:val="000000"/>
          <w:sz w:val="22"/>
          <w:szCs w:val="22"/>
        </w:rPr>
        <w:t>Komisja Gospodarki Komunalnej i Mieszkaniowej, Budownictwa, Rolnictwa i Ochrony Środowiska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nioskuje o zabezpieczenie środków na remont świetlicy w Dzikowie w 2010 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tym protokół zakończono.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ządziła: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22"/>
          <w:szCs w:val="22"/>
        </w:rPr>
        <w:t>Grzegorz Zieli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lowerLetter"/>
      <w:lvlText w:val="%1)"/>
      <w:lvlJc w:val="right"/>
      <w:pPr>
        <w:tabs>
          <w:tab w:val="num" w:pos="180"/>
        </w:tabs>
        <w:ind w:left="180" w:hanging="18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10:00:00Z</dcterms:created>
  <dc:creator>Ania</dc:creator>
  <dc:description/>
  <dc:language>en-US</dc:language>
  <cp:lastModifiedBy>Ania</cp:lastModifiedBy>
  <cp:lastPrinted>2009-11-16T12:30:00Z</cp:lastPrinted>
  <dcterms:modified xsi:type="dcterms:W3CDTF">2009-11-16T11:38:00Z</dcterms:modified>
  <cp:revision>12</cp:revision>
  <dc:subject/>
  <dc:title/>
</cp:coreProperties>
</file>