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8/2009/60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9.11.2009 roku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Grzegorz Zieliński – Przewodniczący Komisji Gospodarki Komunalnej i Mieszkaniowej, Budownictwa, Rolnictwa i Ochrony Środowiska </w:t>
        <w:br/>
        <w:t>i przedstawił projekt porządku posiedzenia. Następnie wniósł o wprowadzenie, jako punkt 17 porządku obrad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zmieniający uchwałę Nr VIII/72/2007 Rady Miejskiej w Barlinku z dnia 31 maja 2007 roku w sprawie uchwalenia „Planu Rozwoju Lokalnego Miasta i Gminy Barlinek na lata 2007 – 2013 wraz ze sprawozdaniem z jego realizacji.” Pozostałe punkty porządku obrad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GKiM,BRiOŚ</w:t>
      </w:r>
      <w:r>
        <w:rPr>
          <w:rFonts w:cs="Comic Sans MS" w:ascii="Comic Sans MS" w:hAnsi="Comic Sans MS"/>
        </w:rPr>
        <w:t xml:space="preserve"> przyjęła ww. zmianę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porządek posiedzenia. Przedstawia się on następując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ind w:left="425" w:hanging="14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danych w 2009 roku decyzjach dot. tzw. opłaty planistycznej, opłat z tytułu wzrostu wartości nieruchomości w związku z uchwalaniem lub zmianą miejscowego planu zagospodarowania przestrzen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425" w:hanging="14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płaconych w 2009 roku przez Gminę odszkodowaniach za obniżenie wartości działki w związku z uchwaleniem lub zmiana miejscowego planu zagospodarowania przestrzen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425" w:hanging="14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głoszonych w 2009 roku przez właścicieli lub wieczystych użytkowników nieruchomości żądaniach wobec Gminy, jeżeli korzystanie z nieruchomości stało się niemożliwe bądź istotnie ograniczone w związku z uchwaleniem albo zmiana miejscowego planu zagospodarowania przestrzen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dzielenie bonifikaty od ceny przyległej nieruchomości, która wraz z dotychczas wydzieloną działką gruntu będzie spełniać wymogi działki budowlanej – dz. nr 551/2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/>
      </w:pPr>
      <w:r>
        <w:rPr>
          <w:rFonts w:cs="Comic Sans MS" w:ascii="Comic Sans MS" w:hAnsi="Comic Sans MS"/>
        </w:rPr>
        <w:t>Projekt uchwały w sprawie przystąpienia Gminy Barlinek do Lokalnej Organizacji Turystycznej „Barlinek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ogramu współpracy na rok 2010 Gminy Barlinek z organizacjami pozarządowymi i innymi podmiotami prowadzącymi działalność pożytku publicz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09 ro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wysokości stawek podatku od nieruchomości oraz poboru podatku w drodze inkas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sokości stawek podatku od środków transport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sokości stawek opłaty targowej i poboru tej opła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bniżenia ceny żyta do celów wymiaru podatku rolnego w 2010 roku, oraz poboru tego podatku w drodze inkas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wolnień od podatku od nieruchomości, podatku od środków transportowych, podatku rol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drodze wewnętrznej w Moczkowie gmina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drodze wewnętrznej w Barlin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/>
      </w:pPr>
      <w:r>
        <w:rPr>
          <w:rFonts w:cs="Comic Sans MS" w:ascii="Comic Sans MS" w:hAnsi="Comic Sans MS"/>
        </w:rPr>
        <w:t>Projekty uchwał w sprawie wyrażenia zgody na wydzierżawienie na czas nieoznaczony w trybie bezprzetargowym nieruchomości stanowiących własność Gminy Barlin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131/6 o pow. 0,0096 ha, poł. w Barlinku przy ul. Górnej 20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360"/>
        <w:jc w:val="both"/>
        <w:rPr/>
      </w:pPr>
      <w:r>
        <w:rPr>
          <w:rFonts w:cs="Comic Sans MS" w:ascii="Comic Sans MS" w:hAnsi="Comic Sans MS"/>
        </w:rPr>
        <w:t>dz. nr 269/62 o pow. 36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 poł. w Barlinku przy ul. Gorzowskiej 5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651/11 i 674 o pow. 0,0039 ha, poł. w Barlinku przy ul. Flukowskiego 2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651/16 o pow. 0,0229 ha, poł. w Barlinku przy ul. Poziomkowej 8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360"/>
        <w:jc w:val="both"/>
        <w:rPr/>
      </w:pPr>
      <w:r>
        <w:rPr>
          <w:rFonts w:cs="Comic Sans MS" w:ascii="Comic Sans MS" w:hAnsi="Comic Sans MS"/>
        </w:rPr>
        <w:t>dz. nr 752/1  i 804/9 o pow. 18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, poł. w Barlinku przy ul. Górnej 2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ieloletniego planu inwestycji gospodarki wodno – ściekowej Przedsiębiorstwa Wodociągowo-Kanalizacyjnego „Płonia” w Barlinku na lata 2009 – 20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stąpienia Gminy Barlinek ze Związku Gmin Zlewni Jeziora Mied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Nr VIII/72/2007 Rady Miejskiej w Barlinku z dnia 31 maja 2007 roku w sprawie uchwalenia „Planu Rozwoju Lokalnego Miasta i Gminy Barlinek na lata 2007 – 2013 wraz ze sprawozdaniem z jego realizacji.” Pozostałe punkty porządku obrad wg kolej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a temat przejęcia nieruchomości Skarbu Państwa na majątek gmin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a temat przejęcia świetlicy w Moczyd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/>
      </w:pPr>
      <w:r>
        <w:rPr>
          <w:rFonts w:cs="Comic Sans MS" w:ascii="Comic Sans MS" w:hAnsi="Comic Sans MS"/>
        </w:rPr>
        <w:t xml:space="preserve">analiza informacji o stanie realizacji zadań oświatowych w roku szkolnym 2008/2009 </w:t>
        <w:br/>
        <w:t>w szkołach i placówkach oświatowych w Gminie Barline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/>
      </w:pPr>
      <w:r>
        <w:rPr>
          <w:rFonts w:cs="Comic Sans MS" w:ascii="Comic Sans MS" w:hAnsi="Comic Sans MS"/>
        </w:rPr>
        <w:t xml:space="preserve">wyrażenie opinii w zakresie wyboru drogi, na budowę której ma być złożony wniosek </w:t>
        <w:br/>
        <w:t>do FOGR-u na rok 201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17/2009/59 z 22 października 2009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danych w 2009 roku decyzjach dot. tzw. opłaty planistycznej, opłat z tytułu wzrostu wartości nieruchomości w związku z uchwalaniem lub zmianą miejscowego planu zagospodarowania przestrzenn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ypłaconych w 2009 roku przez Gminę odszkodowaniach za obniżenie wartości działki </w:t>
        <w:br/>
        <w:t>w związku z uchwaleniem lub zmiana miejscowego planu zagospodarowania przestrzenn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głoszonych w 2009 roku przez właścicieli lub wieczystych użytkowników nieruchomości żądaniach wobec Gminy, jeżeli korzystanie z nieruchomości stało się niemożliwe bądź istotnie ograniczone w związku z uchwaleniem albo zmiana miejscowego planu zagospodarowania przestrzen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udzielenie bonifikaty od ceny przyległej nieruchomości, która wraz z dotychczas wydzieloną działką gruntu będzie spełniać wymogi działki budowlanej – dz. nr 551/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przystąpienia Gminy Barlinek do Lokalnej Organizacji Turystycznej „Barlinek”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programu współpracy na rok 2010 Gminy Barlinek </w:t>
        <w:br/>
        <w:t>z organizacjami pozarządowymi i innymi podmiotami prowadzącymi działalność pożytku publiczneg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budżetu Gminy Barlinek na 2009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3 głosach przeciwnych uchwale i 1 wstrzymującym się </w:t>
        <w:br/>
        <w:t xml:space="preserve">(na stan 4 członków) - </w:t>
      </w:r>
      <w:r>
        <w:rPr>
          <w:rFonts w:cs="Comic Sans MS" w:ascii="Comic Sans MS" w:hAnsi="Comic Sans MS"/>
          <w:b/>
          <w:i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zaopiniowała negatywnie projekt uchwały w sprawie ustalenia wysokości stawek podatku od nieruchomości oraz poboru podatku w drodze inkas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 uchwały w sprawie zaopiniowała negatywnie projekt uchwały w sprawie wysokości stawek podatku od środków transportow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ąc </w:t>
        <w:br/>
        <w:t>o utrzymanie stawek od środków transportowych na poziomie najmniejszego wskaźnik Ministra Finansów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. 29 – 2484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poz. 31 – 1959,23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rFonts w:cs="Comic Sans MS" w:ascii="Comic Sans MS" w:hAnsi="Comic Sans MS"/>
        </w:rPr>
        <w:t>poz. 40 – 2576,88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przeciwnych uchwale i 3 wstrzymujących się (na stan 5 członków) - </w:t>
      </w:r>
      <w:r>
        <w:rPr>
          <w:rFonts w:cs="Comic Sans MS" w:ascii="Comic Sans MS" w:hAnsi="Comic Sans MS"/>
          <w:b/>
          <w:i/>
        </w:rPr>
        <w:t xml:space="preserve">Komisja Gospodarki Komunalnej i Mieszkaniowej, Budownictwa, Rolnictwa </w:t>
        <w:br/>
        <w:t>i Ochrony Środowiska</w:t>
      </w:r>
      <w:r>
        <w:rPr>
          <w:rFonts w:cs="Comic Sans MS" w:ascii="Comic Sans MS" w:hAnsi="Comic Sans MS"/>
        </w:rPr>
        <w:t xml:space="preserve"> zaopiniowała negatywnie projekt uchwały w sprawie wysokości stawek opłaty targowej i poboru tej opłaty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3 głosach przeciwnych uchwale i 2 wstrzymujących się (na stan 5 członków) - </w:t>
      </w:r>
      <w:r>
        <w:rPr>
          <w:rFonts w:cs="Comic Sans MS" w:ascii="Comic Sans MS" w:hAnsi="Comic Sans MS"/>
          <w:b/>
          <w:i/>
        </w:rPr>
        <w:t xml:space="preserve">Komisja Gospodarki Komunalnej i Mieszkaniowej, Budownictwa, Rolnictwa </w:t>
        <w:br/>
        <w:t>i Ochrony Środowiska</w:t>
      </w:r>
      <w:r>
        <w:rPr>
          <w:rFonts w:cs="Comic Sans MS" w:ascii="Comic Sans MS" w:hAnsi="Comic Sans MS"/>
        </w:rPr>
        <w:t xml:space="preserve"> zaopiniowała negatywnie projekt uchwały w sprawie obniżenia ceny żyta do celów wymiaru podatku rolnego w 2010 roku, oraz poboru tego podatku w drodze inkas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wolnień od podatku od nieruchomości, podatku od środków transportowych, podatku rolneg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nadania nazwy drodze wewnętrznej w Moczkowie gmina Barlinek, proponując nazwę Wichrowa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nadania nazwy drodze wewnętrznej w Barlinku, proponując nazwę Malinow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. nr 131/6 </w:t>
        <w:br/>
        <w:t>o pow. 0,0096 ha, poł. w Barlinku przy ul. Górnej 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. nr 269/2 </w:t>
        <w:br/>
        <w:t>o pow. 36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 poł. w Barlinku przy ul. Gorzowskiej 5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. nr 651/11 i 674 o pow. 0,0039 ha, poł. w Barlinku przy ul. Flukowskiego 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. nr 651/16 </w:t>
        <w:br/>
        <w:t>o pow. 0,0229 ha, poł. w Barlinku przy ul. Poziomkowej 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. nr 752/1  </w:t>
        <w:br/>
        <w:t>i 804/9 o pow. 18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, poł. w Barlinku przy ul. Górnej 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ieloletniego planu inwestycji gospodarki wodno – ściekowej Przedsiębiorstwa Wodociągowo-Kanalizacyjnego „Płonia” w Barlinku na lata 2009 – 20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stąpienia Gminy Barlinek ze Związku Gmin Zlewni Jeziora Miedw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zmieniający uchwałę Nr VIII/72/2007 Rady Miejskiej w Barlinku z dnia 31 maja 2007 roku w sprawie uchwalenia „Planu Rozwoju Lokalnego Miasta i Gminy Barlinek na lata 2007 – 2013 wraz ze sprawozdaniem z jego realizacj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wraz ze sprawozdaniem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opiera stanowisko Burmistrza Barlinka w sprawie wykupu udziałów w nieruchomości nr 41 w Moczydle uznając wykup za niezasad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o stanie realizacji zadań oświatowych w roku szkolnym 2008/2009 w szkołach i placówkach oświatowych w Gminie Barlinek nie wnosząc uwag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ismem o wyrażenie opinii w zakresie wyboru drogi, na którą ma być złożony wniosek do FOGR-u na rok 2011 i w wyniku jawnego głosowania – jednomyślnie (na stan 5 członków) wskazała na drogę Mostkowo – Kornatk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ismem znak RI-II-7040/36/09 w sprawie przejęcia nieruchomości Skarbu Państwa i nie wnosi uwag do przedłożonych opini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Niezależnego Portalu Internetowego - Barlinek24 – dot. spraw szczególnie nurtujących i niepokojących mieszkańców Barlinka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Starosty Myśliborskiego dot. wykorzystania środków przeznaczonych na inwestycję pn.: „Budowa zespołu ogólnodostępnych boisk sportowych w ramach Programu „Moje Boisko – Orlik 2012” przy Zespole Szkół Ponadgimnazjalnych Nr 1 w Barlinku”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śbą Domu Dziecka w Barlinku dot. wprowadzenia zmian w uchwale dot. zasad gospodarowania mieszkaniowym zasobem gmin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</w:rPr>
        <w:t>opinią prawną w sprawie: „Czy Rada Miejska jest stroną do rozpatrywania skargi na kierownika Urzędu Miejskiego?” oraz odpowiedzią Burmistrza Barlinka na skargę na Kierownika Referatu Gospodarki Mieniem Komunalnym i Ochrony Środowiska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uzupełnienia informacji z danych zawartych w oświadczeniach majątkowych osób zobowiązanych do złożenia oświadczeń o swoim stanie majątkowym za rok 2008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śbą Domu Dziecka w Barlinku dot. udzielenia pomocy i zabezpieczenia w planie budżetu Gminy na rok 2010 kwoty dofinansowania na potrzeby wychowanków tej placówki oraz odpowiedzią Burmistrza Barlinka w przedm. sprawie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TBS Sp. z o.o. w Barlinku dot. warunków wejścia na posesję poł. w Barlinku przy ul. Niepodległości 4 oraz odpowiedzią właściciela przedm. nieruchomości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Starosty Myśliborskiego dot. zobowiązań i wyniku finansowego Samodzielnych Publicznych Zakładów Opieki Zdrowotnej Szpitali Powiatowych w Barlinku i Dębnie na dzień 31 sierpnia 2009 r.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Polskiego Komitetu Pomocy Społecznej w Barlinku dot. rezerwacji środków pieniężnych na 2010 rok na transport żywności ze Szczecina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argą na Urząd Miejski w Barlinku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ów wsi Ożar dot. kupna nieużytku przylegającego do działki nr 162/5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ą Kierownika Ośrodka Pomocy Społecznej na temat realizacji programu </w:t>
        <w:br/>
        <w:t>pt.: „… chcemy dać Wam pewność, że tworzymy jedność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odpowiedziami na wnioski i pytania zgłoszone na sesjach i Komisjach Rady Miejskiej dot.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widacji uciążliwej dla mieszkańców hodowli gołębi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żądania radnego, aby odpowiedź na wniosek w sprawie odprowadzania do budżetu Gminy, przez spółki gminne, wpływów uzyskanych z dzierżawy oraz najmu majątku gminnego była przedmiotem obrad Rady Miejskiej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wentaryzacji nieruchomości gruntowych będących w dzierżawie, których właścicielem jest Gmina Barlinek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rzeb wszystkich placówek oświatowo – wychowawczych dot. budżetu Gminy Barlinek na 2010 r.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jednolicenia zasad, według których w arkuszach organizacyjnych zatwierdza się ilość godzin do dyspozycji dyrektorów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</w:rPr>
        <w:t>kryteriów w oparciu, o które prowadzona jest etatyzacja w administracji i obsłudze szkół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</w:rPr>
        <w:t>usunięcia topoli rosnącej na terenie gminnym przy chodniku ul. Stodoln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odpowiedzią na wniosek dot. ujęcia w budżecie na 2010 rok środków na remont świetlicy w Dzikow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8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)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(%4)"/>
      <w:lvlJc w:val="left"/>
      <w:pPr>
        <w:tabs>
          <w:tab w:val="num" w:pos="1942"/>
        </w:tabs>
        <w:ind w:left="1942" w:hanging="360"/>
      </w:pPr>
    </w:lvl>
    <w:lvl w:ilvl="4">
      <w:start w:val="1"/>
      <w:numFmt w:val="lowerLetter"/>
      <w:lvlText w:val="(%5)"/>
      <w:lvlJc w:val="left"/>
      <w:pPr>
        <w:tabs>
          <w:tab w:val="num" w:pos="2302"/>
        </w:tabs>
        <w:ind w:left="2302" w:hanging="360"/>
      </w:pPr>
    </w:lvl>
    <w:lvl w:ilvl="5">
      <w:start w:val="1"/>
      <w:numFmt w:val="lowerRoman"/>
      <w:lvlText w:val="(%6)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lowerLetter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lowerRoman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06:00Z</dcterms:created>
  <dc:creator>Basia</dc:creator>
  <dc:description/>
  <dc:language>en-US</dc:language>
  <cp:lastModifiedBy>Basia</cp:lastModifiedBy>
  <cp:lastPrinted>2009-11-20T09:56:00Z</cp:lastPrinted>
  <dcterms:modified xsi:type="dcterms:W3CDTF">2009-11-20T09:05:00Z</dcterms:modified>
  <cp:revision>8</cp:revision>
  <dc:subject/>
  <dc:title>Protokół Nr 18/2009/60</dc:title>
</cp:coreProperties>
</file>