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19/2009/6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2"/>
        </w:rPr>
        <w:t>odbytego w dniu 23 listopada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rażenie opinii na temat projektu budżetu Gminy Barlinek na 2010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wnioskuje </w:t>
      </w:r>
      <w:r>
        <w:rPr>
          <w:rFonts w:cs="Arial" w:ascii="Arial" w:hAnsi="Arial"/>
          <w:sz w:val="22"/>
          <w:szCs w:val="22"/>
        </w:rPr>
        <w:t>o zmniejszenie w § 6 rezerwa budżetowa do wysokości 50.000 zł, natomiast kwotę 121.000 zł przeznaczyć na realizację zadania inwestycyjnego – dział 400 rozdział 60016 § 6050 pozycja 8, dotyczy przebudowy drogi gminnej w Mostkowie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1 głosie za projektem uchwały i 4 wstrzymujących się (na stan 5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chwalenia budżetu Gminy Barlinek na 2010 r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udostępnienia do kontroli pomieszczeń związanych z opieką zdrowotną w Szkole Podstawowej Nr 4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wołania Straży Miejskiej w Barlink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rganizacji Dnia Edukacji Narodowej w 2009 r. w Gminie Barlinek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targu na dzierżawę nieruchomości przy ul. Jeziornej tzw. „tereny potartaczne”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odociągu w miejscowości Okunie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ionalnej Izby Obrachunkowej w szczecinie w sprawie terminu podjęcia przez rady gmin i miast uchwał dot. podatków lokalnych na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Heading2"/>
        <w:rPr/>
      </w:pPr>
      <w:r>
        <w:rPr>
          <w:sz w:val="22"/>
          <w:szCs w:val="22"/>
          <w:u w:val="single"/>
        </w:rPr>
        <w:t>Ad.pkt.3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rak zapytań i wolnych wniosków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Grzegorz Zieli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2:49:00Z</dcterms:created>
  <dc:creator>Ania</dc:creator>
  <dc:description/>
  <dc:language>en-US</dc:language>
  <cp:lastModifiedBy>Ania</cp:lastModifiedBy>
  <cp:lastPrinted>2009-11-24T09:55:00Z</cp:lastPrinted>
  <dcterms:modified xsi:type="dcterms:W3CDTF">2009-11-30T14:14:00Z</dcterms:modified>
  <cp:revision>6</cp:revision>
  <dc:subject/>
  <dc:title>PROTOKÓŁ   NR 17/2009/59</dc:title>
</cp:coreProperties>
</file>