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  <w:t>PROTOKÓŁ   NR 20/2009/62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4"/>
        </w:rPr>
      </w:pPr>
      <w:r>
        <w:rPr>
          <w:rFonts w:cs="Arial" w:ascii="Arial" w:hAnsi="Arial"/>
          <w:b/>
          <w:i/>
          <w:color w:val="000000"/>
          <w:sz w:val="24"/>
        </w:rPr>
        <w:t>z posiedzeni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4"/>
        </w:rPr>
      </w:pPr>
      <w:r>
        <w:rPr>
          <w:rFonts w:eastAsia="Arial" w:cs="Arial" w:ascii="Arial" w:hAnsi="Arial"/>
          <w:b/>
          <w:i/>
          <w:color w:val="000000"/>
          <w:sz w:val="24"/>
        </w:rPr>
        <w:t xml:space="preserve"> </w:t>
      </w:r>
      <w:r>
        <w:rPr>
          <w:rFonts w:cs="Arial" w:ascii="Arial" w:hAnsi="Arial"/>
          <w:b/>
          <w:i/>
          <w:color w:val="000000"/>
          <w:sz w:val="24"/>
        </w:rPr>
        <w:t>Komisji Gospodarki Komunalnej i Mieszkaniowej, Budownictwa, Rolnictw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4"/>
        </w:rPr>
      </w:pPr>
      <w:r>
        <w:rPr>
          <w:rFonts w:eastAsia="Arial" w:cs="Arial" w:ascii="Arial" w:hAnsi="Arial"/>
          <w:b/>
          <w:i/>
          <w:color w:val="000000"/>
          <w:sz w:val="24"/>
        </w:rPr>
        <w:t xml:space="preserve"> </w:t>
      </w:r>
      <w:r>
        <w:rPr>
          <w:rFonts w:cs="Arial" w:ascii="Arial" w:hAnsi="Arial"/>
          <w:b/>
          <w:i/>
          <w:color w:val="000000"/>
          <w:sz w:val="24"/>
        </w:rPr>
        <w:t>i Ochrony Środowisk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4"/>
        </w:rPr>
      </w:pPr>
      <w:r>
        <w:rPr>
          <w:rFonts w:eastAsia="Arial" w:cs="Arial" w:ascii="Arial" w:hAnsi="Arial"/>
          <w:b/>
          <w:i/>
          <w:color w:val="000000"/>
          <w:sz w:val="24"/>
        </w:rPr>
        <w:t xml:space="preserve"> </w:t>
      </w:r>
      <w:r>
        <w:rPr>
          <w:rFonts w:cs="Arial" w:ascii="Arial" w:hAnsi="Arial"/>
          <w:b/>
          <w:i/>
          <w:color w:val="000000"/>
          <w:sz w:val="24"/>
        </w:rPr>
        <w:t>Rady Miejskiej w Barlinku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</w:rPr>
      </w:pPr>
      <w:r>
        <w:rPr>
          <w:rFonts w:cs="Arial" w:ascii="Arial" w:hAnsi="Arial"/>
          <w:i/>
          <w:color w:val="000000"/>
          <w:sz w:val="22"/>
        </w:rPr>
        <w:t>odbytego w dniu 16 grudnia 2009 roku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</w:rPr>
      </w:pPr>
      <w:r>
        <w:rPr>
          <w:rFonts w:cs="Arial" w:ascii="Arial" w:hAnsi="Arial"/>
          <w:i/>
          <w:color w:val="000000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becni: wg załączonej listy obecności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Posiedzeniu przewodniczył radny Grzegorz Zieliński – Przewodniczący Komisji.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jednomyślnie (na stan 5 członków) –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yjęła zmiany do porządku posiedzenia polegające n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prowadzeniu w punkcie 7 ppkt e) o brzmieniu</w:t>
      </w:r>
      <w:r>
        <w:rPr>
          <w:rFonts w:cs="Arial" w:ascii="Arial" w:hAnsi="Arial"/>
          <w:i/>
          <w:sz w:val="22"/>
          <w:szCs w:val="22"/>
        </w:rPr>
        <w:t xml:space="preserve">: „e) </w:t>
      </w:r>
      <w:r>
        <w:rPr>
          <w:rFonts w:cs="Arial" w:ascii="Arial" w:hAnsi="Arial"/>
          <w:i/>
          <w:color w:val="000000"/>
          <w:sz w:val="22"/>
          <w:szCs w:val="22"/>
        </w:rPr>
        <w:t>wyrażenia zgody na wydzierżawienie na czas nieoznaczony w trybie bezprzetargowym nieruchomości stanowiących własność Gminy Barlinek – nieruchomość gruntowa oznaczona w ewidencji gruntów działką nr 291/2 o pow. 15,00 m</w:t>
      </w:r>
      <w:r>
        <w:rPr>
          <w:rFonts w:cs="Arial" w:ascii="Arial" w:hAnsi="Arial"/>
          <w:i/>
          <w:color w:val="000000"/>
          <w:sz w:val="22"/>
          <w:szCs w:val="22"/>
          <w:vertAlign w:val="superscript"/>
        </w:rPr>
        <w:t>2</w:t>
      </w:r>
      <w:r>
        <w:rPr>
          <w:rFonts w:cs="Arial" w:ascii="Arial" w:hAnsi="Arial"/>
          <w:color w:val="000000"/>
          <w:sz w:val="22"/>
          <w:szCs w:val="22"/>
        </w:rPr>
        <w:t>,</w:t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prowadzeniu jako</w:t>
      </w:r>
      <w:r>
        <w:rPr>
          <w:rFonts w:cs="Arial" w:ascii="Arial" w:hAnsi="Arial"/>
          <w:shadow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unkt 9: </w:t>
      </w:r>
      <w:r>
        <w:rPr>
          <w:rFonts w:cs="Arial" w:ascii="Arial" w:hAnsi="Arial"/>
          <w:i/>
          <w:sz w:val="22"/>
          <w:szCs w:val="22"/>
        </w:rPr>
        <w:t>„9) Przyjęcie planu pracy Komisji na rok 2010.”.</w:t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  <w:t>Pozostałe punkty według dalszej kolejności.</w:t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jednomyślnie (na stan 5 członków) –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hadow/>
          <w:sz w:val="22"/>
          <w:szCs w:val="22"/>
        </w:rPr>
        <w:t>przyjęła porządek posiedzenia uwzględniający powyższe zmiany. Przedstawiał się on następująco:</w:t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jęcie protokołu z poprzedniego posiedze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wyrażenia zgody na zbycie nieruchomości stanowiących własność Gminy Barlinek – działki nr 195/5, 197/7 i 780/24, 780/25 i 780/26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przystąpienia Gminy Barlinek do Lokalnej Organizacji Turystycznej „Barlinek”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wyrażenia zgody na udzielenie bonifikaty od ceny nieruchomośc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zatwierdzenia taryf dla zbiorowego zaopatrzenia w wodę i zbiorowego odprowadzania ścieków na terenie gminy Barlinek na okres od dnia 01.02.2010 r. do dnia 31.01.2011 r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Projekty uchwał w sprawie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nowienia pomników przyrody – drzew znajdujących się na terenie Nadleśnictwa Barlinek w Gminie Barlinek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nowienia użytków ekologicznych gruntów Nadleśnictwa Barlinek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nowienia pomników przyrody – drzew znajdujących się na terenie Nadleśnictwa Choszczno w Gminie Barlinek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y uchwał w sprawie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rażenia zgody na obciążenie nieruchomości służebnością przesyłu - na rzecz ENEA Operator Sp. z o.o. z siedzibą w Poznaniu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wyrażenia zgody na obciążenie nieruchomości służebnością przesyłu - na rzecz PEC Sp. z o.o. w Barlinku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wyrażenia zgody na wydzierżawienie na czas nieoznaczony w trybie bezprzetargowym nieruchomości stanowiących własność Gminy Barlinek – część nieruchomości gruntowej oznaczonej w ewidencji gruntów działką nr 257/11 o pow. 0,20 ha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wyrażenia zgody na wydzierżawienie na czas nieoznaczony w trybie bezprzetargowym nieruchomości stanowiącej własność Gminy Barlinek – część nieruchomości gruntowej oznaczonej w ewidencji gruntów działką nr 752/1 o pow. 7,00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rażenia zgody na wydzierżawienie na czas nieoznaczony w trybie bezprzetargowym nieruchomości stanowiących własność Gminy Barlinek – nieruchomość gruntowa oznaczona w ewidencji gruntów działką nr 291/2 o pow. 15,00 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y uchwał w sprawie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  <w:sz w:val="22"/>
          <w:szCs w:val="22"/>
        </w:rPr>
        <w:t>zmiany budżetu Gminy Barlinek na 2009 r.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ciągnięcia kredytu w rachunku bieżącym w 2010 r.,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datków budżetowych Gminy, które nie wygasają z upływem roku budżetowego 2009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jęcie planu pracy Komisji na rok 2010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rawy różne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propozycje tematów sesyjnych do planu pracy Rady Miejskiej na 2010 r.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rażenie opinii nt. przejęcia nieruchomości Skarbu Państwa stanowiących drogi na wniosek Starostwa Powiatowego: działka nr 79/2 obręb Rychnów, działka nr 320/3 obręb Łubianka oraz działka nr 366/4 obręb Okunie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isma do wiadomości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pytania i wolne wnioski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sz w:val="22"/>
          <w:szCs w:val="22"/>
        </w:rPr>
        <w:t>Komisja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przyjęła protokoły z poprzednich posiedzeń: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1) Nr 18/2009/60 z dnia 19.11.2009 r.,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2) Nr 19/2009/61 z dnia 23.11.2009 r.,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ie wnosząc uwag co do ich treści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4"/>
        <w:spacing w:before="0" w:after="0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</w:r>
    </w:p>
    <w:p>
      <w:pPr>
        <w:pStyle w:val="Heading4"/>
        <w:spacing w:before="0" w:after="0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Ad.pkt.2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zbycie nieruchomości stanowiących własność Gminy Barlinek – działki nr 195/5, 197/7 i 780/24, 780/25 i 780/26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ing4"/>
        <w:spacing w:before="0" w:after="0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Ad.pkt.3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przy 3 głosach za projektem i 2 wstrzymujących się (na stan 5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pozytywnie projekt uchwały w sprawie przystąpienia Gminy Barlinek do Lokalnej Organizacji Turystycznej „Barlinek”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4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Ad.pkt.4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udzielenie bonifikaty od ceny sprzedaży nieruchomości. Zabudowanej budynkiem mieszkalnym nr 33 położonej w Barlinku przy ul. Niepodległości  - działka nr 233/1 obręb miejski Barlinek 2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Heading4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Ad.pkt.5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przy 4 głosach za projektem i 1 wstrzymującym się (na stan 5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pozytywnie projekt uchwały w sprawie zatwierdzenia taryf dla zbiorowego zaopatrzenia w wodę i zbiorowego odprowadzania ścieków na terenie gminy Barlinek na okres od dnia 01.02.2010 r. do dnia 31.01.2011 r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6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)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jednomyślnie (na stan 4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pozytywnie projekt uchwały w sprawie ustanowienia pomników przyrody – drzew znajdujących się na terenie Nadleśnictwa Barlinek w Gminie Barline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)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jednomyślnie (na stan 4 członków) -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Komisja Gospodarki Komunalnej i Mieszkaniowej, Budownictwa, Rolnictwa i Ochrony Środowiska </w:t>
      </w:r>
      <w:r>
        <w:rPr>
          <w:rFonts w:cs="Arial" w:ascii="Arial" w:hAnsi="Arial"/>
          <w:sz w:val="22"/>
          <w:szCs w:val="22"/>
        </w:rPr>
        <w:t>zaopiniowała pozytywnie projekt uchwały w sprawie ustanowienia użytków ekologicznych gruntów Nadleśnictwa Barline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)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jednomyślnie (na stan 4 członków) -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Komisja Gospodarki Komunalnej i Mieszkaniowej, Budownictwa, Rolnictwa i Ochrony Środowiska </w:t>
      </w:r>
      <w:r>
        <w:rPr>
          <w:rFonts w:cs="Arial" w:ascii="Arial" w:hAnsi="Arial"/>
          <w:sz w:val="22"/>
          <w:szCs w:val="22"/>
        </w:rPr>
        <w:t>zaopiniowała pozytywnie projekt uchwały w sprawie ustanowienia pomników przyrody – drzew znajdujących sie na terenie Nadleśnictwa Choszczno w Gminie Barlinek.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2"/>
          <w:szCs w:val="22"/>
          <w:u w:val="single"/>
        </w:rPr>
        <w:t>Ww. projekty uchwał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</w:rPr>
        <w:t>stanowią załączniki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7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)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jednomyślnie (na stan 3 członków) -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Komisja Gospodarki Komunalnej i Mieszkaniowej, Budownictwa, Rolnictwa i Ochrony Środowiska </w:t>
      </w:r>
      <w:r>
        <w:rPr>
          <w:rFonts w:cs="Arial" w:ascii="Arial" w:hAnsi="Arial"/>
          <w:sz w:val="22"/>
          <w:szCs w:val="22"/>
        </w:rPr>
        <w:t>zaopiniowała pozytywnie projekt uchwały w sprawie wyrażenia zgody na obciążenie nieruchomości służebnością przesyłu – na rzecz ENEA Operator Sp. z o.o. z siedzibą w Poznani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)</w:t>
      </w:r>
    </w:p>
    <w:p>
      <w:pPr>
        <w:pStyle w:val="Heading1"/>
        <w:jc w:val="both"/>
        <w:rPr/>
      </w:pPr>
      <w:r>
        <w:rPr>
          <w:rFonts w:cs="Arial"/>
          <w:b w:val="false"/>
          <w:sz w:val="22"/>
          <w:szCs w:val="22"/>
        </w:rPr>
        <w:t xml:space="preserve">W wyniku jawnego głosowania – jednomyślnie (na stan 4 członków) - </w:t>
      </w:r>
      <w:r>
        <w:rPr>
          <w:rFonts w:cs="Arial"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/>
          <w:b w:val="false"/>
          <w:color w:val="000000"/>
          <w:sz w:val="22"/>
          <w:szCs w:val="22"/>
        </w:rPr>
        <w:t xml:space="preserve"> </w:t>
      </w:r>
      <w:r>
        <w:rPr>
          <w:rFonts w:cs="Arial"/>
          <w:b w:val="false"/>
          <w:sz w:val="22"/>
          <w:szCs w:val="22"/>
        </w:rPr>
        <w:t>zaopiniowała pozytywnie projekt uchwały w sprawie wyrażenia zgody na obciążenie nieruchomości służebnością przesyłu – na rzecz PEC Sp. z o.o. w Barlinku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)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jednomyślnie (na stan 4 członków) -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Komisja Gospodarki Komunalnej i Mieszkaniowej, Budownictwa, Rolnictwa i Ochrony Środowiska </w:t>
      </w:r>
      <w:r>
        <w:rPr>
          <w:rFonts w:cs="Arial" w:ascii="Arial" w:hAnsi="Arial"/>
          <w:sz w:val="22"/>
          <w:szCs w:val="22"/>
        </w:rPr>
        <w:t>zaopiniowała pozytywnie projekt uchwały w sprawie wyrażenia zgody na wydzierżawienie na czas nieoznaczony w trybie bezprzetargowym nieruchomości stanowiących własność Gminy Barlinek – część nieruchomości gruntowej oznaczonej w ewidencji gruntów działką nr 257/11 o pow. 0,20 h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)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jednomyślnie (na stan 5 członków) -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Komisja Gospodarki Komunalnej i Mieszkaniowej, Budownictwa, Rolnictwa i Ochrony Środowiska </w:t>
      </w:r>
      <w:r>
        <w:rPr>
          <w:rFonts w:cs="Arial" w:ascii="Arial" w:hAnsi="Arial"/>
          <w:sz w:val="22"/>
          <w:szCs w:val="22"/>
        </w:rPr>
        <w:t>zaopiniowała pozytywnie projekt uchwały w sprawie wyrażenia zgody na wydzierżawienie na czas nieoznaczony w trybie bezprzetargowym nieruchomości stanowiących własność Gminy Barlinek – część nieruchomości gruntowej oznaczonej w ewidencji gruntów działką nr 752/1 o pow. 7,00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)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jednomyślnie (na stan 5 członków) -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Komisja Gospodarki Komunalnej i Mieszkaniowej, Budownictwa, Rolnictwa i Ochrony Środowiska </w:t>
      </w:r>
      <w:r>
        <w:rPr>
          <w:rFonts w:cs="Arial" w:ascii="Arial" w:hAnsi="Arial"/>
          <w:sz w:val="22"/>
          <w:szCs w:val="22"/>
        </w:rPr>
        <w:t>zaopiniowała pozytywnie projekt uchwały w sprawie wyrażenia zgody na wydzierżawienie na czas nieoznaczony w trybie bezprzetargowym nieruchomości stanowiących własność Gminy Barlinek – nieruchomość gruntowa oznaczona w ewidencji gruntów działką nr 291/2 o pow. 15,00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y uchwał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</w:rPr>
        <w:t>stanowią załączniki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8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)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</w:t>
      </w:r>
      <w:r>
        <w:rPr>
          <w:rFonts w:cs="Arial" w:ascii="Arial" w:hAnsi="Arial"/>
          <w:color w:val="000000"/>
          <w:sz w:val="22"/>
          <w:szCs w:val="22"/>
        </w:rPr>
        <w:t>przy 3 głosach za projektem i 2 wstrzymujących</w:t>
      </w:r>
      <w:r>
        <w:rPr>
          <w:rFonts w:cs="Arial" w:ascii="Arial" w:hAnsi="Arial"/>
          <w:sz w:val="22"/>
          <w:szCs w:val="22"/>
        </w:rPr>
        <w:t xml:space="preserve"> (na stan 5 członków) -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Komisja Gospodarki Komunalnej i Mieszkaniowej, Budownictwa, Rolnictwa i Ochrony Środowiska </w:t>
      </w:r>
      <w:r>
        <w:rPr>
          <w:rFonts w:cs="Arial" w:ascii="Arial" w:hAnsi="Arial"/>
          <w:sz w:val="22"/>
          <w:szCs w:val="22"/>
        </w:rPr>
        <w:t>zaopiniowała pozytywnie projekt uchwały w sprawie zmiany budżetu Gminy Barlinek na 2009 r. wraz z autopoprawką do tego projektu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)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jednomyślnie (na stan 5 członków) - </w:t>
      </w:r>
      <w:r>
        <w:rPr>
          <w:rFonts w:cs="Arial" w:ascii="Arial" w:hAnsi="Arial"/>
          <w:b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pozytywnie projekt uchwały w sprawie zaciągnięcia kredytu w rachunku bieżącym w 2010 r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)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</w:t>
      </w:r>
      <w:r>
        <w:rPr>
          <w:rFonts w:cs="Arial" w:ascii="Arial" w:hAnsi="Arial"/>
          <w:color w:val="000000"/>
          <w:sz w:val="22"/>
          <w:szCs w:val="22"/>
        </w:rPr>
        <w:t>przy 4 głosach za projektem i 1 wstrzymującym się</w:t>
      </w:r>
      <w:r>
        <w:rPr>
          <w:rFonts w:cs="Arial" w:ascii="Arial" w:hAnsi="Arial"/>
          <w:sz w:val="22"/>
          <w:szCs w:val="22"/>
        </w:rPr>
        <w:t xml:space="preserve"> (na stan 4 członków) -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Komisja Gospodarki Komunalnej i Mieszkaniowej, Budownictwa, Rolnictwa i Ochrony Środowiska </w:t>
      </w:r>
      <w:r>
        <w:rPr>
          <w:rFonts w:cs="Arial" w:ascii="Arial" w:hAnsi="Arial"/>
          <w:sz w:val="22"/>
          <w:szCs w:val="22"/>
        </w:rPr>
        <w:t>zaopiniowała pozytywnie projekt uchwały w sprawie wydatków budżetowych Gminy, które nie wygasają z upływem roku budżetowego 2009 r. wraz z autopoprawką do tego projekt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eastAsia="Arial" w:cs="Arial" w:ascii="Arial" w:hAnsi="Arial"/>
          <w:i/>
          <w:sz w:val="22"/>
          <w:szCs w:val="22"/>
          <w:u w:val="single"/>
        </w:rPr>
        <w:t xml:space="preserve"> </w:t>
      </w:r>
      <w:r>
        <w:rPr>
          <w:rFonts w:cs="Arial" w:ascii="Arial" w:hAnsi="Arial"/>
          <w:i/>
          <w:sz w:val="22"/>
          <w:szCs w:val="22"/>
          <w:u w:val="single"/>
        </w:rPr>
        <w:t>Ww. projekty uchwał oraz autopoprawki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</w:rPr>
        <w:t>stanowią załączniki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9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yjęła plan pracy Komisji na 2010 r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lan prac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0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)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 zapoznała się z pismem w sprawie przedstawienia ewentualnych propozycji tematów sesyjnych, w związku z tworzonym planem pracy Rady Miejskiej na 2010 r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2"/>
          <w:szCs w:val="22"/>
          <w:u w:val="single"/>
        </w:rPr>
        <w:t xml:space="preserve">Pismo Przewodniczącego Rady Miejskiej w tej sprawie 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)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nie wnosi zastrzeżeń do wniosku p. Burmistrza Barlinka w kwestii przejęcia nieruchomości Skarbu Państwa stanowiących drogi, na wniosek Starostwa Powiatowego: działka nr 79/2 obręb Rychnów, działka nr 320/3 obręb Łubianka oraz działka nr 366/4 obręb Okunie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wniosek Burmistrza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)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przyjęła do wiadomości następujące pisma: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Burmistrza Barlinka w sprawie: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żaru, jaki miał miejsce w dniu 02.10.2009 r. w dawnej bazie SKR w Barlinku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zetargu na dzierżawę nieruchomości przy ul. Jeziornej tzw. „tereny potartaczne”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harakteru prawnego pisma pracownika Urzędu Miejskiego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zeznaczenia w planie zagospodarowania przestrzennego miasta i gminy Barlinek nieruchomości oznaczonej jako działka nr 8/74 obr. Ew. Strąpie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ezerwy ogólnej i na zarządzanie kryzysowej w budżecie Gminy Barlinek na 2010 r.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datków na promocję Gminy Barlinek w roku 2010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jektu budżetu Gminy Barlinek na 2010 r.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danej decyzji o pozwolenie na budowę nr 313/2009 z dnia 10.08.2009 r.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pinii prawnej na temat: „czy budżet gminy na rok przyszły powinien być przygotowany w całości według „starej” ustawy o finansach publicznych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tokołu z Nadzwyczajnego Zgromadzenia Wspólników Przedsiębiorstwa Wodociągowo - Kanalizacyjnego „Płonia” Sp. z o.o. w Barlinku z dnia 10.12.2009 r.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chwały Nr XLIX/807/2009 w sprawie nadania nazwy drodze wewnętrznej w Barlinku,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Zastępcy Burmistrza Barlinka w sprawie: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zekazanie Komisji FBiPG Rady Miejskiej wszystkich kserokopii protokołów Zgromadzenia oraz uchwał podjętych przez Walne Zgromadzenie Wspólników PEC Sp. z o.o. w  Barlinku podjętych w latach 2007-2009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zczegółowych danych z dochodów spółek gminnych osiągniętych z dzierżawy i najmu mienia komunalnego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zekazywania Radzie Miejskiej wszystkich uchwał Walnego Zgromadzenia Wspólników spółek gminnych oraz spółek z udziałem Gminy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nterwencji w sprawie spalania odpadów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zipowania psów na terenie Gminy Barlinek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świetlenia miejscowości Dzikówko,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dań planowanych w ramach bieżącego utrzymania dróg na 2010 r.,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426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426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Zastępcy Burmistrza Barlinka oraz </w:t>
      </w:r>
      <w:r>
        <w:rPr>
          <w:rFonts w:cs="Arial" w:ascii="Arial" w:hAnsi="Arial"/>
          <w:sz w:val="22"/>
          <w:szCs w:val="22"/>
        </w:rPr>
        <w:t xml:space="preserve">osoby fizycznej w sprawie </w:t>
      </w:r>
      <w:r>
        <w:rPr>
          <w:rFonts w:cs="Arial" w:ascii="Arial" w:hAnsi="Arial"/>
          <w:color w:val="000000"/>
          <w:sz w:val="22"/>
          <w:szCs w:val="22"/>
        </w:rPr>
        <w:t>skargi na BTBS Sp. z o.o. w Barlinku dot. opieszałości w zakresie sprzedaży strychu po dokonanej rozbudowie lokalu mieszkalnego,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dnego Pawła Lewczuka w sprawie kontroli wydatków majątkowych Barlinek w 2009 r.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Niezależnego Portalu Internetowego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www.barlinek24.pl</w:t>
        </w:r>
      </w:hyperlink>
      <w:r>
        <w:rPr>
          <w:rFonts w:cs="Arial" w:ascii="Arial" w:hAnsi="Arial"/>
          <w:sz w:val="22"/>
          <w:szCs w:val="22"/>
        </w:rPr>
        <w:t xml:space="preserve"> dot. zajęcia stanowiska w sprawach szczególnie nurtujących i niepokojących mieszkańców naszego miasta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radnego Zbigniewa Blezienia w sprawie pisma Niezależnego Portalu Internetowego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www.barlinek24.pl</w:t>
        </w:r>
      </w:hyperlink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y fizycznej w sprawie naprawy lub zdjęcia odspojonej od ściany termoizolacji na budynku nr 2 przy ul. Niepodległości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pólnoty Mieszkaniowej Niepodległości 14 w Barlinku oraz Barlineckiego Towarzystwa Budownictwa Społecznego Sp. z o.o. w sprawie rozliczenia spłaconego kredytu termomodernizacyjnego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rlineckiego Towarzystwa Budownictwa Społecznego Sp. z o.o. w sprawie zawierania umów na wywóz nieczystości stałych przez administratorów wspólnot mieszkaniowych i BTBS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arosty Myśliborskiego w sprawie zobowiązań i wyników finansowych SP ZOZ Szpitali Powiatowych w Barlinku i w Dębnie na dzień 30 września 2009 r. r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 ZOZ Szpitala Powiatowego w Barlinku w sprawie posiedzenia Rady Społecznej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y fizycznej w sprawie działalności poczty w okręgu myśliborskim w czasach pruskich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rostwa Powiatowego w Myśliborzu w sprawie budowy chodnika w Moczkowie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chodniopomorskiego Zarządu Dróg Wojewódzkich w Koszalinie Rejon Dróg w Pyrzycach w sprawie budowy chodnika w Moczkowie oraz budowy kanalizacji deszczowej i chodnika w miejscowości Łubianka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chodniopomorskiego Zarządu Dróg Wojewódzkich w Koszalinie Rejon Dróg w Pyrzycach w sprawie wydzielenia w pasach dróg wojewódzkich ciągów ścieżek rowerowych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lskiego Związku Wędkarskiego w Barlinku w sprawie przyznania środków na zarybienie i ochronę wód w Gminie Barlinek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chodniopomorskiego Urzędu Wojewódzkiego w Szczecinie w sprawie uchwały Nr XLIX/807/2009 w sprawie nadania nazwo drodze wewnętrznej w Barlinku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ółki Partnerskiej Radziejewski, Wiśniewski i Partnerzy w Gorzowie Wlkp. w sprawie wyłonienia w drodze przetargu nieograniczonego kandydata na użytkownika wieczystego działki gruntu nr 1010/3 przy ul. Jeziornej w Barlinku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ionalnej Izby Obrachunkowej w Szczecinie w sprawie uchwały Nr XLIX/805/2009 Rady Miejskiej w Barlinku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ionalnej Izby Obrachunkowej w Szczecinie w sprawie opinii o możliwości sfinansowania deficytu budżetowego Gminy Barlinek w 2010 r. oraz o prawidłowości prognozy długu publicznego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siębiorstwa Energetyki Cieplnej Sp. z o.o. w Barlinku w sprawie wglądu do sprawozdań finansowych i z działalności Spółki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siębiorstwa Gospodarki Komunalnej Sp. z o.o. w Barlinku w sprawie przetargu na dzierżawę nieruchomości zabudowanej położonej przy cmentarzu komunalny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6"/>
        <w:jc w:val="center"/>
        <w:rPr>
          <w:rFonts w:ascii="Arial" w:hAnsi="Arial" w:cs="Arial"/>
          <w:b w:val="false"/>
          <w:b w:val="false"/>
          <w:i/>
          <w:i/>
          <w:u w:val="single"/>
        </w:rPr>
      </w:pPr>
      <w:r>
        <w:rPr>
          <w:rFonts w:eastAsia="Arial" w:cs="Arial" w:ascii="Arial" w:hAnsi="Arial"/>
          <w:b w:val="false"/>
          <w:i/>
          <w:u w:val="single"/>
        </w:rPr>
        <w:t xml:space="preserve"> </w:t>
      </w:r>
      <w:r>
        <w:rPr>
          <w:rFonts w:cs="Arial" w:ascii="Arial" w:hAnsi="Arial"/>
          <w:b w:val="false"/>
          <w:i/>
          <w:u w:val="single"/>
        </w:rPr>
        <w:t>Ww. pisma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ą załączniki do protokółu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1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k zapytań i wolnych wniosków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 tym protokół zakończono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orządziła: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color w:val="000000"/>
          <w:sz w:val="22"/>
          <w:szCs w:val="22"/>
        </w:rPr>
        <w:t>Grzegorz Zielińsk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6"/>
    <w:lvlOverride w:ilvl="0">
      <w:startOverride w:val="1"/>
    </w:lvlOverride>
  </w:num>
  <w:num w:numId="12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i w:val="false"/>
      <w:sz w:val="20"/>
      <w:szCs w:val="20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rlinek24.pl/" TargetMode="External"/><Relationship Id="rId3" Type="http://schemas.openxmlformats.org/officeDocument/2006/relationships/hyperlink" Target="http://www.barlinek24.pl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8T13:36:00Z</dcterms:created>
  <dc:creator>Ania</dc:creator>
  <dc:description/>
  <dc:language>en-US</dc:language>
  <cp:lastModifiedBy>Ania</cp:lastModifiedBy>
  <cp:lastPrinted>2009-12-21T11:30:00Z</cp:lastPrinted>
  <dcterms:modified xsi:type="dcterms:W3CDTF">2009-12-21T11:29:00Z</dcterms:modified>
  <cp:revision>4</cp:revision>
  <dc:subject/>
  <dc:title>PROTOKÓŁ   NR 20/2009/62</dc:title>
</cp:coreProperties>
</file>