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9/2009/5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7.05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 xml:space="preserve">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  <w:t>Przyjęcie protokołu z poprzed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gruntu położonego w Barlinku – część działki gruntu oznaczonej w ewidencji gruntów nr 904 obręb Barlinek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egląd obiektów pod kątem przygotowania do sezonu turystycznego (Plaża Miejsk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8/2009/50 z 21 maj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ostanowiła oddalić do kolejnego posiedzenia rozpatrzenie projektu uchwały w sprawie wyrażenia zgody na zbycie gruntu położonego w Barlinku – dz. nr 90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e stanem technicznym obiektu „Plaża Miejska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podjęła dyskusji w tym punkcie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0:00Z</dcterms:created>
  <dc:creator>Basia</dc:creator>
  <dc:description/>
  <dc:language>en-US</dc:language>
  <cp:lastModifiedBy>Basia</cp:lastModifiedBy>
  <cp:lastPrinted>2009-06-18T12:20:00Z</cp:lastPrinted>
  <dcterms:modified xsi:type="dcterms:W3CDTF">2009-06-18T10:22:00Z</dcterms:modified>
  <cp:revision>3</cp:revision>
  <dc:subject/>
  <dc:title>Protokół Nr 9/2009/51</dc:title>
</cp:coreProperties>
</file>