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  <w:t>PROTOKÓŁ   NR 7/2009/4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8 maja 2009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Zbigniew Blezień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przedstawiony przez Przewodniczącego Komisji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e z działalności Ośrodka Pomocy Społecznej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a temat bezrobocia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a temat działalności sołectw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gruntu położonego w Barlinku – część działki gruntu oznaczonej w ewidencji gruntów nr 904 obręb Barlinek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dzielenie bonifikaty od ceny przyległej nieruchomości, która wraz z dotychczas wydzieloną działką gruntu będzie spełniać wymogi działki budowlanej – działka nr 551/21 o pow. 0,1214 ha położona w Barlinku przy ul. 31 Stycz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użyczenia na czas nieoznaczony części nieruchomości stanowiącej własność Gminy Barlinek, położonej w Barlinku przy ul. Strzelec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część nieruchomości gruntowej, oznaczonej w ewidencji gruntów działką nr 557/2 o pow. 6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położonej w Barlinku przy ul. Fabry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ych własność Gminy Barlinek – część nieruchomości gruntowej oznaczonej w ewidencji gruntów działką nr 560/6 o pow. 18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położonej w Barlinku przy ul. Bo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ych własność Gminy Barlinek (od nr 1 do nr 1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0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chwalenia „Planu Rozwoju Lokalnego Miasta i Gminy Barlinek na lata 2007-2013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realizacji projektu pn. „Budowa ogólnodostępnych boisk sportowych w ramach programu Moje Boisko – Orlik 2012 przy Zespole Szkół Ponadgimnazjalnych Nr 1 w Barlinku” w porozumieniu z Powiatem Myślib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pobiegania bezdomności zwierzą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trzymania czystości, porządku i gospodarki odpadami komunalnymi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50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dofinansowania SP ZOZ Szpitala Powiatowego w Barlin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450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isma Burmistrza Barlinka dot. zachowania procedur formowania wniosków na piśm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450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udzielenia pomocy w odbudowie mieszkań dla pogorzelców z Kamienia Pomorski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450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dofinansowania zakupu nagród dla uczestników konkursu Poezji Czasów Wojny i Okupacji oraz dofinansowania przejazdu Zespołu Śpiewaczego „RETRO” na Ogólnopolski Przegląd Zespołów Śpiewaczych w Ciechocin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450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wsparcia finansowego Rzymskokatolickiej Parafii pw. Św. Bonifacego w Barlinku w związku z pracami remontowymi zabytkowego kościoła pw. Podwyższenia Krzyża Świętego we wsi Płonn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4500" w:leader="none"/>
        </w:tabs>
        <w:ind w:left="540" w:hanging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rażenie opinii na temat pisma Rzecznika Praw Obywatelskich w Warszawie w sprawie odmowy mieszkańcowi Barlinka ubiegania się o mieszkanie komunal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4500" w:leader="none"/>
        </w:tabs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protokół z poprzedniego posiedzenia Nr 6/2009/46 z dnia 14 kwietnia 2009 r.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.pkt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do wiadomości Sprawozdanie z działalności Ośrodka Pomocy Społecznej w Barlinku przedstawione przez p. Alinę Sznabowicz – Kierownika Ośrodk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bezrobocia w Gminie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i w:val="false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działalności sołectw w Gminie Barline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odjęła dyskusji na temat projektu uchwały w sprawie wyrażenia zgody na zbycie gruntu położonego w Barlinku – część działki gruntu oznaczonej w ewidencji gruntów nr 904 obręb Barlinek 1, </w:t>
      </w:r>
      <w:r>
        <w:rPr>
          <w:rFonts w:cs="Arial" w:ascii="Arial" w:hAnsi="Arial"/>
          <w:i/>
          <w:sz w:val="22"/>
          <w:szCs w:val="22"/>
        </w:rPr>
        <w:t>gdyż nie posiadała nowych informacji dotyczących projektu uchwały i postanowiła przy podejmowaniu decyzji oprzeć się na opinii komisji merytorycznej, która analizowała ten problem szczegółow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przeciw projektowi uchwały 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rażenia zgody na udzielenie bonifikaty od ceny przyległej nieruchomości, która wraz z dotychczas wydzieloną działką gruntu będzie spełniać wymogi działki budowlanej – działka nr 551/21 o pow. 0,1214 ha położona w Barlinku przy ul. 31 Stycznia </w:t>
      </w:r>
      <w:r>
        <w:rPr>
          <w:rFonts w:cs="Arial" w:ascii="Arial" w:hAnsi="Arial"/>
          <w:i/>
          <w:sz w:val="22"/>
          <w:szCs w:val="22"/>
        </w:rPr>
        <w:t>i wnioskuje o wyodrębnienie z działki ujętej w projekcie uchwały tylko niezbędnej minimalnie i tylko tę część objąć bonifikatą, a pozostała część może być sprzedana lub wydzierżawiona bez bonifikaty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5 głosach wstrzymujących się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wypracowała stanowiska na temat projektu uchwały w sprawie użyczenia na czas nieoznaczony części nieruchomości stanowiącej własność Gminy Barlinek, położonej w Barlinku przy ul. Strzeleckiej 29 – część nieruchomości (pomieszczenia budynku), oznaczonej w ewidencji gruntów działką nr 639 o pow. 0,2708 ha będącej w trwałym zarządzie Ośrodka Pomocy Społecznej w Barlinku. </w:t>
      </w:r>
      <w:r>
        <w:rPr>
          <w:rFonts w:cs="Arial" w:ascii="Arial" w:hAnsi="Arial"/>
          <w:i/>
          <w:sz w:val="22"/>
          <w:szCs w:val="22"/>
        </w:rPr>
        <w:t>Komisja chce zapoznać się z wynikami kontroli Komisji Rewizyjnej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stoi na stanowisku, aby w projekcie uchwały w sprawie wyrażenia zgody na wydzierżawienie na czas nieoznaczony w trybie bezprzetargowym nieruchomości stanowiącej własność Gminy Barlinek – część nieruchomości gruntowej, oznaczonej w ewidencji gruntów działką nr 557/2 o pow. 6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położonej w Barlinku przy ul. Fabrycznej</w:t>
      </w:r>
      <w:r>
        <w:rPr>
          <w:rFonts w:cs="Arial" w:ascii="Arial" w:hAnsi="Arial"/>
          <w:i/>
          <w:sz w:val="22"/>
          <w:szCs w:val="22"/>
        </w:rPr>
        <w:t xml:space="preserve"> zmienić sposób wydzierżawienia działki 557/2. W związku z powyższym, w wyniku jawnego głosowania – przy 4 głosach za wnioskiem i 1 wstrzymującym się (na stan 5 członków) – Komisja wnioskuje o wydzierżawienie działki w trybie przetargowym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oznaczonej w ewidencji gruntów działką nr 560/6 o pow. 18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położonej w Barlinku przy ul. Bocznej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49/24, położonej w Barlinku przy Al. 1-go Maja 22 (projekt nr 1)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–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291/2, położonej w Barlinku przy ul. Długiej (projekt nr 2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608/2, położonej w Barlinku przy Al. 1-go Maja 2 (projekt nr 3)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118/18, położonej w Barlinku przy ul. Odrzańskiej 1 (projekt nr 4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777/33, położonej w Barlinku przy ul. Stodolnej (projekt nr 5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49/24, położonej w Barlinku przy Al. 1-go Maja 23 (projekt nr 6)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576/40, położonej w Barlinku przy Al. 1-go Maja 10 (projekt nr 7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2123, położonej w Barlinku przy ul. Leśnej 2 (projekt nr 8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233/4, położonej w Barlinku przy ul. Niepodległości 33 (projekt nr 9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258/3, położonej w Barlinku przy ul. Gorzowskiej 62 (projekt nr 10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711/1, położonej w Barlinku przy ul. Tunelowej 47 (projekt nr 11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787/7, położonej w Barlinku przy ul. Przemysłowa 6 (projekt nr 12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zmiany budżetu Gminy Barlinek na 2009 r </w:t>
      </w:r>
      <w:r>
        <w:rPr>
          <w:rFonts w:cs="Arial" w:ascii="Arial" w:hAnsi="Arial"/>
          <w:i/>
          <w:sz w:val="22"/>
          <w:szCs w:val="22"/>
        </w:rPr>
        <w:t>wraz z autopoprawką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 oraz autopoprawk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chwalenia „Planu Rozwoju Lokalnego Miasta i Gminy Barlinek na lata 2007-2013”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realizacji projektu pn. „Budowa ogólnodostępnych boisk sportowych w ramach programu Moje Boisko – Orlik 2012 przy Zespole Szkół Ponadgimnazjalnych Nr 1 w Barlinku” w porozumieniu z Powiatem Myśliborski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zajęła stanowiska na temat projektu uchwały w sprawie zapobiegania bezdomności zwierząt </w:t>
      </w:r>
      <w:r>
        <w:rPr>
          <w:rFonts w:cs="Arial" w:ascii="Arial" w:hAnsi="Arial"/>
          <w:i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 wyniku jawnego głosowania – przy 3 głosach za, 1 przeciw i 1 wstrzymującym się (na stan 5 członków) – Komisja </w:t>
      </w:r>
      <w:r>
        <w:rPr>
          <w:rFonts w:cs="Arial" w:ascii="Arial" w:hAnsi="Arial"/>
          <w:i/>
          <w:sz w:val="22"/>
          <w:szCs w:val="22"/>
        </w:rPr>
        <w:t>wnioskuje o przygotowanie nowego projektu uchwały obejmującego rozwiązanie problemu kotów. Komisja widzi potrzebę dalszej dyskusji w temacie zapobiegania bezdomności psów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trzymania czystości, porządku i gospodarki odpadami komunalnymi w Gminie Barlinek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rozpatrując sprawę dofinansowania SP ZOZ Szpitala Powiatowego w Barlinku przypomina, że Rada Miejska wspiera działalność Szpitala w Barlinku przekazując równowartość podatku. Jednocześnie nie podejmując kolejnej decyzji o przekazaniu dodatkowych środków chcemy wiedzieć jak reagują inne gminy korzystające z usług Szpitala Powiatowego 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odpowiedzią na zapytanie radnego Zbigniewa Blezienia w sprawie braku odpowiedzi na jego ustny wniosek zgłoszony na posiedzeniu Komisji Oświaty, Kultury, Zdrowia i Praworządności, dotyczącego funkcjonowania Referatu Oświaty i zakresów obowiązków </w:t>
      </w:r>
      <w:r>
        <w:rPr>
          <w:rFonts w:cs="Arial" w:ascii="Arial" w:hAnsi="Arial"/>
          <w:i/>
          <w:sz w:val="22"/>
          <w:szCs w:val="22"/>
        </w:rPr>
        <w:t>i nie zajęła stanowiska w spraw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pismem Przewodniczącego Rady Powiatu Myśliborskiego w sprawie udzielenia pomocy w odbudowie mieszkań dla pogorzelców z Kamienia Pomorskiego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przeciwnych i 2 wstrzymujących się (na stan 5 członków) - </w:t>
      </w:r>
      <w:r>
        <w:rPr>
          <w:rFonts w:cs="Arial" w:ascii="Arial" w:hAnsi="Arial"/>
          <w:i/>
          <w:sz w:val="22"/>
          <w:szCs w:val="22"/>
        </w:rPr>
        <w:t>wyraziła negatywną opinię na ten tema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zajęła stanowiska w sprawie dofinansowania zakupu nagród dla uczestników konkursu Poezji Czasów Wojny i Okupacji oraz dofinansowania przejazdu Zespołu Śpiewaczego „RETRO” na Ogólnopolski Przegląd Zespołów Śpiewaczych w Ciechocin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 przy 5 głosach wstrzymujących się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zajęła stanowiska w sprawie wsparcia finansowego Rzymskokatolickiej Parafii pw. Św. Bonifacego w Barlinku, w związku z pracami remontowymi zabytkowego kościoła pw. Podwyższenia Krzyża Świętego we wsi Płonno, </w:t>
      </w:r>
      <w:r>
        <w:rPr>
          <w:rFonts w:cs="Arial" w:ascii="Arial" w:hAnsi="Arial"/>
          <w:i/>
          <w:sz w:val="22"/>
          <w:szCs w:val="22"/>
        </w:rPr>
        <w:t>gdyż nie posiada dostatecznej informacji na temat planowanego remontu (np. szacunkowego kosztu i zakresu prac)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z pismem Rzecznika Praw Obywatelskich w Warszawie w sprawie odmowy mieszkańcowi Barlinka ubiegania się o mieszkanie komunalne </w:t>
      </w:r>
      <w:r>
        <w:rPr>
          <w:rFonts w:cs="Arial" w:ascii="Arial" w:hAnsi="Arial"/>
          <w:i/>
          <w:sz w:val="22"/>
          <w:szCs w:val="22"/>
        </w:rPr>
        <w:t>i nie zajęła stanowiska w sprawie uważając, że informacja dotycząca ww. sprawy winna być szersza. Dotyczy to zarówno stanu faktycznego, w jakim znalazł się p. Dariusz Balawander oraz stanu prawnego dotyczącego sprawy. Komisja zwraca się z prośbą do komisji merytorycznej o szczegółowe rozpatrzenie problem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rawozdania kwartalnego RB-27S i RB-28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oczystości związanych z 20-tą rocznicą upadku komunizmu w Europie Środ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życzenia boiska sportowego w Lutów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budowy parkingu przy budynku na ul. Kombatantów 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ania świetlicy w Żydow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lepu „smart shop” przy ul. 1 Maja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ołu kontroli Komisji Rewizyjnej Rady Miejski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prawy dróg wojewódzkich będących w zarządzie ZZDW w Koszali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ów obsługi monitoringu miasta i jego bieżącej obsług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kursu na imprezy piłkarsk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 do projektu zarządzenia w sprawie określenia warunków i zasad odpłatności z tytułu wynajmowania świetlic wiejskich stanowiących własność Gminy Barlin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a z realizacji uchwał Rady Miejskiej podjętych w 2008 r.,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płatnego użyczenia Stadionu Miejskiego wraz zapleczem i biur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ieszałości, opóźnienia i niekompletności odpowiedzi na wniosek zgłoszony na XVI sesji Rady Miejskiej dnia 27 grudnia 2007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gotowania projektu uchwały w sprawie określenia warunków najmu lokali komunal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ytania zgłoszonego na XXXVII sesji Rady Miejskiej dnia 26 marca 2009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owiązku budowy, utrzymania i eksploatacji szaletów publ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żliwości ubiegania sie o mieszkanie komunalne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Energetyki Cieplnej Sp. z o.o. w Barlinku dot. 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a Pomocy Społecznej w Barlinku dot. środków finansowych w budżecie 2009 r. na realizację zadań własnych gmin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odsprzedaży lokalu i udziałów w nieruchomości przy ul. Rynek 9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tuarium Jasnogórskie o Miasto Częstochowa dot. pielgrzymki reprezentantów polskich samorząd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oty Mieszkaniowej przy ul. Niepodległości nr 14 w sprawie pojemników na odpady komunaln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aństwowego Powiatowego Inspektora Sanitarnego w Myśliborzu w sprawie </w:t>
      </w:r>
      <w:r>
        <w:rPr>
          <w:rFonts w:cs="Arial" w:ascii="Arial" w:hAnsi="Arial"/>
          <w:color w:val="000000"/>
          <w:sz w:val="22"/>
          <w:szCs w:val="22"/>
        </w:rPr>
        <w:t>obowiązku budowy, utrzymania i eksploatacji szaletów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Walnego Zgromadzenia Wspólnik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arlineckiego Towarzystwa Budownictwa Społecznego Sp. z o.o. w sprawie rozbiórki istniejących zabudowań gospodarczych oraz postawienia nowego budynku gospodarczego przy ul. Górnej 37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arlineckiego Towarzystwa Budownictwa Społecznego Sp. z o.o. w sprawie składowania i odbioru odpadów komunalnych z nieruchomości położonej przy ul. Niepodległości 14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</w:t>
      </w:r>
      <w:r>
        <w:rPr>
          <w:rFonts w:cs="Arial" w:ascii="Arial" w:hAnsi="Arial"/>
          <w:color w:val="000000"/>
          <w:sz w:val="22"/>
          <w:szCs w:val="22"/>
        </w:rPr>
        <w:t xml:space="preserve"> rezygnacji z funkcji przewodniczącego i członka Rady Nadzorczej PEC Sp. z o.o.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różnych w trakcie posiedzenia Komisji zabrał głos mieszkaniec Barlinka. Poruszył problem od wielu lat istniejący w mieście, a mianowicie dewastację obiektów i budynków poprzez wykonywanie na nich rysunków, napisów i malowideł szpecących te obiekty oraz miasto. Komisja w tej sprawie postanowiła sformułować wniose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wracamy się do Burmistrza Barlinka o podjęcie stanowczych kroków w sprawie ustalenia osób dokonujących dewastacji obiektów poprzez wykonywanie na nich rysunków, napisów i malowideł w celu ograniczenia i wyeliminowania tego zjawiska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ww. wnios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8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bigniew Blezień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180"/>
        </w:tabs>
        <w:ind w:left="180" w:hanging="1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07:00Z</dcterms:created>
  <dc:creator>Ania</dc:creator>
  <dc:description/>
  <dc:language>en-US</dc:language>
  <cp:lastModifiedBy>Ania</cp:lastModifiedBy>
  <cp:lastPrinted>2009-05-26T10:12:00Z</cp:lastPrinted>
  <dcterms:modified xsi:type="dcterms:W3CDTF">2009-05-26T08:12:00Z</dcterms:modified>
  <cp:revision>6</cp:revision>
  <dc:subject/>
  <dc:title>PROTOKÓŁ   NR 7/2009/47</dc:title>
</cp:coreProperties>
</file>