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color w:val="000000"/>
          <w:szCs w:val="28"/>
          <w:u w:val="single"/>
        </w:rPr>
      </w:pPr>
      <w:r>
        <w:rPr>
          <w:i/>
          <w:color w:val="000000"/>
          <w:szCs w:val="28"/>
          <w:u w:val="single"/>
        </w:rPr>
        <w:t>PROTOKÓŁ   NR 11/2009/5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Oświaty, Kultury, Zdrowia i Praworządnoś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19 sierpnia  2009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Zbigniew Blezień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przyjęła zmianę do porządku posiedzenia polegającą na wprowadzeniu </w:t>
      </w:r>
      <w:r>
        <w:rPr>
          <w:rFonts w:cs="Arial" w:ascii="Arial" w:hAnsi="Arial"/>
          <w:shadow/>
          <w:sz w:val="22"/>
          <w:szCs w:val="22"/>
        </w:rPr>
        <w:t xml:space="preserve">w </w:t>
      </w:r>
      <w:r>
        <w:rPr>
          <w:rFonts w:cs="Arial" w:ascii="Arial" w:hAnsi="Arial"/>
          <w:sz w:val="22"/>
          <w:szCs w:val="22"/>
        </w:rPr>
        <w:t xml:space="preserve">punkcie 15 podpunktu u): </w:t>
      </w:r>
      <w:r>
        <w:rPr>
          <w:rFonts w:cs="Arial" w:ascii="Arial" w:hAnsi="Arial"/>
          <w:i/>
          <w:sz w:val="22"/>
          <w:szCs w:val="22"/>
        </w:rPr>
        <w:t>„15u) Projekt uchwały w sprawie wyrażenia zgody na wydzierżawienie na czas nieoznaczony w trybie przetargu ograniczonego nieruchomości stanowiącej własność Gminy Barlinek – działka nr 142/12 o pow. 0,2000 ha.”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hadow/>
        </w:rPr>
      </w:pPr>
      <w:r>
        <w:rPr>
          <w:rFonts w:cs="Arial" w:ascii="Arial" w:hAnsi="Arial"/>
          <w:i/>
          <w:shadow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ą zmianę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nt. przygotowania placówek oświatowych do nowego roku szkolnego 2009/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ojekt uchwały w sprawie odpłatności za korzystanie ze świadczeń przedszkoli publicznych w zakresie przekraczającym podstawę programową wychowania przedszkolnego lub żłobka w Gminie Barli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zmieniający uchwałę w sprawie uchwalenia „Planu Rozwoju Lokalnego Miasta i Gminy Barlinek na lata 2007-2013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jekt uchwały w </w:t>
      </w:r>
      <w:ins w:id="0" w:author="Ania" w:date="2009-08-11T08:59:00Z">
        <w:r>
          <w:rPr>
            <w:rFonts w:cs="Arial" w:ascii="Arial" w:hAnsi="Arial"/>
            <w:color w:val="000000"/>
            <w:sz w:val="22"/>
            <w:szCs w:val="22"/>
          </w:rPr>
          <w:t>s</w:t>
        </w:r>
      </w:ins>
      <w:r>
        <w:rPr>
          <w:rFonts w:cs="Arial" w:ascii="Arial" w:hAnsi="Arial"/>
          <w:color w:val="000000"/>
          <w:sz w:val="22"/>
          <w:szCs w:val="22"/>
        </w:rPr>
        <w:t>prawie zaciągnięcia kredytu długoterminowego w Europejskim Banku Inwestycyjn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09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z wykonania budżetu Gminy Barlinek za I półrocze 2009 ro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przystąpienie do Lokalnej Grupy Rybackiej – Stowarzyszenia „SIEJA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przystąpienia do zmiany Studium uwarunkowań i kierunków zagospodarowania przestrzennego Gminy Barli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wyrażenia zgody n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zbycie działek gruntu stanowiących własność Gminy Barlinek położonych w miejscowości Płonno – działki gruntu oznaczone w ewidencji gruntów numerami: 100/4, 100/5, 100/6, 100/7, 100/10, 100/1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ycie działki gruntu położonej w Barlinku przy ul. Kombatantów stanowiącej własność Gminy Barlinek – działka nr 725/20 o pow. 0,3534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ycie działki gruntu położonej w miejscowości Wiewiórki stanowiącej własność Gminy Barlinek – działka nr 229/2 o pow. 0,0400 ha obręb Swadzi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ycie lokalu mieszkalnego stanowiącego własność Gminy Barlinek – działka nr 8/61 o pow. 0,0898 ha, położona w miejscowości Strap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ycie nieruchomości położonej w miejscowości Swadzim od Agencji Nieruchomości Rolnych Oddział Terenowy w Szczecinie – działka nr 75/9 o pow. 1,8992 h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asad wynajmowania lokali wchodzących w skład mieszkaniowego zasobu Gminy Barlinek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uznania: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mniki przyrody drzew znajdujących sie na terenie Nadleśnictwa Barlinek w Gminie Barlinek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żytki ekologiczne gruntów Nadleśnictwa Barlinek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ojekt uchwały w sprawie użyczenia nieruchomości stanowiących własność Gminy Barlinek, na rzecz PEC Sp. z o.o. w Barlink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wyrażenia zgody na obciążenie nieruchomości służebnością przesyłu na rzecz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iębiorstwa Energetyki Cieplnej Sp. z o.o. w Barlinku – działka nr 151/4,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iębiorstwa Wodociągowo – Kanalizacyjnego „Płonia” Sp. z o.o. w Barlinku – działka nr 114/17,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iębiorstwa Wodociągowo – Kanalizacyjnego „Płonia” Sp. z o.o. w Barlinku – dla realizacji zadania nr 2 „Rozbudowa sieci kanalizacyjnych na terenie miasta Barlinek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y uchwał w sprawie wyrażenia zgody na wydzierżawienie na czas nieoznaczony </w:t>
        <w:br/>
        <w:t>w trybie bezprzetargowym nieruchomości stanowiącej własność Gminy Barline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część nieruchomości gruntowej, oznaczonej w ewidencji gruntów działką nr 665/42 o pow. 2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unty: o pow. 2,5300 ha – działka nr 215/2, o pow. 1,1900 ha – działka nr 223, </w:t>
        <w:br/>
        <w:t>o pow. 3,3872 ha – działka nr 227, o pow. 1,8000 ha – działka nr 235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273/1 </w:t>
        <w:br/>
        <w:t xml:space="preserve">o pow. 0,0485 ha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660/1 </w:t>
        <w:br/>
        <w:t>o pow. 15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660/1 </w:t>
        <w:br/>
        <w:t>o pow. 10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760 </w:t>
        <w:br/>
        <w:t>o pow. 32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760 </w:t>
        <w:br/>
        <w:t>o pow. 39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760 </w:t>
        <w:br/>
        <w:t>o pow. 48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760 </w:t>
        <w:br/>
        <w:t>o pow. 27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ami nr 760 </w:t>
        <w:br/>
        <w:t>i 761/20 o pow. 14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ami nr 760 </w:t>
        <w:br/>
        <w:t>i 761/20 o pow. 15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760 </w:t>
        <w:br/>
        <w:t>o pow. 18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760 </w:t>
        <w:br/>
        <w:t>o pow. 24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752/1 </w:t>
        <w:br/>
        <w:t>o pow. 16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576/12 </w:t>
        <w:br/>
        <w:t>o pow. 25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246/6 </w:t>
        <w:br/>
        <w:t xml:space="preserve">o pow. 0,6500 ha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87/1 </w:t>
        <w:br/>
        <w:t xml:space="preserve">o pow. 0,48 ha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560/4 </w:t>
        <w:br/>
        <w:t>o pow. 2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ruchomość gruntowa, oznaczona w ewidencji gruntów działką nr 98 </w:t>
        <w:br/>
        <w:t xml:space="preserve">o pow. 3,2588 ha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ieruchomość gruntowa, oznaczona w ewidencji gruntów działką nr 288/2 </w:t>
        <w:br/>
        <w:t>o pow. 0,2995 h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wydzierżawienie na czas nieoznaczony w trybie przetargu ograniczonego nieruchomości stanowiącej własność Gminy Barlinek – działka nr 142/12 o pow. 0,2000 h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4500" w:leader="none"/>
        </w:tabs>
        <w:ind w:left="720" w:hanging="15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na temat pisma Zarządu Związku Gmin Śląska Opolskiego dot. podjęcia uchwały w sprawie nowelizacji ustawy Karta Nauczyciel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4500" w:leader="none"/>
        </w:tabs>
        <w:ind w:left="720" w:hanging="1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ęła protokół z poprzedniego posiedzenia Nr 10/2009/50 z dnia 01 lipca 2009 r. nie wnosząc uwag, co do jego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Ad.pkt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przyjęła do wiadomości Informację nt. przygotowania placówek oświatowych do nowego roku szkolnego 2009/2010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3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odpłatności za korzystanie ze świadczeń przedszkoli publicznych w zakresie przekraczającym podstawę programową wychowania przedszkolnego lub żłobka w Gminie Barlin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"/>
          <w:b w:val="false"/>
          <w:i w:val="false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w sprawie uchwalenia „Planu Rozwoju Lokalnego Miasta i Gminy Barlinek na lata 2007-2013”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zaciągnięcia kredytu długoterminowego w Europejskim Banku Inwestycyjn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za i 1 wstrzymującym się (na stan 5 członków) –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zaopiniowała pozytywnie autopoprawkę do projektu uchwały w sprawie zmiany budżetu Gminy Barlinek na 2009 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za i 1 wstrzymującym się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na 2009 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autopoprawka oraz projekt uchwał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e Sprawozdaniem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wykonania budżetu Gminy Barlinek za I półrocze 2009 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przystąpienie do Lokalnej Grupy Rybackiej – Stowarzyszenia „SIEJA”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"/>
          <w:b w:val="false"/>
          <w:i w:val="false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nioskuje, aby w projekcie uchwały w sprawie przystąpienia do zmiany Studium uwarunkowań i kierunków zagospodarowania przestrzennego Gminy Barlinek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ykreślić w § 2 punkt 4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jekt uchwały nie został poddany pod głosowanie, gdyż Komisja wypowie się na ten temat po zrealizowaniu wniosk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działek gruntu stanowiących własność Gminy Barlinek położonych w miejscowości Płonno – działki gruntu oznaczone w ewidencji gruntów numerami: 100/4, 100/5, 100/6, 100/7, 100/10, 100/11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–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działki gruntu położonej w Barlinku przy ul. Kombatantów stanowiącej własność Gminy Barlinek – działka nr 725/20 o pow. 0,3534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i 2 wstrzymujących się 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działki gruntu położonej w miejscowości Wiewiórki stanowiącej własność Gminy Barlinek – działka nr 229/2 o pow. 0,0400 ha obręb Swadzim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Comic Sans MS" w:hAnsi="Comic Sans MS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rażenia zgody na zbycie lokalu mieszkalnego stanowiącego własność Gminy Barlinek – działka nr 8/61 o pow. 0,0898 ha, położona w miejscowości Strąpie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Comic Sans MS" w:hAnsi="Comic Sans MS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rażenia zgody na nabycie nieruchomości położonej w miejscowości Swadzim od Agencji Nieruchomości Rolnych Oddział Terenowy w Szczecinie – działka nr 75/9 o pow. 1,8992 h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zasad wynajmowania lokali wchodzących w skład mieszkaniowego zasobu Gminy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y uchwał w sprawie uznania za pomniki przyrody drzew znajdujących sie na terenie Nadleśnictwa Barlinek w Gminie Barlinek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y uchwał w sprawie uznania za użytki ekologiczne gruntów Nadleśnictwa Barline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życzenia nieruchomości stanowiących własność Gminy Barlinek, na rzecz PEC Sp. z o.o. w Barlink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służebnością przesyłu, na rzecz PEC Sp. z o.o. w Barlinku – działka nr 151/4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służebnością przesyłu, na rzecz Przedsiębiorstwa Wodociągowo – Kanalizacyjnego „Płonia” Sp. z o.o. w Barlinku – działka nr 114/17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służebnością przesyłu, na rzecz Przedsiębiorstwa Wodociągowo – Kanalizacyjnego „Płonia” Sp. z o.o. w Barlinku – dla realizacji zadania nr 2 „Rozbudowa sieci kanalizacyjnych na terenie miasta Barlinek”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665/42 o pow. 2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grunty: o pow. 2,5300 ha – działka nr 215/2, o pow. 1,1900 ha – działka nr 223, o pow. 3,3872 ha – działka nr 227, o pow. 1,8000 ha – działka nr 235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)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273/1 o pow. 0,0485 h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660/1 o pow. 15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660/1 o pow. 10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f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760 o pow. 32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760 o pow. 39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h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760 o pow. 48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760 o pow. 27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j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ami nr 760 i 761/20 o pow. 14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ami nr 760 i 761/20 o pow. 15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760 o pow. 18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760 o pow. 24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752/1 o pow. 16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576/12 o pow. 25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246/6 o pow. 0,6500 h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q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87/1 o pow. 0,48 h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560/4 o pow. 2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nieruchomość gruntowa, oznaczona w ewidencji gruntów działką nr 98 o pow. 3,2588 h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nieruchomość gruntowa, oznaczona w ewidencji gruntów działką nr 288/2 o pow. 0,2995 h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przetargu ograniczonego nieruchomości stanowiącej własność Gminy Barlinek – nieruchomość gruntowa, oznaczona w ewidencji gruntów działką nr 142/12 o pow. 0,2000 h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1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popiera wniosek – inicjatywę Związku Gmin Śląska Opolskiego i pozytywnie opiniuje sprawę przygotowania uchwały Rady Miejskiej w sprawie potrzeby pilnej nowelizacji ustawy Karty Nauczyciela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sugestię Wojewody Zachodniopomorskiego o wprowadzeniu tzw. „czipowania psów” do uchwały w sprawie utrzymania czystości, porządku i gospodarki odpadami komunalnymi w Gminie Barlin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nie widzi przeciwwskazań w sprawie działalności Milan Zaplatilek Individual Soccer School na terenie Gminy Barlinek i wypracowania zasad współpra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i 2 wstrzymujących się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wskazuje drogę Osina – Janowo, na budowę której ma być złożony wniosek o dofinansowanie zadań z Funduszu Ochrony Gruntów Rolnych na 2010 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przyjęła do wiadomości następujące pism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nformacji na temat zakresu obowiązków na poszczególnych stanowiskach w referacie oświat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wołania w trybie pilnym zespołu mającego na celu opracowanie koncepcji lokalizacji i ewentualnie budowy centrum sportowego lub innego rozwiązania spraw związanych z funkcjonowaniem sportu kwalifikowanego i imprez kulturalnych na polnym powietrz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ezpłatnego użyczenia Towarzystwu Miłośników Barlinka, boiska sportowego przy ul. Sportowej na organizację imprez piłkarskich dla dzieci i młodzieży w miesiącu czerwcu i sierpniu br.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tylizacji pozostałości poprodukcyjnych w fabryce Klaus Born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odernizacji drogi do wsi Moczydł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dwodnienia części terenu pomiędzy ul. Słoneczną a ul. Zielną oraz usunięcia dzikiego wysypiska śmiec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drożnienia działki nr 2121/3 i 2121/2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spółpracy szkół ze społecznościami innych państw w roku szkolnym 2008/2009 oraz środków pozabudżetowych pozyskiwanych na tę współpracę,</w:t>
      </w:r>
    </w:p>
    <w:p>
      <w:pPr>
        <w:pStyle w:val="Normal"/>
        <w:tabs>
          <w:tab w:val="clear" w:pos="708"/>
          <w:tab w:val="left" w:pos="1440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świetlenia i uporządkowania trasy spacerowej przy Jeziorze Barlineckim na odcinku od plaży miejskiej do „dzikiej plaży”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dpłatnego użyczenia obiektów sportowych przy ul. Sportowej Towarzystwu Miłośników Barlinka na cele niekomercyj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niedbania i niszczenia obiektów budowlanych i terenu po byłym tartaku w Barlink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ealizacji projektu pod nazwą: „Polski Szlak Krzyżowców”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szczejącego majątku po zakładach drzewnych przy ul. Jeziornej 7 oraz stanu prawnego obiektu starej cegielni i odpowiedzialności Gminy za ewentualne wypadki, jakie mogą wydarzyć się na przedmiotowym terenie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tylizacji pozostałości poprodukcyjnych w fabryce Klaus Borne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zewodniczącego Rady Miejskiej w Barlinku w sprawie informacji Marszałka Województwa Zachodniopomorskiego oraz Starosty Powiatu Myśliborskiego o planowanych inwestycjach i remontach w Gminie Barlinek w 2009 r. oraz Wieloletnim Planie Inwestycyjnym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tarosty Myśliborskiego w sprawie projektu budowlanego przebudowy i rozbudowy  budynku określonego w piśmie znak: RG.I.6422/33/09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zedsiębiorstwa Wodociągowo – Kanalizacyjnego „Płonia” Sp. z o.o. w Barlinku w sprawie podwyższenia ciśnienia wody w Barlink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Barlineckiego Towarzystwa Budownictwa Społecznego Sp. z o.o. w sprawie składowania i odbioru odpadów komunalnych z nieruchomości przy ul. Niepodległości 14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Towarzystwa Miłośników Barlinka w sprawie wsparcia finansowego i ufundowania nagród w Międzynarodowym Turnieju Piłki Nożnej „Orlików”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soby fizycznej w sprawie stworzenia fundamentów pod zawiązanie Sportowej Spółki Akcyjnej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Rzecznika Praw Obywatelskich w Warszawie w sprawie zmiany uchwały Rady Miejskiej w sprawie zasad wynajmowania lokali wchodzących w skład mieszkaniowego zasobu gmin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Regionalnej Izby Obrachunkowej w Szczecinie w sprawie wyników kontroli kompleksowej gospodarki finansowej Gminy Barlinek za lata 2005-2008 oraz pismo Burmistrza dot. sposobu wykonania zaleceń pokontrolnych zawartych w piśmie RI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MKS „Pogoń” w Barlinku w sprawie odpłatności za wypożyczenie płyty boiska na przeprowadzony Piłkarski Turniej Orlików przez Towarzystwo Miłośników Barlink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ób fizycznych w sprawie ujęcia w budżecie Gminy Barlinek na 2010 rok wykonania nawierzchni i oświetlenia na ul. Wiśniowej w Barlinku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rosty Myśiborskiego w sprawie zobowiązań i wyników finansowych SP ZOZ Szpitali Powiatowych w Barlinku i w Dębnie na dzień 30 kwietnia i 31 maja 2009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>Ad.pkt.17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Zbigniew Blezie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)"/>
      <w:lvlJc w:val="right"/>
      <w:pPr>
        <w:tabs>
          <w:tab w:val="num" w:pos="180"/>
        </w:tabs>
        <w:ind w:left="180" w:hanging="18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i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1:44:00Z</dcterms:created>
  <dc:creator>Ania</dc:creator>
  <dc:description/>
  <dc:language>en-US</dc:language>
  <cp:lastModifiedBy>Ania</cp:lastModifiedBy>
  <cp:lastPrinted>2009-09-07T13:16:00Z</cp:lastPrinted>
  <dcterms:modified xsi:type="dcterms:W3CDTF">2009-09-07T11:55:00Z</dcterms:modified>
  <cp:revision>8</cp:revision>
  <dc:subject/>
  <dc:title>PROTOKÓŁ   NR 7/2009/47</dc:title>
</cp:coreProperties>
</file>