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/2009/53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9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Następnie wniósł w wprowadzenie następującej zmiany porządku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sunąć realizację punktu 15 „Informacja z działalności spółek gminnych: PGK sp. z o.o., BTBS sp. z o.o., PEC sp. z o.o.” do punktu 2, pozostałe punkty wedłu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stwierdził, że w punkcie 10 wystąpił błąd drukarski – w miejsce „412/12” winno być „142/12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 xml:space="preserve">Komisja OKZiP </w:t>
      </w:r>
      <w:r>
        <w:rPr>
          <w:rFonts w:cs="Comic Sans MS" w:ascii="Comic Sans MS" w:hAnsi="Comic Sans MS"/>
        </w:rPr>
        <w:t>przyjęła za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zmieniony porządek posiedzenia. Przedstawia się on następująco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ów z poprzednich posiedzeń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spółek gminnych: PGK sp. z o.o., BTBS sp. z o.o., PEC sp. z o.o.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zmieniającej uchwałę w sprawie uchwalenia „Planu Rozwoju Lokalnego Miasta i Gminy Barlinek na lata 2007 – 2013”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zmiany budżetu Gminy Barlinek na 2009 rok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zabezpieczenia środków finansowych na przygotowanie </w:t>
        <w:br/>
        <w:t xml:space="preserve">i realizacje inwestycji polegającej na adaptacji i przystosowaniu budynku przy </w:t>
        <w:br/>
        <w:t>ul. Gorzowskiej 78 w Barlinku, działka nr 245/2 na działalność Biblioteki Publicznej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trzeby pilnej nowelizacji Karty Nauczyciel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Tunelowej stanowiącego własność Gminy Barlinek – dz. nr 2121/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e wraz z dotychczas wydzielona działka gruntu będzie spełniać wymogi działki budowlanej </w:t>
        <w:br/>
        <w:t>i udzielenia bonifikaty od ceny nieruchomości – dz. nr 261/5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części działki gruntu stanowiącej własność Gminy Barlinek położonej w miejscowości Krzynka – dz. nr 22/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ustanowienie służebności na nieruchomości gruntowej stanowiącej własność Gminy Barlinek położonej w miejscowości Ożar – </w:t>
        <w:br/>
        <w:t>dz. nr 142/1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stanowiącej własność Gminy Barlinek – dz. nr 209 w m. Wiewiórk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życzenia nieruchomości stanowiącej własność Gminy Barlinek – dz. nr 140 w Rychnowie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iałki Barlinek obr. 1 i Osin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ych własność Gminy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pismo mieszkańców ulic Wyspiańskiego i Moniuszki dot. bezpieczeństwa ruchu drogowego;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Nr 11/2009/51 z 19 sierpnia 2009 r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Nr 12/2009/52 z 31 sierpnia 2009 r.,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informacją z działalności spółek gminnych: PGK sp. z o.o., BTBS sp. z o.o., PEC sp. z o.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sprawozdaniu z działalności spółki gminnej BTBS Sp. z o.o. istnieje zapis (str. 4) obciążający Spółdzielnię Mieszkaniową Własnościowo – Lokatorską „DOM” w Barlinku winą za wstrzymanie inwestycji budowy nowych budynków, z czym nie zgadza się radny Marek Kurkiewicz – członek Komisji OKZiP i w związku z tym złożył wniosek o umieszczenie w protokole odrębnego zdania wraz z załącznik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Radny Marek Kurkiewicz</w:t>
      </w:r>
      <w:r>
        <w:rPr>
          <w:rFonts w:cs="Comic Sans MS" w:ascii="Comic Sans MS" w:hAnsi="Comic Sans MS"/>
        </w:rPr>
        <w:t>: „</w:t>
      </w:r>
      <w:r>
        <w:rPr>
          <w:rFonts w:cs="Comic Sans MS" w:ascii="Comic Sans MS" w:hAnsi="Comic Sans MS"/>
          <w:i/>
        </w:rPr>
        <w:t>Stwierdzam, że informacja przedstawiona na str. 4 sprawozdania z działalności BTBS Sp. z o.o. za rok 2008 jest w części jednostronna i nieprawdziwa. BTBS. BTBS zaproponowało SMWL „DOM” 30.07.2008 r. propozycję ustanowienia przez Spółdzielnię służebności dojazdowej do projektowanego osiedla. Niezwłocznie 31.07.2008 r. Spółdzielnia dostarczyła pisemne uwagi dotyczące umowy oddania w dzierżawę nieruchomości gruntowej. Wniesione uwagi były elementem negocjacji warunków dzierżawy, jednak dopiero 18 września BTBS odpowiedziało negatywnie do wszystkich propozycji Spółdzielni, wg mnie nie wstrzymałoby to inwestycji w 2008 r., ponieważ dopiero w grudniu 2008 r. złożono wniosek o pozwolenie na budowę. Osiągnięte porozumienie 23 czerwca 2009 roku mogło być osiągnięte w 2008 roku, gdyby właściwie potraktowano [propozycję SMWL „DOM”. Na dowód powyższego przedstawiam kopie 2 pism z dn. 29.07.2008 r oraz 18.09.2008 r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informacja,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eastAsia="Comic Sans MS" w:cs="Comic Sans MS" w:ascii="Comic Sans MS" w:hAnsi="Comic Sans MS"/>
          <w:i/>
          <w:u w:val="single"/>
        </w:rPr>
        <w:t xml:space="preserve"> </w:t>
      </w:r>
      <w:r>
        <w:rPr>
          <w:rFonts w:cs="Comic Sans MS" w:ascii="Comic Sans MS" w:hAnsi="Comic Sans MS"/>
          <w:i/>
          <w:u w:val="single"/>
        </w:rPr>
        <w:t>wypowiedź radnego Marka Kurkiewicza oraz pisma przez niego przedstawion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przeciwnych uchwale i 1 wstrzymującym się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zmieniającej uchwałę w sprawie uchwalenia „Planu Rozwoju Lokalnego Miasta i Gminy Barlinek na lata 2007 – 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przeciwnych uchwale i 1 wstrzymującym się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zmiany budżetu Gminy Barlinek na 2009 ro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, 1 przeciwnym i 3 wstrzymujących się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nie wypracowała stanowiska na temat projektu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zabezpieczenia środków finansowych na przygotowanie i realizacje inwestycji polegającej na adaptacji i przystosowaniu budynku przy ul. Gorzowskiej 78 w Barlinku, działka nr 245/2 na działalność Biblioteki Publicz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potrzeby pilnej nowelizacji Karty Nauczyciel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wyrażenia zgody na zbycie gruntu położonego w Barlinku przy ul. Tunelowej stanowiącego własność Gminy Barlinek – dz. nr 2121/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wyrażenia zgody na zbycie przyległej nieruchomości, które wraz z dotychczas wydzielona działka gruntu będzie spełniać wymogi działki budowlanej i udzielenia bonifikaty od ceny nieruchomości – dz. nr 261/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części działki gruntu stanowiącej własność Gminy Barlinek położonej w miejscowości Krzynka – dz. nr 22/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142/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09 w m. Wiewiórk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życzenia nieruchomości stanowiącej własność Gminy Barlinek – dz. nr 140 w Rychnowi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iałki Barlinek obr. 1 i Osin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akiecie projektów uchwał w sprawie wyrażenia zgody na wydzierżawienie na czas (nieokreślony) nieoznaczony w trybie bezprzetargowym nieruchomości stanowiących własność Gminy Barlinek członkowie Komisji nie zgłosili uwag do żadnego projektu uchwały i wyrazili zgodę na przyjęcie całego pakietu w jednym głosowa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49/24 o pow. 76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171/1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175/26 o pow. 16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00/2 o pow. 2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00/2 o pow. 44,9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20/11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33/4 o pow. 10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33/4 o pow. 6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46/22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58/3 o pow. 12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58/3 o pow. 19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58/3 o pow. 24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87/9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291/2 o pow. 18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401/1 o pow. 25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415/3 o pow. 4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501/3 o pow. 3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576/40 o pow. 2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576/41 o pow. 16,3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604/10 o pow. 15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608/2o pow. 1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625 o pow. 15,7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720/3 o pow. 24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i nr: 777/38, 777/28, 777/33, 777/25 i 777/3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na czas nieoznaczony w trybie bezprzetargowym nieruchomości stanowiących własność Gminy Barlinek – działka nr 787/7 o pow. 37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utrzymania czystości i porządku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mieszkańców </w:t>
        <w:br/>
        <w:t>ul. Wyspiańskiego i Moniuszki dot. zamontowania progów zwalniających i przekazała przedm. sprawę członkom Komisji OKZiP (jednocześnie radnym z tego okręgu)  do realizac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przeciwnych wnioskowi i 1 wstrzymującym się (na stan 5 członków) 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śbę o udzielenie wsparcia finansowego na budowę Pomnika Woldenberczy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sprzedaży nieruchomości gruntowych i lokali użytkowych w pierwszym półroczu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braku odpowiedzi na zapytania kierowane do radnego Rady Miejskiej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em Stowarzyszenia Na Rzecz Ochrony Dziedzictwa „Młyn – Papiernia” z siedzibą </w:t>
        <w:br/>
        <w:t>w Szczecinie dot. prac remontowo – adaptacyjnych w obiekcie Młyna – Papierni w Barlinku oraz odpowiedzią Burmistrza Barlinka w tej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 półrocze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a Starosty Myśliborskiego dot. zobowiązań i wyniku finansowego Samodzielnych Publicznych Zakładów Opieki Zdrowotnej Szpitali Powiatowych w Barlinku i Dębnie </w:t>
        <w:br/>
        <w:t>na dzień 30 czerwca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ami Burmistrza Barlinka w sprawie zmiany Studium uwarunkowań i kierunków zagospodarowania przestrzennego Gminy Barlinek dla jednostki PRĄD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apotrzebowaniem na zakup sprzętu i wyposażenia p-poż dla OSP w Barlinku, w Mostkowie, w Rychnowie i w Łubiance  na rok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ytaniami mieszkańca Barlinka dot. łamania ciszy na jeziorze oraz wyglądu Barlinka oraz odpowiedziami na 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rośbą Chorągwi Zachodniopomorskiej Związku Harcerstwa Polskiego Komendy Hufca </w:t>
        <w:br/>
        <w:t>w Myśliborzu o ujecie działań w budżec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terenu przy garażach poł. w Barlinku przy ul. Armii Polski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Starosty Myśliborskiego dot. dofinansowania SP ZOZ Szpitali Powiatowych w Barlinku i w Dębnie z budżetu 2010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skargę mieszkań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na wnioski </w:t>
        <w:br/>
        <w:t>i pytania zgłoszone na sesjach Rady Miejskiej dot.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awansowania inwestycji gminnych na koniec lipca 2009 ro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ładowania nawozów organicznych i nieorganicznych w Lutów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zoru nad salą w Ośrodku Pomocy Społecznej w Barlinku, w której odbywają się uroczystości weselne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wniosków radnych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ostępnienia protokołów NIK i RI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na wnioski Komisjo dot.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dstawiania sprawozdań z realizacji projektu inwestycyjnego polsko – niemieckiej współpracy transgranicznej: Europejskie Miejsce Spotkań Prenzlau „Uckerwelle” </w:t>
        <w:br/>
        <w:t>i Europejskie Centrum Spotkań Barlinek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dstawiania na stronie internetowej planu Europejskiego Centrum Spotkań </w:t>
        <w:br/>
        <w:t>wraz z krótkim opisem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zeb w zakresie doposażenia gabinetów pielęgniarskich w szkołach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do Przewodniczącego Rady Miejskiej o zorganizowanie wspólnego posiedzenia Komisji z Zarządem MKS „POGOŃ” oraz </w:t>
        <w:br/>
        <w:t>p. Grzegorzem Kopaczewskim w sprawie dalszego funkcjonowania Klubu, możliwości jego rozwoju oraz rozwoju bazy sportowej w kontekście powołania spółki akcyj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 xml:space="preserve">wnioskuje do Przewodniczącego Rady Miejskiej o zorganizowanie wspólnego posiedzenia Komisji z Dyrektorem Szpitala Powiatowego </w:t>
        <w:br/>
        <w:t>w Barlinku oraz Starosty Powiatu Myśliborskiego w sprawie planowanych inwestycji, bieżącej działalności i przyszłości Szpitala Powiatowego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Radny Zbigniew Blezień</w:t>
      </w:r>
      <w:r>
        <w:rPr>
          <w:rFonts w:cs="Comic Sans MS" w:ascii="Comic Sans MS" w:hAnsi="Comic Sans MS"/>
        </w:rPr>
        <w:t xml:space="preserve"> zgłosił następujące pytania do Burmistrza Barlink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jakiej podstawie powołane jest Gimnazjum dla Dorosłych, co jest powodem innej organizacji działalności tej placówki i dlaczego tak znacznie rosną koszty utrzymani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laczego istnieją tak duże różnice w ilości dzieci w oddziałach „0” i klas pierwszych w SP Nr 1 oraz SP Nr 4 oraz proszę o przedstawienie stanów liczbowych dzieci na dzień 15.09.2009 r. w tych oddział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mic Sans MS" w:hAnsi="Comic Sans MS" w:cs="Comic Sans M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4:00Z</dcterms:created>
  <dc:creator>Basia</dc:creator>
  <dc:description/>
  <dc:language>en-US</dc:language>
  <cp:lastModifiedBy>Basia</cp:lastModifiedBy>
  <cp:lastPrinted>2009-09-21T14:51:00Z</cp:lastPrinted>
  <dcterms:modified xsi:type="dcterms:W3CDTF">2009-09-21T12:52:00Z</dcterms:modified>
  <cp:revision>20</cp:revision>
  <dc:subject/>
  <dc:title>Protokół Nr /2009/</dc:title>
</cp:coreProperties>
</file>