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15/2009/5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0 października 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t 25: </w:t>
      </w:r>
      <w:r>
        <w:rPr>
          <w:rFonts w:cs="Arial" w:ascii="Arial" w:hAnsi="Arial"/>
          <w:i/>
          <w:sz w:val="22"/>
          <w:szCs w:val="22"/>
        </w:rPr>
        <w:t>„25) Projekt uchwały w sprawie użyczenia nieruchomości stanowiącej własność Gminy Barlinek – na rzecz Stowarzyszenia Przyjaciół Dziedzic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Barlineckiego Ośrodka 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Barlineckiej Rady Organizacji Pozarząd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sytuacji życiowej i problemów ludzi stars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szkół podstawowych i gimnazjów prowadzonych przez Gminę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warcia porozumienia w przedmiocie realizacji przedsięwzięcia – budowy Zachodniopomorskiej Sieci Teleinformatycznej dostępu do aplikacji e-usług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ustalenia liczby nowych licencji na wykonywanie transportu drogowego taksów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Kombatantów – działka nr 580/1 o pow. 0,14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ych w miejscowości Mostkowo – od Polskich Kolei Państwowych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wysokości stawek, zasad ustalania i poboru, terminów płatności opłaty 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ek i zwolnień w podatku od nieruchomości oraz poboru podatku w drodze ink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trybu udzielania i rozliczania dotacji dla przedszkoli, szkół i placówek oświatowych prowadzonych na terenie Gminy Barlinek przez podmioty nie należące do sektora finansów publicznych oraz trybu i zakresu kontroli prawidłowości jej wykorzyst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likwidacji zakładu budżetowego w celu przekształcenia w jednostkę budżet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y uchwał w sprawie zabezpieczenia środków finansowych na przygotowanie i realizację inwestycji polegającej na przebudo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dojazdowej do gruntów rolnych od miejscowości Osina do miejscowości Janow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w miejscowości Strąp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1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użyczenia nieruchomości stanowiących własność Gminy Barlinek (od nr 1 do nr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5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ieruchomości stanowiącej własność Gminy Barlinek – na rzecz Stowarzyszenia Przyjaciół Dziedz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w sprawie nieodpłatnego przejęcia od Agencji Nieruchomości Rolnych Oddział Terenowy w Szczecinie nieruchomości oznaczonej w ewidencji gruntów nr 8/74 obręb Strąpie, na której zgodnie z nieaktualnym planem zagospodarowania przestrzennego winna być realizowana inwestycja celu publi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danych dotyczących szkół w Gminie Barlin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3/2009/53 z dnia 16.09.2009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4/2009/54 z dnia 08.10.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Informację z działalności Barlineckiego Ośrodka Kul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z działalności Barlineckiej Rady Organizacji Pozarząd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dotyczącą sytuacji życiowej i problemów ludzi starsz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sieci publicznych szkół podstawowych i gimnazjów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warcia porozumienia w przedmiocie realizacji przedsięwzięcia – budowy Zachodniopomorskiej Sieci Teleinformatycznej dostępu do aplikacji e-usłu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o stanie Gminy Barlinek oraz perspektyw rozwoju w aspekcie pozyskiwania nowych inwestor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liczby nowych licencji na wykonywanie transportu drogowego taksówką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Kombatantów – działka nr 580/1 o pow. 0,140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ych w miejscowości Mostkowo – od Polskich Kolei Państwowych S.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zmiany budżetu Gminy Barlinek na 2009 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2 głosach za projekt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określenia wysokości stawek, zasad ustalania i poboru, terminów płatności opłaty targow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wysokości stawki opłaty od posiadania psów,</w:t>
      </w:r>
      <w:r>
        <w:rPr>
          <w:rFonts w:cs="Arial" w:ascii="Arial" w:hAnsi="Arial"/>
          <w:color w:val="000000"/>
          <w:sz w:val="22"/>
          <w:szCs w:val="22"/>
        </w:rPr>
        <w:t xml:space="preserve"> zasad ustalania, poboru i terminu płatności oraz zwolnień z tej opła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ustalenia wysokości stawek i zwolnień w podatku od nieruchomości oraz poboru podatku w drodze inka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trybu udzielania i rozliczania dotacji dla przedszkoli, szkół i placówek oświatowych prowadzonych na terenie Gminy Barlinek przez podmioty nienależące do sektora finansów publicznych oraz trybu i zakresu kontroli prawidłowości jej wykorzys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likwidacji zakładu budżetowego w celu przekształcenia w jednostkę budżetow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przy 1 głosie za projektem, 1 przeciwnym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zmieniającego uchwałę Nr VIII/72/2007 Rady Miejskiej w Barlinku z dnia 31 maja 2007 r. w sprawie uchwalenia „Planu Rozwoju Lokalnego Miasta i Gminy Barlinek na lata 2007-2013”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bezpieczenia środków finansowych na przygotowanie i realizację inwestycji polegającej na przebudowie drogi dojazdowej do gruntów rolnych od miejscowości Osina do miejscowości Janow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bezpieczenia środków finansowych na przygotowanie i realizację inwestycji polegającej na przebudowie drogi w miejscowości Strąp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183/15 o pow. 5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183/15 o pow. 5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206/7 o pow. 10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206/7 o pow. 5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4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nieruchomość gruntowa, oznaczona w ewidencji gruntów działką </w:t>
      </w:r>
      <w:r>
        <w:rPr>
          <w:rFonts w:cs="Arial" w:ascii="Arial" w:hAnsi="Arial"/>
          <w:color w:val="000000"/>
          <w:sz w:val="22"/>
          <w:szCs w:val="22"/>
        </w:rPr>
        <w:t>nr 743 o pow. 672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77/2 o pow. 166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</w:t>
      </w:r>
      <w:r>
        <w:rPr>
          <w:rFonts w:cs="Arial" w:ascii="Arial" w:hAnsi="Arial"/>
          <w:color w:val="000000"/>
          <w:sz w:val="22"/>
          <w:szCs w:val="22"/>
        </w:rPr>
        <w:t>działkami nr: 420/1 i 773/3 o pow. 17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533 o pow. 9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61/4 o pow. 76,9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61/4 o pow. 109,6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6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72/9 o pow. 21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</w:t>
      </w:r>
      <w:r>
        <w:rPr>
          <w:rFonts w:cs="Arial" w:ascii="Arial" w:hAnsi="Arial"/>
          <w:color w:val="000000"/>
          <w:sz w:val="22"/>
          <w:szCs w:val="22"/>
        </w:rPr>
        <w:t>działkami nr: 292/2 i 354 o pow.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 xml:space="preserve">nr 272/9 o pow. 900,00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674 o pow. 32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8/9 o pow. 276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nieruchomość gruntowa, oznaczona w ewidencji gruntów działką </w:t>
      </w:r>
      <w:r>
        <w:rPr>
          <w:rFonts w:cs="Arial" w:ascii="Arial" w:hAnsi="Arial"/>
          <w:color w:val="000000"/>
          <w:sz w:val="22"/>
          <w:szCs w:val="22"/>
        </w:rPr>
        <w:t>nr 313 o pow. 140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586/2 o pow. 5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72/9 o pow. 310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45/8 o pow. 475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29/7 o pow. 5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7/23 o pow. 8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9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7,5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7,5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9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121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34/7 o pow. 8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134/7 o pow. 8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83/15 o pow. 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3,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1)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7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1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3,6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21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6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10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33/4 o pow. 1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33/4 o pow. 10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9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9/24 o pow. 9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20/11 o pow. 6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7,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11,1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 xml:space="preserve">(projekt nr 42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20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121/3 o pow. 11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7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 użyczenia nieruchomości stanowiącej własność Gminy Barlinek – na rzecz Stowarzyszenia Przyjaciół Dziedzi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nieodpłatnego przejęcia od Agencji Nieruchomości Rolnych Oddział Terenowy w Szczecinie nieruchomości oznaczonej w ewidencji gruntów działką nr 8/74 obręb Strąpie, która w nieaktualnym planie zagospodarowania przestrzennego przeznaczona jest na cele publicz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Burmistrza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materiałami dotyczącymi szkół w Gminie Barlinek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tyzacja w placówkach oświatowych: nauczycieli, administracji i obsługi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wynagrodzenia na XII 2008 r. ze wszystkimi pochodnymi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ń w ciągu roku 2009, z poszczególnymi składnikami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ddziałów, z ilością uczniów na stan 20.09.2009 r. w poszczególnych szkoła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kusze organizacyjne poszczególnych szkół zatwierdzone przez organ wykonawczy wraz z aneks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w. materi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yraziła pozytywną opinię na temat przejęcia na majątek gminy proponowanych przez Starostwo Powiatowe w Myśliborzu następujących nieruchomoś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ząbki dz. nr 178/2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nów dz. nr 25/4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obręb 1 dz. nr 59/2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bianka dz. nr 320/3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nie dz. nr 366/4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nka dz. nr 18/8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dowo dz. nr 78/2 i 518/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kowo dz. nr 150/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Burmistrza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Planu Rozwoju Lokalnego wraz ze sprawozdaniem z jego realiz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udowy drogi powiatowej Karsko – Łubian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oszacowania budżetów poszczególnych jednostek oświatowych w budżecie Gmi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odpowiedzi na wnioski z ses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imnazjum dla Dorosłych oraz liczby uczniów w oddziałach klas „0” i klas I w Szkole Podstawowej Nr 1 i 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finansowego szkół za 9 miesięcy br.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ów finansowych na zagospodarowanie nieruchomości przed garażami przy ul. Różan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ziałalności Barlineckiej Rady Organizacji Pozarządow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a Barlinka oraz radnego Pawła Lewczuka w sprawie wyegzekwowania od spółek gminnych odprowadzenia do budżetu Gminy wpływów uzyskanych z dzierżawy oraz najmu majątku gmi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projektu pt.: „Termomodernizacja obiektów użyteczności publicznej Powiatu Myśliborskiego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1 lipc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arlineckiego Towarzystwa Budownictwa Społecznego Sp. z o.o. w sprawie </w:t>
      </w: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remontu klatki schodowej w budynku przy ul. 31 Stycznia 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zystwa Miłośników Barlinka w sprawie ujęcia w budżecie na 2010 r. środków z przeznaczeniem na organizację dziecięcych zawodów piłkarskich, koncertów kameralnych, „Saloniki literackie”, uroczystość 20-lecia miesięcznika „Echo Barlinka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wyrażenia zgody na wejście na dach budynku nr 4 celem naprawy lub zdjęcia odspojonej od ściany termoizolacji na budynku nr 2 przy ul. Niepodległ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działki nr 2121/2 na rzecz właściciela działki nr 98/8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rządu Miejsko – Gminnego Związku Ochotniczych Straży Pożarnych RP w Barlinku w sprawie potrzeb wydatków finansowych na ochronę przeciwpożarową w gminie Barlinek na 2010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lubu Żeglarskiego TKKF „Sztorm” w sprawie zwiększenia w budżecie na 2010 r. środków na zadanie zlecone w zakresie organizowania szkolenia i współzawodnictwa żeglarski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adnej Rady Powiatu Myśliborskiego w sprawie realizacji inwestycji ze środków Rządowego Programu Przebudowy Dróg Lokalnych na odcinku Nowogródek Pom. – Karsko - Łubia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odjęcia stosownych czynności przez Radę Miejską w związku z naruszeniem prawa przez kierownika referatu RGM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oświadczeń majątkowych złożonych przez Burmistrza Barlinka i Przewodniczącego Rady Miejskiej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u Sportowego „Boran” w Moczkowie w sprawie zabezpieczenia środków w budżecie gminy na 2010 r. z przeznaczeniem na Amatorskie Mistrzostwa Pols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realizacji umowy oddania w dzierżawę nieruchomości – zabytkowego obiektu Młyna-Papier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stwierdzenia nieważności uchwały Nr XLIV/640/2009 i XLIV/641/2009 Rady Miejskiej w Barlinku z dnia 27 sierpnia 2009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rodka Pomocy Społecznej w Barlinku w sprawie użytkowania świetlicy Ośrod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Heading2"/>
        <w:rPr/>
      </w:pPr>
      <w:r>
        <w:rPr>
          <w:sz w:val="22"/>
          <w:szCs w:val="22"/>
          <w:u w:val="single"/>
        </w:rPr>
        <w:t>Ad.pkt.26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wnioskuje o zorganizowanie przez Burmistrza Barlinka spotkania osób odpowiedzialnych za remont boiska przy ul. Sportowej (tj. projektanta, wykonawcy, przedstawiciela referatu inwestycji, osoby mogącej udzielić informacji o warunkach, jakie musi spełniać stadion, aby można było rozgrywać lipcowe mecze piłkarskie na poziomie III i II ligi) z członkami naszej Komisji – w porozumieniu z przewodniczącym Komisj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8:00Z</dcterms:created>
  <dc:creator>Ania</dc:creator>
  <dc:description/>
  <dc:language>en-US</dc:language>
  <cp:lastModifiedBy>Ania</cp:lastModifiedBy>
  <cp:lastPrinted>2009-11-16T12:34:00Z</cp:lastPrinted>
  <dcterms:modified xsi:type="dcterms:W3CDTF">2009-11-16T11:38:00Z</dcterms:modified>
  <cp:revision>12</cp:revision>
  <dc:subject/>
  <dc:title/>
</cp:coreProperties>
</file>