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  NR 17/2009/5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dbytego w dniu 24 listopada 2009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Zbigniew Blezień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zmianę do porządku posiedzenia polegającą na wprowadzeniu jako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unkt 1: </w:t>
      </w:r>
      <w:r>
        <w:rPr>
          <w:rFonts w:cs="Arial" w:ascii="Arial" w:hAnsi="Arial"/>
          <w:i/>
          <w:sz w:val="22"/>
          <w:szCs w:val="22"/>
        </w:rPr>
        <w:t>„1) Przyjęcie protokołu z poprzedniego posiedzenia Komisji.”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 Komi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e opinii na temat projektu budżetu Gminy Barlinek na 201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protokół z poprzedniego posiedzenia Nr 16/2009/56 z dnia 17 listopada 2009 r. nie wnosząc uwag, co do jego tre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wnioskuje 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, by w wydatkach budżetowych Gminy na 2010 r. w dziale 801, rozdziale 80101 § 4240 środki finansowe dla szkół podstawowych w wysokości 12.000 zł rozdzielić proporcjonalnie według ilości uczniów w danej placówc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środków finansowych w budżecie Publicznego Gimnazjum Nr 1 na rok 2010 na zadanie zabezpieczenia budynku piętrowego przed osiadaniem, gdyż obecny stan techniczny tego budynku nie gwarantuje bezpieczeństwa osób tam przebywając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rozdziału środków finansowych w dziale 801 rozdziale 80101 § 4740 celem wyrównania tak dużych różnic między szkołami biorąc pod uwagę liczebność uczniów oraz ilość nauczycieli pracujących w tych placówk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. wniosek Komisja przyjęła przez aklamację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projektem uchwały i 4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chwalenia budżetu Gminy Barlinek na 2010 r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pracowała podczas analizy projektu uchwały w sprawie uchwalenia budżetu Gminy Barlinek na 2010 r. następujący </w:t>
      </w:r>
      <w:r>
        <w:rPr>
          <w:rFonts w:cs="Arial" w:ascii="Arial" w:hAnsi="Arial"/>
          <w:color w:val="000000"/>
          <w:sz w:val="22"/>
          <w:szCs w:val="22"/>
        </w:rPr>
        <w:t>wniosek do Komisji Finansowo – Budżetowej i Planowania Gospodarczeg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Komisja w obecnej sytuacji finansowej nie widzi potrzeby wydatkowania kwoty 589.500,00 zł w dziale 801 rozdziale 80101 § 6050 w roku 2010 i wnioskuje o rozdział tych środków na inne cele, np. remonty szkół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. wniosek Komisja przyjęła przez aklamację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pismem Niezależnego Portalu Internetoweg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arlinek24.pl</w:t>
        </w:r>
      </w:hyperlink>
      <w:r>
        <w:rPr>
          <w:rFonts w:cs="Arial" w:ascii="Arial" w:hAnsi="Arial"/>
          <w:sz w:val="22"/>
          <w:szCs w:val="22"/>
        </w:rPr>
        <w:t xml:space="preserve"> dot. spraw szczególnie nurtujących i niepokojących mieszkańców naszego miasta i wyraziła następującą opinię w sprawie pytań wskazanych w piśmie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.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yraża pozytywną opinię w sprawie powstania Straży Miejskiej, ale na dzień dzisiejszy znając propozycję budżetu na rok 2010 nie widzi możliwości zrealizowania tak poważnego tematu również finansowo w roku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.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informuje, że na bieżąco podejmowane są inicjatywy zmierzające do poprawienia bezpieczeństwa mieszkańców Miasta i Gminy, jak np. wspieranie finansowe policji, instalacja monitoringu, dodatkowego oświetlenia, instalacja nadzoru w miejscowości Moczkowo it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.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idzi konieczność powołania Zawodowej Straży Pożarnej w Barlinku ze względu na istniejące zagrożenia, ale nie leży to w kompetencjach Rady Miej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udostępnienia do kontroli pomieszczeń związanych z opieką zdrowotną w Szkole Podstawowej Nr 4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ołania Straży Miejskiej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cji Dnia Edukacji Narodowej w 2009 r. w Gminie Barlin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targu na dzierżawę nieruchomości przy ul. Jeziornej tzw. „tereny potartaczne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dociągu w miejscowości Oku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montu świetlicy w Dzikow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żaru, jaki miał miejsce w dniu 02 października br. w dawnej bazie SKR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fizycznej w sprawie wypowiedzi na sesji rady Miejskiej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terminu podjęcia przez rady gmin i miast uchwał dot. podatków lokalnych na 2010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Heading2"/>
        <w:rPr/>
      </w:pPr>
      <w:r>
        <w:rPr>
          <w:sz w:val="22"/>
          <w:szCs w:val="22"/>
          <w:u w:val="single"/>
        </w:rPr>
        <w:t>Ad.pkt.4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bigniew Blezie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linek24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9:34:00Z</dcterms:created>
  <dc:creator>Ania</dc:creator>
  <dc:description/>
  <dc:language>en-US</dc:language>
  <cp:lastModifiedBy>Ania</cp:lastModifiedBy>
  <cp:lastPrinted>2009-12-22T11:37:00Z</cp:lastPrinted>
  <dcterms:modified xsi:type="dcterms:W3CDTF">2009-12-22T10:54:00Z</dcterms:modified>
  <cp:revision>5</cp:revision>
  <dc:subject/>
  <dc:title>PROTOKÓŁ   NR 17/2009/57</dc:title>
</cp:coreProperties>
</file>