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e wspólnego posiedzenia wszystkich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Nr 21/2009/63 – Komisji Gospodarki Komunalnej i Mieszkaniowej, Budownictwa, Rolnictwa i Ochrony Środowiska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</w:rPr>
        <w:t>Nr 17/2009/58 – Komisji Finansowo – Budżetowej i Planowania Gospodarczeg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Nr 18/2009/58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16 grudnia 2009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- jednomyślnie (na stan 5 członków) – </w:t>
      </w: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przyjęła proponowany porządek posiedzeni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rządek posiedzenia przedstawiał się następując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>przestrzennego dla strefy 1.13. w Studium – tzw. „Osiedla Moczkow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 xml:space="preserve">przestrzennego dla strefy 1.13. w Studium – tzw. „Osiedla Moczkowo” </w:t>
      </w:r>
      <w:r>
        <w:rPr>
          <w:rFonts w:cs="Arial" w:ascii="Comic Sans MS" w:hAnsi="Comic Sans MS"/>
          <w:i/>
          <w:sz w:val="22"/>
          <w:szCs w:val="22"/>
        </w:rPr>
        <w:t>wraz ze złożoną przez Zastępcę Burmistrza Barlinka korektą polegającą na dopisaniu w § 15 ust. 1-5 punktu 8 o treści: „8) warunki w zakresie infrastruktury technicznej – zgodnie z § 12”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 wraz z korektą, o której wyżej mow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Oświaty, Kultury, Zdrowia i Praworządności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ariusz Zieliński - Przewodniczący Rady Miejskiej</w:t>
      </w:r>
      <w:r>
        <w:rPr>
          <w:rFonts w:cs="Comic Sans MS" w:ascii="Comic Sans MS" w:hAnsi="Comic Sans MS"/>
          <w:sz w:val="22"/>
        </w:rPr>
        <w:t xml:space="preserve"> poinformował, że radni Rady Miejskiej zaproszeni zostali na spotkanie wigilijne do Szkoły Podstawowej Nr 1 w Barlinku w dniu 21.12.2009 r. na godz. 16</w:t>
      </w:r>
      <w:r>
        <w:rPr>
          <w:rFonts w:cs="Comic Sans MS" w:ascii="Comic Sans MS" w:hAnsi="Comic Sans MS"/>
          <w:sz w:val="22"/>
          <w:vertAlign w:val="superscript"/>
        </w:rPr>
        <w:t>0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</w:rPr>
        <w:t>Zbigniew Blezień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9:00Z</dcterms:created>
  <dc:creator>Ania</dc:creator>
  <dc:description/>
  <dc:language>en-US</dc:language>
  <cp:lastModifiedBy>Ania</cp:lastModifiedBy>
  <cp:lastPrinted>2009-12-17T12:53:00Z</cp:lastPrinted>
  <dcterms:modified xsi:type="dcterms:W3CDTF">2009-12-17T11:53:00Z</dcterms:modified>
  <cp:revision>3</cp:revision>
  <dc:subject/>
  <dc:title>PROTOKÓŁ</dc:title>
</cp:coreProperties>
</file>