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  <w:t>PROTOKÓŁ   NR 19/2009/5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2 grudnia 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Zbigniew Blezień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prowadzeniu w punkcie 7 ppkt e) o brzmieniu</w:t>
      </w:r>
      <w:r>
        <w:rPr>
          <w:rFonts w:cs="Arial" w:ascii="Arial" w:hAnsi="Arial"/>
          <w:i/>
          <w:sz w:val="22"/>
          <w:szCs w:val="22"/>
        </w:rPr>
        <w:t xml:space="preserve">: „e) </w:t>
      </w:r>
      <w:r>
        <w:rPr>
          <w:rFonts w:cs="Arial" w:ascii="Arial" w:hAnsi="Arial"/>
          <w:i/>
          <w:color w:val="000000"/>
          <w:sz w:val="22"/>
          <w:szCs w:val="22"/>
        </w:rPr>
        <w:t>wyrażenia zgody na wydzierżawienie na czas nieoznaczony w trybie bezprzetargowym nieruchomości stanowiących własność Gminy Barlinek – nieruchomość gruntowa oznaczona w ewidencji gruntów działką nr 291/2 o pow. 15,00 m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”</w:t>
      </w:r>
    </w:p>
    <w:p>
      <w:pPr>
        <w:pStyle w:val="TextBody"/>
        <w:spacing w:before="0" w:after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stanowiących własność Gminy Barlinek – działki nr 195/5, 197/7 i 780/24, 780/25 i 780/2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zystąpienia Gminy Barlinek do Lokalnej Organizacji Turystycznej „Barlinek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dzielenie bonifikaty od ceny nieruch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twierdzenia taryf dla zbiorowego zaopatrzenia w wodę i zbiorowego odprowadzania ścieków na terenie gminy Barlinek na okres od dnia 01.02.2010 r. do dnia 31.01.2011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enia pomników przyrody – drzew znajdujących się na terenie Nadleśnictwa Barlinek w Gminie Barline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enia użytków ekologicznych gruntów Nadleśnictwa Barlin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ustanowienia pomników przyrody – drzew znajdujących się na terenie Nadleśnictwa Choszczno 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zgody na obciążenie nieruchomości służebnością przesyłu - na rzecz ENEA Operator Sp. z o.o. z siedzibą w Poznani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zgody na obciążenie nieruchomości służebnością przesyłu - na rzecz PEC Sp. z o.o. w Barlink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zgody na wydzierżawienie na czas nieoznaczony w trybie bezprzetargowym nieruchomości stanowiących własność Gminy Barlinek – część nieruchomości gruntowej oznaczonej w ewidencji gruntów działką nr 257/11 o pow. 0,20 h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rażenia zgody na wydzierżawienie na czas nieoznaczony w trybie bezprzetargowym nieruchomości stanowiącej własność Gminy Barlinek – część nieruchomości gruntowej oznaczonej w ewidencji gruntów działką nr 752/1 o pow. 7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a zgody na wydzierżawienie na czas nieoznaczony w trybie bezprzetargowym nieruchomości stanowiących własność Gminy Barlinek – nieruchomość gruntowa oznaczona w ewidencji gruntów działką nr 291/2 o pow. 15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budżetu Gminy Barlinek na 2009 r.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iągnięcia kredytu w rachunku bieżącym w 2010 r.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ów budżetowych Gminy, które nie wygasają z upływem roku budżetowego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pozycje tematów sesyjnych do planu pracy Rady Miejskiej na 2010 r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t. przejęcia nieruchomości Skarbu Państwa stanowiących drogi na wniosek Starostwa Powiatowego: działka nr 79/2 obręb Rychnów, działka nr 320/3 obręb Łubianka oraz działka nr 366/4 obręb Oku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17/2009/57 z dnia 16.09.2009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nieruchomości stanowiących własność Gminy Barlinek – działki nr 195/5, 197/7 i 780/24, 780/25 i 780/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przeciw projektowi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negatywnie projekt uchwały w sprawie przystąpienia Gminy Barlinek do Lokalnej Organizacji Turystycznej „Barlinek”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udzielenie bonifikaty od ceny sprzedaży nieruchomości. Zabudowanej budynkiem mieszkalnym nr 33 położonej w Barlinku przy ul. Niepodległości  - działka nr 233/1 obręb miejski Barlinek 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atwierdzenia taryf dla zbiorowego zaopatrzenia w wodę i zbiorowego odprowadzania ścieków na terenie gminy Barlinek na okres od dnia 01.02.2010 r. do dnia 31.01.2011 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ustanowienia pomników przyrody – drzew znajdujących się na terenie Nadleśnictwa Barlinek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ustanowienia użytków ekologicznych gruntów Nadleśnictw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ustanowienia pomników przyrody – drzew znajdujących sie na terenie Nadleśnictwa Choszczno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służebnością przesyłu – na rzecz ENEA Operator Sp. z o.o. z siedzibą w Pozn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Heading1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 xml:space="preserve">W wyniku jawnego głosowania – jednomyślnie (na stan 3 członków) - </w:t>
      </w:r>
      <w:r>
        <w:rPr>
          <w:rFonts w:cs="Arial"/>
          <w:sz w:val="22"/>
          <w:szCs w:val="22"/>
        </w:rPr>
        <w:t>Komisja Oświaty, Kultury, Zdrowia i Praworządności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zaopiniowała pozytywnie projekt uchwały w sprawie wyrażenia zgody na obciążenie nieruchomości służebnością przesyłu – na rzecz PEC Sp. z o.o. w Barlin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ych własność Gminy Barlinek – część nieruchomości gruntowej oznaczonej w ewidencji gruntów działką nr 257/11 o pow. 0,20 h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ych własność Gminy Barlinek – część nieruchomości gruntowej oznaczonej w ewidencji gruntów działką nr 752/1 o pow. 7,0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projektem i 2 wstrzymujących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ych własność Gminy Barlinek – nieruchomość gruntowa oznaczona w ewidencji gruntów działką nr 291/2 o pow. 15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</w:t>
      </w:r>
      <w:r>
        <w:rPr>
          <w:rFonts w:cs="Arial" w:ascii="Arial" w:hAnsi="Arial"/>
          <w:color w:val="000000"/>
          <w:sz w:val="22"/>
          <w:szCs w:val="22"/>
        </w:rPr>
        <w:t>przy 2 głosach za projektem i 2 wstrzymujących</w:t>
      </w:r>
      <w:r>
        <w:rPr>
          <w:rFonts w:cs="Arial" w:ascii="Arial" w:hAnsi="Arial"/>
          <w:sz w:val="22"/>
          <w:szCs w:val="22"/>
        </w:rPr>
        <w:t xml:space="preserve">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09 r. wraz z autopoprawką do tego projekt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aciągnięcia kredytu w rachunku bieżącym w 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datków budżetowych Gminy, które nie wygasają z upływem roku budżetowego 2009 r. wraz z autopoprawką do tego projekt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Ww. projekty uchwał oraz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omówiła tematy do planu pracy Komisji  na 2010 r. nie wnosząc nowych propozycji do planu pracy Rady Miejskiej na 2010 r. Komisja </w:t>
      </w:r>
      <w:r>
        <w:rPr>
          <w:rFonts w:cs="Arial" w:ascii="Arial" w:hAnsi="Arial"/>
          <w:sz w:val="22"/>
          <w:szCs w:val="22"/>
        </w:rPr>
        <w:t>zapoznała się z pismem w sprawie przedstawienia ewentualnych propozycji tematów sesyjnych, w związku z tworzonym planem pracy Rady Miejskiej na 2010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Pismo Przewodniczącego Rady Miejskiej w tej sprawie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4 głosach wstrzymujących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wypracowała stanowiska w sprawie wniosku p. Burmistrza Barlinka w kwestii przejęcia nieruchomości Skarbu Państwa stanowiących drogi, na wniosek Starostwa Powiatowego: działka nr 79/2 obręb Rychnów, działka nr 320/3 obręb Łubianka oraz działka nr 366/4 obręb Oku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niosek Burmistrz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rakteru prawnego pisma pracownika Urzędu Miejski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a w planie zagospodarowania przestrzennego miasta i gminy Barlinek nieruchomości oznaczonej jako działka nr 8/74 obr. Ew. Strąp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zerwy ogólnej i na zarządzanie kryzysowej w budżecie Gminy Barlinek na 2010 r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tków na promocję Gminy Barlinek w roku 201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u budżetu Gminy Barlinek na 2010 r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ej decyzji o pozwolenie na budowę nr 313/2009 z dnia 10.08.2009 r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i prawnej na temat: „czy budżet gminy na rok przyszły powinien być przygotowany w całości według „starej” ustawy o finansach publi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ołu z Nadzwyczajnego Zgromadzenia Wspólników Przedsiębiorstwa Wodociągowo - Kanalizacyjnego „Płonia” Sp. z o.o. w Barlinku z dnia 10.12.2009 r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hwały Nr XLIX/807/2009 w sprawie nadania nazwy drodze wewnętrznej w Barlinku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anie Komisji FBiPG Rady Miejskiej wszystkich kserokopii protokołów Zgromadzenia oraz uchwał podjętych przez Walne Zgromadzenie Wspólników PEC Sp. z o.o. w  Barlinku podjętych w latach 2007-2009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danych z dochodów spółek gminnych osiągniętych z dzierżawy i najmu mienia komunalneg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ywania Radzie Miejskiej wszystkich uchwał Walnego Zgromadzenia Wspólników spółek gminnych oraz spółek z udziałem Gminy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wencji w sprawie spalania odpadów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ipowania psów na terenie Gminy Barlinek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etlenia miejscowości Dzikówk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ń planowanych w ramach bieżącego utrzymania dróg na 2010 r.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stępcy Burmistrza Barlinka oraz </w:t>
      </w:r>
      <w:r>
        <w:rPr>
          <w:rFonts w:cs="Arial" w:ascii="Arial" w:hAnsi="Arial"/>
          <w:sz w:val="22"/>
          <w:szCs w:val="22"/>
        </w:rPr>
        <w:t xml:space="preserve">osoby fizycznej w sprawie </w:t>
      </w:r>
      <w:r>
        <w:rPr>
          <w:rFonts w:cs="Arial" w:ascii="Arial" w:hAnsi="Arial"/>
          <w:color w:val="000000"/>
          <w:sz w:val="22"/>
          <w:szCs w:val="22"/>
        </w:rPr>
        <w:t>skargi na BTBS Sp. z o.o. w Barlinku dot. opieszałości w zakresie sprzedaży strychu po dokonanej rozbudowie lokalu mieszkalnego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nego Pawła Lewczuka w sprawie kontroli wydatków majątkowych Barlinek w 2009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iezależnego Portalu Internetoweg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arlinek24.pl</w:t>
        </w:r>
      </w:hyperlink>
      <w:r>
        <w:rPr>
          <w:rFonts w:cs="Arial" w:ascii="Arial" w:hAnsi="Arial"/>
          <w:sz w:val="22"/>
          <w:szCs w:val="22"/>
        </w:rPr>
        <w:t xml:space="preserve"> dot. zajęcia stanowiska w sprawach szczególnie nurtujących i niepokojących mieszkańców naszego miast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adnego Zbigniewa Blezienia w sprawie pisma Niezależnego Portalu Internetoweg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barlinek24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oty Mieszkaniowej Niepodległości 14 w Barlinku oraz Barlineckiego Towarzystwa Budownictwa Społecznego Sp. z o.o. w sprawie rozliczenia spłaconego kredytu termomodernizacyj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zawierania umów na wywóz nieczystości stałych przez administratorów wspólnot mieszkaniowych i BTBS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zobowiązań i wyników finansowych SP ZOZ Szpitali Powiatowych w Barlinku i w Dębnie na dzień 30 września 2009 r.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 ZOZ Szpitala Powiatowego w Barlinku w sprawie posiedzenia Rady Społecz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ziałalności poczty w okręgu myśliborskim w czasach pruskich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budowy chodnika w Moczkow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Zarządu Dróg Wojewódzkich w Koszalinie Rejon Dróg w Pyrzycach w sprawie budowy chodnika w Moczkowie oraz budowy kanalizacji deszczowej i chodnika w miejscowości Łubiank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Zarządu Dróg Wojewódzkich w Koszalinie Rejon Dróg w Pyrzycach w sprawie wydzielenia w pasach dróg wojewódzkich ciągów ścieżek rower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go Związku Wędkarskiego w Barlinku w sprawie przyznania środków na zarybienie i ochronę wód w Gminie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Urzędu Wojewódzkiego w Szczecinie w sprawie uchwały Nr XLIX/807/2009 w sprawie nadania nazwo drodze wewnętr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Partnerskiej Radziejewski, Wiśniewski i Partnerzy w Gorzowie Wlkp. w sprawie wyłonienia w drodze przetargu nieograniczonego kandydata na użytkownika wieczystego działki gruntu nr 1010/3 przy ul. Jezior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uchwały Nr XLIX/805/2009 Rady Miejs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opinii o możliwości sfinansowania deficytu budżetowego Gminy Barlinek w 2010 r. oraz o prawidłowości prognozy długu publicz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Barlinku w sprawie wglądu do sprawozdań finansowych i z działalności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Gospodarki Komunalnej Sp. z o.o. w Barlinku w sprawie przetargu na dzierżawę nieruchomości zabudowanej położonej przy cmentarzu komunal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nioskuje o wykonanie w trybie wykonawczym dojazdu do posesji Pana Tor Wiesław znajdującej sie na działce Nr 142/11 w miejscowości Ożar. Zgodnie z obowiązującymi przepisami prawa, działka zabudowana obiektem mieszkalnym musi mieć dostęp do drogi publicznej. Brak dojazdu stwarza bardzo duże zagrożenie w prawidłowym funkcjonowaniu tego gospodarstwa i rodziny Państwa Tor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nioskuje o zamieszczenie w lokalnej prasie przez Burmistrza Barlinka wyjaśnienia dotyczącego podwyżki cen wody i ścieków w roku 2010 zgodnie z wnioskiem Komisji Finansowo – Budżetowej i Planowania Gospodarczeg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nioskuje o wprowadzenie zmiany w uchwale budżetowej na 2010 r.: w § 6 pkt 1 rezerwy ogólnej kwotę 56 tys. zł zmniejszyć do kwoty</w:t>
        <w:br/>
        <w:t>10 tys. zł a uzyskane w ten sposób środki w wysokości 46 tys. zł przeznaczyć na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nowienie granic parku krajobrazowego, budowę wiaty gościnnej i ścieżek w tym parku w miejscowości Dzikowo – 16 tys. zł,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do przeprowadzenia remontu obiektu przeznaczonego na świetlicę wiejską w Równie – 30 tys. zł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bigniew Blezie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24.pl/" TargetMode="External"/><Relationship Id="rId3" Type="http://schemas.openxmlformats.org/officeDocument/2006/relationships/hyperlink" Target="http://www.barlinek24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9:10:00Z</dcterms:created>
  <dc:creator>Ania</dc:creator>
  <dc:description/>
  <dc:language>en-US</dc:language>
  <cp:lastModifiedBy>Ania</cp:lastModifiedBy>
  <cp:lastPrinted>2010-01-08T10:25:00Z</cp:lastPrinted>
  <dcterms:modified xsi:type="dcterms:W3CDTF">2010-01-08T09:40:00Z</dcterms:modified>
  <cp:revision>3</cp:revision>
  <dc:subject/>
  <dc:title>PROTOKÓŁ   NR 19/2009/59</dc:title>
</cp:coreProperties>
</file>