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/2009/46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Rady Miejskiej w Barlinku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14 kwietnia 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Zbigniew Blezień – Przewodniczący Komisji Oświaty, Kultury, Zdrowia i Praworządności oraz przedstawił projekt porządku posiedzenia oraz wniósł o wprowadzenie następujących zmian porządk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ealizację punktu 8: „Projekt uchwały w sprawie wyrażenia zgody na zawarcie kolejnej umowy dzierżawy na okres do 3 lat z dotychczasowym dzierżawcą – NETTO przy ul. Gorzowskiej w Barlinku” przesunąć do punktu 2, pozostałe punkty wg kolejn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 10: „Projekt uchwały w sprawie ustalenia maksymalnej wysokości poręczeń udzielonych przez Gminę Barlinek w roku budżetowym 2009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 11: „Projekt uchwały w sprawie zmiany budżetu Gminy Barlinek na 2009 rok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unkt: „Analiza Sprawozdania z wykonania budżetu Gminy Barlinek za 2008 r.” zostanie zrealizowany jako punkt 12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 13: „Projekt uchwały w sprawie udzielenia absolutorium Burmistrzowi Barlinka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wyrażenia zgody na zawarcie kolejnej umowy dzierżawy na okres do 3 lat z dotychczasowym dzierżawcą – NETTO przy ul. Gorzowski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– dz. nr 195/5, 195/7, 780/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ki gruntu położonej w Barlinku przy ul. Kombatantów – dz. nr 725/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położonego w Barlinku – dz. nr 9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stanowiących własność Gminy Barlinek położonych w Dziedzicach – dz. nr 52/12, 52/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dzielenie bonifikaty od ceny przyległej nieruchomości, która wraz z dotychczas wydzieloną działka gruntu będzie spełniać wymogi działki budowla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y w sprawie wyrażenia zgody na wydzierżawienie na czas nieoznaczony w trybie bezprzetargowym nieruchomości stanowiących własność Gminy Barlinek – dz. nr 603/6 i 292/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badania i oceny dokumentacji z kontroli działalności Burmistrza Barlinka przeprowadzonych przez podmioty i organy zewnętrzne w latach 2007-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maksymalnej wysokości poręczeń udzielonych przez Gminę Barlinek w roku budżetowym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Sprawozdania z wykonania budżetu Gminy Barlinek za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dzielenia absolutorium Burmistrzowi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1"/>
          <w:numId w:val="2"/>
        </w:numPr>
        <w:ind w:left="1276" w:hanging="28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dofinansowania zakupu nieoznakowanego radiowozu dla potrzeb Komisariatu Policji w Barlin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98" w:leader="none"/>
        </w:tabs>
        <w:ind w:left="129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przedstawionej w piśmie osoby fizy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98" w:leader="none"/>
        </w:tabs>
        <w:ind w:left="129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obniżenia średniej ocen za semestr w celu uzyskania „Stypendium Burmistrza Barlin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5/2009/45 z 16 marc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awarcie kolejnej umowy dzierżawy na okres do 3 lat z dotychczasowym dzierżawcą – NETTO przy ul. Gorzowskiej w Barlinku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– dz. nr 195/5, 195/7, 780/17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działki gruntu położonej w Barlinku przy ul. Kombatantów – dz. nr 725/19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– dz. nr 904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stanowiących własność Gminy Barlinek położonych w Dziedzicach – dz. nr 52/12, 52/13.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dzielenie bonifikaty od ceny przyległej nieruchomości, która wraz z dotychczas wydzieloną działka gruntu będzie spełniać wymogi działki budowla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. nr 603/6 i 292/2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badania i oceny dokumentacji z kontroli działalności Burmistrza Barlinka przeprowadzonych przez podmioty i organy zewnętrzne w latach 2007-2009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maksymalnej wysokości poręczeń udzielanych przez Gminę Barlinek w roku budżetowym 2009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09 rok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„Sprawozdanie z wykonania budżetu Gminy Barlinek za 2008 rok”. </w:t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dzielenia absolutorium Burmistrzowi Barlinka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W wyniku jawnego głosowania – przy 3 głosach wstrzymujących się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raziła opinii w sprawie dofinansowania zakupu nieoznakowanego radiowozu dla potrzeb Komisariatu Policji w Barlinku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treścią pisma Bernardy Kapuśniak i nie wyraziła opini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1 głosie za i 2 przeciwnych (na stan 3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wniosek Rady Rodziców Publicznego Gimnazjum Nr 1 w Barlinku w sprawie obniżenia średniej ocen za semestr w celu uzyskania „Stypendium Burmistrza Barlinka”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ismem Barlineckiego Towarzystwa Budownictwa Społecznego Sp. z o.o. w Barlinku </w:t>
        <w:br/>
        <w:t>dot. mienia stanowiącego własność Gminy Barlinek użyczonego stowarzyszenio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ofertą promocyjną opracowaną przez Krajowe Stowarzyszenie Sołtysów z firmą PLUS GS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uchwałą Nr IV/28/S/2009 Kolegium Regionalnej Izby Obrachunkowej w Szczecinie </w:t>
        <w:br/>
        <w:t xml:space="preserve">w sprawie umorzenia postępowania dotyczącego stwierdzenia nieważności uchwały </w:t>
        <w:br/>
        <w:t>Nr XXXII/416/2008 Rady Miejskiej w Barlinku z dnia 29 grudni 2008 r. w sprawie uchwalenia budżetu Gminy Barlinek na 2009 rok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dot. realizacji zadań inwestycyjnych w 2009 ro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na Mistrzostwa Polski Pracowników Samorządowych w piłce nożnej – Rewal/Pobierowo 2009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ismem mieszkańców Krzynki dot. problemu braku ciągłości dostaw wody pitnej </w:t>
        <w:br/>
        <w:t>oraz odpowiedzią Spółki Wodnej „Płonia” w tej spraw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informacją Starosty Myśliborskiego dot. zobowiązań i wyniku finansowego Samodzielnych Publicznych Zakładów Opieki Zdrowotnej Szpitali Powiatowych w Barlinku i w Dębnie </w:t>
        <w:br/>
        <w:t>na dzień 31 stycznia 2009 r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ńców Krzynki dot. nasilającego się ruchu samochodów ciężarowych </w:t>
        <w:br/>
        <w:t>do przewozu kruszywa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czestnictwa pracowników UM w posiedzeniach Komisji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Towarzystwa Miłośników Barlinka w sprawie zorganizowania dwóch międzynarodowych turniej piłkarskich dzieci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Towarzystwa Miłośników Barlinka w sprawie dofinansowania w roku 2009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ismem Wspólnoty Mieszkaniowej budynku Niepodległości 14 dot. budowy boksów </w:t>
        <w:br/>
        <w:t xml:space="preserve">na śmieci oraz pismem Burmistrza Barlinka przekazującym przedm. pismo </w:t>
        <w:br/>
        <w:t>do Barlineckiego Towarzystwa Budownictwa Społeczn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m Starostwa Powiatowego w Myśliborzu na spotkanie w sprawie organizacji obchodów dwudziestolecia ruchu demokratycznego w Polsc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sprzedaży nieruchomości gruntowych i lokali użytkowych w drugim półroczu 2008 ro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pismo mieszkańca dot. zamiany lokalu mieszkalneg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odpowiedzią Burmistrza Barlinka na wystąpienie Marka Samol za sesji Rady Miejskiej </w:t>
        <w:br/>
        <w:t>w dniu 20.01.2009 r.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ystąpienie Mirosława Przyborowskiego za sesji Rady Miejskiej w dniu 26.02.2009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</w:t>
        <w:br/>
        <w:t>na wnioski i pytania zgłoszone na sesjach Rady Miejskiej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ntu przystanku przy ul. Szosa do Lipian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montowania fotoradaru w m. Łubian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gotowania projektu uchwały  sprawie zasad wynajmu lokali mieszkalnych wchodzących w skład mieszkaniowego zasobu gmin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środków na działalność sołecką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talenia właściciela drogi Żelice – Lipian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okienka kasowego w Posterunku Energetycznym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regacji odpadów komunalnych w PGK Sp. z o.o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rzystania z boiska w m. Lutówko przez osoby trzec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informacji z zakresu spraw związanych z planowaniem i zagospodarowaniem przestrzennym.</w:t>
        <w:b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4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podjęła dyskusji w tym punkcie porządku obrad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omic Sans MS" w:hAnsi="Comic Sans MS" w:cs="Comic Sans MS"/>
      <w:color w:val="000000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1:00Z</dcterms:created>
  <dc:creator>Basia</dc:creator>
  <dc:description/>
  <dc:language>en-US</dc:language>
  <cp:lastModifiedBy>Basia</cp:lastModifiedBy>
  <cp:lastPrinted>2009-04-22T14:29:00Z</cp:lastPrinted>
  <dcterms:modified xsi:type="dcterms:W3CDTF">2009-04-22T12:51:00Z</dcterms:modified>
  <cp:revision>4</cp:revision>
  <dc:subject/>
  <dc:title>Protokół Nr 6/2009/46</dc:title>
</cp:coreProperties>
</file>