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PROTOKÓŁ NR XLVII/2006</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rPr>
        <w:t>z XLVII Sesji Rady Miejskiej w Barlinku IV kadencji</w:t>
      </w:r>
    </w:p>
    <w:p>
      <w:pPr>
        <w:pStyle w:val="Normal"/>
        <w:jc w:val="center"/>
        <w:rPr>
          <w:rFonts w:ascii="Comic Sans MS" w:hAnsi="Comic Sans MS" w:cs="Comic Sans MS"/>
          <w:b/>
          <w:b/>
          <w:i/>
          <w:i/>
          <w:sz w:val="22"/>
        </w:rPr>
      </w:pPr>
      <w:r>
        <w:rPr>
          <w:rFonts w:cs="Comic Sans MS" w:ascii="Comic Sans MS" w:hAnsi="Comic Sans MS"/>
          <w:b/>
          <w:i/>
          <w:sz w:val="22"/>
        </w:rPr>
        <w:t>samorządu gminnego</w:t>
      </w:r>
    </w:p>
    <w:p>
      <w:pPr>
        <w:pStyle w:val="Normal"/>
        <w:jc w:val="center"/>
        <w:rPr>
          <w:rFonts w:ascii="Comic Sans MS" w:hAnsi="Comic Sans MS" w:cs="Comic Sans MS"/>
          <w:i/>
          <w:i/>
          <w:sz w:val="22"/>
        </w:rPr>
      </w:pPr>
      <w:r>
        <w:rPr>
          <w:rFonts w:cs="Comic Sans MS" w:ascii="Comic Sans MS" w:hAnsi="Comic Sans MS"/>
          <w:i/>
          <w:sz w:val="22"/>
        </w:rPr>
        <w:t>odbytej w Ośrodku Pomocy Społecznej w Barlinku</w:t>
      </w:r>
    </w:p>
    <w:p>
      <w:pPr>
        <w:pStyle w:val="Normal"/>
        <w:jc w:val="center"/>
        <w:rPr>
          <w:rFonts w:ascii="Comic Sans MS" w:hAnsi="Comic Sans MS" w:cs="Comic Sans MS"/>
          <w:b/>
          <w:b/>
          <w:i/>
          <w:i/>
          <w:sz w:val="22"/>
        </w:rPr>
      </w:pPr>
      <w:r>
        <w:rPr>
          <w:rFonts w:cs="Comic Sans MS" w:ascii="Comic Sans MS" w:hAnsi="Comic Sans MS"/>
          <w:b/>
          <w:i/>
          <w:sz w:val="22"/>
        </w:rPr>
        <w:t>w dniu 26 stycznia 2006 roku.</w:t>
      </w:r>
    </w:p>
    <w:p>
      <w:pPr>
        <w:pStyle w:val="Normal"/>
        <w:jc w:val="center"/>
        <w:rPr>
          <w:rFonts w:ascii="Comic Sans MS" w:hAnsi="Comic Sans MS" w:cs="Comic Sans MS"/>
          <w:b/>
          <w:b/>
          <w:i/>
          <w:i/>
          <w:sz w:val="22"/>
        </w:rPr>
      </w:pPr>
      <w:r>
        <w:rPr>
          <w:rFonts w:cs="Comic Sans MS" w:ascii="Comic Sans MS" w:hAnsi="Comic Sans MS"/>
          <w:b/>
          <w:i/>
          <w:sz w:val="22"/>
        </w:rPr>
      </w:r>
    </w:p>
    <w:p>
      <w:pPr>
        <w:pStyle w:val="Normal"/>
        <w:jc w:val="center"/>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i/>
          <w:i/>
          <w:sz w:val="22"/>
        </w:rPr>
      </w:pPr>
      <w:r>
        <w:rPr>
          <w:rFonts w:cs="Comic Sans MS" w:ascii="Comic Sans MS" w:hAnsi="Comic Sans MS"/>
          <w:i/>
          <w:sz w:val="22"/>
        </w:rPr>
      </w:r>
    </w:p>
    <w:p>
      <w:pPr>
        <w:pStyle w:val="Normal"/>
        <w:jc w:val="both"/>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 xml:space="preserve">Pan Mieczysław Adryjanowski – Przewodniczący Rady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sz w:val="22"/>
        </w:rPr>
      </w:pPr>
      <w:r>
        <w:rPr>
          <w:rFonts w:cs="Comic Sans MS" w:ascii="Comic Sans MS" w:hAnsi="Comic Sans MS"/>
          <w:b/>
          <w:i/>
          <w:sz w:val="22"/>
        </w:rPr>
        <w:t xml:space="preserve">o t w o r z y ł </w:t>
      </w:r>
    </w:p>
    <w:p>
      <w:pPr>
        <w:pStyle w:val="Normal"/>
        <w:jc w:val="center"/>
        <w:rPr>
          <w:rFonts w:ascii="Comic Sans MS" w:hAnsi="Comic Sans MS" w:cs="Comic Sans MS"/>
          <w:b/>
          <w:b/>
          <w:i/>
          <w:i/>
          <w:sz w:val="22"/>
        </w:rPr>
      </w:pPr>
      <w:r>
        <w:rPr>
          <w:rFonts w:cs="Comic Sans MS" w:ascii="Comic Sans MS" w:hAnsi="Comic Sans MS"/>
          <w:b/>
          <w:i/>
          <w:sz w:val="22"/>
        </w:rPr>
      </w:r>
    </w:p>
    <w:p>
      <w:pPr>
        <w:pStyle w:val="Normal"/>
        <w:jc w:val="right"/>
        <w:rPr>
          <w:rFonts w:ascii="Comic Sans MS" w:hAnsi="Comic Sans MS" w:cs="Comic Sans MS"/>
          <w:sz w:val="22"/>
        </w:rPr>
      </w:pPr>
      <w:r>
        <w:rPr>
          <w:rFonts w:cs="Comic Sans MS" w:ascii="Comic Sans MS" w:hAnsi="Comic Sans MS"/>
          <w:sz w:val="22"/>
        </w:rPr>
        <w:t>XLVII Sesję Rady Miejskiej.</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TextBody"/>
        <w:jc w:val="both"/>
        <w:rPr>
          <w:szCs w:val="22"/>
        </w:rPr>
      </w:pPr>
      <w:r>
        <w:rPr>
          <w:szCs w:val="22"/>
        </w:rPr>
        <w:t xml:space="preserve">Na podstawie listy obecności stwierdził, że w sesji uczestniczy 20 radnych. Spełniony został  zatem warunek do prowadzenia obrad i podejmowania prawomocnych uchwał. </w:t>
      </w:r>
    </w:p>
    <w:p>
      <w:pPr>
        <w:pStyle w:val="TextBody"/>
        <w:jc w:val="both"/>
        <w:rPr>
          <w:i/>
          <w:i/>
          <w:szCs w:val="22"/>
        </w:rPr>
      </w:pPr>
      <w:r>
        <w:rPr>
          <w:i/>
          <w:szCs w:val="22"/>
        </w:rPr>
        <w:t>Nieobecny: radny Tadeusz Szyld.</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Heading2"/>
        <w:jc w:val="center"/>
        <w:rPr>
          <w:rFonts w:ascii="Comic Sans MS" w:hAnsi="Comic Sans MS" w:cs="Comic Sans MS"/>
          <w:b w:val="false"/>
          <w:b w:val="false"/>
          <w:sz w:val="22"/>
          <w:szCs w:val="22"/>
          <w:u w:val="single"/>
        </w:rPr>
      </w:pPr>
      <w:r>
        <w:rPr>
          <w:rFonts w:cs="Comic Sans MS" w:ascii="Comic Sans MS" w:hAnsi="Comic Sans MS"/>
          <w:b w:val="false"/>
          <w:sz w:val="22"/>
          <w:szCs w:val="22"/>
          <w:u w:val="single"/>
        </w:rPr>
        <w:t>Lista obecności radnych</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TextBody"/>
        <w:rPr>
          <w:szCs w:val="22"/>
        </w:rPr>
      </w:pPr>
      <w:r>
        <w:rPr>
          <w:szCs w:val="22"/>
        </w:rPr>
        <w:t>Spoza grona Rady w obradach udział wzięło 10 osób.</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Heading3"/>
        <w:jc w:val="center"/>
        <w:rPr>
          <w:rFonts w:ascii="Comic Sans MS" w:hAnsi="Comic Sans MS" w:cs="Comic Sans MS"/>
          <w:b w:val="false"/>
          <w:b w:val="false"/>
          <w:i/>
          <w:i/>
          <w:sz w:val="22"/>
          <w:szCs w:val="22"/>
          <w:u w:val="single"/>
        </w:rPr>
      </w:pPr>
      <w:r>
        <w:rPr>
          <w:rFonts w:cs="Comic Sans MS" w:ascii="Comic Sans MS" w:hAnsi="Comic Sans MS"/>
          <w:b w:val="false"/>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TextBody"/>
        <w:rPr/>
      </w:pPr>
      <w:r>
        <w:rPr>
          <w:szCs w:val="22"/>
        </w:rPr>
        <w:t>W obradach udział wzięło 16 sołtysów Gminy Barlinek.</w:t>
      </w:r>
    </w:p>
    <w:p>
      <w:pPr>
        <w:pStyle w:val="TextBody"/>
        <w:rPr>
          <w:szCs w:val="22"/>
        </w:rPr>
      </w:pPr>
      <w:r>
        <w:rPr>
          <w:szCs w:val="22"/>
        </w:rPr>
      </w:r>
    </w:p>
    <w:p>
      <w:pPr>
        <w:pStyle w:val="TextBody"/>
        <w:rPr>
          <w:szCs w:val="22"/>
        </w:rPr>
      </w:pPr>
      <w:r>
        <w:rPr>
          <w:szCs w:val="22"/>
        </w:rPr>
      </w:r>
    </w:p>
    <w:p>
      <w:pPr>
        <w:pStyle w:val="TextBody"/>
        <w:jc w:val="center"/>
        <w:rPr>
          <w:i/>
          <w:i/>
          <w:szCs w:val="22"/>
          <w:u w:val="single"/>
        </w:rPr>
      </w:pPr>
      <w:r>
        <w:rPr>
          <w:i/>
          <w:szCs w:val="22"/>
          <w:u w:val="single"/>
        </w:rPr>
        <w:t>Lista obecności sołtysów</w:t>
      </w:r>
    </w:p>
    <w:p>
      <w:pPr>
        <w:pStyle w:val="TextBody"/>
        <w:jc w:val="center"/>
        <w:rPr>
          <w:i/>
          <w:i/>
          <w:szCs w:val="22"/>
        </w:rPr>
      </w:pPr>
      <w:r>
        <w:rPr>
          <w:i/>
          <w:szCs w:val="22"/>
        </w:rPr>
        <w:t>stanowi załącznik do protokółu.</w:t>
      </w:r>
    </w:p>
    <w:p>
      <w:pPr>
        <w:pStyle w:val="TextBody"/>
        <w:rPr>
          <w:b/>
          <w:b/>
          <w:i/>
          <w:i/>
          <w:szCs w:val="22"/>
          <w:u w:val="single"/>
        </w:rPr>
      </w:pPr>
      <w:r>
        <w:rPr>
          <w:b/>
          <w:i/>
          <w:szCs w:val="22"/>
          <w:u w:val="single"/>
        </w:rPr>
        <w:t>Ad.pkt.2.</w:t>
      </w:r>
    </w:p>
    <w:p>
      <w:pPr>
        <w:pStyle w:val="TextBody"/>
        <w:rPr>
          <w:b/>
          <w:b/>
          <w:i/>
          <w:i/>
          <w:szCs w:val="22"/>
          <w:u w:val="single"/>
        </w:rPr>
      </w:pPr>
      <w:r>
        <w:rPr>
          <w:b/>
          <w:i/>
          <w:szCs w:val="22"/>
          <w:u w:val="single"/>
        </w:rPr>
      </w:r>
    </w:p>
    <w:p>
      <w:pPr>
        <w:pStyle w:val="TextBody"/>
        <w:rPr>
          <w:b/>
          <w:b/>
          <w:i/>
          <w:i/>
          <w:szCs w:val="22"/>
          <w:u w:val="single"/>
        </w:rPr>
      </w:pPr>
      <w:r>
        <w:rPr>
          <w:b/>
          <w:i/>
          <w:szCs w:val="22"/>
          <w:u w:val="single"/>
        </w:rPr>
      </w:r>
    </w:p>
    <w:p>
      <w:pPr>
        <w:pStyle w:val="TextBody"/>
        <w:jc w:val="both"/>
        <w:rPr>
          <w:b/>
          <w:b/>
          <w:szCs w:val="22"/>
        </w:rPr>
      </w:pPr>
      <w:r>
        <w:rPr>
          <w:b/>
          <w:szCs w:val="22"/>
        </w:rPr>
        <w:t>Mieczysław Adryjanowski - Przewodniczący Rady Miejskiej</w:t>
      </w:r>
      <w:r>
        <w:rPr>
          <w:szCs w:val="22"/>
        </w:rPr>
        <w:t xml:space="preserve"> wniósł o wprowadzenie zmian w proponowanym porządku obrad:</w:t>
      </w:r>
    </w:p>
    <w:p>
      <w:pPr>
        <w:pStyle w:val="TextBody"/>
        <w:numPr>
          <w:ilvl w:val="0"/>
          <w:numId w:val="7"/>
        </w:numPr>
        <w:jc w:val="both"/>
        <w:rPr/>
      </w:pPr>
      <w:r>
        <w:rPr>
          <w:szCs w:val="22"/>
        </w:rPr>
        <w:t>zmiany brzmienia punktu 4. Po zmianie punkt otrzyma brzmienie: „</w:t>
      </w:r>
      <w:r>
        <w:rPr>
          <w:rFonts w:cs="Arial"/>
          <w:szCs w:val="22"/>
        </w:rPr>
        <w:t>Projekt uchwały o zmianie uchwały w sprawie regulaminu określającego zasady wynagradzania nauczycieli zatrudnionych w szkołach i placówkach oświatowych prowadzonych przez Gminę Barlinek.”</w:t>
      </w:r>
    </w:p>
    <w:p>
      <w:pPr>
        <w:pStyle w:val="TextBody"/>
        <w:numPr>
          <w:ilvl w:val="0"/>
          <w:numId w:val="7"/>
        </w:numPr>
        <w:jc w:val="both"/>
        <w:rPr>
          <w:szCs w:val="22"/>
        </w:rPr>
      </w:pPr>
      <w:r>
        <w:rPr>
          <w:rFonts w:cs="Arial"/>
          <w:szCs w:val="22"/>
        </w:rPr>
        <w:t>wprowadzenia do porządku, jako punkt 12 „Projekt uchwały w sprawie uchylenia uchwały Nr XLVI/339/2005 Rady Miejskiej w Barlinku z dnia 29 grudnia 2005 r.”</w:t>
      </w:r>
    </w:p>
    <w:p>
      <w:pPr>
        <w:pStyle w:val="TextBody"/>
        <w:jc w:val="both"/>
        <w:rPr>
          <w:rFonts w:cs="Arial"/>
          <w:szCs w:val="22"/>
        </w:rPr>
      </w:pPr>
      <w:r>
        <w:rPr>
          <w:rFonts w:cs="Arial"/>
          <w:szCs w:val="22"/>
        </w:rPr>
      </w:r>
    </w:p>
    <w:p>
      <w:pPr>
        <w:pStyle w:val="TextBody"/>
        <w:jc w:val="both"/>
        <w:rPr>
          <w:rFonts w:cs="Arial"/>
          <w:b/>
          <w:b/>
          <w:szCs w:val="22"/>
        </w:rPr>
      </w:pPr>
      <w:r>
        <w:rPr>
          <w:rFonts w:cs="Arial"/>
          <w:b/>
          <w:szCs w:val="22"/>
        </w:rPr>
      </w:r>
    </w:p>
    <w:p>
      <w:pPr>
        <w:pStyle w:val="TextBody"/>
        <w:jc w:val="both"/>
        <w:rPr/>
      </w:pPr>
      <w:r>
        <w:rPr>
          <w:b/>
          <w:szCs w:val="22"/>
        </w:rPr>
        <w:t xml:space="preserve">Amelia Pakosz – Zastępca Burmistrza Miasta i Gminy – </w:t>
      </w:r>
      <w:r>
        <w:rPr>
          <w:szCs w:val="22"/>
        </w:rPr>
        <w:t>powiedziała: „</w:t>
      </w:r>
      <w:r>
        <w:rPr>
          <w:i/>
          <w:szCs w:val="22"/>
        </w:rPr>
        <w:t xml:space="preserve">Panie Przewodniczący, Wysoka Rado. Tak, jak już pan Przewodniczący przedstawił państwu, prosze o wprowadzenie jako punktu 12, właśnie, projektu uchwały uchylającej, uchwały, która uchyla przyjętą przez państwa uchwałę. Uchwała ta została podjęta na ostatniej sesji grudniowej i mówiła o tym, że gmina Barlinek postanawia przystąpić do Fundacji Lidera – Lider+ - Lider Pojezierza. W związku z tym, że z dniem 29 grudnia, czy 30 grudnia weszła nowa ustawa, zmiana ustawy o finansach publicznych i art. 30 tej ustawy wprowadził zapis, że nie można tworzyć fundacji udziału środków publicznych, a gmina </w:t>
        <w:br/>
        <w:t>w podjętej uchwale, która miałaby przystąpić do uchwale wskazała, że będzie jej udział finansowy, więc automatycznie ta ustawa uniemożliwia wejście gminy do takiego organu, takiego podmiotu, jakim by była fundacja. Z tego powodu przedstawiliśmy projekt uchwały, bo ta uchwała z mocy prawa byłaby, jest nieważna. Przedstawiliśmy projekt uchwały uchylającej tamtą już podjęta uchwałę. Z chwilą, kiedy projekt uchwały był szykowany o zmianie ustawy i tak szybkim procesie legislacyjnym nie wiedzieliśmy i o takim zapisie mówiącym właśnie, czyli o tym artykule 30 – tym w ustawie o finansach publicznych. Po prostu ten zapis był nam jeszcze wtedy nieznany. Dziękuję bardzo.”</w:t>
      </w:r>
    </w:p>
    <w:p>
      <w:pPr>
        <w:pStyle w:val="TextBody"/>
        <w:jc w:val="both"/>
        <w:rPr>
          <w:b/>
          <w:b/>
          <w:i/>
          <w:i/>
          <w:szCs w:val="22"/>
        </w:rPr>
      </w:pPr>
      <w:r>
        <w:rPr>
          <w:b/>
          <w:i/>
          <w:szCs w:val="22"/>
        </w:rPr>
      </w:r>
    </w:p>
    <w:p>
      <w:pPr>
        <w:pStyle w:val="TextBody"/>
        <w:jc w:val="both"/>
        <w:rPr>
          <w:b/>
          <w:b/>
          <w:szCs w:val="22"/>
        </w:rPr>
      </w:pPr>
      <w:r>
        <w:rPr>
          <w:b/>
          <w:szCs w:val="22"/>
        </w:rPr>
      </w:r>
    </w:p>
    <w:p>
      <w:pPr>
        <w:pStyle w:val="TextBody"/>
        <w:jc w:val="both"/>
        <w:rPr/>
      </w:pPr>
      <w:r>
        <w:rPr>
          <w:szCs w:val="22"/>
        </w:rPr>
        <w:t xml:space="preserve">W wyniku jawnego głosowania – jednomyślnie (na stan 20 radnych) – </w:t>
      </w:r>
      <w:r>
        <w:rPr>
          <w:b/>
          <w:szCs w:val="22"/>
        </w:rPr>
        <w:t>Rada Miejska</w:t>
      </w:r>
      <w:r>
        <w:rPr>
          <w:szCs w:val="22"/>
        </w:rPr>
        <w:t xml:space="preserve"> przyjęła pierwszą zmianę porządku obrad.</w:t>
      </w:r>
    </w:p>
    <w:p>
      <w:pPr>
        <w:pStyle w:val="TextBody"/>
        <w:jc w:val="both"/>
        <w:rPr>
          <w:szCs w:val="22"/>
        </w:rPr>
      </w:pPr>
      <w:r>
        <w:rPr>
          <w:szCs w:val="22"/>
        </w:rPr>
      </w:r>
    </w:p>
    <w:p>
      <w:pPr>
        <w:pStyle w:val="TextBody"/>
        <w:jc w:val="both"/>
        <w:rPr>
          <w:szCs w:val="22"/>
        </w:rPr>
      </w:pPr>
      <w:r>
        <w:rPr>
          <w:szCs w:val="22"/>
        </w:rPr>
      </w:r>
    </w:p>
    <w:p>
      <w:pPr>
        <w:pStyle w:val="TextBody"/>
        <w:jc w:val="both"/>
        <w:rPr/>
      </w:pPr>
      <w:r>
        <w:rPr>
          <w:szCs w:val="22"/>
        </w:rPr>
        <w:t xml:space="preserve">W wyniku jawnego głosowania – jednomyślnie (na stan 20 radnych) – </w:t>
      </w:r>
      <w:r>
        <w:rPr>
          <w:b/>
          <w:szCs w:val="22"/>
        </w:rPr>
        <w:t>Rada Miejska</w:t>
      </w:r>
      <w:r>
        <w:rPr>
          <w:szCs w:val="22"/>
        </w:rPr>
        <w:t xml:space="preserve"> przyjęła drugą zmianę porządku obrad.</w:t>
      </w:r>
    </w:p>
    <w:p>
      <w:pPr>
        <w:pStyle w:val="TextBody"/>
        <w:jc w:val="both"/>
        <w:rPr>
          <w:b/>
          <w:b/>
          <w:szCs w:val="22"/>
        </w:rPr>
      </w:pPr>
      <w:r>
        <w:rPr>
          <w:b/>
          <w:szCs w:val="22"/>
        </w:rPr>
      </w:r>
    </w:p>
    <w:p>
      <w:pPr>
        <w:pStyle w:val="TextBody"/>
        <w:jc w:val="both"/>
        <w:rPr>
          <w:b/>
          <w:b/>
          <w:szCs w:val="22"/>
        </w:rPr>
      </w:pPr>
      <w:r>
        <w:rPr>
          <w:b/>
          <w:szCs w:val="22"/>
        </w:rPr>
      </w:r>
    </w:p>
    <w:p>
      <w:pPr>
        <w:pStyle w:val="TextBody"/>
        <w:jc w:val="both"/>
        <w:rPr/>
      </w:pPr>
      <w:r>
        <w:rPr>
          <w:b/>
          <w:szCs w:val="22"/>
        </w:rPr>
        <w:t>Przewodniczący Rady Miejskiej</w:t>
      </w:r>
      <w:r>
        <w:rPr>
          <w:szCs w:val="22"/>
        </w:rPr>
        <w:t xml:space="preserve"> przedstawił pełne brzmienie porządku obrad uwzględniające przyjęte zmiany:</w:t>
      </w:r>
    </w:p>
    <w:p>
      <w:pPr>
        <w:pStyle w:val="TextBodyIndent"/>
        <w:numPr>
          <w:ilvl w:val="0"/>
          <w:numId w:val="4"/>
        </w:numPr>
        <w:spacing w:before="0" w:after="0"/>
        <w:jc w:val="both"/>
        <w:rPr/>
      </w:pPr>
      <w:r>
        <w:rPr>
          <w:rFonts w:cs="Arial" w:ascii="Comic Sans MS" w:hAnsi="Comic Sans MS"/>
          <w:sz w:val="22"/>
          <w:szCs w:val="22"/>
        </w:rPr>
        <w:t>Otwarcie obrad.</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Przedstawienie porządku obrad.</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Przyjęcie protokółu z XLVI sesji.</w:t>
      </w:r>
    </w:p>
    <w:p>
      <w:pPr>
        <w:pStyle w:val="Normal"/>
        <w:numPr>
          <w:ilvl w:val="0"/>
          <w:numId w:val="4"/>
        </w:numPr>
        <w:jc w:val="both"/>
        <w:rPr/>
      </w:pPr>
      <w:r>
        <w:rPr>
          <w:rFonts w:cs="Arial" w:ascii="Comic Sans MS" w:hAnsi="Comic Sans MS"/>
          <w:sz w:val="22"/>
          <w:szCs w:val="22"/>
        </w:rPr>
        <w:t>Projekt uchwały o zmianie uchwały w sprawie regulaminu określającego zasady wynagradzania nauczycieli zatrudnionych w szkołach i placówkach oświatowych prowadzonych przez Gminę Barlinek.</w:t>
      </w:r>
    </w:p>
    <w:p>
      <w:pPr>
        <w:pStyle w:val="Normal"/>
        <w:numPr>
          <w:ilvl w:val="0"/>
          <w:numId w:val="4"/>
        </w:numPr>
        <w:jc w:val="both"/>
        <w:rPr>
          <w:rFonts w:ascii="Comic Sans MS" w:hAnsi="Comic Sans MS" w:cs="Arial"/>
          <w:sz w:val="22"/>
          <w:szCs w:val="22"/>
        </w:rPr>
      </w:pPr>
      <w:r>
        <w:rPr>
          <w:rFonts w:cs="Arial" w:ascii="Comic Sans MS" w:hAnsi="Comic Sans MS"/>
          <w:sz w:val="22"/>
          <w:szCs w:val="22"/>
        </w:rPr>
        <w:t>Projekt uchwały w sprawie nadania imienia Szkole Podstawowej w Mostkowie.</w:t>
      </w:r>
    </w:p>
    <w:p>
      <w:pPr>
        <w:pStyle w:val="Normal"/>
        <w:numPr>
          <w:ilvl w:val="0"/>
          <w:numId w:val="4"/>
        </w:numPr>
        <w:jc w:val="both"/>
        <w:rPr>
          <w:rFonts w:ascii="Comic Sans MS" w:hAnsi="Comic Sans MS" w:cs="Arial"/>
          <w:sz w:val="22"/>
          <w:szCs w:val="22"/>
        </w:rPr>
      </w:pPr>
      <w:r>
        <w:rPr>
          <w:rFonts w:cs="Arial" w:ascii="Comic Sans MS" w:hAnsi="Comic Sans MS"/>
          <w:sz w:val="22"/>
          <w:szCs w:val="22"/>
        </w:rPr>
        <w:t>Projekt uchwały w sprawie wyrażenia zgody na ustanowienie służebności na nieruchomości gruntowej stanowiącej własność Gminy Barlinek położonej we wsi Moczydło.</w:t>
      </w:r>
    </w:p>
    <w:p>
      <w:pPr>
        <w:pStyle w:val="Normal"/>
        <w:numPr>
          <w:ilvl w:val="0"/>
          <w:numId w:val="4"/>
        </w:numPr>
        <w:jc w:val="both"/>
        <w:rPr/>
      </w:pPr>
      <w:r>
        <w:rPr>
          <w:rFonts w:cs="Arial" w:ascii="Comic Sans MS" w:hAnsi="Comic Sans MS"/>
          <w:sz w:val="22"/>
          <w:szCs w:val="22"/>
        </w:rPr>
        <w:t xml:space="preserve">Projekt uchwały w sprawie określenia szczegółowych warunków przyznawania </w:t>
        <w:br/>
        <w:t>i odpłatności za usługi opiekuńcze i specjalistyczne usługi opiekuńcze oraz szczegółowych warunków częściowego lub całkowitego zwolnienia od opłat i trybu ich pobierania.</w:t>
      </w:r>
    </w:p>
    <w:p>
      <w:pPr>
        <w:pStyle w:val="Normal"/>
        <w:numPr>
          <w:ilvl w:val="0"/>
          <w:numId w:val="4"/>
        </w:numPr>
        <w:jc w:val="both"/>
        <w:rPr>
          <w:rFonts w:ascii="Comic Sans MS" w:hAnsi="Comic Sans MS" w:cs="Arial"/>
          <w:sz w:val="22"/>
          <w:szCs w:val="22"/>
        </w:rPr>
      </w:pPr>
      <w:r>
        <w:rPr>
          <w:rFonts w:cs="Arial" w:ascii="Comic Sans MS" w:hAnsi="Comic Sans MS"/>
          <w:sz w:val="22"/>
          <w:szCs w:val="22"/>
        </w:rPr>
        <w:t>Projekt uchwały o zmianie uchwały Rady Miejskiej w sprawie wyznaczenia inkasentów oraz określenia wysokości wynagrodzenia za inkaso.</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Projekt uchwały w sprawie wyrażenia zgody na odstąpienie od obowiązku przetargowego trybu zawarcia umowy na dzierżawę na okres powyżej 3 lat nieruchomości stanowiących własność Gminy Barlinek.</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Projekt uchwały w sprawie wyrażenia zgody na udzielenie bonifikaty od opłat za przekształcenie prawa użytkowania wieczystego w prawo własności.</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Projekt uchwały w sprawie wyrażenia zgody na oddanie w użytkowanie wieczyste nieruchomości gruntowej położonej w Barlinku przy ulicy Sportowej.</w:t>
      </w:r>
    </w:p>
    <w:p>
      <w:pPr>
        <w:pStyle w:val="TextBodyIndent"/>
        <w:numPr>
          <w:ilvl w:val="0"/>
          <w:numId w:val="4"/>
        </w:numPr>
        <w:spacing w:before="0" w:after="0"/>
        <w:jc w:val="both"/>
        <w:rPr/>
      </w:pPr>
      <w:r>
        <w:rPr>
          <w:rFonts w:cs="Arial" w:ascii="Comic Sans MS" w:hAnsi="Comic Sans MS"/>
          <w:sz w:val="22"/>
          <w:szCs w:val="22"/>
        </w:rPr>
        <w:t xml:space="preserve">Projekt uchwały w sprawie uchylenia uchwały Nr XLVI/339/2005 Rady Miejskiej </w:t>
        <w:br/>
        <w:t>w Barlinku z dnia 29 grudnia 2005 r.</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Sprawozdanie z działalności Komisji Rady Miejskiej za rok 2005.</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Przyjęcie planów pracy Komisji Rady Miejskiej na rok 2006.</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Sprawozdanie z przeprowadzonych kontroli przez Komisję Rewizyjną Rady Miejskiej za rok 2005.</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Sprawozdania Burmistrza Miasta i Gminy:</w:t>
      </w:r>
    </w:p>
    <w:p>
      <w:pPr>
        <w:pStyle w:val="TextBodyIndent"/>
        <w:numPr>
          <w:ilvl w:val="0"/>
          <w:numId w:val="2"/>
        </w:numPr>
        <w:tabs>
          <w:tab w:val="clear" w:pos="708"/>
          <w:tab w:val="left" w:pos="720" w:leader="none"/>
        </w:tabs>
        <w:spacing w:before="0" w:after="0"/>
        <w:ind w:left="720" w:hanging="360"/>
        <w:jc w:val="both"/>
        <w:rPr>
          <w:rFonts w:ascii="Comic Sans MS" w:hAnsi="Comic Sans MS" w:cs="Arial"/>
          <w:sz w:val="22"/>
          <w:szCs w:val="22"/>
        </w:rPr>
      </w:pPr>
      <w:r>
        <w:rPr>
          <w:rFonts w:cs="Arial" w:ascii="Comic Sans MS" w:hAnsi="Comic Sans MS"/>
          <w:sz w:val="22"/>
          <w:szCs w:val="22"/>
        </w:rPr>
        <w:t>z pracy w okresie międzysesyjnym,</w:t>
      </w:r>
    </w:p>
    <w:p>
      <w:pPr>
        <w:pStyle w:val="TextBodyIndent"/>
        <w:numPr>
          <w:ilvl w:val="0"/>
          <w:numId w:val="2"/>
        </w:numPr>
        <w:tabs>
          <w:tab w:val="clear" w:pos="708"/>
          <w:tab w:val="left" w:pos="720" w:leader="none"/>
        </w:tabs>
        <w:spacing w:before="0" w:after="0"/>
        <w:ind w:left="720" w:hanging="360"/>
        <w:jc w:val="both"/>
        <w:rPr>
          <w:rFonts w:ascii="Comic Sans MS" w:hAnsi="Comic Sans MS" w:cs="Arial"/>
          <w:sz w:val="22"/>
          <w:szCs w:val="22"/>
        </w:rPr>
      </w:pPr>
      <w:r>
        <w:rPr>
          <w:rFonts w:cs="Arial" w:ascii="Comic Sans MS" w:hAnsi="Comic Sans MS"/>
          <w:sz w:val="22"/>
          <w:szCs w:val="22"/>
        </w:rPr>
        <w:t>z realizacji wniosków.</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Interpelacje mieszkańców Gminy.</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Zapytania i wolne wnioski.</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Sprawy różne.</w:t>
      </w:r>
    </w:p>
    <w:p>
      <w:pPr>
        <w:pStyle w:val="TextBodyIndent"/>
        <w:numPr>
          <w:ilvl w:val="0"/>
          <w:numId w:val="4"/>
        </w:numPr>
        <w:spacing w:before="0" w:after="0"/>
        <w:jc w:val="both"/>
        <w:rPr>
          <w:rFonts w:ascii="Comic Sans MS" w:hAnsi="Comic Sans MS" w:cs="Arial"/>
          <w:sz w:val="22"/>
          <w:szCs w:val="22"/>
        </w:rPr>
      </w:pPr>
      <w:r>
        <w:rPr>
          <w:rFonts w:cs="Arial" w:ascii="Comic Sans MS" w:hAnsi="Comic Sans MS"/>
          <w:sz w:val="22"/>
          <w:szCs w:val="22"/>
        </w:rPr>
        <w:t>Zakończenie obrad.</w:t>
      </w:r>
    </w:p>
    <w:p>
      <w:pPr>
        <w:pStyle w:val="Normal"/>
        <w:rPr>
          <w:rFonts w:ascii="Comic Sans MS" w:hAnsi="Comic Sans MS" w:cs="Arial"/>
          <w:sz w:val="22"/>
          <w:szCs w:val="22"/>
        </w:rPr>
      </w:pPr>
      <w:r>
        <w:rPr>
          <w:rFonts w:cs="Arial" w:ascii="Comic Sans MS" w:hAnsi="Comic Sans M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Jana Janas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20 radnych) – </w:t>
      </w:r>
      <w:r>
        <w:rPr>
          <w:rFonts w:cs="Comic Sans MS" w:ascii="Comic Sans MS" w:hAnsi="Comic Sans MS"/>
          <w:b/>
          <w:sz w:val="22"/>
          <w:szCs w:val="22"/>
        </w:rPr>
        <w:t>Rada Miejska</w:t>
      </w:r>
      <w:r>
        <w:rPr>
          <w:rFonts w:cs="Comic Sans MS" w:ascii="Comic Sans MS" w:hAnsi="Comic Sans MS"/>
          <w:sz w:val="22"/>
          <w:szCs w:val="22"/>
        </w:rPr>
        <w:t xml:space="preserve"> wybrała </w:t>
      </w:r>
      <w:r>
        <w:rPr>
          <w:rFonts w:cs="Comic Sans MS" w:ascii="Comic Sans MS" w:hAnsi="Comic Sans MS"/>
          <w:b/>
          <w:sz w:val="22"/>
          <w:szCs w:val="22"/>
        </w:rPr>
        <w:t>radnego Jana Janasa – na sekretarza XLVII sesji</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TextBody"/>
        <w:rPr>
          <w:b/>
          <w:b/>
          <w:i/>
          <w:i/>
          <w:szCs w:val="22"/>
          <w:u w:val="single"/>
        </w:rPr>
      </w:pPr>
      <w:r>
        <w:rPr>
          <w:b/>
          <w:i/>
          <w:szCs w:val="22"/>
          <w:u w:val="single"/>
        </w:rPr>
        <w:t>Ad.pkt.3.</w:t>
      </w:r>
    </w:p>
    <w:p>
      <w:pPr>
        <w:pStyle w:val="TextBody"/>
        <w:rPr>
          <w:b/>
          <w:b/>
          <w:i/>
          <w:i/>
          <w:szCs w:val="22"/>
          <w:u w:val="single"/>
        </w:rPr>
      </w:pPr>
      <w:r>
        <w:rPr>
          <w:b/>
          <w:i/>
          <w:szCs w:val="22"/>
          <w:u w:val="single"/>
        </w:rPr>
      </w:r>
    </w:p>
    <w:p>
      <w:pPr>
        <w:pStyle w:val="TextBody"/>
        <w:rPr>
          <w:b/>
          <w:b/>
          <w:i/>
          <w:i/>
          <w:szCs w:val="22"/>
          <w:u w:val="single"/>
        </w:rPr>
      </w:pPr>
      <w:r>
        <w:rPr>
          <w:b/>
          <w:i/>
          <w:szCs w:val="22"/>
          <w:u w:val="single"/>
        </w:rPr>
      </w:r>
    </w:p>
    <w:p>
      <w:pPr>
        <w:pStyle w:val="TextBody"/>
        <w:jc w:val="both"/>
        <w:rPr/>
      </w:pPr>
      <w:r>
        <w:rPr>
          <w:szCs w:val="22"/>
        </w:rPr>
        <w:t xml:space="preserve">Wobec nie wniesienia uwag do protokołu z XLVI Sesji Rady Miejskiej </w:t>
      </w:r>
      <w:r>
        <w:rPr>
          <w:b/>
          <w:szCs w:val="22"/>
        </w:rPr>
        <w:t>radny Karol Gos – sekretarz obrad XLVI</w:t>
      </w:r>
      <w:r>
        <w:rPr>
          <w:szCs w:val="22"/>
        </w:rPr>
        <w:t xml:space="preserve"> </w:t>
      </w:r>
      <w:r>
        <w:rPr>
          <w:b/>
          <w:szCs w:val="22"/>
        </w:rPr>
        <w:t>Sesji</w:t>
      </w:r>
      <w:r>
        <w:rPr>
          <w:szCs w:val="22"/>
        </w:rPr>
        <w:t xml:space="preserve"> zgłosił wniosek o przyjęcie ww. protokółu bez odczytywania. </w:t>
      </w:r>
    </w:p>
    <w:p>
      <w:pPr>
        <w:pStyle w:val="TextBody"/>
        <w:jc w:val="both"/>
        <w:rPr>
          <w:szCs w:val="22"/>
        </w:rPr>
      </w:pPr>
      <w:r>
        <w:rPr>
          <w:szCs w:val="22"/>
        </w:rPr>
      </w:r>
    </w:p>
    <w:p>
      <w:pPr>
        <w:pStyle w:val="TextBody"/>
        <w:jc w:val="both"/>
        <w:rPr>
          <w:szCs w:val="22"/>
        </w:rPr>
      </w:pPr>
      <w:r>
        <w:rPr>
          <w:szCs w:val="22"/>
        </w:rPr>
      </w:r>
    </w:p>
    <w:p>
      <w:pPr>
        <w:pStyle w:val="TextBody"/>
        <w:jc w:val="both"/>
        <w:rPr/>
      </w:pPr>
      <w:r>
        <w:rPr>
          <w:szCs w:val="22"/>
        </w:rPr>
        <w:t xml:space="preserve">W wyniku jawnego głosowania – jednomyślnie ( na stan 20 radnych) – </w:t>
      </w:r>
      <w:r>
        <w:rPr>
          <w:b/>
          <w:szCs w:val="22"/>
        </w:rPr>
        <w:t>Rada Miejska</w:t>
      </w:r>
      <w:r>
        <w:rPr>
          <w:szCs w:val="22"/>
        </w:rPr>
        <w:t xml:space="preserve"> przyjęła protokół z XLVI Sesji Rady Miejskiej.</w:t>
      </w:r>
    </w:p>
    <w:p>
      <w:pPr>
        <w:pStyle w:val="TextBody"/>
        <w:rPr>
          <w:b/>
          <w:b/>
          <w:i/>
          <w:i/>
          <w:szCs w:val="22"/>
          <w:u w:val="single"/>
        </w:rPr>
      </w:pPr>
      <w:r>
        <w:rPr>
          <w:b/>
          <w:i/>
          <w:szCs w:val="22"/>
          <w:u w:val="single"/>
        </w:rPr>
      </w:r>
    </w:p>
    <w:p>
      <w:pPr>
        <w:pStyle w:val="TextBody"/>
        <w:rPr>
          <w:b/>
          <w:b/>
          <w:i/>
          <w:i/>
          <w:szCs w:val="22"/>
          <w:u w:val="single"/>
        </w:rPr>
      </w:pPr>
      <w:r>
        <w:rPr>
          <w:b/>
          <w:i/>
          <w:szCs w:val="22"/>
          <w:u w:val="single"/>
        </w:rPr>
      </w:r>
    </w:p>
    <w:p>
      <w:pPr>
        <w:pStyle w:val="TextBody"/>
        <w:rPr>
          <w:b/>
          <w:b/>
          <w:i/>
          <w:i/>
          <w:szCs w:val="22"/>
          <w:u w:val="single"/>
        </w:rPr>
      </w:pPr>
      <w:r>
        <w:rPr>
          <w:b/>
          <w:i/>
          <w:szCs w:val="22"/>
          <w:u w:val="single"/>
        </w:rPr>
      </w:r>
    </w:p>
    <w:p>
      <w:pPr>
        <w:pStyle w:val="TextBody"/>
        <w:rPr>
          <w:b/>
          <w:b/>
          <w:i/>
          <w:i/>
          <w:szCs w:val="22"/>
          <w:u w:val="single"/>
        </w:rPr>
      </w:pPr>
      <w:r>
        <w:rPr>
          <w:b/>
          <w:i/>
          <w:szCs w:val="22"/>
          <w:u w:val="single"/>
        </w:rPr>
      </w:r>
    </w:p>
    <w:p>
      <w:pPr>
        <w:pStyle w:val="TextBody"/>
        <w:rPr>
          <w:b/>
          <w:b/>
          <w:i/>
          <w:i/>
          <w:szCs w:val="22"/>
          <w:u w:val="single"/>
        </w:rPr>
      </w:pPr>
      <w:r>
        <w:rPr>
          <w:b/>
          <w:i/>
          <w:szCs w:val="22"/>
          <w:u w:val="single"/>
        </w:rPr>
        <w:t>Ad.pkt.4.</w:t>
      </w:r>
    </w:p>
    <w:p>
      <w:pPr>
        <w:pStyle w:val="TextBody"/>
        <w:rPr>
          <w:b/>
          <w:b/>
          <w:i/>
          <w:i/>
          <w:szCs w:val="22"/>
          <w:u w:val="single"/>
        </w:rPr>
      </w:pPr>
      <w:r>
        <w:rPr>
          <w:b/>
          <w:i/>
          <w:szCs w:val="22"/>
          <w:u w:val="single"/>
        </w:rPr>
      </w:r>
    </w:p>
    <w:p>
      <w:pPr>
        <w:pStyle w:val="TextBody"/>
        <w:rPr>
          <w:b/>
          <w:b/>
          <w:i/>
          <w:i/>
          <w:szCs w:val="22"/>
          <w:u w:val="single"/>
        </w:rPr>
      </w:pPr>
      <w:r>
        <w:rPr>
          <w:b/>
          <w:i/>
          <w:szCs w:val="22"/>
          <w:u w:val="single"/>
        </w:rPr>
      </w:r>
    </w:p>
    <w:p>
      <w:pPr>
        <w:pStyle w:val="TextBody"/>
        <w:jc w:val="both"/>
        <w:rPr/>
      </w:pPr>
      <w:r>
        <w:rPr>
          <w:b/>
          <w:szCs w:val="22"/>
        </w:rPr>
        <w:t xml:space="preserve">Mieczysław Adryjanowski - Przewodniczący Rady Miejskiej </w:t>
      </w:r>
      <w:r>
        <w:rPr>
          <w:szCs w:val="22"/>
        </w:rPr>
        <w:t>powiedział: „</w:t>
      </w:r>
      <w:r>
        <w:rPr>
          <w:i/>
          <w:szCs w:val="22"/>
        </w:rPr>
        <w:t>Jak wiecie państwo, ten temat był przedmiotem obrad Komisji. Chodzi tutaj o to, że Wojewoda Zachodniopomorski zakwestionował nam pewne ustalenia w tym regulaminie. Dlatego też należy dokonać zmian.”</w:t>
      </w:r>
    </w:p>
    <w:p>
      <w:pPr>
        <w:pStyle w:val="TextBody"/>
        <w:jc w:val="both"/>
        <w:rPr>
          <w:i/>
          <w:i/>
          <w:szCs w:val="22"/>
        </w:rPr>
      </w:pPr>
      <w:r>
        <w:rPr>
          <w:i/>
          <w:szCs w:val="22"/>
        </w:rPr>
      </w:r>
    </w:p>
    <w:p>
      <w:pPr>
        <w:pStyle w:val="TextBody"/>
        <w:jc w:val="both"/>
        <w:rPr/>
      </w:pPr>
      <w:r>
        <w:rPr>
          <w:szCs w:val="22"/>
        </w:rPr>
        <w:t xml:space="preserve">Wobec braku pytań dotyczący projektu uchwały, </w:t>
      </w:r>
      <w:r>
        <w:rPr>
          <w:b/>
          <w:szCs w:val="22"/>
        </w:rPr>
        <w:t>Przewodniczący Rady Miejskiej</w:t>
      </w:r>
      <w:r>
        <w:rPr>
          <w:szCs w:val="22"/>
        </w:rPr>
        <w:t xml:space="preserve"> zarządził głosowanie w sprawie podjęcia uchwały.</w:t>
      </w:r>
    </w:p>
    <w:p>
      <w:pPr>
        <w:pStyle w:val="TextBody"/>
        <w:jc w:val="both"/>
        <w:rPr>
          <w:szCs w:val="22"/>
        </w:rPr>
      </w:pPr>
      <w:r>
        <w:rPr>
          <w:szCs w:val="22"/>
        </w:rPr>
      </w:r>
    </w:p>
    <w:p>
      <w:pPr>
        <w:pStyle w:val="TextBody"/>
        <w:jc w:val="both"/>
        <w:rPr>
          <w:szCs w:val="22"/>
        </w:rPr>
      </w:pPr>
      <w:r>
        <w:rPr>
          <w:szCs w:val="22"/>
        </w:rPr>
      </w:r>
    </w:p>
    <w:p>
      <w:pPr>
        <w:pStyle w:val="TextBody"/>
        <w:jc w:val="both"/>
        <w:rPr/>
      </w:pPr>
      <w:r>
        <w:rPr>
          <w:szCs w:val="22"/>
        </w:rPr>
        <w:t xml:space="preserve">W wyniku jawnego głosowania – jednomyślnie ( na stan 20 radnych) - </w:t>
      </w:r>
      <w:r>
        <w:rPr>
          <w:b/>
          <w:szCs w:val="22"/>
        </w:rPr>
        <w:t>Rada Miejska</w:t>
      </w:r>
      <w:r>
        <w:rPr>
          <w:szCs w:val="22"/>
        </w:rPr>
        <w:t xml:space="preserve"> podjęła uchwałę </w:t>
      </w:r>
      <w:r>
        <w:rPr>
          <w:rFonts w:cs="Arial"/>
          <w:szCs w:val="22"/>
        </w:rPr>
        <w:t>o zmianie uchwały w sprawie regulaminu określającego zasady wynagradzania nauczycieli zatrudnionych w szkołach i placówkach oświatowych prowadzonych przez Gminę Barlinek</w:t>
      </w:r>
      <w:r>
        <w:rPr>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Uchwała Nr XLVII/343/2006</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 xml:space="preserve">Ad.pkt.5. </w:t>
      </w:r>
    </w:p>
    <w:p>
      <w:pPr>
        <w:pStyle w:val="TextBody"/>
        <w:jc w:val="both"/>
        <w:rPr>
          <w:rFonts w:ascii="Comic Sans MS" w:hAnsi="Comic Sans MS" w:cs="Comic Sans MS"/>
          <w:b/>
          <w:b/>
          <w:i/>
          <w:i/>
          <w:sz w:val="22"/>
          <w:szCs w:val="22"/>
          <w:u w:val="single"/>
        </w:rPr>
      </w:pPr>
      <w:r>
        <w:rPr>
          <w:rFonts w:cs="Comic Sans MS"/>
          <w:b/>
          <w:i/>
          <w:sz w:val="22"/>
          <w:szCs w:val="22"/>
          <w:u w:val="single"/>
        </w:rPr>
      </w:r>
    </w:p>
    <w:p>
      <w:pPr>
        <w:pStyle w:val="TextBody"/>
        <w:jc w:val="both"/>
        <w:rPr>
          <w:szCs w:val="22"/>
        </w:rPr>
      </w:pPr>
      <w:r>
        <w:rPr>
          <w:szCs w:val="22"/>
        </w:rPr>
      </w:r>
    </w:p>
    <w:p>
      <w:pPr>
        <w:pStyle w:val="TextBody"/>
        <w:jc w:val="both"/>
        <w:rPr/>
      </w:pPr>
      <w:r>
        <w:rPr>
          <w:szCs w:val="22"/>
        </w:rPr>
        <w:t xml:space="preserve">Wobec braku pytań dotyczących projektu uchwały, </w:t>
      </w:r>
      <w:r>
        <w:rPr>
          <w:b/>
          <w:szCs w:val="22"/>
        </w:rPr>
        <w:t>Przewodniczący Rady Miejskiej</w:t>
      </w:r>
      <w:r>
        <w:rPr>
          <w:szCs w:val="22"/>
        </w:rPr>
        <w:t xml:space="preserve"> zarządził głosowanie w sprawie podjęcia uchwały.</w:t>
      </w:r>
    </w:p>
    <w:p>
      <w:pPr>
        <w:pStyle w:val="TextBody"/>
        <w:jc w:val="both"/>
        <w:rPr>
          <w:szCs w:val="22"/>
        </w:rPr>
      </w:pPr>
      <w:r>
        <w:rPr>
          <w:szCs w:val="22"/>
        </w:rPr>
      </w:r>
    </w:p>
    <w:p>
      <w:pPr>
        <w:pStyle w:val="TextBody"/>
        <w:jc w:val="both"/>
        <w:rPr>
          <w:szCs w:val="22"/>
        </w:rPr>
      </w:pPr>
      <w:r>
        <w:rPr>
          <w:szCs w:val="22"/>
        </w:rPr>
      </w:r>
    </w:p>
    <w:p>
      <w:pPr>
        <w:pStyle w:val="Normal"/>
        <w:jc w:val="both"/>
        <w:rPr/>
      </w:pPr>
      <w:r>
        <w:rPr>
          <w:rFonts w:cs="Comic Sans MS" w:ascii="Comic Sans MS" w:hAnsi="Comic Sans MS"/>
          <w:sz w:val="22"/>
          <w:szCs w:val="22"/>
        </w:rPr>
        <w:t xml:space="preserve">W wyniku jawnego głosowania – jednomyślnie ( na stan 20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nadania imienia Szkole Podstawowej w Mostkow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Uchwała Nr XLVII/344/2006</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 xml:space="preserve">Ad.pkt.6. </w:t>
      </w:r>
    </w:p>
    <w:p>
      <w:pPr>
        <w:pStyle w:val="TextBody"/>
        <w:jc w:val="both"/>
        <w:rPr>
          <w:rFonts w:ascii="Comic Sans MS" w:hAnsi="Comic Sans MS" w:cs="Comic Sans MS"/>
          <w:b/>
          <w:b/>
          <w:i/>
          <w:i/>
          <w:sz w:val="22"/>
          <w:szCs w:val="22"/>
          <w:u w:val="single"/>
        </w:rPr>
      </w:pPr>
      <w:r>
        <w:rPr>
          <w:rFonts w:cs="Comic Sans MS"/>
          <w:b/>
          <w:i/>
          <w:sz w:val="22"/>
          <w:szCs w:val="22"/>
          <w:u w:val="single"/>
        </w:rPr>
      </w:r>
    </w:p>
    <w:p>
      <w:pPr>
        <w:pStyle w:val="TextBody"/>
        <w:jc w:val="both"/>
        <w:rPr>
          <w:szCs w:val="22"/>
        </w:rPr>
      </w:pPr>
      <w:r>
        <w:rPr>
          <w:szCs w:val="22"/>
        </w:rPr>
      </w:r>
    </w:p>
    <w:p>
      <w:pPr>
        <w:pStyle w:val="TextBody"/>
        <w:jc w:val="both"/>
        <w:rPr/>
      </w:pPr>
      <w:r>
        <w:rPr>
          <w:b/>
          <w:szCs w:val="22"/>
        </w:rPr>
        <w:t>Mieczysław Adryjanowski - Przewodniczący Rady Miejskiej</w:t>
      </w:r>
      <w:r>
        <w:rPr>
          <w:szCs w:val="22"/>
        </w:rPr>
        <w:t xml:space="preserve"> poinformował, że Komisje Rady Miejskiej nie wniosły uwag do projektu uchwały i wobec braku pytań radnych, zarządził głosowanie w sprawie podjęcia uchwały.</w:t>
      </w:r>
    </w:p>
    <w:p>
      <w:pPr>
        <w:pStyle w:val="TextBody"/>
        <w:jc w:val="both"/>
        <w:rPr>
          <w:szCs w:val="22"/>
        </w:rPr>
      </w:pPr>
      <w:r>
        <w:rPr>
          <w:szCs w:val="22"/>
        </w:rPr>
      </w:r>
    </w:p>
    <w:p>
      <w:pPr>
        <w:pStyle w:val="TextBody"/>
        <w:jc w:val="both"/>
        <w:rPr>
          <w:szCs w:val="22"/>
        </w:rPr>
      </w:pPr>
      <w:r>
        <w:rPr>
          <w:szCs w:val="22"/>
        </w:rPr>
      </w:r>
    </w:p>
    <w:p>
      <w:pPr>
        <w:pStyle w:val="Normal"/>
        <w:jc w:val="both"/>
        <w:rPr/>
      </w:pPr>
      <w:r>
        <w:rPr>
          <w:rFonts w:cs="Comic Sans MS" w:ascii="Comic Sans MS" w:hAnsi="Comic Sans MS"/>
          <w:sz w:val="22"/>
          <w:szCs w:val="22"/>
        </w:rPr>
        <w:t xml:space="preserve">W wyniku jawnego głosowania – jednomyślnie ( na stan 20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ustanowienie służebności na nieruchomości gruntowej stanowiącej własność Gminy Barlinek położonej we wsi Moczydło</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Uchwała Nr XLVII/345/2006</w:t>
      </w:r>
    </w:p>
    <w:p>
      <w:pPr>
        <w:pStyle w:val="Normal"/>
        <w:jc w:val="center"/>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 xml:space="preserve">Ad.pkt.7. </w:t>
      </w:r>
    </w:p>
    <w:p>
      <w:pPr>
        <w:pStyle w:val="TextBody"/>
        <w:jc w:val="both"/>
        <w:rPr>
          <w:rFonts w:ascii="Comic Sans MS" w:hAnsi="Comic Sans MS" w:cs="Comic Sans MS"/>
          <w:b/>
          <w:b/>
          <w:i/>
          <w:i/>
          <w:sz w:val="22"/>
          <w:szCs w:val="22"/>
          <w:u w:val="single"/>
        </w:rPr>
      </w:pPr>
      <w:r>
        <w:rPr>
          <w:rFonts w:cs="Comic Sans MS"/>
          <w:b/>
          <w:i/>
          <w:sz w:val="22"/>
          <w:szCs w:val="22"/>
          <w:u w:val="single"/>
        </w:rPr>
      </w:r>
    </w:p>
    <w:p>
      <w:pPr>
        <w:pStyle w:val="TextBody"/>
        <w:jc w:val="both"/>
        <w:rPr>
          <w:szCs w:val="22"/>
        </w:rPr>
      </w:pPr>
      <w:r>
        <w:rPr>
          <w:szCs w:val="22"/>
        </w:rPr>
      </w:r>
    </w:p>
    <w:p>
      <w:pPr>
        <w:pStyle w:val="TextBody"/>
        <w:jc w:val="both"/>
        <w:rPr/>
      </w:pPr>
      <w:r>
        <w:rPr>
          <w:b/>
          <w:szCs w:val="22"/>
        </w:rPr>
        <w:t>Mieczysław Adryjanowski - Przewodniczący Rady Miejskiej</w:t>
      </w:r>
      <w:r>
        <w:rPr>
          <w:szCs w:val="22"/>
        </w:rPr>
        <w:t xml:space="preserve"> poinformował, że Komisje Rady Miejskiej nie wniosły uwag do projektu uchwały i wobec braku pytań radnych, zarządził głosowanie w sprawie podjęcia uchwały.</w:t>
      </w:r>
    </w:p>
    <w:p>
      <w:pPr>
        <w:pStyle w:val="TextBody"/>
        <w:jc w:val="both"/>
        <w:rPr>
          <w:szCs w:val="22"/>
        </w:rPr>
      </w:pPr>
      <w:r>
        <w:rPr>
          <w:szCs w:val="22"/>
        </w:rPr>
      </w:r>
    </w:p>
    <w:p>
      <w:pPr>
        <w:pStyle w:val="TextBody"/>
        <w:jc w:val="both"/>
        <w:rPr>
          <w:szCs w:val="22"/>
        </w:rPr>
      </w:pPr>
      <w:r>
        <w:rPr>
          <w:szCs w:val="22"/>
        </w:rPr>
      </w:r>
    </w:p>
    <w:p>
      <w:pPr>
        <w:pStyle w:val="Normal"/>
        <w:jc w:val="both"/>
        <w:rPr/>
      </w:pPr>
      <w:r>
        <w:rPr>
          <w:rFonts w:cs="Comic Sans MS" w:ascii="Comic Sans MS" w:hAnsi="Comic Sans MS"/>
          <w:sz w:val="22"/>
          <w:szCs w:val="22"/>
        </w:rPr>
        <w:t xml:space="preserve">W wyniku jawnego głosowania – jednomyślnie ( na stan 19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określenia szczegółowych warunków przyznawania </w:t>
        <w:br/>
        <w:t>i odpłatności za usługi opiekuńcze i specjalistyczne usługi opiekuńcze oraz szczegółowych warunków częściowego lub całkowitego zwolnienia od opłat i trybu ich pobierania</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Uchwała Nr XLVII/346/2006</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 xml:space="preserve">Ad.pkt.8. </w:t>
      </w:r>
    </w:p>
    <w:p>
      <w:pPr>
        <w:pStyle w:val="TextBody"/>
        <w:jc w:val="both"/>
        <w:rPr>
          <w:rFonts w:ascii="Comic Sans MS" w:hAnsi="Comic Sans MS" w:cs="Comic Sans MS"/>
          <w:b/>
          <w:b/>
          <w:i/>
          <w:i/>
          <w:sz w:val="22"/>
          <w:szCs w:val="22"/>
          <w:u w:val="single"/>
        </w:rPr>
      </w:pPr>
      <w:r>
        <w:rPr>
          <w:rFonts w:cs="Comic Sans MS"/>
          <w:b/>
          <w:i/>
          <w:sz w:val="22"/>
          <w:szCs w:val="22"/>
          <w:u w:val="single"/>
        </w:rPr>
      </w:r>
    </w:p>
    <w:p>
      <w:pPr>
        <w:pStyle w:val="TextBody"/>
        <w:jc w:val="both"/>
        <w:rPr>
          <w:szCs w:val="22"/>
        </w:rPr>
      </w:pPr>
      <w:r>
        <w:rPr>
          <w:szCs w:val="22"/>
        </w:rPr>
      </w:r>
    </w:p>
    <w:p>
      <w:pPr>
        <w:pStyle w:val="TextBody"/>
        <w:jc w:val="both"/>
        <w:rPr/>
      </w:pPr>
      <w:r>
        <w:rPr>
          <w:b/>
          <w:szCs w:val="22"/>
        </w:rPr>
        <w:t>Mieczysław Adryjanowski - Przewodniczący Rady Miejskiej</w:t>
      </w:r>
      <w:r>
        <w:rPr>
          <w:szCs w:val="22"/>
        </w:rPr>
        <w:t xml:space="preserve"> poinformował, że Komisje Rady Miejskiej nie wniosły uwag do projektu uchwały i wobec braku pytań radnych, zarządził głosowanie w sprawie podjęcia uchwały.</w:t>
      </w:r>
    </w:p>
    <w:p>
      <w:pPr>
        <w:pStyle w:val="TextBody"/>
        <w:jc w:val="both"/>
        <w:rPr>
          <w:szCs w:val="22"/>
        </w:rPr>
      </w:pPr>
      <w:r>
        <w:rPr>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 na stan 20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o zmianie uchwały Rady Miejskiej w sprawie wyznaczenia inkasentów oraz określenia wysokości wynagrodzenia za inkaso</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Uchwała Nr XLVII/347/2006</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 xml:space="preserve">Ad.pkt.9 </w:t>
      </w:r>
    </w:p>
    <w:p>
      <w:pPr>
        <w:pStyle w:val="TextBody"/>
        <w:jc w:val="both"/>
        <w:rPr>
          <w:rFonts w:ascii="Comic Sans MS" w:hAnsi="Comic Sans MS" w:cs="Comic Sans MS"/>
          <w:b/>
          <w:b/>
          <w:i/>
          <w:i/>
          <w:sz w:val="22"/>
          <w:szCs w:val="22"/>
          <w:u w:val="single"/>
        </w:rPr>
      </w:pPr>
      <w:r>
        <w:rPr>
          <w:rFonts w:cs="Comic Sans MS"/>
          <w:b/>
          <w:i/>
          <w:sz w:val="22"/>
          <w:szCs w:val="22"/>
          <w:u w:val="single"/>
        </w:rPr>
      </w:r>
    </w:p>
    <w:p>
      <w:pPr>
        <w:pStyle w:val="TextBody"/>
        <w:jc w:val="both"/>
        <w:rPr>
          <w:szCs w:val="22"/>
        </w:rPr>
      </w:pPr>
      <w:r>
        <w:rPr>
          <w:szCs w:val="22"/>
        </w:rPr>
      </w:r>
    </w:p>
    <w:p>
      <w:pPr>
        <w:pStyle w:val="TextBody"/>
        <w:jc w:val="both"/>
        <w:rPr/>
      </w:pPr>
      <w:r>
        <w:rPr>
          <w:b/>
          <w:szCs w:val="22"/>
        </w:rPr>
        <w:t>Mieczysław Adryjanowski - Przewodniczący Rady Miejskiej</w:t>
      </w:r>
      <w:r>
        <w:rPr>
          <w:szCs w:val="22"/>
        </w:rPr>
        <w:t xml:space="preserve"> poinformował, że Komisje Rady Miejskiej nie wniosły uwag do projektu uchwały i wobec braku pytań radnych, zarządził głosowanie w sprawie podjęcia uchwały.</w:t>
      </w:r>
    </w:p>
    <w:p>
      <w:pPr>
        <w:pStyle w:val="TextBody"/>
        <w:jc w:val="both"/>
        <w:rPr>
          <w:szCs w:val="22"/>
        </w:rPr>
      </w:pPr>
      <w:r>
        <w:rPr>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 na stan 20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odstąpienie od obowiązku przetargowego trybu zawarcia umowy na dzierżawę na okres powyżej 3 lat nieruchomości stanowiących własność Gminy Barlinek</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Uchwała Nr XLVII/348/2006</w:t>
      </w:r>
    </w:p>
    <w:p>
      <w:pPr>
        <w:pStyle w:val="Normal"/>
        <w:jc w:val="center"/>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 xml:space="preserve">Ad.pkt.10. </w:t>
      </w:r>
    </w:p>
    <w:p>
      <w:pPr>
        <w:pStyle w:val="TextBody"/>
        <w:jc w:val="both"/>
        <w:rPr>
          <w:rFonts w:ascii="Comic Sans MS" w:hAnsi="Comic Sans MS" w:cs="Comic Sans MS"/>
          <w:b/>
          <w:b/>
          <w:i/>
          <w:i/>
          <w:sz w:val="22"/>
          <w:szCs w:val="22"/>
          <w:u w:val="single"/>
        </w:rPr>
      </w:pPr>
      <w:r>
        <w:rPr>
          <w:rFonts w:cs="Comic Sans MS"/>
          <w:b/>
          <w:i/>
          <w:sz w:val="22"/>
          <w:szCs w:val="22"/>
          <w:u w:val="single"/>
        </w:rPr>
      </w:r>
    </w:p>
    <w:p>
      <w:pPr>
        <w:pStyle w:val="TextBody"/>
        <w:jc w:val="both"/>
        <w:rPr>
          <w:szCs w:val="22"/>
        </w:rPr>
      </w:pPr>
      <w:r>
        <w:rPr>
          <w:szCs w:val="22"/>
        </w:rPr>
      </w:r>
    </w:p>
    <w:p>
      <w:pPr>
        <w:pStyle w:val="Normal"/>
        <w:jc w:val="both"/>
        <w:rPr/>
      </w:pPr>
      <w:r>
        <w:rPr>
          <w:rFonts w:cs="Comic Sans MS" w:ascii="Comic Sans MS" w:hAnsi="Comic Sans MS"/>
          <w:b/>
          <w:sz w:val="22"/>
          <w:szCs w:val="22"/>
        </w:rPr>
        <w:t>Radny Stanisław Drewniak</w:t>
      </w:r>
      <w:r>
        <w:rPr>
          <w:rFonts w:cs="Comic Sans MS" w:ascii="Comic Sans MS" w:hAnsi="Comic Sans MS"/>
          <w:sz w:val="22"/>
          <w:szCs w:val="22"/>
        </w:rPr>
        <w:t xml:space="preserve"> powiedział:</w:t>
      </w:r>
      <w:r>
        <w:rPr>
          <w:rFonts w:cs="Comic Sans MS" w:ascii="Comic Sans MS" w:hAnsi="Comic Sans MS"/>
          <w:i/>
          <w:sz w:val="22"/>
          <w:szCs w:val="22"/>
        </w:rPr>
        <w:t xml:space="preserve"> „Szanowni państwo, to bardzo istotna uchwała </w:t>
        <w:br/>
        <w:t xml:space="preserve">i korzystna dla mieszkańców Gminy. I wnosiłbym o wykreślenie w projekcie uchwały </w:t>
        <w:br/>
        <w:t xml:space="preserve">w paragrafie 5, cześć akapitu: „… którzy wnieśli jednorazową opłatę za cały okres użytkowania wieczystego, zgodnie z obowiązującymi wówczas przepisami prawa”. Ten dodatek komplikuje nieco sprawę. Dzisiaj w bałaganie administracyjnym </w:t>
        <w:br/>
        <w:t xml:space="preserve">i dokumentacyjnym będą kłopoty ustalenia, kto wnosił całkowicie jednorazową opłatę </w:t>
        <w:br/>
        <w:t>w tamtych czasach, kto jej nie wnosił. Za kogo wniosła spółdzielnia mieszkaniowa, wliczając mu w koszty mieszkania, obiektów. Po prostu byłyby te komplikacje dla Urzędu i zupełnie zbędne. Ustawodawca tego, wogóle takiego ograniczenia nie stosuje w ustawie. Mam tu całą – jednolity tekst ustawy. Nie ma takiego zapisu. I uważam, że ten zapis jest niepotrzebny, zupełnie zbędn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 xml:space="preserve">Pani Amelia Pakosz – Zastępca Burmistrza Miasta i Gminy – </w:t>
      </w:r>
      <w:r>
        <w:rPr>
          <w:rFonts w:cs="Comic Sans MS" w:ascii="Comic Sans MS" w:hAnsi="Comic Sans MS"/>
          <w:sz w:val="22"/>
          <w:szCs w:val="22"/>
        </w:rPr>
        <w:t xml:space="preserve">powiedziała: </w:t>
      </w:r>
      <w:r>
        <w:rPr>
          <w:rFonts w:cs="Comic Sans MS" w:ascii="Comic Sans MS" w:hAnsi="Comic Sans MS"/>
          <w:i/>
          <w:sz w:val="22"/>
          <w:szCs w:val="22"/>
        </w:rPr>
        <w:t xml:space="preserve">„Może na wstępie. Pierwsze wyjaśnienie. Ustawodawca wogóle nie mówi o wysokościach bonifikaty </w:t>
        <w:br/>
        <w:t xml:space="preserve">i zasad udzielania tych bonifikaty. To właśnie Rada Miejska ma takie prawo i możliwości </w:t>
        <w:br/>
        <w:t xml:space="preserve">i właśnie tą uchwałą określa bonifikaty i zasady. Ja tylko w formie wyjaśnienia, bo myślę, że wniosek pana radnego Drewniaka wynika z pewnej, jakby niezrozumiałości zapisu tego. Ten paragraf piąty dotyczy tylko te osoby, które faktycznie za wieczyste użytkowanie, jakby już zapłaciły. Natomiast nadal, w myśl prawa są wieczystymi użytkownikami, nie są właścicielami. Im również przysługuje prawo przekształcenia wieczystego użytkowania </w:t>
        <w:br/>
        <w:t xml:space="preserve">w prawie własności. I w projekcie uchwały państwo macie zapisane, że dla tych osób będzie 99% bonifikaty. Czyli maksymalna bonifikata, jaka jest możliwa. Bo mówiąc o bonifikacie musimy zostawić albo jeden procent, albo pół procenta, albo jeszcze mniejsze. Ale uważamy za zasadne, że przynajmniej ten jeden procent, żeby te osoby po prostu nie skrzywdzić. Bo one za okres tego wieczystego użytkowania zapłaciły już, ale nadal są wieczystymi użytkownikami, Czyli zapłaciliby tylko jeden procent. I tylko </w:t>
        <w:br/>
        <w:t xml:space="preserve">i wyłącznie dotyczy te osoby. Tych osób, bo myślmy państwu na komisjach przedstawiali, pani Kumor, która prowadzi nie ma problemu z indyfikacji tych osób. Pełen rejestr taki jest prowadzony. Również tych osób nie jest bardzo dużo. I nie będzie takiego problemu, jakby zweryfikowania, komu faktycznie ta bonifikata przysługuje. Wykreślenie tego paragrafu skutkuje tym, że te osoby będą płaciły wg paragrafu trzeciego (…), bo czwarty dotyczy już opłat z tytułu, jeżeli chodzi o grunty rolne. Tak, że musi być, wg mnie, i myślę, że rozmawialiśmy tu już przy stole i również wg opinii radcy prawnego, ten zapis dla jasności przepisu, czyli tej, tego prawa naszego, musi, musi pozostać w tej formie. Dziękuję bardzo.”      </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Stanisław Drewniak</w:t>
      </w:r>
      <w:r>
        <w:rPr>
          <w:rFonts w:cs="Comic Sans MS" w:ascii="Comic Sans MS" w:hAnsi="Comic Sans MS"/>
          <w:sz w:val="22"/>
          <w:szCs w:val="22"/>
        </w:rPr>
        <w:t xml:space="preserve"> powiedział:</w:t>
      </w:r>
      <w:r>
        <w:rPr>
          <w:rFonts w:cs="Comic Sans MS" w:ascii="Comic Sans MS" w:hAnsi="Comic Sans MS"/>
          <w:i/>
          <w:sz w:val="22"/>
          <w:szCs w:val="22"/>
        </w:rPr>
        <w:t xml:space="preserve"> „Pani Burmistrz ma rację, mnie to akurat nie dotyczy, bo ja sprawdziłem i akurat miałbym tą ulgę. Tylko dotyczy szeregu mieszkańców, który niestety mogą mieć takie prawne zawiłości. Dla przykładu podam, że dokument prawa jazdy i protokół z egzaminu na prawo jazdy w Barlinku, który był przechowywany, mój osobiście, dlatego się mogę na to powoływać, zaginął i musiałem aż w województwie, gdzie kiedyś zdawałem egzamin, aż rzeszowskim odzyskiwać protokolarnie. A wiadomo, że niektórzy (…) ubiezpieczyciele będą w tej chwili odliczać od stażu kierowców ubezpieczenia. Tak, że zdarzają się takie przypadki. I to, nie zgadzam się również z tym, co pani Burmistrz powiedziała, że dotyczyłoby to tylko 60% użytkowników, bonifikat. Piszemy wyraźnie w tym punkcie, że wyłącznie na cele mieszkaniowe. Gdyby jeszcze dodać: z zabudowanymi mieszkaniami, bo jeżeli działka istnieje, ktoś ją posiada, a nie zabudowana jest mieszkaniowym, to, dlaczego mu dawać bonifikatę, jeżeli on to sprzeda. Aczkolwiek tam jest ograniczenie w ustawie, że 5 lat nie wolno sprzedawać takiej nieruchomości. Inaczej wraca do normalnych opłat rynkowych. I to definitywnie określa: wyraża sie zgodę na udzielenie 99% bonifikaty od opłaty z tytułu przekształcenia prawa użytkowania wieczystego przysługującego osobom fizycznym w prawo własności tej nieruchomości, które są wykorzystywane lub przeznaczone wyłącznie na cele mieszkaniowe. I to jest akapit, paragraf jasny, zrozumiały dla wszystkich, nie będzie powodował żadnych, jakiś zawiłości prawnych. To będzie później komplikować i dla Urzędu pracę, no, nie wiem. Ja tak przewid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Zygmunt Siarkiewicz – Burmistrz Miasta i Gminy –</w:t>
      </w:r>
      <w:r>
        <w:rPr>
          <w:rFonts w:cs="Comic Sans MS" w:ascii="Comic Sans MS" w:hAnsi="Comic Sans MS"/>
          <w:sz w:val="22"/>
          <w:szCs w:val="22"/>
        </w:rPr>
        <w:t xml:space="preserve"> powiedział:</w:t>
      </w:r>
      <w:r>
        <w:rPr>
          <w:rFonts w:cs="Comic Sans MS" w:ascii="Comic Sans MS" w:hAnsi="Comic Sans MS"/>
          <w:b/>
          <w:sz w:val="22"/>
          <w:szCs w:val="22"/>
        </w:rPr>
        <w:t xml:space="preserve"> </w:t>
      </w:r>
      <w:r>
        <w:rPr>
          <w:rFonts w:cs="Comic Sans MS" w:ascii="Comic Sans MS" w:hAnsi="Comic Sans MS"/>
          <w:i/>
          <w:sz w:val="22"/>
          <w:szCs w:val="22"/>
        </w:rPr>
        <w:t>„Szanowna Rado. Ja chciałem bardzo serdecznie podziękować radnemu Drewniakowi za intencje, jakie wyraża dla przygotowania tj projektu uchwały. Bo ja rozumiem, że radnemu chodzi o to, żeby uchwała byłą nieskomplikowana, zrozumiała dla obywateli i sprawiedliwa dla obywateli. Ale tu chciałem radnemu zaręczyć, że ten zapis właśnie wychodzi naprzeciw tym oczekiwaniom. Dlatego, że moim zdaniem by było niesprawiedliwe, żeby pobierała Gmina opłatę od osób, które już kiedyś wpłaciły. I ten zapis reguluje te kilka przypadków, które dotyczą kilku obywateli, którzy już zapłacili z góry za cały okres użytkowania wieczystego. A teraz, gdybyśmy zastosowali inne bonifikaty, musieliby jeszcze raz płacić, gdy chcieli zmienić formę władania z wieczystego na własność. Więc ja chce radnemu zaręczyć, że ten zapis nie będzie mieszkańcom utrudniał. A wręcz odwrotnie, pomoże im uregulować ich sprawy, które wcześniej nie były uregulowane. Ale oczywiście to państwu pozostawiam w rękach decyz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Stanisław Drewniak</w:t>
      </w:r>
      <w:r>
        <w:rPr>
          <w:rFonts w:cs="Comic Sans MS" w:ascii="Comic Sans MS" w:hAnsi="Comic Sans MS"/>
          <w:sz w:val="22"/>
          <w:szCs w:val="22"/>
        </w:rPr>
        <w:t xml:space="preserve"> powiedział:</w:t>
      </w:r>
      <w:r>
        <w:rPr>
          <w:rFonts w:cs="Comic Sans MS" w:ascii="Comic Sans MS" w:hAnsi="Comic Sans MS"/>
          <w:i/>
          <w:sz w:val="22"/>
          <w:szCs w:val="22"/>
        </w:rPr>
        <w:t xml:space="preserve"> „Ja rozumiem, pan Burmistrz ma rację, że taka jest intencja i Rady i Gminy, natomiast, szanowni państwo, ja nigdy nie otrzymałem talonu na samochód i co mam temu co otrzymał talon na samochód kiedyś, mam mu go z gardła wyrywać? Ja mu tego nie zazdroszczę. Tak, że i tu nie zazdrośćmy tym, to nie były, to były inne relatywnie wartości płacone. Ja ich płaciłem, bo wtedy naliczano z góry. To jest fakt. Ale zdarzy się tak, bądźmy raz, jak już podejmujemy tą uchwałę, to dajmy tą ludziom szansę.”</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5 głosach za wnioskiem, 6 przeciwnych i 9 wstrzymujących się ( na stan 20 radnych) – </w:t>
      </w:r>
      <w:r>
        <w:rPr>
          <w:rFonts w:cs="Comic Sans MS" w:ascii="Comic Sans MS" w:hAnsi="Comic Sans MS"/>
          <w:b/>
          <w:sz w:val="22"/>
          <w:szCs w:val="22"/>
        </w:rPr>
        <w:t>Rada Miejska</w:t>
      </w:r>
      <w:r>
        <w:rPr>
          <w:rFonts w:cs="Comic Sans MS" w:ascii="Comic Sans MS" w:hAnsi="Comic Sans MS"/>
          <w:sz w:val="22"/>
          <w:szCs w:val="22"/>
        </w:rPr>
        <w:t xml:space="preserve"> odrzuciła wniosek radnego Stanisława Drewniaka o wykreślenie części</w:t>
      </w:r>
      <w:r>
        <w:rPr>
          <w:rFonts w:cs="Comic Sans MS" w:ascii="Comic Sans MS" w:hAnsi="Comic Sans MS"/>
          <w:i/>
          <w:sz w:val="22"/>
          <w:szCs w:val="22"/>
        </w:rPr>
        <w:t xml:space="preserve"> paragrafu 5: „… którzy wnieśli jednorazową opłatę za cały okres użytkowania wieczystego, zgodnie z obowiązującymi wówczas przepisami praw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20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udzielenie bonifikaty od opłat za przekształcenie prawa użytkowania wieczystego w prawo własności.</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rPr>
        <w:t>Uchwała Nr XLVII/349/2006</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 xml:space="preserve">Ad.pkt.11. </w:t>
      </w:r>
    </w:p>
    <w:p>
      <w:pPr>
        <w:pStyle w:val="TextBody"/>
        <w:jc w:val="both"/>
        <w:rPr>
          <w:rFonts w:ascii="Comic Sans MS" w:hAnsi="Comic Sans MS" w:cs="Comic Sans MS"/>
          <w:b/>
          <w:b/>
          <w:i/>
          <w:i/>
          <w:sz w:val="22"/>
          <w:szCs w:val="22"/>
          <w:u w:val="single"/>
        </w:rPr>
      </w:pPr>
      <w:r>
        <w:rPr>
          <w:rFonts w:cs="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Mieczysław Adryjanowski - Przewodniczący Rady Miejskiej </w:t>
      </w:r>
      <w:r>
        <w:rPr>
          <w:rFonts w:cs="Comic Sans MS" w:ascii="Comic Sans MS" w:hAnsi="Comic Sans MS"/>
          <w:sz w:val="22"/>
          <w:szCs w:val="22"/>
        </w:rPr>
        <w:t>powiedział:</w:t>
      </w:r>
      <w:r>
        <w:rPr>
          <w:rFonts w:cs="Comic Sans MS" w:ascii="Comic Sans MS" w:hAnsi="Comic Sans MS"/>
          <w:i/>
          <w:sz w:val="22"/>
          <w:szCs w:val="22"/>
        </w:rPr>
        <w:t xml:space="preserve"> „Szanowna Rado, panie Burmistrzu, drodzy goście. Projekt uchwały dotyczy działki, dwóch działek, chociaż tutaj w uzasadnieniu się mówi wyłącznie o jednej działce. Co dla mnie również jest również pewnym jakimś, pewną nieprawidłowością. Uzasadnia sie tylko działkę 694 </w:t>
        <w:br/>
        <w:t>o pow. 17,06 ha, natomiast nic się nie mówi o działce 695/2 o pow. 10,63 ha. Proszę państwa, są to dwie działki, które tworzą jedną całość. Działki położone bezpośrednio przy plaży miejskiej oraz przy lesie. Jest to teren tak atrakcyjny, na którym w myśl planu powinna być zrealizowana inwestycja typowo hotelowa, a nie pensjonatowa. Uważam, że działka ta jest działką, która powinna uzyskać bardzo wysoką cenę. Cena 200 tysięcy, która była wystawiona w formie własności nie uzyskała tutaj akceptacji nabywców. Po prostu nabywcy czekają aż ta działka będzie przekształcona w prawo wieczystego użytkowania i ją kupią za 50 tys. zł, bo jak państwo wiecie, jest to tylko 25% wartości przy użytkowaniu wieczystym. Byłem i jestem przeciwny wysprzedaży działek na użytkowanie wieczyste. Mówiło nam się, że mamy możliwość zapanowania nad tymi inwestorami, zmobilizowania ich do podjęcia odpowiednich działań, odpowiednich działań budowlanych w terminie. Jednak niestety życie pokazuje nam, co innego. Przykładem są działki położone przy Rynku, jak również działki sprzedane na użytkowanie wieczyste przy Zaułku. Proszę państwa, ludzie kupili działki duże, bo 16-to i 19-to arowe, proporcjonalnie za 33 tys., za 35 tys., w Rynku 45 i 65. Cześć tych działek zmieniła już właściciela. A więc odsprzedano działki innym nabywcom. Natomiast dziwne dla mnie jest fakt, że mimo możliwości prawa pierwokupu, myśmy, jako Gmina, nie odkupili tych działek od sprzedający i nie wystawiliśmy tych działek ponownie na przetarg, ale za cenę o wiele wyższą i na własność, a nie użytkowanie wieczyste. Sprzedaje się, jest dwie formy, proszę państwa, użytkowania wieczystego i własności. W ostatnim okresie prawie żadna gmina, którą znam nie sprzedaje działek na użytkowanie wieczyste. U nas również na Rynku sprzedaliśmy działki na użytkowanie wieczyste, natomiast na ulicy Sądowej sprzedaliśmy działki na własność. A właśnie na ulicy Sądowej powinniśmy szczególnie zwrócić uwagę na te rudery, które zostały właśnie po zabudowaniach gospodarczych, po garażach. Proszę państwa, w tym wypadku, jeżeli chodzi o ulice Sportową jestem przeciwny sprzedaży tej działki na siłę. Ta działka ma swoją wartość, jest działką atrakcyjną. Jest działką, która znajdzie w przyszłości inwestora, który zapłaci nie te pieniądze, ale o wiele wyższe pieniądze. Ta działka, wg moich szacunków, a mam takie do tego prawo, powinna być sprzedana minimum za 500 tysięcy złotych, a nie za 200 tysięcy złotych. Jeżeli my ją sprzedamy, proszę państwa, za 50 tys. – nie będzie to żaden dochód dla budżetu i nie będzie pewności, że ta działka zostanie zabudowana, tak, jak mamy tutaj przykłady działek wcześniej już sprzedanych. Dlatego apeluje tutaj do państwa. Jak samochód, tak samo i działka ma swojego kupca i w odpowiednim czasie można za nią uzyskać cenę, jaką powinniśmy uzyskać. Jestem przeciwny wysprzedaży działek na siłę. Nie można proszę państwa sprzedawać czegoś, co jest wartościowe, co można sprzedać za wiele, wiele większą kwotę, a nie wiem, dziwnym trafem ostatnio sprzedajemy działki właśnie bardzo szybko, po cenach atrakcyjnych dla inwestora, ale nie po cenach atrakcyjnych dla gminy. Dlatego jestem tutaj przeciwny sprzedaży tej działki. Działki, bo tutaj dla mnie jest błąd, bo jeżeli mówimy, to mówimy o dwóch działkach, a nie mówimy tylko o jednej działce tylko 694. Dlatego też apeluję do radnych o rozważenie i odrzucenie tej uchwały, ponieważ niech czas pokaże jak tą działkę można korzystnie dla Gminy sprzedać właśnie z zagospodarowaniem na hotel, a nie na pensjonat. Pojęcie pensjonatu jest tak względne, że może to być budynek o 200 metrach kwadratowych, może być również pensjonatem. A ten teren nie powinien być tak wykorzystany.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Zygmunt Siarkiewicz – Burmistrz Miasta i Gminy –</w:t>
      </w:r>
      <w:r>
        <w:rPr>
          <w:rFonts w:cs="Comic Sans MS" w:ascii="Comic Sans MS" w:hAnsi="Comic Sans MS"/>
          <w:sz w:val="22"/>
          <w:szCs w:val="22"/>
        </w:rPr>
        <w:t xml:space="preserve"> powiedział:</w:t>
      </w:r>
      <w:r>
        <w:rPr>
          <w:rFonts w:cs="Comic Sans MS" w:ascii="Comic Sans MS" w:hAnsi="Comic Sans MS"/>
          <w:b/>
          <w:sz w:val="22"/>
          <w:szCs w:val="22"/>
        </w:rPr>
        <w:t xml:space="preserve"> </w:t>
      </w:r>
      <w:r>
        <w:rPr>
          <w:rFonts w:cs="Comic Sans MS" w:ascii="Comic Sans MS" w:hAnsi="Comic Sans MS"/>
          <w:i/>
          <w:sz w:val="22"/>
          <w:szCs w:val="22"/>
        </w:rPr>
        <w:t>„Szanowna Rado. Ja myślę, że akurat od Przewodniczącego Rady powinno się więcej wymagać niż od członka Rady, dlatego, że i ma większy zakres obowiązków, odpowiedzialności, dlatego, że reprezentuje całą Radę, ale również ma większy dostęp do informacji. A przynajmniej powinien korzystać z tej informacji. Więc, panie Przewodniczący, tak po kolei. Projekt uchwały nie mówi o sprzedaży. Mówi o oddaniu w użytkowanie wieczyste. To jest po pierwsze. Po drugie, projekt uchwały w paragrafie pierwszym wymienia dwie działki. I tutaj Rada nie jest wprowadzana w błąd.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powiedział:</w:t>
      </w:r>
      <w:r>
        <w:rPr>
          <w:rFonts w:cs="Comic Sans MS" w:ascii="Comic Sans MS" w:hAnsi="Comic Sans MS"/>
          <w:i/>
          <w:sz w:val="22"/>
          <w:szCs w:val="22"/>
        </w:rPr>
        <w:t xml:space="preserve"> „Uzasadnienie panie Burmistrz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 xml:space="preserve">Burmistrz Miasta i Gminy </w:t>
      </w:r>
      <w:r>
        <w:rPr>
          <w:rFonts w:cs="Comic Sans MS" w:ascii="Comic Sans MS" w:hAnsi="Comic Sans MS"/>
          <w:sz w:val="22"/>
          <w:szCs w:val="22"/>
        </w:rPr>
        <w:t>powiedział:</w:t>
      </w:r>
      <w:r>
        <w:rPr>
          <w:rFonts w:cs="Comic Sans MS" w:ascii="Comic Sans MS" w:hAnsi="Comic Sans MS"/>
          <w:b/>
          <w:sz w:val="22"/>
          <w:szCs w:val="22"/>
        </w:rPr>
        <w:t xml:space="preserve"> „</w:t>
      </w:r>
      <w:r>
        <w:rPr>
          <w:rFonts w:cs="Comic Sans MS" w:ascii="Comic Sans MS" w:hAnsi="Comic Sans MS"/>
          <w:i/>
          <w:sz w:val="22"/>
          <w:szCs w:val="22"/>
        </w:rPr>
        <w:t>Po trzecie, jakby pan pozwolił, chciałem właśnie powiedzieć, że oczywiście nie Burmistrz podejmuje decyzje o sposobie zagospodarowania nieruchomości, tylko szanowna Rada. Szanowna Rada, ulegając sugestiom pana Przewodniczącego ileś miesięcy temu, wyznaczyła te nieruchomości do sprzedaży. I w dwóch przetargach nie było na nich chętnych. Chcę również powiedzieć, że nie jest prawdą, o czym pan mówi, powołując się na nieruchomości przy ulicy Zaułek, czy Rynek, dlatego, że właśnie tam oddając w użytkowanie wieczyste, my nie oddaliśmy w użytkowanie wieczyste za 30, czy 40 tysięcy, tylko wartości uzyskane w drodze przetargu nieograniczonego osiągnęły kwotę od ponad 100 tysięcy, bo nie będę poszczególnych działek wymieniał, do około, do ponad pół miliona złotych za jedną działkę – w użytkowanie wieczyste. Gmina nie korzysta z prawa pierwokupu, bo przypomnę, że wolą Rady było nie pozostawianie tego majątku na mieniu Gminy tylko właśnie znalezieniu nabywcy. Cieszę się, że pan mówi, że to są działki dla inwestorów, bo właśnie myślę, że oto, i to jest nasz obowiązek, żeby nie gromadzić majątku gminy, który nie pracuje, nie służy obywatelom. Tylko powinniśmy szukać takich sposobów zagospodarowania, które przyniosą mieszkańcom korzyści. Najlepszą korzyścią jest znalezienie inwestora. Aczkolwiek zgadzam się z panem. (…) Część nieruchomości ma uzyskane pozwolenie na budowę, czyli ja rozumiem, że inwestorzy wiosną przystąpią do inwestycji, a dla połowy działek nie ma jeszcze inwestorów. Czyli przy Zaułku 1 – inwestor już ma zgodę, pozwolenie na budowę, drugi nie ma. Przy Rynku jest bardzo podobna sytuacja. Chcę panu Przewodniczącemu powiedzieć, że to właśnie z pana inicjatywy niektóre nieruchomości, które dzisiaj mówimy, że dobrze by było, żeby były zagospodarowane, zostały oddane, sprzedane na własność, gdzie nie możemy niestety postawić warunków. Dzisiaj się zastanawiamy, w jaki sposób jednak wymusić to zagospodarowanie. To jest ulica Strzelecka, czy przy schodach do Panoramy, itd. Ja sądzę tak: oczywiście ja państwu składam propozycję i ma pan rację – to Rada podejmuje decyzję, w jakiej formie chce zbyć ten majątek. Więc oczywiście nic nie stało na przeszkodzie, żeby przy Sądowej również oddać w użytkowanie wieczyste. Ale wtedy no, jakby brakowałoby jakiejkolwiek logiki w pana argumentacji, że w miejscach ważniejszych pan uważa, że powinno się na własność, a w miejscach mniej eksponowanych, jakby mniej ważnych, jeśli chodzi o rozwój miasta – oddawać na własność. Więc ja to nie bardzo rozumiem argumentację, chyba, że jedynym takim sposobem myślenia jest to, żeby projekt uchwały był inny niż proponuje Burmistrz. Ale myślę, że to jest zła zasada, bo ja państwu przedstawiam projekt, a państwo podejmujecie decyzje. I w tej konkretnej sprawie obowiązuje uchwała Rady o sprzedaży na własność. I możemy panie Przewodniczący popełniać błędy z lat poprzednich, gdzie zrezygnowaliśmy z dzierżawy, czyli Akademii Wychowania Fizycznego. A następnie Rada nie zdecydowała się sprzedać. I to już trwa ponad 10 lat. I ten majątek ani nie przynosi dochodów, na pewno przynosi koszty, bo trzeba to obkosić, pozbierać papierki, itd. Natomiast właśnie ze względu na swoją atrakcyjność cały czas nie znajduje nabywców. Wtedy ponad 10 lat temu, jeden z lokalnych inwestorów również składał w ofercie, tamtej Radzie, że chciałby wybudować obiekt turystyczny. Ja nie będę mówił, czy to ma być pensjonat, czy hotel, bo o tym decyduje inwestor, jak również pozwolenie na budowę, czyli warunki, jakie można spełnić ażeby tę inwestycję zrealizować. Można przyjmować taką metodę, jak inne samorządy robią, że to Gmina buduje hotele. Ja uważam, że jest to błędne myślenie, bo Gmina nie jest od tego, żeby budować hotele. Ona ma stwarzać warunki do powstawania obiektów, a nasze powinności to są szkoły, przedszkola, opieka społeczna, kultura, sport, drogi. Tym się powinniśmy zająć, a nie budowaniem hoteli. Dzisiaj powinniśmy się cieszyć z innego faktu, że Barlinek jest odbierany jako miejsce w miarę bezpiecznych inwestycji w dziedzinie turystyki. Ale to nie oznacza, że każdy inwestor jest tak zaślepiony, że mówi, że jak postawię hotel w Barlinku, to od jutra go będę miał pełen. Takie bezpieczeństwo to raczej dają góry, morze, może Mazury. Tam, gdzie tradycyjnie od wielu, wielu lat w Polsce turyści trafiają. Do Barlinka, żeby trafili jeszcze samorząd musi zrobić, proszę mi wierzyć, bardzo dużo, jak również ci, którzy posiadają te obiekty. Ja skierowałem ten projekt uchwały nie tylko dlatego, że uważam, że poprzedni był błędny, ale również z faktu, że na Komisjach były sugestie, że jednak powinniśmy znaleźć dla tej nieruchomości nabywców. Ale jeżeli Rada uzna, że dalej ta nieruchomość ma czekać na lepsze czasy, to nic nie stoi na przeszkodzie. Jedno wiemy, że nawet, jeżeli inwestorzy wpłacali wadium, wycofywali się z przetargu. Potwierdzam również, że na pewno każdy chce kupić taniej niż drożej, ale proszę mi wierzyć, panie Przewodniczący, że nie może być jedynym argumentem w działaniu Gminy pobieranie od mieszkańców pieniędzy. My musimy myśleć trochę szerzej. To znaczy musimy się zastanawiać, co tam ma być, w jakim kierunku mamy się rozwijać, czy właśnie poprzez takie ustawianie cen stwarzamy ogólny wizerunek miasta pazernego, czy miasta przyjaznego, tak szeroko rozumianego, dla inwestorów. Dlatego ja zawsze stosuję filozofię, no, ta przysłowiowa złotówka, wiemy, że prawnie nie jest możliwa, ale przynajmniej w obrębie prawa, w jakim się możemy poruszać, powinniśmy z tej możliwości korzystać. To ja się bezpośrednio później muszę stykać z tymi inwestorami i się tłumaczyć, dlaczego nie stwarzamy warunków w Barlinku, bo ktoś chciałby wydać pieniądze, tylko kupuje hotele na przykład poza Barlinkiem. Proszę mi wierzyć, że nawet i mieszkańcy Barlinka takie działania podejmują. Ale to jest, my musimy dawać pozytywne sygnały. Jeżeli będziemy dawać takie jak pan sygnały, to proszę mi wierzyć, gdybyśmy teraz wszyscy takie sygnały dawali, to jutro wielu by myślało – jesteśmy w Barlinku niepotrzebni. A odwrotnie. Mieszkańcy potrzebują inwestorów i turyści potrzebują. Nasza baza jest jeszcze naprawdę bardzo uboga. I potrzebujemy jeszcze wielu inicjatyw w dziedzinie turystyki, uatrakcyjniania pobytu, itd. Więc ja odwrotnie, ja poproszę Radę, żeby zechciała spróbować, że być może w formie oddania w użytkowanie wieczyste znajdziemy inwestora, bo sama uchwała nie jest gwarancją inwestycji. Jest tylko stworzeniem możliwości do inwestycji.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powiedział:</w:t>
      </w:r>
      <w:r>
        <w:rPr>
          <w:rFonts w:cs="Comic Sans MS" w:ascii="Comic Sans MS" w:hAnsi="Comic Sans MS"/>
          <w:i/>
          <w:sz w:val="22"/>
          <w:szCs w:val="22"/>
        </w:rPr>
        <w:t xml:space="preserve"> „Panie Burmistrzu, albo pan nie zrozumiał sensu wypowiedzi mojej, albo pan tutaj jest w błędzie. Po pierwsze. Podaje pan przykłady, które są nieprawdziwe - ulica Sportowa. Oczywiście ja wnioskowałem o zwiększenie wartości nieruchomości z 22 tysięcy do 40. I za taką kwotę, ponad 40, ta nieruchomość została sprzedana. Dalej, proszę pana, jeżeli chodzi o działki. Były działki przy jeziorze (…) Uklejno, i były, proszę pana, bardzo tanio wycenione. To właśnie dzięki mojej inicjatywie te działki poszły ponad 5 tysięcy każda. Mówi pan o Rynku. Oczywiście Rynku narożna poszła bardzo dużo, bo chyba ponad, tam, jeśli się nie mylę 500 tysięcy, ale proszę pana, pierwsza działka na Rynku, która była niefortunnie i za wcześnie sprzedana, poszła za 40 tysięcy, tak, jak pan potwierdza. Działki na Zaułku, proszę pana, poszły po 33 i 35 tysięcy. Proszę pana, nie jestem przeciwko, ale jestem, ta działka szczególnie leży mi na sercu, ponieważ, proszę pana, jest to atrakcyjna działka. W tej chwili, w tej kadencji, prosze pana, wszystkie działki atrakcyjne, które były możliwe do sprzedaży, są sprzedane. I bardzo się cieszę, tylko nie widać na razie efektów. Może te efekty będą za kilka lat. Ale tu w tym wypadku uważam, że należy tą działkę po prostu wycofać ze sprzedaży. Zostawić ją dla przyszłego samorządu. Być może, że znajdzie inwestora strategicznego, albo sprzeda ją naprawdę o wiele, wiele drożej niż w tej chwili. Pan wie doskonale, że wieczyste użytkowanie, wbrew temu, co było twierdzone, że można zabrać, tak szybko nie można zabrać. Ustawa mówi, że może być wszczęte postępowanie celem uchylenia umowy notarialnej. Ale do tego, proszę pana, są kary, się przedłuża. Sam pan powiedział, że przedłużył pan na Rynku o pół roku rozpoczęcie inwestycji, żeby po prostu nie minął termin. Tak, że to jest moje, to nie jest, że ja jestem przeciwko, proszę pana, pan źle interpretuje. Ja mam inną koncepcję sprzedaży nieruchomości. I tą koncepcję cały czas przekazuje państwu od początku trzeciej kadencji i czwartej kadencji. Ja pracowałem w Urzędzie, sprzedawaliśmy również nieruchomości. I naprawdę to były korzyści dla Urzędu, dla budżetu Gminy. Bo dla mnie sprzedaż za 50 tysięcy, tak atrakcyjnej działki – 37 arowej, uważam, że jest, byłoby błędem.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Mariusz Maciejewski </w:t>
      </w:r>
      <w:r>
        <w:rPr>
          <w:rFonts w:cs="Comic Sans MS" w:ascii="Comic Sans MS" w:hAnsi="Comic Sans MS"/>
          <w:sz w:val="22"/>
          <w:szCs w:val="22"/>
        </w:rPr>
        <w:t>powiedział:</w:t>
      </w:r>
      <w:r>
        <w:rPr>
          <w:rFonts w:cs="Comic Sans MS" w:ascii="Comic Sans MS" w:hAnsi="Comic Sans MS"/>
          <w:i/>
          <w:sz w:val="22"/>
          <w:szCs w:val="22"/>
        </w:rPr>
        <w:t xml:space="preserve"> „Panie Przewodniczący, panie Burmistrzu, szanowni goście, szanowni państwo. Akurat pozwolę się z panem Przewodniczącym, sobie, nie zgodzić. Ja jestem zwolennikiem całkiem innej drogi postępowania. Ona jest jakby równoległa, a nawet spójna z drogą postępowania pana Burmistrza. Proszę państw, takie sygnały, takie wypowiedzi właśnie pana Przewodniczącego, czy innych radnych, którzy jakby dają informację dla biznesu barlineckiego, dla osób, które mogą tu zainwestować – to jest takie, że chcemy maksymalnie z nich wyciągnąć pieniądze. Żeby, proszę państwa, nie wiem, czy ktoś ich nie słucha tych ludzi, z nimi nie rozmawia, oni mają takie wrażenie, że my chcemy wziąć wszystko, co oni mają, a cel, jaki sobie stawiamy, czy to będzie hotel, czy coś, to nas w ogóle nie interesuje. A mnie się osobiście wydaje, że mamy mieć całkiem inną koncepcję filozofowania. Całkiem inną koncepcję funkcjonowania. My powinniśmy powiedzieć tak: chcemy, aby ta działka była zagospodarowana, chcemy, aby w tym miejscu powstał obiekt, który będzie wzbogacał naszą Gminę, jako oferta turystyczna. Trzymanie działki przez 10 lat, już pomijam koszty, o których wspominał pan Burmistrz, ale mija się z celem. W tych, w tym okresie mógł dawno powstać pensjonat, który mógł sobie w tym czasie zdobyć już pewną grupę turystów. Nie ma sensu tego przetrzymywać. Od początku byłem i jestem zwolennikiem wieczystego użytkowania, dlatego, szanowni państwo, że jakąkolwiek wpływ mamy na tą działkę. Przy oddanie, sprzedanie na własność powoduje: Strzelecka – stoi ruina, wzięliśmy 40 tysięcy, a na niej piękny napis: „handel nieruchomościami”. I takich przykładów mamy mnóstwo. (…) Szanowni państwo, ja zachowam się akurat przeciwnie jak pan Przewodniczący. Stwarzajmy warunki wyzbycia się naszych terenów, które mają służyć turystyce. Bum turystyczny potrwa ileś czasu, jakiś tam czas. Kto się załapie i stworzy warunki dla turystyki, to te miasto będzie z turystyki znane, kto się nie załapie, to będą wszyscy przejeżdżali przez Barlinek, a będą gdzie indziej nocowali. Więc ja proszę o poparcie tej uchwały.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Stanisław Opatowicz </w:t>
      </w:r>
      <w:r>
        <w:rPr>
          <w:rFonts w:cs="Comic Sans MS" w:ascii="Comic Sans MS" w:hAnsi="Comic Sans MS"/>
          <w:sz w:val="22"/>
          <w:szCs w:val="22"/>
        </w:rPr>
        <w:t>powiedział:</w:t>
      </w:r>
      <w:r>
        <w:rPr>
          <w:rFonts w:cs="Comic Sans MS" w:ascii="Comic Sans MS" w:hAnsi="Comic Sans MS"/>
          <w:i/>
          <w:sz w:val="22"/>
          <w:szCs w:val="22"/>
        </w:rPr>
        <w:t xml:space="preserve"> „Panie Przewodniczący, szanowna Rado, drodzy goście. Ta działka stoi praktycznie pusta, niewykorzystana od 12 już lat. I dochodem Gminy jest nie tylko sama cena sprzedaży, ale dochody podatkowe. Przypominam, że przez ten okres czasu nie wpłynął podatek od nieruchomości, nie wpłynęły odpisy wynagrodzeń od zatrudnionych tam osób, od działalności gospodarczej, od sprzedaży towarów, usług  itd. Straty z tego tytułu prawdopodobnie przewyższają realną wartość tej nieruchomości, która w tej chwili jest wystawiona do sprzedaży. Z tych powodów, o których właśnie mówię, o których mówił również radny Maciejewski, podzielam jego opinię, radnego Maciejewskiego. Jak najszybciej zbyć. Być może, jeżeli sprzedamy na własność również jest inne niebezpieczeństwo, które występuje w Barlinku – tak zwanego wykupu spekulacyjnego. Bo nie łudźmy się, że przypuśćmy za pięć, osiem lat, wartość tej nieruchomości, jeżeli ktoś będzie ją trzymał, będzie znacznie większa. Tak, że apeluje do radnych, ażebyśmy poparli opinię pana radnego Maciejewskiego. Dziękuję.”</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powiedział:</w:t>
      </w:r>
      <w:r>
        <w:rPr>
          <w:rFonts w:cs="Comic Sans MS" w:ascii="Comic Sans MS" w:hAnsi="Comic Sans MS"/>
          <w:i/>
          <w:sz w:val="22"/>
          <w:szCs w:val="22"/>
        </w:rPr>
        <w:t xml:space="preserve"> „Szanowni państwo, to nie jest wina tej Rady, poprzedniej Rady. Tak, jak tutaj było powiedziane, to jest kwestia 10 lat. W tamtej pierwszej kadencji również została wycofana z drugiej przez Przewodniczącego Rady, z tego względu, że uważał, że cena działki jest za niska. Proszę państwa, mi, o co chodzi? Mi o to chodzi, że ktoś, kto kupi tą działkę po tak niskiej cenie zaraz ją odsprzeda, tak, jak mieliśmy już przypadki tutaj. Proszę państwa, to państwo decydujecie. Ja mam swoje zdanie na ten temat. To zdanie mam od kilku lat. I mam prawo mieć. Natomiast państwo, jeżeli zadecydujecie inaczej, to jest państwa, tutaj indywidualna sprawa. Natomiast, my jako Rada wtedy, te podejmujemy uchwał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Stanisław Drewniaka </w:t>
      </w:r>
      <w:r>
        <w:rPr>
          <w:rFonts w:cs="Comic Sans MS" w:ascii="Comic Sans MS" w:hAnsi="Comic Sans MS"/>
          <w:sz w:val="22"/>
          <w:szCs w:val="22"/>
        </w:rPr>
        <w:t>powiedział:</w:t>
      </w:r>
      <w:r>
        <w:rPr>
          <w:rFonts w:cs="Comic Sans MS" w:ascii="Comic Sans MS" w:hAnsi="Comic Sans MS"/>
          <w:i/>
          <w:sz w:val="22"/>
          <w:szCs w:val="22"/>
        </w:rPr>
        <w:t xml:space="preserve"> „Ja popieram projekt uchwały sporządzony przez Burmistrza, bo zasadą jest taką, i o czy mówił tu kolega Opatowicz – Gmina powinna na swoje cele zostawić potrzebne nieruchomości, na cele komunalne. I tylko tyle. Wszystkie pozostałe powinny przynosić Gminie dochód, o czym mówił kolega Opatowicz. To mówiliśmy już dawno, od poprzedniej, i w czasie poprzedniej kadencji. Z uporem maniaka niektóre sprzedaże, czy wydzierżawienia są blokowane. W jakim sensie, w jakim celu? A dlaczego komuś żałujemy nawet niech sprzeda i zarobi na tym. To również Gmina będzie mieć dochody. Nie sprzedajmy, trzymajmy, niech rosną pokrzywy. Taka zasada. Mówił kolega Maciejewski również. Jeżeli jest inwestor, bo uchwała została w tym celu przygotowana, że jest inwestor i trzeba i chce wydzierżawić. No to, nad czym się zastanawiać. Popieram projekt uchwały i proszę o głosowanie za tym projektem uchwał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powiedział:</w:t>
      </w:r>
      <w:r>
        <w:rPr>
          <w:rFonts w:cs="Comic Sans MS" w:ascii="Comic Sans MS" w:hAnsi="Comic Sans MS"/>
          <w:i/>
          <w:sz w:val="22"/>
          <w:szCs w:val="22"/>
        </w:rPr>
        <w:t xml:space="preserve"> „To nie chodzi o wydzierżawienie, panie radny Drewniak, tu chodzi o przekazanie w użytkowanie wieczyste. (…) Panie radny, ma pan prawo tez powiedzieć swój głos, ja również mam prawo powiedzieć swoją opinię. A czas, proszę pana, pokaże, czy miałem rację, czy nie miąłem racj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Jan Janas </w:t>
      </w:r>
      <w:r>
        <w:rPr>
          <w:rFonts w:cs="Comic Sans MS" w:ascii="Comic Sans MS" w:hAnsi="Comic Sans MS"/>
          <w:sz w:val="22"/>
          <w:szCs w:val="22"/>
        </w:rPr>
        <w:t>powiedział:</w:t>
      </w:r>
      <w:r>
        <w:rPr>
          <w:rFonts w:cs="Comic Sans MS" w:ascii="Comic Sans MS" w:hAnsi="Comic Sans MS"/>
          <w:i/>
          <w:sz w:val="22"/>
          <w:szCs w:val="22"/>
        </w:rPr>
        <w:t xml:space="preserve"> „Panie Przewodniczący, panie Burmistrzu, koleżanki i koledzy radni. W sumie wypowiedzi, które pojawiają się w dyskusji nad przyjętym, proponowanym projektem uchwały, no mają, każda ma swoją rację niewątpliwie. Jest to prawdą, że faktycznie w drugiej kadencji samorządu był projekt uchwały, który (…) miał na celu zbycie tej działki. Tak się stało, jak się stało. W sumie, z inicjatywy Przewodniczącego, ta działka nie została zbyta. I faktycznie jest prawdą, że przez 10 lat, faktycznie ta działka nie przynosi dla Gminy żadnych dochodów, a jednak przynosi, jakieś tam powiedzmy koszty. Jakie one by nie były Gmina musi je ponieść. Chciałby tutaj się odnieść do wypowiedzi kolegów. To jest już w tej chwili chyba nie ważne, na jakiej zasadzie zbędziemy tą działkę, jeżeli chodzi o wtórny obrót. Bo jeśli ją byśmy zbyli na własność, może ona była przedmiotem wtórnego obrotu, jak i również gdybyśmy ją zbyli na drodze użytkowania wieczystego również może być ona przedmiotem wtórnego obrotu. I co do tego to chyba nikt nie ma wątpliwości. Ja myślę jednak, że zbycie działki na drodze użytkowania wieczystego hamuje pewne działanie. Działanie polegające na tym, że tą działkę w perspektywie czasu nie możemy podzielić. W sumie ten, który by ją nabył nie może dokonać podziału działki. Chyba się nie mylę, prawda? Natomiast, jeżeli ją zbędziemy na własność, istnieje ewentualnie możliwość podziału. Wszystko ewentualnie jest uzależnione od wielkości, od położenia działki. Jest to trudny temat, niewątpliwie moje, moje tutaj, moja opinia i stanowisko byłoby ku raczej zbyciu na użytkowanie wieczyste. Faktycznie zbyt długo, zbyt długo czekamy na to, żeby tą działkę zbyć. Tak, jak kolega Stanisław powiedział, faktycznie, jeżeli zbędzie, będzie ona, powiedzmy, przedmiotem wtórnego obrotu, Gmina też z tego tytułu będzie miała dochody. Na dzień dzisiejszy nie mamy żadnych dochodów. Jest to trudna rzecz, dzisiaj jest trudno, powiedzmy zdobyć inwestora. I należałoby sobie postawić pytanie, czy Gmina ma stwarzać warunki do inwestowania. Jeśli tak, to, jakie warunki. Czy ewentualnie podnoszenie zbyt, wysokie podnoszenie cen działek jest tym dogodnym warunkiem do tego, żeby w tej gminie inwestować? Jest to bardzo poważne pytanie. I myślę, że koleżanki i koledzy radni, głównie powinni odpowiedzieć sami na to pytanie. Myślę, że inne czynniki, które mają być proinwestorskie są też istotne, ale ten czynnik, o którym wspomniałem, a więc cena gruntu, nieruchomości gruntowych i sposób, na jaki będziemy zbywali jest chyba głównym elementem i głównym czynnikiem, jaki powinniśmy brać pod uwagę przy zbyciu działe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Grzegorz Zieliński </w:t>
      </w:r>
      <w:r>
        <w:rPr>
          <w:rFonts w:cs="Comic Sans MS" w:ascii="Comic Sans MS" w:hAnsi="Comic Sans MS"/>
          <w:sz w:val="22"/>
          <w:szCs w:val="22"/>
        </w:rPr>
        <w:t>powiedział:</w:t>
      </w:r>
      <w:r>
        <w:rPr>
          <w:rFonts w:cs="Comic Sans MS" w:ascii="Comic Sans MS" w:hAnsi="Comic Sans MS"/>
          <w:i/>
          <w:sz w:val="22"/>
          <w:szCs w:val="22"/>
        </w:rPr>
        <w:t xml:space="preserve"> „Panie Przewodniczący, szanowni państwo. Myślę, że każdemu leży na sercu, aby wszystkie tereny, które stoją się, za przeproszeniem, odłogiem winny być zagospodarowane. Obojętnie, czy pójdziemy w kierunku oddawania w wieczyste użytkowanie nieruchomości, czy też na sprzedaż. No, niestety, obecnie doświadczenie jest takie, że czy było to sprzedawane, czy też zbywane w drodze oddania w użytkowanie wieczyste, to mamy efekt taki, że na razie te tereny nie są zagospodarowane. Każdemu z nas na pewno leży na sercu, żeby właśnie coś się na tych terenach działo. Myślę, że w przyszłości, a prawdopodobnie wejdzie podatek katastracyjny, no będzie tu również jakiś tam wpływ. (…) Tak, że jestem za tym, żeby, no po prostu zagospodarowywać te tereny. I jeżeli jest taka uchwała ja również będę głosował za tą uchwałą w oddanie w użytkowanie wieczyste nieruchomości.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TextBodyIndent"/>
        <w:spacing w:before="0" w:after="0"/>
        <w:ind w:left="0" w:hanging="0"/>
        <w:jc w:val="both"/>
        <w:rPr/>
      </w:pPr>
      <w:r>
        <w:rPr>
          <w:rFonts w:cs="Comic Sans MS" w:ascii="Comic Sans MS" w:hAnsi="Comic Sans MS"/>
          <w:sz w:val="22"/>
          <w:szCs w:val="22"/>
        </w:rPr>
        <w:t xml:space="preserve">W wyniku jawnego głosowania – przy 19 głosach za i 1 wstrzymującym się (na stan 20 radnych) – </w:t>
      </w:r>
      <w:r>
        <w:rPr>
          <w:rFonts w:cs="Comic Sans MS" w:ascii="Comic Sans MS" w:hAnsi="Comic Sans MS"/>
          <w:b/>
          <w:sz w:val="22"/>
          <w:szCs w:val="22"/>
        </w:rPr>
        <w:t xml:space="preserve">Rada Miejska </w:t>
      </w:r>
      <w:r>
        <w:rPr>
          <w:rFonts w:cs="Comic Sans MS" w:ascii="Comic Sans MS" w:hAnsi="Comic Sans MS"/>
          <w:sz w:val="22"/>
          <w:szCs w:val="22"/>
        </w:rPr>
        <w:t xml:space="preserve">podjęła uchwałę w sprawie </w:t>
      </w:r>
      <w:r>
        <w:rPr>
          <w:rFonts w:cs="Arial" w:ascii="Comic Sans MS" w:hAnsi="Comic Sans MS"/>
          <w:sz w:val="22"/>
          <w:szCs w:val="22"/>
        </w:rPr>
        <w:t>wyrażenia zgody na oddanie w użytkowanie wieczyste nieruchomości gruntowej położonej w Barlinku przy ulicy Sportowej.</w:t>
      </w:r>
    </w:p>
    <w:p>
      <w:pPr>
        <w:pStyle w:val="Normal"/>
        <w:jc w:val="both"/>
        <w:rPr>
          <w:rFonts w:ascii="Comic Sans MS" w:hAnsi="Comic Sans MS" w:cs="Arial"/>
          <w:i/>
          <w:i/>
          <w:sz w:val="22"/>
          <w:szCs w:val="22"/>
        </w:rPr>
      </w:pPr>
      <w:r>
        <w:rPr>
          <w:rFonts w:cs="Arial" w:ascii="Comic Sans MS" w:hAnsi="Comic Sans MS"/>
          <w:i/>
          <w:sz w:val="22"/>
          <w:szCs w:val="22"/>
        </w:rPr>
        <w:t>Wstrzymał się od głosu radny Mieczysław Adryjanowski.</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Uchwała Nr XLVII/350/2006</w:t>
      </w:r>
    </w:p>
    <w:p>
      <w:pPr>
        <w:pStyle w:val="Normal"/>
        <w:jc w:val="center"/>
        <w:rPr>
          <w:rFonts w:ascii="Comic Sans MS" w:hAnsi="Comic Sans MS" w:cs="Arial"/>
          <w:i/>
          <w:i/>
          <w:sz w:val="22"/>
          <w:szCs w:val="22"/>
        </w:rPr>
      </w:pPr>
      <w:r>
        <w:rPr>
          <w:rFonts w:cs="Arial" w:ascii="Comic Sans MS" w:hAnsi="Comic Sans MS"/>
          <w:i/>
          <w:sz w:val="22"/>
          <w:szCs w:val="22"/>
        </w:rPr>
        <w:t>--------------------------------------</w:t>
      </w:r>
    </w:p>
    <w:p>
      <w:pPr>
        <w:pStyle w:val="Normal"/>
        <w:jc w:val="center"/>
        <w:rPr>
          <w:rFonts w:ascii="Comic Sans MS" w:hAnsi="Comic Sans MS" w:cs="Arial"/>
          <w:i/>
          <w:i/>
          <w:sz w:val="22"/>
          <w:szCs w:val="22"/>
        </w:rPr>
      </w:pPr>
      <w:r>
        <w:rPr>
          <w:rFonts w:cs="Arial" w:ascii="Comic Sans MS" w:hAnsi="Comic Sans MS"/>
          <w:i/>
          <w:sz w:val="22"/>
          <w:szCs w:val="22"/>
        </w:rPr>
        <w:t>stanowi załącznik do protokółu.</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Ad.pkt.12.</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20 radnych) – </w:t>
      </w:r>
      <w:r>
        <w:rPr>
          <w:rFonts w:cs="Comic Sans MS" w:ascii="Comic Sans MS" w:hAnsi="Comic Sans MS"/>
          <w:b/>
          <w:sz w:val="22"/>
          <w:szCs w:val="22"/>
        </w:rPr>
        <w:t xml:space="preserve">Rada Miejska </w:t>
      </w:r>
      <w:r>
        <w:rPr>
          <w:rFonts w:cs="Comic Sans MS" w:ascii="Comic Sans MS" w:hAnsi="Comic Sans MS"/>
          <w:sz w:val="22"/>
          <w:szCs w:val="22"/>
        </w:rPr>
        <w:t xml:space="preserve">podjęła uchwałę w sprawie </w:t>
      </w:r>
      <w:r>
        <w:rPr>
          <w:rFonts w:cs="Arial" w:ascii="Comic Sans MS" w:hAnsi="Comic Sans MS"/>
          <w:sz w:val="22"/>
          <w:szCs w:val="22"/>
        </w:rPr>
        <w:t xml:space="preserve">uchylenia uchwały Nr XLVI/339/2005 Rady Miejskiej </w:t>
        <w:br/>
        <w:t>w Barlinku z dnia 29 grudnia 2005 r</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i/>
          <w:i/>
          <w:sz w:val="22"/>
          <w:szCs w:val="22"/>
        </w:rPr>
      </w:pPr>
      <w:r>
        <w:rPr>
          <w:rFonts w:cs="Arial" w:ascii="Comic Sans MS" w:hAnsi="Comic Sans MS"/>
          <w:i/>
          <w:sz w:val="22"/>
          <w:szCs w:val="22"/>
        </w:rPr>
        <w:t>Uchwała Nr XLVII/351/2006</w:t>
      </w:r>
    </w:p>
    <w:p>
      <w:pPr>
        <w:pStyle w:val="Normal"/>
        <w:jc w:val="center"/>
        <w:rPr>
          <w:rFonts w:ascii="Comic Sans MS" w:hAnsi="Comic Sans MS" w:cs="Arial"/>
          <w:i/>
          <w:i/>
          <w:sz w:val="22"/>
          <w:szCs w:val="22"/>
        </w:rPr>
      </w:pPr>
      <w:r>
        <w:rPr>
          <w:rFonts w:cs="Arial" w:ascii="Comic Sans MS" w:hAnsi="Comic Sans MS"/>
          <w:i/>
          <w:sz w:val="22"/>
          <w:szCs w:val="22"/>
        </w:rPr>
        <w:t>--------------------------------------</w:t>
      </w:r>
    </w:p>
    <w:p>
      <w:pPr>
        <w:pStyle w:val="Normal"/>
        <w:jc w:val="center"/>
        <w:rPr>
          <w:rFonts w:ascii="Comic Sans MS" w:hAnsi="Comic Sans MS" w:cs="Arial"/>
          <w:i/>
          <w:i/>
          <w:sz w:val="22"/>
          <w:szCs w:val="22"/>
        </w:rPr>
      </w:pPr>
      <w:r>
        <w:rPr>
          <w:rFonts w:cs="Arial" w:ascii="Comic Sans MS" w:hAnsi="Comic Sans MS"/>
          <w:i/>
          <w:sz w:val="22"/>
          <w:szCs w:val="22"/>
        </w:rPr>
        <w:t>stanowi załącznik do protokółu.</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Ad.pkt.13.</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Comic Sans MS" w:ascii="Comic Sans MS" w:hAnsi="Comic Sans MS"/>
          <w:b/>
          <w:sz w:val="22"/>
          <w:szCs w:val="22"/>
        </w:rPr>
        <w:t>Przewodniczący Komisji – radny Karol Gos, radny Grzegorz Zieliński i radny Krzysztof Komorowski</w:t>
      </w:r>
      <w:r>
        <w:rPr>
          <w:rFonts w:cs="Comic Sans MS" w:ascii="Comic Sans MS" w:hAnsi="Comic Sans MS"/>
          <w:sz w:val="22"/>
          <w:szCs w:val="22"/>
        </w:rPr>
        <w:t xml:space="preserve"> – przedstawili sprawozdania z pracy Komisji w 2005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Finansowo – Budżetowej i Planowania Gospodarczego,</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Gospodarki Komunalnej i Mieszkaniowej, Budownictwa, rolnictwa i Ochrony Środowiska,</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Oświaty, Kultury, Zdrowia i Praworządn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rPr>
        <w:t>Ww. sprawozdania</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a Miejska</w:t>
      </w:r>
      <w:r>
        <w:rPr>
          <w:rFonts w:cs="Comic Sans MS" w:ascii="Comic Sans MS" w:hAnsi="Comic Sans MS"/>
          <w:sz w:val="22"/>
          <w:szCs w:val="22"/>
        </w:rPr>
        <w:t xml:space="preserve"> przyjęła, przez aklamację, przedstawione sprawozdania z pracy Komisji Rady Miejskiej w 2005 ro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Ad.pkt.14.</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Comic Sans MS" w:ascii="Comic Sans MS" w:hAnsi="Comic Sans MS"/>
          <w:b/>
          <w:sz w:val="22"/>
          <w:szCs w:val="22"/>
        </w:rPr>
        <w:t>Przewodniczący Komisji – radny Karol Gos, radny Grzegorz Zieliński i radny Krzysztof Komorowski</w:t>
      </w:r>
      <w:r>
        <w:rPr>
          <w:rFonts w:cs="Comic Sans MS" w:ascii="Comic Sans MS" w:hAnsi="Comic Sans MS"/>
          <w:sz w:val="22"/>
          <w:szCs w:val="22"/>
        </w:rPr>
        <w:t xml:space="preserve"> – przedstawili plany pracy Komisji na 2006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Finansowo – Budżetowej i Planowania Gospodarczego,</w:t>
      </w:r>
    </w:p>
    <w:p>
      <w:pPr>
        <w:pStyle w:val="Normal"/>
        <w:numPr>
          <w:ilvl w:val="0"/>
          <w:numId w:val="6"/>
        </w:numPr>
        <w:jc w:val="both"/>
        <w:rPr/>
      </w:pPr>
      <w:r>
        <w:rPr>
          <w:rFonts w:cs="Comic Sans MS" w:ascii="Comic Sans MS" w:hAnsi="Comic Sans MS"/>
          <w:sz w:val="22"/>
          <w:szCs w:val="22"/>
        </w:rPr>
        <w:t>Gospodarki Komunalnej i Mieszkaniowej, Budownictwa, Rolnictwa i Ochrony Środowiska,</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Oświaty, Kultury, Zdrowia i Praworządn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w. plany pracy</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a Miejska</w:t>
      </w:r>
      <w:r>
        <w:rPr>
          <w:rFonts w:cs="Comic Sans MS" w:ascii="Comic Sans MS" w:hAnsi="Comic Sans MS"/>
          <w:sz w:val="22"/>
          <w:szCs w:val="22"/>
        </w:rPr>
        <w:t xml:space="preserve"> przyjęła, przez aklamację, przedstawione plany pracy Komisji Rady Miejskiej w 2006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Ad.pkt.15.</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Radny Stanisław Opatowicz – Przewodniczący Komisji Rewizyjnej</w:t>
      </w:r>
      <w:r>
        <w:rPr>
          <w:rFonts w:cs="Arial" w:ascii="Comic Sans MS" w:hAnsi="Comic Sans MS"/>
          <w:sz w:val="22"/>
          <w:szCs w:val="22"/>
        </w:rPr>
        <w:t xml:space="preserve"> – odczytał sprawozdanie z działalności Komisji Rewizyjnej Rady Miejskiej w Barlinku za 2005 ro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Jan Janas </w:t>
      </w:r>
      <w:r>
        <w:rPr>
          <w:rFonts w:cs="Comic Sans MS" w:ascii="Comic Sans MS" w:hAnsi="Comic Sans MS"/>
          <w:sz w:val="22"/>
          <w:szCs w:val="22"/>
        </w:rPr>
        <w:t>powiedział:</w:t>
      </w:r>
      <w:r>
        <w:rPr>
          <w:rFonts w:cs="Comic Sans MS" w:ascii="Comic Sans MS" w:hAnsi="Comic Sans MS"/>
          <w:i/>
          <w:sz w:val="22"/>
          <w:szCs w:val="22"/>
        </w:rPr>
        <w:t xml:space="preserve"> „Panie Przewodniczący, panie Burmistrzu, koleżanki i koledzy radni, szanowni państwo. Z pewnym szacunkiem odnoszę się do pracy, jaką włożył Przewodniczący Komisji Rewizyjnej przygotowując sprawozdanie. Nie mniej jednak uważam, że to sprawozdanie dzisiaj nie może być przyjęte. Szanowni państwo, Komisja Rewizyjna Rady Miejskiej może działać w oparciu o przyjęty plan pracy. Plan pracy, szczególnie Komisji Rewizyjnej, i innych Komisji Rady Miejskiej, przyjmuje Rada Miejska. Szanowny kolego i cała Komisjo Rewizyjna, nie możecie podejmować z własnej inicjatywy analizy, niezależnie, czy to jest kontrola, analiza. Komisja Rewizyjna tylko i wyłącznie działa w oparciu o zlecone przez Radę Miejską kontrole, czy analizy. Na poparcie tego, co mówię cytuję treść załącznika numer cztery do Statutu Miasta i Gminy Barlinek, a ten załącznik traktuje o Regulaminie Komisji Rewizyjnej. I w paragrafie pierwszym, ustęp piąty jest zapis, który chcę zacytować państwu: „Komisja bada i ocenia na polecenie Rady materiały z kontroli Burmistrza i podporządkowanych mu jednostek dokonywanych przez inne podmioty. Powyższe dotyczy także kontroli zewnętrznych.” Tak, że z przykrością stwierdzam, że Komisja Rewizyjna wykroczyła poza swoje kompetencje, dlatego też wnioskuje do wysokiej Rady o nie przyjmowanie Sprawozdania i dokonanie poprawki w Sprawozdaniu.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Arial" w:ascii="Comic Sans MS" w:hAnsi="Comic Sans MS"/>
          <w:b/>
          <w:sz w:val="22"/>
          <w:szCs w:val="22"/>
        </w:rPr>
        <w:t xml:space="preserve">Radny Stanisław Opatowicz </w:t>
      </w:r>
      <w:r>
        <w:rPr>
          <w:rFonts w:cs="Arial" w:ascii="Comic Sans MS" w:hAnsi="Comic Sans MS"/>
          <w:sz w:val="22"/>
          <w:szCs w:val="22"/>
        </w:rPr>
        <w:t xml:space="preserve">powiedział: </w:t>
      </w:r>
      <w:r>
        <w:rPr>
          <w:rFonts w:cs="Arial" w:ascii="Comic Sans MS" w:hAnsi="Comic Sans MS"/>
          <w:i/>
          <w:sz w:val="22"/>
          <w:szCs w:val="22"/>
        </w:rPr>
        <w:t>„Szanowna Rado, w sposób oczywisty, ja rozumiem intencje kolegi, żeby nie przyjmować całego sprawozdania, tylko nie rozumiem, dlaczego całego sprawozdania. Bo jeżeli w okresie, kiedy powstawał ten plan pracy Komisji Rewizyjnej zatwierdzany przez Radę Miejską nie mieliśmy w ogóle do czynienia, albo nie wiedzieliśmy nic o kontroli kompleksowej RIO. Obowiązkiem wszystkich radnych, i oczywiście tu jest sprawa jasna, że Komisja działa w oparciu o zatwierdzony przez Radę plan pracy, obowiązkiem radnych, a szczególnie Komisji Rewizyjnej, w kwestii tak ważnej, która tutaj prawie na każdej sesji była, no młócona, kiedy okładano tutaj i Skarbnika i Burmistrza, kiedy wylano, no naprawdę morze słów, było podjęcie tak oczywistego tematu. Natomiast z przyczyn formalnych, no ja nie rozumiem, dlaczego sprawozdania, akurat tutaj wniosek jest, żeby nie przyjmować. Jeżeli uznacie państwo, że nasze działanie polegające na trzykrotnym omówieniu tej kontroli kompleksowej RIO było, no nie wiem, czy bezprawne, chociaż no, radny ma prawo, to ja uważam, że należy przyjąć tamtą (…) cześć dotyczącą tych wszystkich kontroli, natomiast można odrzucić to sprawozdanie. Ja uważam, że Rada powinna wiedzieć, jaka jest opinia Komisji Rewizyjnej w sprawie tej, tak zwanej: „bulwersującej” kontroli. Ta kontrola kompleksowa RIO przyniosła nam dobre rzeczy. Pozwoliła na, no, nie tylko ujawnienie, ale poprawienie tych błędów, które tam były w funkcjonowaniu referatu. No, ja się trochę dziwię, no, ale to jest moja już. Tak, że decyzja do państwa należy. Ja nie widzę absolutnie żadnych powodów, żeby odrzucać całość sprawozdania.”</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pPr>
      <w:r>
        <w:rPr>
          <w:rFonts w:cs="Comic Sans MS" w:ascii="Comic Sans MS" w:hAnsi="Comic Sans MS"/>
          <w:b/>
          <w:sz w:val="22"/>
          <w:szCs w:val="22"/>
        </w:rPr>
        <w:t xml:space="preserve">Radny Jan Janas </w:t>
      </w:r>
      <w:r>
        <w:rPr>
          <w:rFonts w:cs="Comic Sans MS" w:ascii="Comic Sans MS" w:hAnsi="Comic Sans MS"/>
          <w:sz w:val="22"/>
          <w:szCs w:val="22"/>
        </w:rPr>
        <w:t>powiedział:</w:t>
      </w:r>
      <w:r>
        <w:rPr>
          <w:rFonts w:cs="Comic Sans MS" w:ascii="Comic Sans MS" w:hAnsi="Comic Sans MS"/>
          <w:i/>
          <w:sz w:val="22"/>
          <w:szCs w:val="22"/>
        </w:rPr>
        <w:t xml:space="preserve"> „Panie Przewodniczący Komisji, dlaczego mój wniosek i w takiej treści. Sprawozdanie, które państwo przygotowaliście, powiedziałem na wstępie – jestem pełen uznania. Niemniej jednak ono zawiera te treści, które nie powinny, ja już nie wnikam w meritum treści, to jest nie istotne. Ale przepisy w tym zakresie są jednoznaczne – państwo nie możecie działać na własną rękę. Nawet, ani Przewodniczący o tym nie wiedział. Jeżeli taka potrzeba wynikała należało to na sesji zgłosić i wtedy Rada może zlecić. Nic nie stoi na przeszkodzie. Jeżeli państwo uważaliście, jako Komisja Rewizyjna, powinniście podjąć analizę kontroli, to wtedy na sesji zgłaszacie wniosek do Przewodniczącego, do Rady Miejskiej i Rada Miejska może zlecić wam ewentualnie analizę, bądź kontrolę tego stanu rzeczy. Dziękuję.”</w:t>
      </w:r>
    </w:p>
    <w:p>
      <w:pPr>
        <w:pStyle w:val="Normal"/>
        <w:jc w:val="both"/>
        <w:rPr/>
      </w:pPr>
      <w:r>
        <w:rPr>
          <w:rFonts w:cs="Comic Sans MS" w:ascii="Comic Sans MS" w:hAnsi="Comic Sans MS"/>
          <w:b/>
          <w:sz w:val="22"/>
          <w:szCs w:val="22"/>
        </w:rPr>
        <w:t xml:space="preserve">Pani Danuta Gaździcka – Słupińska – radca prawny tut. Urzędu MiG </w:t>
      </w:r>
      <w:r>
        <w:rPr>
          <w:rFonts w:cs="Comic Sans MS" w:ascii="Comic Sans MS" w:hAnsi="Comic Sans MS"/>
          <w:sz w:val="22"/>
          <w:szCs w:val="22"/>
        </w:rPr>
        <w:t xml:space="preserve">powiedziała: </w:t>
      </w:r>
      <w:r>
        <w:rPr>
          <w:rFonts w:cs="Comic Sans MS" w:ascii="Comic Sans MS" w:hAnsi="Comic Sans MS"/>
          <w:i/>
          <w:sz w:val="22"/>
          <w:szCs w:val="22"/>
        </w:rPr>
        <w:t>„Znaczy się, teraz, po przeczytaniu, (…) dochodzę do wniosku, że jednak są sprzeczności w tym naszym Regulaminie, ponieważ paragraf pięć, ustęp dwa mówi tak, że: „Sprawozdanie powinno zawierać wykaz analiz kontroli dokonanych przez inne podmioty wraz z najważniejszymi wnioskami wynikającymi z tych kontrol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Mieczysław Adryjanowski – Przewodniczący Rady Miejskiej - </w:t>
      </w:r>
      <w:r>
        <w:rPr>
          <w:rFonts w:cs="Comic Sans MS" w:ascii="Comic Sans MS" w:hAnsi="Comic Sans MS"/>
          <w:sz w:val="22"/>
          <w:szCs w:val="22"/>
        </w:rPr>
        <w:t>powiedział:</w:t>
      </w:r>
      <w:r>
        <w:rPr>
          <w:rFonts w:cs="Comic Sans MS" w:ascii="Comic Sans MS" w:hAnsi="Comic Sans MS"/>
          <w:i/>
          <w:sz w:val="22"/>
          <w:szCs w:val="22"/>
        </w:rPr>
        <w:t xml:space="preserve"> „Tak, ale jest piąty, tak, ale pani radczyni proszę się ustosunkować do piątego punktu. W paragrafie pierwszym, punkt piąty.”</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ca prawny – </w:t>
      </w:r>
      <w:r>
        <w:rPr>
          <w:rFonts w:cs="Comic Sans MS" w:ascii="Comic Sans MS" w:hAnsi="Comic Sans MS"/>
          <w:sz w:val="22"/>
          <w:szCs w:val="22"/>
        </w:rPr>
        <w:t xml:space="preserve">powiedziała: </w:t>
      </w:r>
      <w:r>
        <w:rPr>
          <w:rFonts w:cs="Comic Sans MS" w:ascii="Comic Sans MS" w:hAnsi="Comic Sans MS"/>
          <w:i/>
          <w:sz w:val="22"/>
          <w:szCs w:val="22"/>
        </w:rPr>
        <w:t>„Uważam, że to jest nasza wina. Tutaj jest niespójność. Bo, że obowiązkiem Komisji Rewizyjnej, więc, jest badanie, bada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powiedział:</w:t>
      </w:r>
      <w:r>
        <w:rPr>
          <w:rFonts w:cs="Comic Sans MS" w:ascii="Comic Sans MS" w:hAnsi="Comic Sans MS"/>
          <w:i/>
          <w:sz w:val="22"/>
          <w:szCs w:val="22"/>
        </w:rPr>
        <w:t xml:space="preserve"> „Pani Danusiu, niech pani konkretnie powie mi na punkt piąty, paragraf pierwszy, punkt piąty. Co pani rozumie pod tym zapise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ca prawny </w:t>
      </w:r>
      <w:r>
        <w:rPr>
          <w:rFonts w:cs="Comic Sans MS" w:ascii="Comic Sans MS" w:hAnsi="Comic Sans MS"/>
          <w:sz w:val="22"/>
          <w:szCs w:val="22"/>
        </w:rPr>
        <w:t xml:space="preserve">powiedziała: </w:t>
      </w:r>
      <w:r>
        <w:rPr>
          <w:rFonts w:cs="Comic Sans MS" w:ascii="Comic Sans MS" w:hAnsi="Comic Sans MS"/>
          <w:i/>
          <w:sz w:val="22"/>
          <w:szCs w:val="22"/>
        </w:rPr>
        <w:t>„Komisja bada i ocenia na polecenie Rady materiały z kontroli Burmistrza i podporządkowanych mu jednostek dokonanych przez inne podmioty. Powyższe dotyczy także kontroli zewnętrznych. Ale ja uważam, że, moim zdaniem, nie wyklucza to tego, co zrobiła Komisja Rewizyjna. Że zrobiła, bo Komisja Rewizyjna kontroluje bieżąco działalność Burmistrza i podporządkowanych mu jednostek. Źle by było, gdyby Komisja Rewizyjna nie zapoznała się, nawet bez zlecenia Rady z protokołem kontroli zewnętrznej – jaki by on nie był.”</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powiedział:</w:t>
      </w:r>
      <w:r>
        <w:rPr>
          <w:rFonts w:cs="Comic Sans MS" w:ascii="Comic Sans MS" w:hAnsi="Comic Sans MS"/>
          <w:i/>
          <w:sz w:val="22"/>
          <w:szCs w:val="22"/>
        </w:rPr>
        <w:t xml:space="preserve"> „Pani Danko, pani jest prawnikiem. I tutaj nie moim zdaniem, prosiłbym panią uprzejmie …”</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ca prawny </w:t>
      </w:r>
      <w:r>
        <w:rPr>
          <w:rFonts w:cs="Comic Sans MS" w:ascii="Comic Sans MS" w:hAnsi="Comic Sans MS"/>
          <w:sz w:val="22"/>
          <w:szCs w:val="22"/>
        </w:rPr>
        <w:t xml:space="preserve">powiedziała: </w:t>
      </w:r>
      <w:r>
        <w:rPr>
          <w:rFonts w:cs="Comic Sans MS" w:ascii="Comic Sans MS" w:hAnsi="Comic Sans MS"/>
          <w:i/>
          <w:sz w:val="22"/>
          <w:szCs w:val="22"/>
        </w:rPr>
        <w:t>„Proszę pana, to proszę mi wskazać przepis, który mówi konkretnie. I proszę mi nie mówić, że jestem prawnikiem. Bo gdyby było wszystko jasne, to bym nim nie był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powiedział:</w:t>
      </w:r>
      <w:r>
        <w:rPr>
          <w:rFonts w:cs="Comic Sans MS" w:ascii="Comic Sans MS" w:hAnsi="Comic Sans MS"/>
          <w:i/>
          <w:sz w:val="22"/>
          <w:szCs w:val="22"/>
        </w:rPr>
        <w:t xml:space="preserve"> „Ja proszę panią o interpretację punktu piątego. I według pani, czy powinna to Rada zleci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ca prawny </w:t>
      </w:r>
      <w:r>
        <w:rPr>
          <w:rFonts w:cs="Comic Sans MS" w:ascii="Comic Sans MS" w:hAnsi="Comic Sans MS"/>
          <w:sz w:val="22"/>
          <w:szCs w:val="22"/>
        </w:rPr>
        <w:t xml:space="preserve">powiedziała: </w:t>
      </w:r>
      <w:r>
        <w:rPr>
          <w:rFonts w:cs="Comic Sans MS" w:ascii="Comic Sans MS" w:hAnsi="Comic Sans MS"/>
          <w:i/>
          <w:sz w:val="22"/>
          <w:szCs w:val="22"/>
        </w:rPr>
        <w:t>„Proszę pana uważam, że w relacji piąty z pierwszym, no mówię i jest nasze niedopatrzenie i jest pewna sprzeczność. Ale nie uważam, że, ale uważam, że taka analiza winna się znaleźć, bo wyraźnie stanowi paragraf piąty, co powinno zawierać: liczbę, przedmiot, miejsce i rodzaj. A co Komisja powinna robić to wynika z Regulaminu i ustawy. Ja pozwolę zaraz sobie przytoczyć ustawę o samorządz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Jan Janas - </w:t>
      </w:r>
      <w:r>
        <w:rPr>
          <w:rFonts w:cs="Comic Sans MS" w:ascii="Comic Sans MS" w:hAnsi="Comic Sans MS"/>
          <w:sz w:val="22"/>
          <w:szCs w:val="22"/>
        </w:rPr>
        <w:t>powiedział:</w:t>
      </w:r>
      <w:r>
        <w:rPr>
          <w:rFonts w:cs="Comic Sans MS" w:ascii="Comic Sans MS" w:hAnsi="Comic Sans MS"/>
          <w:i/>
          <w:sz w:val="22"/>
          <w:szCs w:val="22"/>
        </w:rPr>
        <w:t xml:space="preserve"> „Szanowni państwo, ja rozumiem paragraf piąty, który przytoczyła pani radczyni prawna, jako paragraf, który mówi o terminie, do którego musi, który musi Komisja Rewizyjna złożyć sprawozdania. I to, co powinno sprawozdanie zawierać. A więc, jeżeli Komisja prowadzi analizę, to również w sprawozdaniu jest zobligowana do przedstawienia wyników analiz. Ale paragraf pierwszy, punkt piąty wyraźnie mówi, ustęp piąty, że tylko i wyłącznie na zlecenia Rady Miejskiej może działać Komisja Rewizyjna. A więc jeżeli Rada Miejska zleci Komisji analizę wyników kontroli prowadzonej w tym przypadku przez RIO, to Komisja ma obowiązek to zrobić. Natomiast, jeżeli Rada Miejska takiego zlecenia nie dała, bo żaden wniosek nie wpłynął, Komisja Rewizyjna nie może na własną rękę prowadzić analiz. Natomiast jeszcze raz powtarzam, paragraf piąty odnosi się do tego, do sprawozdania. Więc jeśli jest zlecona analiza, wtedy jest obowiązek w sprawozdaniu ująć wyniki analizy.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Stanisław Drewniak - </w:t>
      </w:r>
      <w:r>
        <w:rPr>
          <w:rFonts w:cs="Comic Sans MS" w:ascii="Comic Sans MS" w:hAnsi="Comic Sans MS"/>
          <w:sz w:val="22"/>
          <w:szCs w:val="22"/>
        </w:rPr>
        <w:t>powiedział:</w:t>
      </w:r>
      <w:r>
        <w:rPr>
          <w:rFonts w:cs="Comic Sans MS" w:ascii="Comic Sans MS" w:hAnsi="Comic Sans MS"/>
          <w:i/>
          <w:sz w:val="22"/>
          <w:szCs w:val="22"/>
        </w:rPr>
        <w:t xml:space="preserve"> „Szanowni państwo ja czegoś nie rozumiem. To jak mamy pretensje do Komisji Rewizyjnej, że prowadziła dodatkowe kontrole? To, o co nam chodzi? Ale jak najwięcej trzeba kontrolować, wiele spraw trzeba wyjaśniać, porządkować, żeby była i radni wiedzieli, jak funkcjonuje Urząd i Rada. I po to została powołana Komisja Rewizyjn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Grzegorz Zieliński - </w:t>
      </w:r>
      <w:r>
        <w:rPr>
          <w:rFonts w:cs="Comic Sans MS" w:ascii="Comic Sans MS" w:hAnsi="Comic Sans MS"/>
          <w:sz w:val="22"/>
          <w:szCs w:val="22"/>
        </w:rPr>
        <w:t>powiedział:</w:t>
      </w:r>
      <w:r>
        <w:rPr>
          <w:rFonts w:cs="Comic Sans MS" w:ascii="Comic Sans MS" w:hAnsi="Comic Sans MS"/>
          <w:i/>
          <w:sz w:val="22"/>
          <w:szCs w:val="22"/>
        </w:rPr>
        <w:t xml:space="preserve"> „Panie Przewodniczący, szanowni państwo. No, ja część się dziwię radnym, gdzie wcześniej pod przewodnictwem radnego Szylda, gdzie być może tutaj były zarzuty dotyczące wykraczania poza działalność i uprawnienia Komisji Rewizyjnej i nie trzymania się planu pracy, to myślę, że nie powinny mieć miejsca tego typu zdania i bronienie tego stanowiska. Nikt nie ma pretensji do tego, co jest w treści samej kontroli. I w myśl, dla mnie, pani Danko, najważniejszym przepisem jest ustawa o samorządzie gminnym, gdzie wyraźnie w artykule osiemnastym, punkcie czwartym, jest wyraźnie napisane: Komisja Rewizyjna wykonuje inne zadania zlecone przez Radę w zakresie kontroli. I tu należało się by tego trzyma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ca prawny </w:t>
      </w:r>
      <w:r>
        <w:rPr>
          <w:rFonts w:cs="Comic Sans MS" w:ascii="Comic Sans MS" w:hAnsi="Comic Sans MS"/>
          <w:sz w:val="22"/>
          <w:szCs w:val="22"/>
        </w:rPr>
        <w:t xml:space="preserve">powiedziała: </w:t>
      </w:r>
      <w:r>
        <w:rPr>
          <w:rFonts w:cs="Comic Sans MS" w:ascii="Comic Sans MS" w:hAnsi="Comic Sans MS"/>
          <w:i/>
          <w:sz w:val="22"/>
          <w:szCs w:val="22"/>
        </w:rPr>
        <w:t>„(…) Zadajmy sobie pytanie, czy to była analiza, czy to była kontrola. Sprawozdanie z analizy, więc dlaczego mówimy o kontrol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Jan Janas - </w:t>
      </w:r>
      <w:r>
        <w:rPr>
          <w:rFonts w:cs="Comic Sans MS" w:ascii="Comic Sans MS" w:hAnsi="Comic Sans MS"/>
          <w:sz w:val="22"/>
          <w:szCs w:val="22"/>
        </w:rPr>
        <w:t>powiedział:</w:t>
      </w:r>
      <w:r>
        <w:rPr>
          <w:rFonts w:cs="Comic Sans MS" w:ascii="Comic Sans MS" w:hAnsi="Comic Sans MS"/>
          <w:i/>
          <w:sz w:val="22"/>
          <w:szCs w:val="22"/>
        </w:rPr>
        <w:t xml:space="preserve"> „Mówimy cały czas o analiz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Mieczysław Szczyglewski </w:t>
      </w:r>
      <w:r>
        <w:rPr>
          <w:rFonts w:cs="Comic Sans MS" w:ascii="Comic Sans MS" w:hAnsi="Comic Sans MS"/>
          <w:sz w:val="22"/>
          <w:szCs w:val="22"/>
        </w:rPr>
        <w:t>powiedział:</w:t>
      </w:r>
      <w:r>
        <w:rPr>
          <w:rFonts w:cs="Comic Sans MS" w:ascii="Comic Sans MS" w:hAnsi="Comic Sans MS"/>
          <w:i/>
          <w:sz w:val="22"/>
          <w:szCs w:val="22"/>
        </w:rPr>
        <w:t xml:space="preserve"> „Wysoka Rado. Ja pewnych rzeczy tutaj nie rozumiem. W pewnym sensie się dziwię, że radny Janas, który pracował w Komisji Rewizyjnej, jeśli się nie mylę, przez dwie kadencje. (…) Prawo, tak, jak pani prawnik powiedziała, gdyby prawo było przestrzegane to by nie byli potrzebni prawnicy, prokuratorzy, sądy i temu podobnie. W moim, w mojej ocenie, na podstawie mojej wiedzy Komisja nie naruszyła prawa. Zobaczymy, jak sprawa się rozwinie, być może będzie musiał Trybunał Konstytucyjny rozstrzygać, albo Naczelny Sąd Administracyjny. Bo, jak tak zawikłamy sobie sprawy, to okaże się, że prostej rzeczy nie potrafimy rozwiązać. (…) Wszystkich zweryfikują i tych z prawa i tych z lewa. Oczywiście. I o to się nie bójmy. Zweryfikują i tych, którzy należeli i będą należeli jeszcze. Nie wiadomo jak to będzie. Tym się nie straszmy. Uważam, że Komisja postąpiła słusznie. Jedynie tam można, jeśli  już tak dzielimy włos na cztery, bo ja akurat w tej chwili okularów nie mam przy sobie, nie brałem tego druku, analiza. Ale proszę wiedzieć o tym, że przy każdej kontroli, która się odbywa w Gminie przede wszystkim jest informowany Przewodniczący Rady Miejskiej i jest informowany o przeprowadzonej kontroli, o planowanej kontroli Przewodniczący Komisji Rewizyjnej. Nie chcę tutaj akurat popisywać się moją wiedzą, ale proszę państwa, dla tych, którzy troszeczkę mniej wiedzą skąd ja tą wiedzę posiadam – osiem lat byłem Przewodniczącym Komisji Rewizyjnej. (…) Miałem troszeczkę doświadczenia, miałem trochę wiedzy, cztery lata kierowałem Komisją Rewizyjną w Sejmiku w Województwie Gorzowskim. (…) zrobić popisuwę, że coś tam powiedzmy nie tak. Uważam, że jest to, nie, nie jest to w porządku. Przewodniczący Komisji Rewizyjnej po zakończeniu kontroli ma obowiązek zapoznać się z wynikami przeprowadzonej kontroli i poinformować Komisję Rewizyjną, bo on reprezentuje Komisję Rewizyjną. Tak samo, jak Przewodniczący tutaj. I tutaj proszę państwa, jeśli nie będzie wspólnego działania, a będziemy sobie udowadniać rację, kto jest lepszy, kto jest mądrzejszy, kto lepiej się zna na prawie, kto mniej się zna na prawie, to do niczego nie dojdziemy. Uważam, że nie ma żadnych podstaw, aby odrzucić całe sprawozdanie. Można dokonać ewentualnie, jeśli ktoś takim specjalistą jest, korekty w jednym słowie. Ja nie analizuję w tej chwili, czy analiza, czy kontrola. Ale odrzucić całe sprawozdaniem, jakie jest podstawa panie radny Janas? Jaka jest podstawa ku temu.? Nie widzę żadnej podstawy prawnej, która upoważnia Radę do odrzucenia sprawozdania Komisji Rewizyjnej. I uważam, że Rada, jeśli ktoś trzeźwo patrzy na sprawę, nie jest zaślepiony jakimiś tam swoimi politycznymi podtekstami powinien zagłosować tak, aby sprawozdanie zostało przyjęt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Radny Grzegorz Zieliński</w:t>
      </w:r>
      <w:r>
        <w:rPr>
          <w:rFonts w:cs="Comic Sans MS" w:ascii="Comic Sans MS" w:hAnsi="Comic Sans MS"/>
          <w:iCs/>
          <w:sz w:val="22"/>
          <w:szCs w:val="22"/>
        </w:rPr>
        <w:t xml:space="preserve"> powiedział</w:t>
      </w:r>
      <w:r>
        <w:rPr>
          <w:rFonts w:cs="Comic Sans MS" w:ascii="Comic Sans MS" w:hAnsi="Comic Sans MS"/>
          <w:i/>
          <w:sz w:val="22"/>
          <w:szCs w:val="22"/>
        </w:rPr>
        <w:t>: „Panie Przewodniczący, szanowni państwo. Myślę, że nie ulega wątpliwości, że Komisja Rewizyjna, tak, jak jest w zapisie, nie może z własnej inicjatywy. I to jest jednoznaczne, słuszne z zapisem w ustawie o samorządzie gminnym, jak i również zapisie naszym statutowym. Uważam, i jeżeli jest to możliwe od strony prawnej, o przyjęcie sprawozdania przedłożonego przez Przewodniczącego Komisji Rewizyjnej poza, oczywiście z wykreśleniem tej części dotyczącej dokumentu, jeżeli chodzi o wysłuchanie wyjaśnień Skarbnika itd. To jest mój wniosek. I proponuję jeszcze raz: przyjęcie sprawozdania wraz z wykreśleniem tej części sprawozda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Radny Jan Janas</w:t>
      </w:r>
      <w:r>
        <w:rPr>
          <w:rFonts w:cs="Comic Sans MS" w:ascii="Comic Sans MS" w:hAnsi="Comic Sans MS"/>
          <w:iCs/>
          <w:sz w:val="22"/>
          <w:szCs w:val="22"/>
        </w:rPr>
        <w:t xml:space="preserve"> powiedział:</w:t>
      </w:r>
      <w:r>
        <w:rPr>
          <w:rFonts w:cs="Comic Sans MS" w:ascii="Comic Sans MS" w:hAnsi="Comic Sans MS"/>
          <w:i/>
          <w:sz w:val="22"/>
          <w:szCs w:val="22"/>
        </w:rPr>
        <w:t xml:space="preserve"> „Szanowni państwo, chciałbym tu wyjaśnić koledze Mieczysławowi – byłemu Przewodniczącemu Komisji Rewizyjnej, który ciągle powtarzał, w momencie, kiedy byłem członkiem tej Komisji, że Komisja musi działać w oparciu o przepisy w tym zakresie. I panie Przewodniczący, mną nie kierują żadne podteksty polityczne. To, co pan wpajał nam prze osiem lat, ja pewne elementy przyjąłem sobie za zasadę. I dzisiaj tą zasadę przedstawiam. Tak, że mną nie kierują żądne podteksty polityczne, jeszcze raz powtarzam. Zarówno ustawa o samorządzie gminnym, tutaj kolega Zieliński przytoczył, jak i załącznik do Statutu, Regulamin Rady Miejskiej, to są wytyczne oparte na ustawie w oparciu, o które działa Komisja Rewizyjna. Czy komuś się podoba, czy też nie, nie może Komisja Rewizyjna działać na własną rękę. Zwłaszcza, że nawet Komisja analizując, bo czym innym jest zapoznanie się z wynikami kontroli, a czym innym jest analiza i ujmowanie w sprawozdaniu wyników analizy. W tym przypadku, no niestety, Przewodniczący Komisji, ani Komisja nie zwróciła się nawet do Przewodniczącego Rady z tą inicjatywą. On o tym nawet nie wiedział. W związku z tym, z pełnym szacunkiem, ja na samym wstępie swojego wystąpienia, z pełnym szacunkiem do pracy, którą państwo włożyliście, nie możemy przyjąć. Niemniej jednak, sądzę, że sugestia kolegi Zielińskiego może być do przyjęcia. Nie będę tutaj sztywny w tym swoim, w tym swoim wniosku. Uważam, że możemy przyjąć sprawozdanie, ale tylko do momentu, do akapitu: „Niezależnie od przeprowadzonych kontroli Komisja Rewizyjna z własnej inicjatywy.” Wcześniejsze sprawozdanie jestem skłonny przyjąć. Natomiast pozostała treść tego sprawozdania nie powinna mieć miejsca w sprawozdaniu. Jeżeli szanowne koleżanki i koledzy przyjmą to, to może umówimy się w ten sposób, że zostanie ono poprawion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Zygmunt Siarkiewicz – Burmistrz Miasta i Gminy </w:t>
      </w:r>
      <w:r>
        <w:rPr>
          <w:rFonts w:cs="Comic Sans MS" w:ascii="Comic Sans MS" w:hAnsi="Comic Sans MS"/>
          <w:iCs/>
          <w:sz w:val="22"/>
          <w:szCs w:val="22"/>
        </w:rPr>
        <w:t xml:space="preserve">powiedział: </w:t>
      </w:r>
      <w:r>
        <w:rPr>
          <w:rFonts w:cs="Comic Sans MS" w:ascii="Comic Sans MS" w:hAnsi="Comic Sans MS"/>
          <w:i/>
          <w:sz w:val="22"/>
          <w:szCs w:val="22"/>
        </w:rPr>
        <w:t>„Szanowna Rado, jak państwo pozwolicie ja nie będę się odnosił do treści sprawozdania. Bo oczywiście to jest sporawa Rady, w jakim zakresie i jakiej treści przyjmuje sobie sprawozdania. Natomiast, no akurat w tym wypadku mam taką niezręczną sytuację, że burmistrz również odpowiada za jakość obsługi Rady Miejskiej. To jest mój obowiązek. I muszę państwa poinformować, jakby odnieść się, ale do części, jeszcze raz podkreślam, nie merytorycznej, czyli jaką treść zawiera, tylko do treści formalnej. Proszę państwa, obowiązkiem Komisji Rewizyjnej, i tutaj ja myślę, że państwo jakby. Gdybyście wzajemnie, tutaj wypowiadający się, słuchali trochę siebie, to być może lepiej byście się zrozumieli. Bo mam wrażenie, że różne osoby występujące nie zawsze słuchają albo poprzedników, albo następców. Czyli prawdopodobnie każdy w części ma rację. Oczywiście, że plan pracy Komisji to jest uregulowany naszym Statutem, bo zapisy ustawowe są niestety bardzo ogólnikowe i Regulamin Pracy Komisji już sobie określa Rada Miejska. I państwo, go określiliście, ten regulamin. Oczywiście zakres kontroli określa Rada Miejska w planie kontroli, który państwo corocznie przyjmujecie. Natomiast Radzie powinny być składane przez Komisję Rewizyjną sprawozdania. I tutaj Burmistrz do tych, do treści merytorycznej… Panie Przewodniczący, jak można było poprosić radnych, bo później jest tak, że niby ktoś coś wie, a tak naprawdę nie słucha i nie zagląda w regulaminy. Czyli szczegóły pracy Komisji są określone regulaminem. I tu radny Janas ma rację, że nie może Komisja Rewizyjna z własnej inicjatywy podejmować czynności kontrolnych. W wyjątkowych sytuacji, bo na przykład nie ma jeszcze sesji, powinna przynajmniej do Przewodniczącego Rady się zwrócić, bo może zajść taka okoliczność, że trzeba podjąć czynności kontrolne. (…) I nie ma żadnych sprzeczności miedzy paragrafami. Paragraf piąty Regulaminu mówi o sprawozdaniu. Jest też taka sytuacja, że Gminę nie tylko kontroluje Rada, ale również organy zewnętrzne. Jeżeli w trakcie roku, którego obejmuje sprawozdanie, jest kontrola, to już z mocy tych zapisów nie trzeba się zwracać do Rady o zgodę, bo to też jest uchwała Rady. Czyli już każda Komisja Rewizyjna ma delegację do działania. Komisja Rewizyjna powinna się zapoznać z protokołem, zapoznać się z wnioskami, wyciągnąć wnioski własne i być może nawet postawić wnioski, na przykład: skierować do Prokuratury, ukarać, upomnieć, przeprowadzić kolejną kontrolę. No, nie wiem, bo to jest zawsze sprawa Rady. Bo co dalej robić z wynikami kontroli zawsze to jest w gestii nie Komisji, a Rady. Ja przypomnę, że w naszej tradycji sprawozdawczej było nawet tak, i tutaj też się nie zgodzę, że tylko ta część formalna była, bo przypomnę i tutaj bym wszystkich radnych zachęcał do tego, że w tradycji sprawozdawczej Komisji Rewizyjnej były nawet zapisane w sprawozdaniach własne oceny poszczególnych członków Komisji. Czyli, na przykład Komisja miała takie zdanie, a członek Komisji. Przypomnę, że czytaliśmy takie zdania. Na tym etapie moje zdanie się w tej sprawie nie liczy, jeżeli to mnie dotyczy, czy innych zainteresowanych. Ja się oczywiście do części merytorycznej nie odniosę. Jeżeli byście państwo na spokojnie przeczytali, jak ma wyglądać roczne sprawozdanie, a więc ono musi być do dwudziestego ósmego i ma zawierać przede wszystkim liczbę, przedmiot, miejsce, rodzaj i czas przeprowadzonych kontroli – to musi być w sprawozdaniu. Powinno być w sprawozdaniu: wykaz najważniejszych nieprawidłowości wykrytych w toku kontroli, jeżeli one są, wykaz uchwał podjętych przez Komisję. Czyli Komisja jest upoważniona do tego, że może samoistnie podejmować jakieś uchwały, jakieś decyzje wewnętrzne, tylko zatwierdzenie ich odbywa się poprzez Radę. I punkt czwarty: to co budzi widzę tu najwięcej kontrowersji, a przeczytam: wykaz analiz kontroli dokonanych przez inne podmioty wraz z najważniejszymi wnioskami wynikającymi z tych kontroli. Czyli wynika, że Komisja Rewizyjna jest zobowiązana zapoznać się z tymi kontrolami. I właśnie przedstawić Radzie swoje wnioski z tych kontroli. Inną sprawą jest, czy Rada chce je przyjąć. I ocenę wykonania budżetu, ale to jest jakby zupełnie inny temat. W naszej tradycji również było to, może to nie było uregulowane w Regulaminie, również takie kwestie, że odbywają się posiedzenia Komisji i na Komisjach również zapoznaje się z pewnymi osobami, wnioskami itd. I przypomnę, że w poprzednich protokołach również były nawet informacje, że takie spotkania się odbyły itd. Ograniczono uprawnienia Komisji Rewizyjnej jedynie do podejmowania czynności kontrolnych nie objętych planem pracy. Myśmy kiedyś nawet dyskutowali na sesji, czy to nie dotyczyło wszystkich kontroli, czy tylko kontroli tzw. kompleksowych. Ale to znowu nie rozstrzyga o tym Burmistrz, tylko Rada. Ja nie mówię, co państwo macie w tej materii zrobić. Ja uważam jedynie, że z bardzo drobnej sprawy, bo to jest tylko sprawozdanie, które nie zawiera żadnych wniosków dalej idących, no niepotrzebnie myślę państwo robicie sobie tyle zamieszania i tyle problemu, bo pewnie, kiedy już to sprawozdanie w takiej, czy innej formie będzie sporządzone, znam tradycję, nikt już do niego nie zagląda. Ja tylko się, jeszcze raz podkreślam, nie odnoszę do części formalnej. I moje zdanie jest takie, że część formalna jest prawidłowa. Nie uchybia żadnym przepisom. Nie uchybia. Natomiast państwo, bo padają wnioski, powinniście oczywiście te złożone wnioski, bodajże przez radnego Zielińskiego, przegłosowa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Radny Jan Janas</w:t>
      </w:r>
      <w:r>
        <w:rPr>
          <w:rFonts w:cs="Comic Sans MS" w:ascii="Comic Sans MS" w:hAnsi="Comic Sans MS"/>
          <w:iCs/>
          <w:sz w:val="22"/>
          <w:szCs w:val="22"/>
        </w:rPr>
        <w:t xml:space="preserve"> powiedział:</w:t>
      </w:r>
      <w:r>
        <w:rPr>
          <w:rFonts w:cs="Comic Sans MS" w:ascii="Comic Sans MS" w:hAnsi="Comic Sans MS"/>
          <w:i/>
          <w:sz w:val="22"/>
          <w:szCs w:val="22"/>
        </w:rPr>
        <w:t xml:space="preserve"> „Panie Burmistrzu, ja myślę, że wszyscy się powinniśmy na wzajem słuchać. Przecież w moim wystąpieniu, czwartym z kolei, może ktoś mi ma za złe w tym momencie, że czwarty raz występuję. Z uporem maniaka, nie chciałbym, żeby moje było na wierzchu, ale przepis i prawo musi być prawem. Komisja Rewizyjna ma obowiązek zapoznać się z wynikami kontroli. Natomiast analizę, bądź kontrolę zleca tylko i wyłącznie Rada Miejska. Na pewno Komisja Rewizyjna nie będzie badała, nie będzie analizowała wyniki kontroli, gdzie praktycznie nie ma uwag, co do funkcjonowania  organu, którego Rada Miejska i Komisja Rewizyjna ma obowiązek statutowy i ustawowy kontrolować.”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Burmistrz Miasta i Gminy </w:t>
      </w:r>
      <w:r>
        <w:rPr>
          <w:rFonts w:cs="Comic Sans MS" w:ascii="Comic Sans MS" w:hAnsi="Comic Sans MS"/>
          <w:iCs/>
          <w:sz w:val="22"/>
          <w:szCs w:val="22"/>
        </w:rPr>
        <w:t xml:space="preserve">powiedział: </w:t>
      </w:r>
      <w:r>
        <w:rPr>
          <w:rFonts w:cs="Comic Sans MS" w:ascii="Comic Sans MS" w:hAnsi="Comic Sans MS"/>
          <w:i/>
          <w:sz w:val="22"/>
          <w:szCs w:val="22"/>
        </w:rPr>
        <w:t>„Janku. Jak ma zgłosić wniosek do Rady, kiedy nie dokona analizy? Musi dokonać analizy, skoro jest zobowiązana złożyć wniose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Radny Jan Janas</w:t>
      </w:r>
      <w:r>
        <w:rPr>
          <w:rFonts w:cs="Comic Sans MS" w:ascii="Comic Sans MS" w:hAnsi="Comic Sans MS"/>
          <w:iCs/>
          <w:sz w:val="22"/>
          <w:szCs w:val="22"/>
        </w:rPr>
        <w:t xml:space="preserve"> powiedział:</w:t>
      </w:r>
      <w:r>
        <w:rPr>
          <w:rFonts w:cs="Comic Sans MS" w:ascii="Comic Sans MS" w:hAnsi="Comic Sans MS"/>
          <w:i/>
          <w:sz w:val="22"/>
          <w:szCs w:val="22"/>
        </w:rPr>
        <w:t xml:space="preserve"> „Panie Burmistrzu, czym innym jest analiza i zwrócenie się do Rady i do Przewodniczącego z wnioskiem o przeprowadzenie kontroli, bądź analizy, z której powinno być w sprawozdaniu zawarte wyniki, a czym innym jest działanie na własną rękę. To jest działanie na własną rękę. Bo ani Przewodniczący Rady Miejskiej, ani Rada Miejska nie była o tym poinformowana. Obowiązek statutowy i ustawowy Komisja Rewizyjna ma zapoznania się, natomiast, czym innym jest analiza i kontrola, którą tylko i wyłącznie Komisja, Rada Miejska może zlecić. Bo taki wniosek po zapoznaniu się z wynikami kontroli powinien pojawić się u Przewodniczącego i powinien być złożony na sesji Rady Miejskiej do przegłosowania przez wysoką Radę.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Radna Teresa Tomczyszyn </w:t>
      </w:r>
      <w:r>
        <w:rPr>
          <w:rFonts w:cs="Comic Sans MS" w:ascii="Comic Sans MS" w:hAnsi="Comic Sans MS"/>
          <w:iCs/>
          <w:sz w:val="22"/>
          <w:szCs w:val="22"/>
        </w:rPr>
        <w:t xml:space="preserve">powiedziała: </w:t>
      </w:r>
      <w:r>
        <w:rPr>
          <w:rFonts w:cs="Comic Sans MS" w:ascii="Comic Sans MS" w:hAnsi="Comic Sans MS"/>
          <w:i/>
          <w:sz w:val="22"/>
          <w:szCs w:val="22"/>
        </w:rPr>
        <w:t>„Panie Przewodniczący, wysoka Rado, jak zwykle znajdujemy temat zastępczy, żeby podyskutować, ale z drugiej strony wyraźnie w sprawozdaniu Komisji Rewizyjnej jest analiza. A analiza, a kontrola to są dwa odrębne słowa. I kolega Janas to doskonale wie, czym to się różni. Moim zdaniem w tym sprawozdaniu tylko nie powinno zaistnieć, nie powinny zaistnieć słowa: „z własnej inicjatywy”. Bo faktycznie z własnej inicjatywy nie może Komisja Rewizyjna robić. Ale skoro była kontrola, to Komisja Rewizyjna powinna taką analizę, przynajmniej zapoznanie się z materiałem pokontrolnym dokonać. I tego właśnie Komisja dokonała. W związku z tym składam wniosek. Wnioskuję o wykreślenie ze sprawozdania Komisji Rewizyjnej za 2005 rok słów: „z własnej inicjatywy”. I proponuję pozostałą część sprawozdania przyjąć.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Radny Mariusz Maciejewski </w:t>
      </w:r>
      <w:r>
        <w:rPr>
          <w:rFonts w:cs="Comic Sans MS" w:ascii="Comic Sans MS" w:hAnsi="Comic Sans MS"/>
          <w:iCs/>
          <w:sz w:val="22"/>
          <w:szCs w:val="22"/>
        </w:rPr>
        <w:t xml:space="preserve">powiedział: </w:t>
      </w:r>
      <w:r>
        <w:rPr>
          <w:rFonts w:cs="Comic Sans MS" w:ascii="Comic Sans MS" w:hAnsi="Comic Sans MS"/>
          <w:i/>
          <w:sz w:val="22"/>
          <w:szCs w:val="22"/>
        </w:rPr>
        <w:t>„Szanowni państwo, znaczy jest problem, nie to, że nie ma problemu. Problem jest. Gdyby to było tak napisane: nie zależnie od przeprowadzonych kontroli Komisja Rewizyjna z własnej inicjatywy, na posiedzeniach w dniu tym i tym, zapoznała się ze sprawozdaniem z Regionalnej Izby Obrachunkowej itd. I na tym by to zostało, to byłoby dobrze. Ale jeżeli Komisja się zapoznała z tymi materiałami i stwierdziła, że potrzebna jest analiza tych materiałów, nie kontrola. Ja sobie nie wyobrażam, aby radni nasi niebędący fachowcami w tej dziedzinie, kontrolowali fachowców. No, bo to, proszę państwa, byłoby śmieszne, gdybyście po zapoznaniu się z dokumentami, proszę państwa, stwierdzili, że potrzebna jest analiza, powinien Przewodniczący wystąpić do Przewodniczącego, że taka analiza jest potrzebna. Wtedy Rada by wskazała, czy na ta analizę się zgadza lub się nie, czy na nią się nie zgadza, bo jej nie zleca. A pan Przewodniczący, jakby sam wybiegł i dokonał analizy. Co więcej, panie Przewodniczący, czemu nie możemy tego przyjąć? Ja przynajmniej nie mogę tego przyjąć. Pan nawet na końcu sugeruje Radzie: „uwzględniając te fakty, Komisja Rewizyjna uznaje, że nie ma potrzeby kierowania przez Radę itd.., itd. Przecież myśmy nie zadali temu pytaniu waszej Komisji. I czy mamy czegoś kierować, czy mamy nie kierować. Państwo. Jakby, sami wybiegacie przed orkiestrę. Trzeba było powiedzieć, żeście się państwo zapoznali. Bo waszym zadaniem jest zapoznać, ja się zgadzam, jest zapoznać się. Ale nie analizować i sugerować Radzie, co trzeba zrobić. Bo myśmy tego państwu nie zlecili. Więc ja proponowałbym, żeby to przyjąć rzeczywiście, ale w takim wypadku. Tak, to zmienić: Niezależnie od przeprowadzonych kontroli, Komisja Rewizyjna, z własnej inicjatywy, na posiedzeniach w dniach: 19.09.2005, 21.11.2005, 13.12.2005 zapoznała się ze sprawozdaniem Regionalnej Izby Obrachunkowej z kompleksowej kontroli finansowej Urzędu Miasta i Gminy oraz wszystkich dokumentów związanych z tą kontrolą, a także wysłuchała wyjaśnień Skarbnika MiG – Józefa Gospodarczyka. I na tym zamknąć. A resztę wykreślić. Bo to państwo mieliście prawo, a nawet obowiązek zrobić. A resztę już wybiegało poza wasza uprawnienia.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Radny Grzegorz Zieliński </w:t>
      </w:r>
      <w:r>
        <w:rPr>
          <w:rFonts w:cs="Comic Sans MS" w:ascii="Comic Sans MS" w:hAnsi="Comic Sans MS"/>
          <w:iCs/>
          <w:sz w:val="22"/>
          <w:szCs w:val="22"/>
        </w:rPr>
        <w:t xml:space="preserve">powiedział: </w:t>
      </w:r>
      <w:r>
        <w:rPr>
          <w:rFonts w:cs="Comic Sans MS" w:ascii="Comic Sans MS" w:hAnsi="Comic Sans MS"/>
          <w:i/>
          <w:sz w:val="22"/>
          <w:szCs w:val="22"/>
        </w:rPr>
        <w:t>„Panie Przewodniczący, szanowni państwo, mój wniosek był daleko idący, aby całość wykreślić. Niemniej jednak jest to do przyjęcia, to, że Komisja Rewizyjna jedynie zapoznała się. Tam oczywiście, ze sprawozdaniem, tak, jak tu kolega radny Maciejewski przedstawił, wraz z zapisaniem tamtych pozostałych zdań. Skończywszy, tam zdaje się na, tak. Tak, że tak to wygląda. Tak, że popieram a swój wniosek wycofuję.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Przewodniczący Rady Miejskiej </w:t>
      </w:r>
      <w:r>
        <w:rPr>
          <w:rFonts w:cs="Comic Sans MS" w:ascii="Comic Sans MS" w:hAnsi="Comic Sans MS"/>
          <w:iCs/>
          <w:sz w:val="22"/>
          <w:szCs w:val="22"/>
        </w:rPr>
        <w:t xml:space="preserve">powiedział: </w:t>
      </w:r>
      <w:r>
        <w:rPr>
          <w:rFonts w:cs="Comic Sans MS" w:ascii="Comic Sans MS" w:hAnsi="Comic Sans MS"/>
          <w:i/>
          <w:sz w:val="22"/>
          <w:szCs w:val="22"/>
        </w:rPr>
        <w:t>„Wielokrotnie, proszę państwa, tu na tej sesji mówiono o Regulaminie, o przestrzeganiu zapisów Statutu i Regulaminu. Regulamin mówi jasno. Proszę pastwa, no niestety pani prawnik też powiedziała, że piąty punkt mówi o tym, że to Rada decyduje, czy będzie to dokonana ta analiza, czy kontrola. Myślę, że tutaj państwo wiecie już. (…) Proszę państwa, po pierwsze jest jeszcze jeden fakt, że nikt z nas nie jest fachowcem od spraw finansowych. Jeżeli kontrola była dokonana przez specjalistów od prawa bilansowego, to nie wiem, czy nawet mamy kompetencje. Ja tu mam duże wątpliwości. Ja nie chcę się wypowiadać tu w tym temacie ponieważ naprawdę mam duże wątpliwości, czy my mamy kompetencje sprawdzać kontrolę. Wchodzenia w RIO, sprawozdanie RIO. Ale. Proszę państwa. Tak była analiza, ale tu są wnioski, które są wnioski inne niż jest to w protokole. Dlatego mówię, że nie chcę się wypowiadać w tym temacie, bo nie jestem fachowcem. Proszę o odczytanie wniosku, który poddamy pod głosowa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Radny Mariusz Maciejewski </w:t>
      </w:r>
      <w:r>
        <w:rPr>
          <w:rFonts w:cs="Comic Sans MS" w:ascii="Comic Sans MS" w:hAnsi="Comic Sans MS"/>
          <w:iCs/>
          <w:sz w:val="22"/>
          <w:szCs w:val="22"/>
        </w:rPr>
        <w:t xml:space="preserve">powiedział: </w:t>
      </w:r>
      <w:r>
        <w:rPr>
          <w:rFonts w:cs="Comic Sans MS" w:ascii="Comic Sans MS" w:hAnsi="Comic Sans MS"/>
          <w:i/>
          <w:sz w:val="22"/>
          <w:szCs w:val="22"/>
        </w:rPr>
        <w:t>„Proponuję zakończyć protokół Komisji takim stwierdzeniem, takim zwrotem: „Niezależnie od przeprowadzonych kontroli, Komisja Rewizyjna, z własnej inicjatywy, na posiedzeniach w dniach: 19.09.2005, 21.11.2005, 13.12.2005 zapoznała się ze sprawozdaniem Regionalnej Izby Obrachunkowej z kompleksowej kontroli finansowej Urzędu Miasta i Gminy oraz wszystkich dokumentów związanych z tą kontrolą, a także wysłuchała wyjaśnień Skarbnika Miasta i Gminy – Józefa Gospodarczyka.” Pozostałe wykreślam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Radny Jan Janas </w:t>
      </w:r>
      <w:r>
        <w:rPr>
          <w:rFonts w:cs="Comic Sans MS" w:ascii="Comic Sans MS" w:hAnsi="Comic Sans MS"/>
          <w:iCs/>
          <w:sz w:val="22"/>
          <w:szCs w:val="22"/>
        </w:rPr>
        <w:t xml:space="preserve">powiedział: </w:t>
      </w:r>
      <w:r>
        <w:rPr>
          <w:rFonts w:cs="Comic Sans MS" w:ascii="Comic Sans MS" w:hAnsi="Comic Sans MS"/>
          <w:i/>
          <w:sz w:val="22"/>
          <w:szCs w:val="22"/>
        </w:rPr>
        <w:t>„Wobec wniosku złożonego przez kolegę Wiceprzewodniczącego i to, co wcześniej powiedziałem, biorąc pod uwagę te rzeczy wycofuję swój wniosek o nie przyjmowanie i skłonny jestem głosować za przyjęciem sprawozdania z taką uwagą, jaką kolega Maciejewski we wniosku przedstawił.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Radna Teresa Tomczyszyn </w:t>
      </w:r>
      <w:r>
        <w:rPr>
          <w:rFonts w:cs="Comic Sans MS" w:ascii="Comic Sans MS" w:hAnsi="Comic Sans MS"/>
          <w:iCs/>
          <w:sz w:val="22"/>
          <w:szCs w:val="22"/>
        </w:rPr>
        <w:t xml:space="preserve">powiedział: </w:t>
      </w:r>
      <w:r>
        <w:rPr>
          <w:rFonts w:cs="Comic Sans MS" w:ascii="Comic Sans MS" w:hAnsi="Comic Sans MS"/>
          <w:i/>
          <w:sz w:val="22"/>
          <w:szCs w:val="22"/>
        </w:rPr>
        <w:t>„Ja też zgłaszam wycofanie swojego wniosku, ponieważ wniosek kolegi Maciejewskiego jest bardziej szczegółowy i wyjaśniający całą spraw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iCs/>
          <w:sz w:val="22"/>
          <w:szCs w:val="22"/>
        </w:rPr>
        <w:t xml:space="preserve">W wyniku jawnego głosowania -  przy 17 głosach za i 3 przeciwnych (na stan 20 radnych) - </w:t>
      </w:r>
      <w:r>
        <w:rPr>
          <w:rFonts w:cs="Comic Sans MS" w:ascii="Comic Sans MS" w:hAnsi="Comic Sans MS"/>
          <w:b/>
          <w:bCs/>
          <w:iCs/>
          <w:sz w:val="22"/>
          <w:szCs w:val="22"/>
        </w:rPr>
        <w:t>Rada Miejska</w:t>
      </w:r>
      <w:r>
        <w:rPr>
          <w:rFonts w:cs="Comic Sans MS" w:ascii="Comic Sans MS" w:hAnsi="Comic Sans MS"/>
          <w:iCs/>
          <w:sz w:val="22"/>
          <w:szCs w:val="22"/>
        </w:rPr>
        <w:t xml:space="preserve"> przyjęła wniosek radnego Mariusza Maciejewskiego.</w:t>
      </w:r>
    </w:p>
    <w:p>
      <w:pPr>
        <w:pStyle w:val="Normal"/>
        <w:jc w:val="both"/>
        <w:rPr>
          <w:rFonts w:ascii="Comic Sans MS" w:hAnsi="Comic Sans MS" w:cs="Comic Sans MS"/>
          <w:iCs/>
          <w:sz w:val="22"/>
          <w:szCs w:val="22"/>
        </w:rPr>
      </w:pPr>
      <w:r>
        <w:rPr>
          <w:rFonts w:cs="Comic Sans MS" w:ascii="Comic Sans MS" w:hAnsi="Comic Sans MS"/>
          <w:iCs/>
          <w:sz w:val="22"/>
          <w:szCs w:val="22"/>
        </w:rPr>
      </w:r>
    </w:p>
    <w:p>
      <w:pPr>
        <w:pStyle w:val="Normal"/>
        <w:jc w:val="both"/>
        <w:rPr>
          <w:rFonts w:ascii="Comic Sans MS" w:hAnsi="Comic Sans MS" w:cs="Comic Sans MS"/>
          <w:b/>
          <w:b/>
          <w:bCs/>
          <w:iCs/>
          <w:sz w:val="22"/>
          <w:szCs w:val="22"/>
        </w:rPr>
      </w:pPr>
      <w:r>
        <w:rPr>
          <w:rFonts w:cs="Comic Sans MS" w:ascii="Comic Sans MS" w:hAnsi="Comic Sans MS"/>
          <w:b/>
          <w:bCs/>
          <w:iCs/>
          <w:sz w:val="22"/>
          <w:szCs w:val="22"/>
        </w:rPr>
      </w:r>
    </w:p>
    <w:p>
      <w:pPr>
        <w:pStyle w:val="Normal"/>
        <w:jc w:val="both"/>
        <w:rPr/>
      </w:pPr>
      <w:r>
        <w:rPr>
          <w:rFonts w:cs="Comic Sans MS" w:ascii="Comic Sans MS" w:hAnsi="Comic Sans MS"/>
          <w:b/>
          <w:bCs/>
          <w:iCs/>
          <w:sz w:val="22"/>
          <w:szCs w:val="22"/>
        </w:rPr>
        <w:t xml:space="preserve">Przewodniczący Rady Miejskiej </w:t>
      </w:r>
      <w:r>
        <w:rPr>
          <w:rFonts w:cs="Comic Sans MS" w:ascii="Comic Sans MS" w:hAnsi="Comic Sans MS"/>
          <w:iCs/>
          <w:sz w:val="22"/>
          <w:szCs w:val="22"/>
        </w:rPr>
        <w:t xml:space="preserve">powiedział: </w:t>
      </w:r>
      <w:r>
        <w:rPr>
          <w:rFonts w:cs="Comic Sans MS" w:ascii="Comic Sans MS" w:hAnsi="Comic Sans MS"/>
          <w:i/>
          <w:sz w:val="22"/>
          <w:szCs w:val="22"/>
        </w:rPr>
        <w:t>„Proszę państwa, w tym stanie rzeczy przyjmujemy sprawozdanie z poprawką, która została przegłosowana przez Radę Miejską. Czyli wykreśla się ostatni akapit, a kończy się na podanym tutaj we wniosku przez radnego Maciejewskiego. Proszę państwa. Nie tutaj możemy w tej chwili przyjąć przez aklamację. Jest taka możliwość. Pani prawnik. Pani radczyni, proszę o opinię. Została przegłosowana wniosek. Zakończono, tak, uwagi. I w tej chwili możemy przyjąć przez aklamację, czy sprawozdanie głosujemy jeszcze raz?”</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Danuta Gaździcka – Słupińska – radca prawny - </w:t>
      </w:r>
      <w:r>
        <w:rPr>
          <w:rFonts w:cs="Comic Sans MS" w:ascii="Comic Sans MS" w:hAnsi="Comic Sans MS"/>
          <w:iCs/>
          <w:sz w:val="22"/>
          <w:szCs w:val="22"/>
        </w:rPr>
        <w:t xml:space="preserve">powiedziała: </w:t>
      </w:r>
      <w:r>
        <w:rPr>
          <w:rFonts w:cs="Comic Sans MS" w:ascii="Comic Sans MS" w:hAnsi="Comic Sans MS"/>
          <w:i/>
          <w:sz w:val="22"/>
          <w:szCs w:val="22"/>
        </w:rPr>
        <w:t>„Jeszcze raz.”</w:t>
      </w:r>
    </w:p>
    <w:p>
      <w:pPr>
        <w:pStyle w:val="Normal"/>
        <w:jc w:val="both"/>
        <w:rPr>
          <w:rFonts w:ascii="Comic Sans MS" w:hAnsi="Comic Sans MS" w:eastAsia="Comic Sans MS" w:cs="Comic Sans MS"/>
          <w:i/>
          <w:i/>
          <w:sz w:val="22"/>
          <w:szCs w:val="22"/>
        </w:rPr>
      </w:pPr>
      <w:r>
        <w:rPr>
          <w:rFonts w:eastAsia="Comic Sans MS" w:cs="Comic Sans MS" w:ascii="Comic Sans MS" w:hAnsi="Comic Sans MS"/>
          <w:i/>
          <w:sz w:val="22"/>
          <w:szCs w:val="22"/>
        </w:rPr>
        <w:t xml:space="preserv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iCs/>
          <w:sz w:val="22"/>
          <w:szCs w:val="22"/>
        </w:rPr>
        <w:t xml:space="preserve">W wyniku jawnego głosowania – jednomyślnie (na stan 20 radnych) - </w:t>
      </w:r>
      <w:r>
        <w:rPr>
          <w:rFonts w:cs="Comic Sans MS" w:ascii="Comic Sans MS" w:hAnsi="Comic Sans MS"/>
          <w:b/>
          <w:bCs/>
          <w:iCs/>
          <w:sz w:val="22"/>
          <w:szCs w:val="22"/>
        </w:rPr>
        <w:t>Rada Miejska</w:t>
      </w:r>
      <w:r>
        <w:rPr>
          <w:rFonts w:cs="Comic Sans MS" w:ascii="Comic Sans MS" w:hAnsi="Comic Sans MS"/>
          <w:iCs/>
          <w:sz w:val="22"/>
          <w:szCs w:val="22"/>
        </w:rPr>
        <w:t xml:space="preserve"> przyjęła Sprawozdanie z działalności Komisji Rewizyjnej Rady Miejskiej w Barlinku za 2005 rok z przejętą wcześniej poprawką.</w:t>
      </w:r>
    </w:p>
    <w:p>
      <w:pPr>
        <w:pStyle w:val="Normal"/>
        <w:jc w:val="both"/>
        <w:rPr>
          <w:rFonts w:ascii="Comic Sans MS" w:hAnsi="Comic Sans MS" w:cs="Comic Sans MS"/>
          <w:iCs/>
          <w:sz w:val="22"/>
          <w:szCs w:val="22"/>
        </w:rPr>
      </w:pPr>
      <w:r>
        <w:rPr>
          <w:rFonts w:cs="Comic Sans MS" w:ascii="Comic Sans MS" w:hAnsi="Comic Sans MS"/>
          <w:iCs/>
          <w:sz w:val="22"/>
          <w:szCs w:val="22"/>
        </w:rPr>
      </w:r>
    </w:p>
    <w:p>
      <w:pPr>
        <w:pStyle w:val="Normal"/>
        <w:jc w:val="both"/>
        <w:rPr>
          <w:rFonts w:ascii="Comic Sans MS" w:hAnsi="Comic Sans MS" w:cs="Comic Sans MS"/>
          <w:iCs/>
          <w:sz w:val="22"/>
          <w:szCs w:val="22"/>
        </w:rPr>
      </w:pPr>
      <w:r>
        <w:rPr>
          <w:rFonts w:cs="Comic Sans MS" w:ascii="Comic Sans MS" w:hAnsi="Comic Sans MS"/>
          <w:iCs/>
          <w:sz w:val="22"/>
          <w:szCs w:val="22"/>
        </w:rPr>
      </w:r>
    </w:p>
    <w:p>
      <w:pPr>
        <w:pStyle w:val="Normal"/>
        <w:jc w:val="both"/>
        <w:rPr>
          <w:rFonts w:ascii="Comic Sans MS" w:hAnsi="Comic Sans MS" w:cs="Comic Sans MS"/>
          <w:iCs/>
          <w:sz w:val="22"/>
          <w:szCs w:val="22"/>
        </w:rPr>
      </w:pPr>
      <w:r>
        <w:rPr>
          <w:rFonts w:cs="Comic Sans MS" w:ascii="Comic Sans MS" w:hAnsi="Comic Sans MS"/>
          <w:iC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Sprawozdanie Komisji Rewizyjnej przed i po zmianach</w:t>
      </w:r>
    </w:p>
    <w:p>
      <w:pPr>
        <w:pStyle w:val="Normal"/>
        <w:jc w:val="center"/>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bCs/>
          <w:iCs/>
          <w:sz w:val="22"/>
          <w:szCs w:val="22"/>
        </w:rPr>
        <w:t xml:space="preserve">Przewodniczący Rady Miejskiej </w:t>
      </w:r>
      <w:r>
        <w:rPr>
          <w:rFonts w:cs="Comic Sans MS" w:ascii="Comic Sans MS" w:hAnsi="Comic Sans MS"/>
          <w:iCs/>
          <w:sz w:val="22"/>
          <w:szCs w:val="22"/>
        </w:rPr>
        <w:t>ogłosił 5 minut przerwy.</w:t>
      </w:r>
    </w:p>
    <w:p>
      <w:pPr>
        <w:pStyle w:val="Normal"/>
        <w:jc w:val="both"/>
        <w:rPr>
          <w:rFonts w:ascii="Comic Sans MS" w:hAnsi="Comic Sans MS" w:cs="Comic Sans MS"/>
          <w:iCs/>
          <w:sz w:val="22"/>
          <w:szCs w:val="22"/>
        </w:rPr>
      </w:pPr>
      <w:r>
        <w:rPr>
          <w:rFonts w:cs="Comic Sans MS" w:ascii="Comic Sans MS" w:hAnsi="Comic Sans MS"/>
          <w:iCs/>
          <w:sz w:val="22"/>
          <w:szCs w:val="22"/>
        </w:rPr>
      </w:r>
    </w:p>
    <w:p>
      <w:pPr>
        <w:pStyle w:val="Normal"/>
        <w:jc w:val="both"/>
        <w:rPr>
          <w:rFonts w:ascii="Comic Sans MS" w:hAnsi="Comic Sans MS" w:cs="Comic Sans MS"/>
          <w:b/>
          <w:b/>
          <w:iCs/>
          <w:sz w:val="22"/>
          <w:szCs w:val="22"/>
        </w:rPr>
      </w:pPr>
      <w:r>
        <w:rPr>
          <w:rFonts w:cs="Comic Sans MS" w:ascii="Comic Sans MS" w:hAnsi="Comic Sans MS"/>
          <w:b/>
          <w:iC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TextBody"/>
        <w:rPr>
          <w:b/>
          <w:b/>
          <w:i/>
          <w:i/>
          <w:u w:val="single"/>
        </w:rPr>
      </w:pPr>
      <w:r>
        <w:rPr>
          <w:b/>
          <w:i/>
          <w:u w:val="single"/>
        </w:rPr>
        <w:t>Ad.pkt.16.</w:t>
      </w:r>
    </w:p>
    <w:p>
      <w:pPr>
        <w:pStyle w:val="TextBody"/>
        <w:rPr>
          <w:b/>
          <w:b/>
          <w:i/>
          <w:i/>
          <w:u w:val="single"/>
        </w:rPr>
      </w:pPr>
      <w:r>
        <w:rPr>
          <w:b/>
          <w:i/>
          <w:u w:val="single"/>
        </w:rPr>
      </w:r>
    </w:p>
    <w:p>
      <w:pPr>
        <w:pStyle w:val="TextBody"/>
        <w:rPr>
          <w:b/>
          <w:b/>
          <w:i/>
          <w:i/>
          <w:u w:val="single"/>
        </w:rPr>
      </w:pPr>
      <w:r>
        <w:rPr>
          <w:b/>
          <w:i/>
          <w:u w:val="single"/>
        </w:rPr>
      </w:r>
    </w:p>
    <w:p>
      <w:pPr>
        <w:pStyle w:val="TextBody"/>
        <w:rPr/>
      </w:pPr>
      <w:r>
        <w:rPr>
          <w:b/>
        </w:rPr>
        <w:t>Rada Miejska</w:t>
      </w:r>
      <w:r>
        <w:rPr/>
        <w:t xml:space="preserve"> przyjęła przez aklamację sprawozdania Burmistrza Miasta i Gminy:</w:t>
      </w:r>
    </w:p>
    <w:p>
      <w:pPr>
        <w:pStyle w:val="Normal"/>
        <w:numPr>
          <w:ilvl w:val="0"/>
          <w:numId w:val="3"/>
        </w:numPr>
        <w:jc w:val="both"/>
        <w:rPr/>
      </w:pPr>
      <w:r>
        <w:rPr>
          <w:rFonts w:cs="Comic Sans MS" w:ascii="Comic Sans MS" w:hAnsi="Comic Sans MS"/>
          <w:sz w:val="22"/>
        </w:rPr>
        <w:t>z pracy Burmistrza MiG w okresie międzysesyjnym wraz z rozszerzeniem</w:t>
      </w:r>
    </w:p>
    <w:p>
      <w:pPr>
        <w:pStyle w:val="Normal"/>
        <w:numPr>
          <w:ilvl w:val="0"/>
          <w:numId w:val="3"/>
        </w:numPr>
        <w:jc w:val="both"/>
        <w:rPr>
          <w:rFonts w:ascii="Comic Sans MS" w:hAnsi="Comic Sans MS" w:cs="Comic Sans MS"/>
          <w:sz w:val="22"/>
        </w:rPr>
      </w:pPr>
      <w:r>
        <w:rPr>
          <w:rFonts w:cs="Comic Sans MS" w:ascii="Comic Sans MS" w:hAnsi="Comic Sans MS"/>
          <w:sz w:val="22"/>
        </w:rPr>
        <w:t>z realizacji wniosków.</w:t>
      </w:r>
    </w:p>
    <w:p>
      <w:pPr>
        <w:pStyle w:val="Normal"/>
        <w:jc w:val="center"/>
        <w:rPr>
          <w:rFonts w:ascii="Comic Sans MS" w:hAnsi="Comic Sans MS" w:cs="Comic Sans MS"/>
          <w:sz w:val="22"/>
        </w:rPr>
      </w:pPr>
      <w:r>
        <w:rPr>
          <w:rFonts w:cs="Comic Sans MS" w:ascii="Comic Sans MS" w:hAnsi="Comic Sans MS"/>
          <w:sz w:val="22"/>
        </w:rPr>
      </w:r>
    </w:p>
    <w:p>
      <w:pPr>
        <w:pStyle w:val="Heading1"/>
        <w:jc w:val="center"/>
        <w:rPr>
          <w:rFonts w:ascii="Comic Sans MS" w:hAnsi="Comic Sans MS" w:cs="Comic Sans MS"/>
          <w:b w:val="false"/>
          <w:b w:val="false"/>
          <w:i/>
          <w:i/>
          <w:sz w:val="22"/>
          <w:szCs w:val="22"/>
          <w:u w:val="single"/>
        </w:rPr>
      </w:pPr>
      <w:r>
        <w:rPr>
          <w:rFonts w:cs="Comic Sans MS" w:ascii="Comic Sans MS" w:hAnsi="Comic Sans MS"/>
          <w:b w:val="false"/>
          <w:i/>
          <w:sz w:val="22"/>
          <w:szCs w:val="22"/>
          <w:u w:val="single"/>
        </w:rPr>
        <w:t>Ww. sprawozdania</w:t>
      </w:r>
    </w:p>
    <w:p>
      <w:pPr>
        <w:pStyle w:val="Normal"/>
        <w:jc w:val="center"/>
        <w:rPr>
          <w:rFonts w:ascii="Comic Sans MS" w:hAnsi="Comic Sans MS" w:cs="Comic Sans MS"/>
          <w:i/>
          <w:i/>
          <w:sz w:val="22"/>
        </w:rPr>
      </w:pPr>
      <w:r>
        <w:rPr>
          <w:rFonts w:cs="Comic Sans MS" w:ascii="Comic Sans MS" w:hAnsi="Comic Sans MS"/>
          <w:i/>
          <w:sz w:val="22"/>
        </w:rPr>
        <w:t>stanowią załączniki do protokółu.</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i/>
          <w:i/>
          <w:sz w:val="22"/>
          <w:u w:val="single"/>
        </w:rPr>
      </w:pPr>
      <w:r>
        <w:rPr>
          <w:rFonts w:cs="Comic Sans MS" w:ascii="Comic Sans MS" w:hAnsi="Comic Sans MS"/>
          <w:i/>
          <w:sz w:val="22"/>
          <w:u w:val="single"/>
        </w:rPr>
      </w:r>
    </w:p>
    <w:p>
      <w:pPr>
        <w:pStyle w:val="TextBody"/>
        <w:rPr>
          <w:u w:val="single"/>
        </w:rPr>
      </w:pPr>
      <w:r>
        <w:rPr>
          <w:u w:val="single"/>
        </w:rPr>
        <w:t>W sprawie sprawozdania z pracy Burmistrza MiG głos zabrali:</w:t>
      </w:r>
    </w:p>
    <w:p>
      <w:pPr>
        <w:pStyle w:val="TextBody"/>
        <w:rPr>
          <w:u w:val="single"/>
        </w:rPr>
      </w:pPr>
      <w:r>
        <w:rPr>
          <w:u w:val="single"/>
        </w:rPr>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w zakresie spraw inwestycyjnych głos zabral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Norbert Szulc</w:t>
      </w:r>
      <w:r>
        <w:rPr>
          <w:rFonts w:cs="Comic Sans MS" w:ascii="Comic Sans MS" w:hAnsi="Comic Sans MS"/>
          <w:sz w:val="22"/>
          <w:szCs w:val="22"/>
        </w:rPr>
        <w:t xml:space="preserve"> powiedział: </w:t>
      </w:r>
      <w:r>
        <w:rPr>
          <w:rFonts w:cs="Comic Sans MS" w:ascii="Comic Sans MS" w:hAnsi="Comic Sans MS"/>
          <w:i/>
          <w:sz w:val="22"/>
          <w:szCs w:val="22"/>
        </w:rPr>
        <w:t>„Mi chodzi o rozwinięcie punktu 4. Chodzi o to rozporządzenie Dyrektora Regionalnego Zarządu Gospodarki Wodnej w Szczecinie – konsekwencje dla Barlink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Zygmunt Siarkiewicz – Burmistrz Miasta i Gminy</w:t>
      </w:r>
      <w:r>
        <w:rPr>
          <w:rFonts w:cs="Comic Sans MS" w:ascii="Comic Sans MS" w:hAnsi="Comic Sans MS"/>
          <w:sz w:val="22"/>
          <w:szCs w:val="22"/>
        </w:rPr>
        <w:t xml:space="preserve"> powiedział: </w:t>
      </w:r>
      <w:r>
        <w:rPr>
          <w:rFonts w:cs="Comic Sans MS" w:ascii="Comic Sans MS" w:hAnsi="Comic Sans MS"/>
          <w:i/>
          <w:sz w:val="22"/>
          <w:szCs w:val="22"/>
        </w:rPr>
        <w:t>„My dostaliśmy do wiadomości informację, że właśnie objęto strefę ujęcia wody jeziora „Miedwie”, które nie obejmuje Barlinka. Mieliśmy wątpliwości czy to nie będzie zagrożeniem dla nas przy innych działaniach, głównie związanych z ochroną środowiska naturalnego na naszej Gminy, np. budową kanalizacji w terenach wiejskich itd. Wystąpiliśmy z takimi zapytaniami do Dyrektora Regionalnego Zarządu Gospodarki Wodnej, jak również do innych instytucji, z zapytaniem, np. Wojewódzkiego Funduszu Ochrony Środowiska. Z uzyskanych informacji wynika, że o tą strefę wystąpił zakład, który produkuje wody dla Szczecina i on nie jest zainteresowany rozszerzaniem strefy, natomiast wskazał tę strefę, która jest najbardziej potrzebna do zagwarantowania czystości tego jeziora, co nie wyrzuca nas jako Gminy z faktu, że jesteśmy w Zlewni Jeziora Miedwie, więc wskazano nam, że czym innym jest kwestia zlewni wodnej dla jeziora Miedwie, a czym innym czynności budujące pewne strefy ochronne dla samego ujęcia wody, którym się zajmuje konkretny podmiot gospodarczy. Więc na dzisiaj możemy powiedzieć panie Kierowniku, że nie ma żadnych zagrożeń z tego, z ustanowienia takiej strefy, prawda?</w:t>
      </w:r>
      <w:r>
        <w:rPr>
          <w:rFonts w:cs="Comic Sans MS" w:ascii="Comic Sans MS" w:hAnsi="Comic Sans MS"/>
          <w:sz w:val="22"/>
          <w:szCs w:val="22"/>
        </w:rPr>
        <w:t xml:space="preserve"> (W tym miejscu Burmistrz zwrócił się do p. Janusza Zubyka – Kierownika Referatu Inwestycji tut. Urzędu, który z miejsca udzielił odpowiedzi jednakże nie została ona zapisana z powodu złej jakości nagrania magnetofonowego.) </w:t>
      </w:r>
      <w:r>
        <w:rPr>
          <w:rFonts w:cs="Comic Sans MS" w:ascii="Comic Sans MS" w:hAnsi="Comic Sans MS"/>
          <w:i/>
          <w:sz w:val="22"/>
          <w:szCs w:val="22"/>
        </w:rPr>
        <w:t>Tak, ale dla naszych projektów na razie uzyskaliśmy opinie, że to nie jest żadnym zagrożeniem dla wniosku, które już złożyliśm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w zakresie spraw budowlanych głos zabral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Ja mam pytanie dotyczące pkt. 4. No po raz, właśnie w grudniu chyba była informacja, w styczniu mamy na temat przedłużenia jak gdyby realizacji tej, tej umowy. Co się dzieje panie Burmistrz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o znaczy w grudniu państwo mieliście informację, bo wtedy rozmawialiśmy na ten temat, bo my piszemy ze wszystkich posiedzeń zespołu kierowniczego, natomiast w styczniu już formalnie dokonaliśmy podpisania tej umowy, dlatego jakby ten temat dwukrotnie staje w państwa sprawozdaniu. Natomiast i w grudniu i w styczniu mówiliśmy cały czas o tym samym terminie, czyli to nie ma przedłużania termin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Panie burmistrzu. Praktycznie rzecz biorąc ten punkt, punkt 3 wiąże się z punktem 5 w zakresie spraw inwestycyjnych. Chciałbym, co nieco więcej powiedzieć, żeby pan powiedział na temat właśnie koncepcji obejścia „Starego Miasta”. Z czym to jest związane? Czy ten projekt już będzie obligował do t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W uzgodnieniach z Zachodniopomorskim Zarządem Dróg Wojewódzkich, Gmina Barlinek, czyli ja konkretnie zleciłem opracowanie koncepcji obejścia „Starego Miasta”. My popularnie w Barlinku mówimy obwodnicy, ale to nie jest taka typowa obwodnica poza miejska i głównym założeniem tego projektu było odciążenie w przyszłości centrum miasta od ruchu kołowego, a zwłaszcza tranzytowego. Druga sprawa, że w miarę precyzyjne określenie potrzeb gruntowych do realizacji przyszłej inwestycji, bo byłaby to inwestycja wojewódzka. I kolejna, trzecie założenie dla projektanta, jakie postawiłem, ażeby zwolnić czy uaktywnić nowe tereny inwestycyjne w obrębie tej przyszłej drogi wojewódzkiej. I projektant najpierw wykonał trzy koncepcje, później po konsultacji właśnie z Dyrekcją w Koszalinie jeszcze z tych trzech powstał czwarty wariant i dzisiaj posiadamy już taką koncepcję gotową, która również wskazuje granice przyszłego pasa drogowego, nasze potrzeby gruntowe. Bo było również takie założenie, żeby korzystać z majątku gminnego i majątku Skarbu Państwa, czyli mówimy tu o Kolei tak, żeby przyszła inwestycja nie rodziła skutków jakiś wykupów lub wyburzeń niepotrzebnych i tutaj projektant również się w tych założeniach zmieścił. No nie mamy przy sobie tej koncepcji, natomiast wczoraj spotkałem się z Dyrektorem Wydziału Infrastruktury Urzędu Marszałkowskiego i właśnie z Dyrektorem z Koszalina. My jeszcze na inne tematy rozmawialiśmy, ale również na ten temat chcemy podpisać porozumienie tak, żeby samorząd województwa to opracowanie stosował jako własne do dalszych prac planistycznych, no przybliżających realizację tej budowy. Oczywiście są na stanowisku, że tak – po to uczestniczyli w procesie uzgadniania. I drugie nasze uzgodnienie jest takie, że wspólnie podejmiemy działania w stosunku do Kolei, ażeby przejąć te nieruchomości dzisiaj nie rozstrzygając, kto by je przejął czy Urząd Marszałkowski czy Gmina aczkolwiek Urząd Marszałkowski bardziej się skłania, żeby najpierw przejęła Gmina, a jak w przyszłości by doszło do inwestycji przekazałaby nieodpłatnie Urzędowi Marszałkowskiemu. I wczorajsze spotkanie również służyło przygotowaniu projektu porozumienia w tej spraw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Czyli mam rozumieć, że Rada Miejska będzie zapoznana w przyszłości, jeżeli chodzi o kwestię projektu samego, ta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o znaczy ten projekt już, możecie państwo uznać, że jest u nas uzgodniony z Dyrekcją w Koszalinie. Jeżeli jakaś Komisja będzie chciała się zapoznać i wprowadzić se taki punkt, to oczywiście jest do dyspozycji i chętnie omówimy założenia tego projekt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Myślę, że akurat nasza Komisja merytoryczna chętnie się z tym projektem zapozna.”</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akże jest już gotowy do zapozna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Norbert Szulc</w:t>
      </w:r>
      <w:r>
        <w:rPr>
          <w:rFonts w:cs="Comic Sans MS" w:ascii="Comic Sans MS" w:hAnsi="Comic Sans MS"/>
          <w:sz w:val="22"/>
          <w:szCs w:val="22"/>
        </w:rPr>
        <w:t xml:space="preserve"> powiedział: </w:t>
      </w:r>
      <w:r>
        <w:rPr>
          <w:rFonts w:cs="Comic Sans MS" w:ascii="Comic Sans MS" w:hAnsi="Comic Sans MS"/>
          <w:i/>
          <w:sz w:val="22"/>
          <w:szCs w:val="22"/>
        </w:rPr>
        <w:t>„Jeżeli można to ja chciałem jeszcze prosić o punkt 2. Tutaj odbyło się Nadzwyczajne Zebranie Wspólników Przedsiębiorstwa Energetyki Cieplnej, chciałem prosić o informację, co z elektrociepłownią.”</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A więc Walne w PEC-u nie dotyczyło tego przedsięwzięcia, natomiast pan Prezes PEC-u zapoznał mnie z planami inwestycyjnymi spółki na rok 2006 i m.in. wyraziłem zgodę na zaciągnięcie kredytu, który będzie służył podłączeniu Zespołu Szkół Ponadgimnazjalnych przy Szosowej do systemu ciepłowniczego miasta, jak również ma inne plany inwestycyjne w tym roku. Generalnie wszystkie plany służą zwiększaniu sprzedaży przez nasz PEC. Natomiast my się z panem Prezesem, z inwestorami spotkaliśmy też w styczniu i do końca stycznia ma być nam przedstawiony harmonogram. Ja przypomnę, że według wcześniejszych ustaleń mieliśmy to dostać do końca grudnia – uzasadniano, dlaczego nie i do końca stycznia dostaniemy harmonogram prac nad tym projektem. Ja powiedziałem tym panom, że, jeżeli do końca marca nie będzie sprecyzowane, zresztą tak mówiłem szanownej Radzie, nie będziemy znali wszystkich szczegółów projektu wtedy zwrócę się o cofnięcie tej uchwały. Narazie, no poza tam, jakby usprawiedliwionymi uzasadnieniami nie widzę powodów, żeby oczywiście taki projekt kierować do Rady o wstrzymanie wykonania uchwały, ale bardziej to się wiąże tutaj z potrzeby planowania dalszego rozwoju PEC-u i jego potrzeb własnych, co do rozwoju. Po prostu chcemy wiedzieć, w jakim kierunku PEC ma się rozwijać, znaczy, jeżeli oczywiście pozyskuje klientów to, jak pamiętamy to nie stoi w sprzeczności z tamtą koncepcją, natomiast, jeżeli chodzi o rozwój źródła ciepła, czyli naszej ciepłowni stoi to w sprzeczności i akurat tu chcemy mieć informację, co dalej, żeby podjąć już ewentualnie inne działania, ale ja obiecuję, że zawsze będę Radę informował.”</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Ja mam pytanie do punktu 12. Jaka jest, w tej chwili, jakie zdanie Burmistrza odnośnie, po tych dwóch negatywnych przetargach na działkę, gdzie miało centrum handlowe stanąć na Górnym Taras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o znaczy wiem jedno, że, bo się spotykałem z potencjalnymi inwestorami zewnętrznymi, jak i z Barlinka, zresztą wszyscy państwo wiecie, że pan Bitel, bo było to i na sesji, pan Bitel składał taką ofertę, że jest zainteresowany, jednak kwota 2 mln zł za tą nieruchomość, którą trzeba w dużej części zagospodarować nie tylko pod potrzeby przyszłego obiektu handlowego, bo chcemy tam jakby trochę własnych potrzeb zrealizować, no zostały uznana, no i nie wzbudziła zainteresowania w przetargu. Przetarg był rozpisany jako ogólnokrajowy, czyli w prasie i ogólnopolskiej, to już wymaga, też i z przepisów, okres wywieszenia zawsze do kolejnego przetargu, to jest minimum dwa miesiące, czyli nie możemy powiedzieć, że w miarę mocno nie był rozpropagowany. Jednak analiza przyszłych dochodów i przyszłych wydatków potrzebnych do realizacji tego przedsięwzięcia, no powodowała, że trzeba prowadzić dalsze rozmowy. I ja prawdopodobnie się skłonię ku temu, że obniżę wartość gruntu do przetargu. Jeszcze tylko nie zdecydowałem, jaką wybiorę formę przetargową, bo ustawa po takich dwóch przetargach daje możliwość wyboru albo przetargu ofert albo dalej przetargu takiego ustnego nieograniczonego. Tutaj jeszcze decyzji nie podjąłem. Po prostu zastanawiamy się, analizujemy. Ja uważam, że po prostu trzeba doprowadzić do sytuacji, żeby przetarg był skuteczn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Rozumiem, że forma zbycia nie będzie podlegała negocjacj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Nie ja nie mam takich upoważnień. Rada już rozstrzygnęła, (…). Burmistrz nie ma, do tych spraw Burmistrz nie ma upoważnień, więc oczywiście cały czas w tej formie (…), ja o nie, nie zabiegam, ja już na początku kadencji mówiłem, ja nie, o to nie zabiega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Stanisław Opatowicz</w:t>
      </w:r>
      <w:r>
        <w:rPr>
          <w:rFonts w:cs="Comic Sans MS" w:ascii="Comic Sans MS" w:hAnsi="Comic Sans MS"/>
          <w:sz w:val="22"/>
          <w:szCs w:val="22"/>
        </w:rPr>
        <w:t xml:space="preserve"> powiedział: </w:t>
      </w:r>
      <w:r>
        <w:rPr>
          <w:rFonts w:cs="Comic Sans MS" w:ascii="Comic Sans MS" w:hAnsi="Comic Sans MS"/>
          <w:i/>
          <w:sz w:val="22"/>
          <w:szCs w:val="22"/>
        </w:rPr>
        <w:t>„I pytanie dotyczące punktu 11. Działka o pow. 0,7142, co to jest za działka, no, bo nie kojarz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Magdalena Palicka – Kierownik Referatu Budownictwa tut. Urzędu</w:t>
      </w:r>
      <w:r>
        <w:rPr>
          <w:rFonts w:cs="Comic Sans MS" w:ascii="Comic Sans MS" w:hAnsi="Comic Sans MS"/>
          <w:sz w:val="22"/>
          <w:szCs w:val="22"/>
        </w:rPr>
        <w:t xml:space="preserve"> powiedziała: </w:t>
      </w:r>
      <w:r>
        <w:rPr>
          <w:rFonts w:cs="Comic Sans MS" w:ascii="Comic Sans MS" w:hAnsi="Comic Sans MS"/>
          <w:i/>
          <w:sz w:val="22"/>
          <w:szCs w:val="22"/>
        </w:rPr>
        <w:t>„Tu chodzi o działkę, która jest położona przy drodze pomiędzy Barlinkiem, a miejscowością Krzynka za tzw. małym, białym domkiem przy ul. Sportowej. I to jest nasza działka, gminna i na tą działkę już w 2003 roku podjęta była uchwała o rozpoczęciu procesu zbycia. W tej chwili (…) mamy przygotowaną decyzje o warunkach zabudowy i, bo nie ma planu na tą działeczkę, no i kolejnym etapem to jest podjęcie, ogłoszenie o, wykazu nieruchomości przeznaczonej do sprzedaży w formie zarządzenia Burmistrza Miast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Kolejnym krokiem będzie ogłoszenie o przetarg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Kierownik Referatu Budownictwa tut. Urzędu</w:t>
      </w:r>
      <w:r>
        <w:rPr>
          <w:rFonts w:cs="Comic Sans MS" w:ascii="Comic Sans MS" w:hAnsi="Comic Sans MS"/>
          <w:sz w:val="22"/>
          <w:szCs w:val="22"/>
        </w:rPr>
        <w:t xml:space="preserve"> powiedziała: </w:t>
      </w:r>
      <w:r>
        <w:rPr>
          <w:rFonts w:cs="Comic Sans MS" w:ascii="Comic Sans MS" w:hAnsi="Comic Sans MS"/>
          <w:i/>
          <w:sz w:val="22"/>
          <w:szCs w:val="22"/>
        </w:rPr>
        <w:t>„O przetargu i sprzedaż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Mieczysław Adryjanowski – 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Ale mam pytanie. To jest działka rolna, dlaczego my nie sprzedajemy jako działkę, np. pod już jako działkę pod budowę, przekształconą? No takie mam pyta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Kierownik Referatu Budownictwa tut. Urzędu</w:t>
      </w:r>
      <w:r>
        <w:rPr>
          <w:rFonts w:cs="Comic Sans MS" w:ascii="Comic Sans MS" w:hAnsi="Comic Sans MS"/>
          <w:sz w:val="22"/>
          <w:szCs w:val="22"/>
        </w:rPr>
        <w:t xml:space="preserve"> powiedziała: </w:t>
      </w:r>
      <w:r>
        <w:rPr>
          <w:rFonts w:cs="Comic Sans MS" w:ascii="Comic Sans MS" w:hAnsi="Comic Sans MS"/>
          <w:i/>
          <w:sz w:val="22"/>
          <w:szCs w:val="22"/>
        </w:rPr>
        <w:t>„Decyzja o warunkach zabudowy jest opracowana i jest przeznaczeniem pensjonatowo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ypowiedź p. Magdaleny Palickiej przerwał </w:t>
      </w:r>
      <w:r>
        <w:rPr>
          <w:rFonts w:cs="Comic Sans MS" w:ascii="Comic Sans MS" w:hAnsi="Comic Sans MS"/>
          <w:b/>
          <w:sz w:val="22"/>
          <w:szCs w:val="22"/>
        </w:rPr>
        <w:t>Burmistrz Miasta i Gminy</w:t>
      </w:r>
      <w:r>
        <w:rPr>
          <w:rFonts w:cs="Comic Sans MS" w:ascii="Comic Sans MS" w:hAnsi="Comic Sans MS"/>
          <w:sz w:val="22"/>
          <w:szCs w:val="22"/>
        </w:rPr>
        <w:t xml:space="preserve"> mówiąc: </w:t>
      </w:r>
      <w:r>
        <w:rPr>
          <w:rFonts w:cs="Comic Sans MS" w:ascii="Comic Sans MS" w:hAnsi="Comic Sans MS"/>
          <w:i/>
          <w:sz w:val="22"/>
          <w:szCs w:val="22"/>
        </w:rPr>
        <w:t>„Ale ja nie, ja pani Kierownik rozumiem o, co się pan Przewodniczący pyta. Oczywiście to jest klasyfikacja rolna, przy czym jest zgoda na odrolnienie, ale fizyczne odrolnienie następuje w momencie wydania decyzji pozwolenie na budowę, więc, dlatego ona do czasu sprzedaży nadal będzie miała taki sam status. Przyszły właściciel czy inwestor, ten który ją kupi i uzyska pozwolenie na budowę, natomiast my ją przygotowujemy nie jako rolną tylko jako przeznaczoną pod działalność turystyczną i w tym kierunku przygotowujemy warunki zabudow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I do tego zmierzałem. czy jest zgoda na odrolnienie, bo to nie sztuka sprzedać rolną działk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ak, no dla tej działki jest zgoda na odrolnie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Kierownik Referatu Budownictwa tut. Urzędu</w:t>
      </w:r>
      <w:r>
        <w:rPr>
          <w:rFonts w:cs="Comic Sans MS" w:ascii="Comic Sans MS" w:hAnsi="Comic Sans MS"/>
          <w:sz w:val="22"/>
          <w:szCs w:val="22"/>
        </w:rPr>
        <w:t xml:space="preserve"> powiedziała: </w:t>
      </w:r>
      <w:r>
        <w:rPr>
          <w:rFonts w:cs="Comic Sans MS" w:ascii="Comic Sans MS" w:hAnsi="Comic Sans MS"/>
          <w:i/>
          <w:sz w:val="22"/>
          <w:szCs w:val="22"/>
        </w:rPr>
        <w:t xml:space="preserve">„W planie zagospodarowania przestrzennego następuje, jest zgoda na wyłączenie z produkcji rolnej, na zmianę przeznaczenia z produkcji rolnej i to jest załatwione planem tym starym, co był. </w:t>
        <w:br/>
        <w:t>A wyłączenie z produkcji rolnej jest decyzją Starostwa przy pozwoleniu na budow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Jeszcze punkt 21 panie Burmistrzu. Chcielibyśmy usłyszeć, jak ta sprawa ulicy Lipowej jest to, powodzenie rozwiąza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Powiem tak, ponieważ Rada niewiele mi pomogła, dlatego, że nie uzyskałem jakiejś propozycji, które by rozwiązały ten problem, więc ja postanowiłem złożyć ofertę panu (…) Jagielskiemu, ażeby tę drogę dojazdową, która jest do niego i który właśnie twierdził uzasadniając na Komisjach, że jest niezbędna do prowadzenia działalności gospodarczej, żeby sprzedać na jego rzecz, żeby z części działki, która wcześniejsza koncepcja zakładała, że mogłaby tam powstać zabudowa, a np. działka pod zabudowę mieszkaniową, wyodrębnić drogę pod obsługę tych działek w głębi, natomiast część nieruchomości właśnie z tej działki przewidywanej pod zabudowę, przekazać na rzecz wspólnoty. Czyli byłyby jakby dwie drogi dojazdowe: jedna, która by obsługiwała działki w głębi i druga niezależna do pana Jagielskiego. To też spowoduje odsunięcie tej drogi od nieruchomości wspólnoty mieszkaniowej. (…) Przypomnę, że ja państwu kilka wariantów przygotowywałem, natomiast z Komisji Rady nie przyszły żadne jednoznaczne odpowiedzi chyba poza jedną. Więc oczywiście to jest moja nowa propozycja, bo wyszedłem z założenia, żeby, to i tak trafi do państwa, bo teraz zasięgam opinii zainteresowanych stron, czyli pana Jagielskiego i wspólnoty i jeżeli ich będą opinie pozytywne, czyli w jakiś sposób żenią ich interesy – o tak powiem – to oczywiście ostateczną decyzję podejmie Rada, ta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Teresa Tomczyszyn</w:t>
      </w:r>
      <w:r>
        <w:rPr>
          <w:rFonts w:cs="Comic Sans MS" w:ascii="Comic Sans MS" w:hAnsi="Comic Sans MS"/>
          <w:sz w:val="22"/>
          <w:szCs w:val="22"/>
        </w:rPr>
        <w:t xml:space="preserve"> powiedziała: </w:t>
      </w:r>
      <w:r>
        <w:rPr>
          <w:rFonts w:cs="Comic Sans MS" w:ascii="Comic Sans MS" w:hAnsi="Comic Sans MS"/>
          <w:i/>
          <w:sz w:val="22"/>
          <w:szCs w:val="22"/>
        </w:rPr>
        <w:t>„W sprawach budowlanych, punkt 17. Chodzi mi o tą małą działkę przy ulicy Szosowej. Dlaczego Gmina odstąpiła od pierwokupu i co to jest w ogóle za działk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o jest 30 m</w:t>
      </w:r>
      <w:r>
        <w:rPr>
          <w:rFonts w:cs="Comic Sans MS" w:ascii="Comic Sans MS" w:hAnsi="Comic Sans MS"/>
          <w:i/>
          <w:sz w:val="22"/>
          <w:szCs w:val="22"/>
          <w:vertAlign w:val="superscript"/>
        </w:rPr>
        <w:t>2</w:t>
      </w:r>
      <w:r>
        <w:rPr>
          <w:rFonts w:cs="Comic Sans MS" w:ascii="Comic Sans MS" w:hAnsi="Comic Sans MS"/>
          <w:i/>
          <w:sz w:val="22"/>
          <w:szCs w:val="22"/>
        </w:rPr>
        <w:t>, więc to jest tam jakaś… A dosprzedała przy sklepiku, a to było użytkowanie wieczyste Gminy, no i te 30 metrów do niczego nam było nie potrzebne. A przyznam, my rezygnując z prawa pierwokupu, zawsze się kieruje dwoma względami. Pierwszy czy ta nieruchomość jest potrzebna do realizacji zadań własnych Gminy. I drugie czy cena określona, że właśnie nie miało charakteru spekulacyjnego czy cena odpowiada cenie rynkowej, jaki ustala biegły dla innych podobnych nieruchomości. Jeżeli jest to cena rynkowa to panie Przewodniczący zawsze rezygnuję z prawa pierwokupu, bo byłoby dziwnym, że Gmina kupuje drożej niż inni mogą kupić od nas, natomiast…”</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tym miejscu wypowiedź Burmistrza przerwał </w:t>
      </w:r>
      <w:r>
        <w:rPr>
          <w:rFonts w:cs="Comic Sans MS" w:ascii="Comic Sans MS" w:hAnsi="Comic Sans MS"/>
          <w:b/>
          <w:sz w:val="22"/>
          <w:szCs w:val="22"/>
        </w:rPr>
        <w:t>Przewodniczący Rady Miejskiej</w:t>
      </w:r>
      <w:r>
        <w:rPr>
          <w:rFonts w:cs="Comic Sans MS" w:ascii="Comic Sans MS" w:hAnsi="Comic Sans MS"/>
          <w:sz w:val="22"/>
          <w:szCs w:val="22"/>
        </w:rPr>
        <w:t xml:space="preserve"> mówiąc: </w:t>
      </w:r>
      <w:r>
        <w:rPr>
          <w:rFonts w:cs="Comic Sans MS" w:ascii="Comic Sans MS" w:hAnsi="Comic Sans MS"/>
          <w:i/>
          <w:sz w:val="22"/>
          <w:szCs w:val="22"/>
        </w:rPr>
        <w:t>„Ale ja nie neguję przecież pana tutaj tylko mówię, że jeżeli jest ta, nie, nie jeżeli jest taka sama cena, jak była sprzedana na przetargu to uważam, że Gmina może skorzystać i jeszcze raz podbić cen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o znaczy Gmina może zawsze skorzystać. Ja nie widzę potrzeby podbijania cen w przetargach. Gmina tak się nie powinna zachowywać panie Przewodnicząc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TextBody"/>
        <w:rPr>
          <w:u w:val="single"/>
        </w:rPr>
      </w:pPr>
      <w:r>
        <w:rPr>
          <w:u w:val="single"/>
        </w:rPr>
        <w:t>W sprawie rozszerzenia sprawozdania z pracy Burmistrza MiG głos zabrali:</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Teresa Tomczyszyn</w:t>
      </w:r>
      <w:r>
        <w:rPr>
          <w:rFonts w:cs="Comic Sans MS" w:ascii="Comic Sans MS" w:hAnsi="Comic Sans MS"/>
          <w:sz w:val="22"/>
          <w:szCs w:val="22"/>
        </w:rPr>
        <w:t xml:space="preserve"> powiedziała: </w:t>
      </w:r>
      <w:r>
        <w:rPr>
          <w:rFonts w:cs="Comic Sans MS" w:ascii="Comic Sans MS" w:hAnsi="Comic Sans MS"/>
          <w:i/>
          <w:sz w:val="22"/>
          <w:szCs w:val="22"/>
        </w:rPr>
        <w:t>„Chodzi mi w tym rozszerzonym sprawozdaniu, punkt 2. Może pan Burmistrz by coś nam powiedział bliżej o spotkaniu z Dyrektore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Ja się dwukrotnie z Dyrektorem Zakładu Gazowniczego spotkałem w tym roku. Wynikało to z faktu, że jak państwo pamiętacie mieliśmy złożoną deklarację, że już w roku 2005 miała być zrealizowana inwestycja polegająca na gazyfikacji miejscowości Płonno i Krzynka. Jednak problemy związane z uzyskaniem pozwolenia na budowę nie pozwoliły na to. Na dzisiaj jest tak, że dla tej inwestycji jest pozwolenie na budowę. To jest ponad 9 km sieci przesyłowych, 2500 metrów przyłączy. Z wstępnych deklaracji było ponad, około 120 mieszkańców czy właścicieli nieruchomości gotowych do przyłączenia. I tak cały projekt jest wykonany. Natomiast powstało niestety zagrożenie, kiedy zaczęto rozmawiać już o umowach to się okazało, że nie ma takiego entuzjazmu wśród mieszkańców, jak, kiedy ktoś myślał, ach niech gaz będzie u nas we wsi. Dzisiaj Zakład Gazowniczy działa bardzo komercyjnie, tzn. obowiązują stawki tzw. przyłączeniowe i one obowiązują jednolicie na terenie całego kraju i muszę państwu powiedzieć, że sam koszt przyłączenia sie na odcinku między 5 a 15 metrów to jest prawie 1000 zł. Natomiast jeszcze trzeba wykonać instalację wewnętrzną, zakupić urządzenia, założyć licznik i korzystać z tego gazu. A więc Zakład Gazowniczy stosuje teraz metodę, że, jeżeli nie będzie umowy przyłączeniowej nie wykonuje przyłącza na budynku. Ponieważ PGNiG się nazywa wyodrębniło kilka spółek regionalnych i my (…) się znajdujemy w takiej spółce, która nazywa się Poznańskie Zakłady Gazownicze czy Wielkopolskie i tutaj Zarząd tej Spółki ustalił listę i nasza inwestycja, mówię nasza w rozumieniu Gminy jest w tym roku przewidziana do finansowania. Natomiast, jeżeli wypadnie z kolejnych dziesięć inwestycji innych. I postawiono proste warunki. Panie Burmistrzu, jeżeli nie będzie 50 minimum chętnych tej inwestycji w Gminie Barlinek nie będzie. Logika jakaś jest, czyli nikt nie umoczy czy nie zakopie rury za milion złotych po to, żeby później nikt z tego gazu, bo to będą zamrożone pieniądze. Ja już, bo akurat nie wiedziałem, że to jest w sprawozdaniu. Zebranie mieliśmy wczoraj w Płonnie i w Krzynce, ja jeszcze bez konsultacji z Radą, ale myślę, że państwo na pewno zaakceptujecie to, dla tych 50 zadeklarowałem, że Gmina będzie partycypowała w kosztach przyłączenia. I umówiłem się z Dyrektorem, że i on zastosuje rabat 30% i Gmina 30%. Co to znaczy? Że opłata przyłączeniowa te tzw. 1000, bo na przykład, jak jest, tam są przyłącza czasami i za 4000, 40 metrowe, ustaliliśmy taką zasadę, że, bo opłata musi wpłynąć tylko nie zawsze musi podpisać czy zapłacić ten, który korzysta z tego. To stosuje wiele gmin. Nie chciałem stosować metodę, jak była w Moczkowie, że się dokładamy do inwestycji tylko, żebyśmy się dokładali do konkretnej osoby, która chce z tego skorzystać, więc, jeżeli pięćdziesięciu by było rzeczywiście chętnych, a by była 1/3 ze strony Gminy to tak naprawdę musimy zaangażować około 15 – 20.000 zł. A więc ja uważam, że to wcale nie dużo, możemy to sfinansować z gminnego Funduszu Ochrony Środowiska. Drugie – taką samą kwotę dofinansowałby Zakład Gazowniczy stosując tam odpowiednie rabaty, upusty, a te 40% obywatel. I te zaoszczędzone pieniądze mógłby przeznaczyć na wykonanie instalacji wewnętrznej, przynajmniej podstawowej do kuchenki gazowej i projektu. Bo jednak wszędzie musi być projekt. Dzisiaj sie nie da bez pozwolenia na budowę wykonać instalacji wewnętrznej. Taki projekt kosztuje około 300 zł. Najprostsza instalacja wewnętrzna to jest też 300 zł, czyli te pieniądze zaoszczędzone by pozwoliły, że ludzie by mieli gaz. I gaz byłby już po wakacjach, bo wszystkie, cała strona formalna już jest załatwiona. Jest problemem jedynie to, że nie mają do dzisiaj podpisanych umów, czyli klientów i w jakiś sposób trzeba było mieszkańców zachęcić. Ja z tych spotkań przedwczorajszych wywnioskowałem, że dla takiego działania ze strony Gminy jest akceptacja, no trudno się dziwić, żeby nie było, bo jest jakaś pomoc. I, ale wynika, że też wzbudzi to zainteresowanie wśród osób. Ja chyba państwa nie muszę przekonywać, że nawet, że te 15 czy 20 tys. spowoduje, że część terenu, dość dużą część Gminy będziemy mieli uzbrojoną w gaz. Dzisiaj wiele osób zastanawiając się, czy gdzieś inwestować to się pyta przede wszystkim prąd, woda, gaz. To są podstawowe rzeczy, bo problem ścieków można rozwiązać już czymś przydomowym i nie stanowi to jakiejś wielkiej uciążliwości. To może tyle. Natomiast nie spisałem jeszcze żadnych porozumień w tej sprawie. Oczywiście w stosownym czasie Radzie bym przedstawił propozycje, ale tu trzeba było działać szybko, więc takie decyzje już podjąłe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Norbert Szulc</w:t>
      </w:r>
      <w:r>
        <w:rPr>
          <w:rFonts w:cs="Comic Sans MS" w:ascii="Comic Sans MS" w:hAnsi="Comic Sans MS"/>
          <w:sz w:val="22"/>
          <w:szCs w:val="22"/>
        </w:rPr>
        <w:t xml:space="preserve"> powiedział: </w:t>
      </w:r>
      <w:r>
        <w:rPr>
          <w:rFonts w:cs="Comic Sans MS" w:ascii="Comic Sans MS" w:hAnsi="Comic Sans MS"/>
          <w:i/>
          <w:sz w:val="22"/>
          <w:szCs w:val="22"/>
        </w:rPr>
        <w:t>„Chodzi o spotkanie z targującymi na naszym targowisku miejskim. Do jakiego porozumienia pan doszedł i czy już jest stosowana ta nowa opłata targowa do ludzi targujących poza targowiskiem miejski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Burmistrz Miasta i Gminy </w:t>
      </w:r>
      <w:r>
        <w:rPr>
          <w:rFonts w:cs="Comic Sans MS" w:ascii="Comic Sans MS" w:hAnsi="Comic Sans MS"/>
          <w:sz w:val="22"/>
          <w:szCs w:val="22"/>
        </w:rPr>
        <w:t xml:space="preserve">powiedział: </w:t>
      </w:r>
      <w:r>
        <w:rPr>
          <w:rFonts w:cs="Comic Sans MS" w:ascii="Comic Sans MS" w:hAnsi="Comic Sans MS"/>
          <w:i/>
          <w:sz w:val="22"/>
          <w:szCs w:val="22"/>
        </w:rPr>
        <w:t>„Panie Prezesie? Jest stosowana. Powiem tak. Właśnie spotkanie wynikało z potrzeby właściwego zinterpretowania uchwały Rady Miejskiej ustalającej nowe stawki na targowisku. Oczywiście pan Prezes nie jest upoważniony do interpretowania uchwał tylko do wykonywania uchwał. Natomiast okazało się, no, ale to nie można mieć zarzutów do Rady, bo nigdy nie jest tak, że prawo się tak zapisze, że ono jest jednoznaczne, co do zasad stosowania. Zawsze gdzieś ktoś może się zastanawiać, a czy to tak zrobić czy inaczej. Dzisiaj sytuacja na targowisku wygląda w ten sposób, że targujących z Gminy Barlinek to jest symboliczna ilość. Chyba 5 osób. A więc ja i tutaj na szczęście osoby się ze mną zgodziły, bo oczywiście od niektórych osób słyszałem takie argumenty, żeby jeszcze bardziej obniżać ceny – przyjdzie więcej targujących. Tylko ja się pytałem czy przyjdą z Barlinka? Nie. Przyjdą ze Strzelc, z Gorzowa, więc ja mówię, my nie jesteśmy jako Rada Miejska jako Burmistrz zainteresowani drenowaniem Gminy Barlinek i pieniądze wyprowadzone od mieszkańców Barlinka, żeby zasilać inne środowiska. Więc, jeżeli my mamy pomagać to przede wszystkim swoim handlującym. W związku z tym nasze interpretacje poszły w taki sposób, że wszystko to, co się dzieje na ulicach, a to, co radny się pytał oczywiście interpretacja jest jednoznaczna. Podwyższyliśmy trzykrotnie i Rada i Burmistrz to zrobił to świadomie. Natomiast, jeśli chodzi o targowisko miejskie zlokalizowane na majątku nie gminnym to uznaliśmy, że nie bę…, będziemy tak te stawki interpretować, bo nie było naszą intencją podwyższanie tylko raczej utrzymanie na obecnym poziomie. Natomiast nie może też tak być, że ktoś wynajmuje od nas stół, a za stołem to są dwie ciężarówki. I tutaj bardzo cenne nawet podpowiedzi nam dali sami targujący, w tej uchwale już nie zmienimy, ale myślę, że na przyszły rok, że zasugerowali, że wyznaczymy pewne boksy metrowe i będzie opłata jakby (…). I muszę powiedzieć, że bardzo było to spotkanie takie otwarte i tutaj targujący nie stawiali jakiś wydziwianych żądań tylko wykazali, że to jest jednak ich miejsce pracy, że z tego żyją. Że wcale to nie jest tak, że to jest jakiś super chleb dla nich. Jeszcze była kwestia czy są szanse na przyszłość obniżenia kosztów? Więc ja mówiłem o tym, że gdyby wyeliminować pośrednictwo, jakim jest Przedsiębiorstwo PGK to oczywiście te koszty możemy obniżyć, dlatego, że, ale musieliby sami podjąć jakąś inicjatywę, bo my płacimy, proszę państwa, za wynajem miejsca pod targowanie, płacimy za koszty utrzymania targowiska – częściowo i płacimy koszty związane z inkasem. Co prawda w budżecie Gminy zostaje nam tam ponad 10.000 zł, ale jak z tego widzimy nie są to jakieś wielkie kwoty, które by, no mówiły, że Gmina przez to jest bogata, że ma tak zorganizowane targowisko. I gdyby wyeliminować to pośrednictwo i tutaj zachęciłem samych targujących, gdyby oni się chcieli zająć pewnymi sprawami to by obniżyli koszty nasze, a tym sposobem w przyszłych, w przyszłej uchwale moglibyśmy obniżyć koszty związane z usłu…, z opłatami targowymi. Aczkolwiek te nasze opłaty nie są porównywalne do, w sensie wysokości, do sąsiednich gmin, czyli one nie są wysokie. I w takim duchu się rozeszliśmy. Natomiast zobowiązałem pana Prezesa i wiem, że takie spotkanie się odbyło już do mówienia jakby, co do każdego targującego punkt po punkcie, jaka będzie stosowana opłata i wiem, że tutaj też doszło do porozumienia. Bo najgorszą rzeczą by było, że pracownik, który pobiera pieniądze by interpretował, więc domyślamy się, do czego mogłoby to doprowadzić. Wszystko już jest jakby uzgodnione. Na razie nie mamy uwag targujących, co do takiego sposobu załatwienia spraw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omualda Mironiuk – Makowska </w:t>
      </w:r>
      <w:r>
        <w:rPr>
          <w:rFonts w:cs="Comic Sans MS" w:ascii="Comic Sans MS" w:hAnsi="Comic Sans MS"/>
          <w:sz w:val="22"/>
          <w:szCs w:val="22"/>
        </w:rPr>
        <w:t xml:space="preserve">powiedziała: </w:t>
      </w:r>
      <w:r>
        <w:rPr>
          <w:rFonts w:cs="Comic Sans MS" w:ascii="Comic Sans MS" w:hAnsi="Comic Sans MS"/>
          <w:i/>
          <w:sz w:val="22"/>
          <w:szCs w:val="22"/>
        </w:rPr>
        <w:t>„Panie Przewodniczący Rady. Panie i panowie radni. Panie Burmistrzu. Moje nazwisko Mironiuk – Makowska Romualda. Jestem Prezesem PKPS, wolontariuszem pracującym w Polskim Stowarzyszeniu Diabetyków i mieszkanką tegoż miasta. W związku z otrzymanym pismem w sprawie propozycji rozważenia koncepcji, innej koncepcji dotyczącej zagospodarowania nieruchomości położonej przy ul. Paderewskiego 4 w Barlinku, a mianowicie:</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wyremontowanie tej nieruchomości i przeniesienie tam całej administracji Ośrodka Pomocy Społecznej w Barlinku oraz istniejących tam stowarzyszeń,</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budynek zajmowany przez Ośrodek Pomocy Społecznej przeznaczyć do sprzedaży z przeznaczeniem na hotel,</w:t>
      </w:r>
    </w:p>
    <w:p>
      <w:pPr>
        <w:pStyle w:val="Normal"/>
        <w:jc w:val="both"/>
        <w:rPr>
          <w:rFonts w:ascii="Comic Sans MS" w:hAnsi="Comic Sans MS" w:cs="Comic Sans MS"/>
          <w:i/>
          <w:i/>
          <w:sz w:val="22"/>
          <w:szCs w:val="22"/>
        </w:rPr>
      </w:pPr>
      <w:r>
        <w:rPr>
          <w:rFonts w:cs="Comic Sans MS" w:ascii="Comic Sans MS" w:hAnsi="Comic Sans MS"/>
          <w:i/>
          <w:sz w:val="22"/>
          <w:szCs w:val="22"/>
        </w:rPr>
        <w:t>proszę, po pierwsze o udzielenie rzetelnej odpowiedzi na pytanie, jaki jest faktyczny cel tego złożonego wniosku. Czy wniosek ten jest zasadny społecznie, zasadny ekonomicznie? Czy ma na uwadze dobro mieszkańców miasta i gminy Barlinek? No muszę dodać proszę państwa, że wzbudził już emocje, niepokój, głębokie zatroskanie ludzi pracujących społecznie na rzecz innych ludzi będących w potrzebie. I po drugie, jeżeli otrzymam zgodę i może się zmieszczę w czasie, pragnę przekazać, odczytać stanowisko PKPS w sprawie owego wniosku. Pytanie zadałam wobec tego czytam, odpowiedź może zaraz będzie. „W sprawie koncepcji dotyczącej zagospodarowania nieruchomości położonej przy ul. Paderewskiego 4, Polski Komitet Pomocy Społecznej w Barlinku negatywnie opiniuje przeniesienie administracji Ośrodka Pomocy Społecznej oraz organizacji tam istniejącej, jak PKPS i inne – nie będę wymieniać dla uzyskania czasu – w którego strukturze działa już od 20 lat Klub Seniora, a przy nim Zespół Śpiewaczy „Barliniacy”. PKPS jest Stowarzyszeniem niosącym różnorodne formy pomocy osobom starszym, niepełnosprawnym, rodzinom. Do chwili obecnej korzysta z sal i pomieszczeń Ośrodka Pomocy Społecznej. Współpracujemy z tymże Ośrodkiem, prowadzimy magazyn odzieży używanej, zdobywamy i wydajemy żywność, sprzęt rehabilitacyjny. Również współpracujemy z innymi organizacjami znajdując zrozumienie i wzajemną pomoc. Nadmieniamy, że w latach 1991-95 przy ul. Paderewskiego działał Klub Seniora i PKPS. Znane są nam dobrze warunki lokalowe tego budynku i znany wszystkim obecny stan. W związku z powyższym nie widzimy możliwości i miejsca na działalność swoją i innych organizacji w budynku przy ul. Paderewskiego 4. Polski Komitet Pomocy Społecznej nie akceptuje koncepcji, która uderza w interes ludzi starszych, rodzin potrzebujących wsparcia i osób niepełnosprawnych. Takie działania dezorganizują integrację środowisk. I państwo dobrze wiedzą, że Ośrodek Pomocy Społecznej włożył dużo starań i środków finansowych w poprawę warunków lokalowych. Tutaj czujemy się my i inne organizacje bardzo dobrze. Uważamy, że ta koncepcja jest aspołeczna, jest nieekonomiczna, niezgodna z oczekiwaniami społecznymi. Dlatego też apelujemy o rozwagę przy podejmowaniu decyzji, które nie będą wykazywać troski o majątek nas wszystkich.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Mieczysław Adryjanowski – 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Dziękuję bardzo. Tylko pani musi wiedzieć, pani Prezes, że jest to jedna z koncepcji. Tych koncepcji jest bardzo dużo także cieszę się bardzo, że państwo również się wypowiadacie, bo to jest po prostu dyskusja ogólnospołeczna.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Mirosław Przyborowski – mieszkaniec miasta</w:t>
      </w:r>
      <w:r>
        <w:rPr>
          <w:rFonts w:cs="Comic Sans MS" w:ascii="Comic Sans MS" w:hAnsi="Comic Sans MS"/>
          <w:sz w:val="22"/>
          <w:szCs w:val="22"/>
        </w:rPr>
        <w:t xml:space="preserve"> powiedział: </w:t>
      </w:r>
      <w:r>
        <w:rPr>
          <w:rFonts w:cs="Comic Sans MS" w:ascii="Comic Sans MS" w:hAnsi="Comic Sans MS"/>
          <w:i/>
          <w:sz w:val="22"/>
          <w:szCs w:val="22"/>
        </w:rPr>
        <w:t>„Szanowne panie i panowie radni i zebrani na tej sali goście. Panie Przewodniczący. Pozwolę sobie na wstępie złożyć zaproszenie. Tu na tej sali, za tydzień w piątek o godz. 17</w:t>
      </w:r>
      <w:r>
        <w:rPr>
          <w:rFonts w:cs="Comic Sans MS" w:ascii="Comic Sans MS" w:hAnsi="Comic Sans MS"/>
          <w:i/>
          <w:sz w:val="22"/>
          <w:szCs w:val="22"/>
          <w:vertAlign w:val="superscript"/>
        </w:rPr>
        <w:t>00</w:t>
      </w:r>
      <w:r>
        <w:rPr>
          <w:rFonts w:cs="Comic Sans MS" w:ascii="Comic Sans MS" w:hAnsi="Comic Sans MS"/>
          <w:i/>
          <w:sz w:val="22"/>
          <w:szCs w:val="22"/>
        </w:rPr>
        <w:t xml:space="preserve"> Klub Sportowy „Pogoń” przeprowadzi zebranie sprawozdawcze z wyborami, proszę państwa. Piątek, godz. 17</w:t>
      </w:r>
      <w:r>
        <w:rPr>
          <w:rFonts w:cs="Comic Sans MS" w:ascii="Comic Sans MS" w:hAnsi="Comic Sans MS"/>
          <w:i/>
          <w:sz w:val="22"/>
          <w:szCs w:val="22"/>
          <w:vertAlign w:val="superscript"/>
        </w:rPr>
        <w:t>00</w:t>
      </w:r>
      <w:r>
        <w:rPr>
          <w:rFonts w:cs="Comic Sans MS" w:ascii="Comic Sans MS" w:hAnsi="Comic Sans MS"/>
          <w:i/>
          <w:sz w:val="22"/>
          <w:szCs w:val="22"/>
        </w:rPr>
        <w:t xml:space="preserve">. (…) Ja szanowni państwo świadomie zapraszam w imieniu Zarządu, oczywiście zaproszenie zostanie złożone na ręce Rady i radnych, również do pana Burmistrza trafi takie zaproszenie. I chcę gorąco zaprosić tych sympatyków, którzy wypowiadają się, że są nimi, chociaż czasami przedstawiają diametralnie inne stanowisko chociażby na tej sali. To jedna taka bardzo formalna sprawa, a teraz następna. Nie ukrywam, że w niektórych sprawach czuję się też zbulwersowany, bo panie Przewodniczący, panie Przewodniczący, jeżeli tak, co kilka sesji trafia o to, na początek, w 5 punkcie, a to w 20 tam którymś punkcie „Interpelacje mieszkańców” to nie ukrywam, że wywołuje to swego rodzaju napięcia. Nie szanujemy naszego czasu. Usprawiedliwia pana w jakiś sposób to, że niektórzy nasi mieszkańcy mówią nie merytorycznie i po to, żeby tylko się właśnie tutaj pokazać, chociaż ich tu dzisiaj chyba nie ma. To taka sprawa formalna. Głębokim śladem i głębokim echem odbiła się sesja listopadowa wśród społeczeństwa, szczególnie pochodzącego ze wsi. I musze powiedzieć, że ja również mam prawo sie utożsamiać z tym społeczeństwem, bo jestem płatnikiem podatku rolnego i z przykrością muszę powiedzieć, że na tej sesji dali, co niektórzy radni dowód, jak utożsamiają się z tą wsią. Z głębokim żalem i z dużą troską wypowiadam swój niepokój, jak reprezentują środowisko wiejskie radny Resiak i p. Zmarzlik - z nazwiska. Czy głosuje się politycznie czy społecznie? Czy panie zapomniały, że wybór dokonany, dokonały właśnie społeczności wiejskie? Czyj mandat panie reprezentują? Muszę powiedzieć, że godnie zachowuje się już po raz kolejny pan Jan Miduch, kiedy zgłaszał wniosek w tej mizerii finansowej społeczeństwa wiejskiego, bo jest faktycznie wielka bieda na wsi i złożył ten wniosek 25 zł. Również na uwagę zasługuje gest, chociaż gest nie do końca podjęty, kiedy pan Skarbnik Gminy, pan Gospodarczyk złożył propozycję 26 zł za cenę 1 q żyta. I myślę zabrakło w jakiś sposób z państwa strony właśnie ze strony radnych, ale nie tylko radnych, bo kiedy takie sprawy się odbywają to myślę, że trzeba przeprowadzać konsultacje z sołtysami i sołtysi tu też się nie popisali, bo nie wypowiedzieli swojego zdania tak, jak należałoby tego oczekiwać. Jak zrobili to w 2004 roku, kiedy pan Zygmunt Książek powiedział właśnie, jak wygląda ta sytuacja na wsi, kiedy nastąpiła przerwa i kiedy wreszcie ustalono konsensusem 34 zł, a nie tą maksymalną, którą chciała Gmina. Tego należało oczekiwać. I daliście państwo w jakiś sposób jako radni, ci, którzy głosowali politycznie, dowód na to, że nie integrujecie sie ze sprawami wsi. I to jest bardzo smutne i bardzo przykre. I wreszcie kolejny temat, który w jakiś sposób bardzo bulwersuje. Ja muszę podziękować z tej mównicy przede wszystkim za bieżące informowanie społeczności miejskiej, w codziennej gazecie, panu Jackowi Słomka, Słomce, bo publikacje, które się ukazują w tych bardzo bulwersujących sprawach, no jest na bieżąco, jest na topie. I za to dziękuję. Ale musze również podziękować, panie Burmistrzu, bo śmiał pan powiedzieć, przepraszam za to określenie „śmiał pan”, że nie jest pan chwalony. Ja tylko panu przypomnę, że z tej mównicy mówiłem, że była trafna i dobrze zrealizowana inwestycja, jakim, jaką był parking przed cmentarzem. Taką samą inwestycją mówiliśmy i dobijaliśmy się była inwestycja, jeżeli chodzi o, o szalet na tym cmentarzu. Taką samą inwestycją było również doprowadzenie wody. I za to naprawdę dziękujemy. I proszę przyjąć to podziękowanie, bo my jako społeczeństwo miasta to również zauważamy. Ale z przykrością muszę powiedzieć i teraz to jest ta część najbardziej nieprzyjemna, nie tylko ja, ale proszę państwa szereg z nas otrzymuje takie postępowanie, postanowienie o umorzeniu dochodzenia. Ile ma się jeszcze takich postanowień otrzymać. W tym wypadku, proszę panie radny, zobaczyć, że to jest autentyczne z podpisami pana Prokuratora. Wiem panie Mariuszu </w:t>
      </w:r>
      <w:r>
        <w:rPr>
          <w:rFonts w:cs="Comic Sans MS" w:ascii="Comic Sans MS" w:hAnsi="Comic Sans MS"/>
          <w:sz w:val="22"/>
          <w:szCs w:val="22"/>
        </w:rPr>
        <w:t xml:space="preserve">(w tym miejscu zwrócił się do radnego Mariusza Maciejewskiego) </w:t>
      </w:r>
      <w:r>
        <w:rPr>
          <w:rFonts w:cs="Comic Sans MS" w:ascii="Comic Sans MS" w:hAnsi="Comic Sans MS"/>
          <w:i/>
          <w:sz w:val="22"/>
          <w:szCs w:val="22"/>
        </w:rPr>
        <w:t>ze względu na ochronę danych osobowych nie wymieniam z nazwisk, te 9 nazwisk, które tam są w tym postępowaniu. Świadomie. Robię to świadomie, chociaż w pierwszym zamiarze miałem chęć odczytania te nazwiska. Ja chcę państwu powiedzieć, że to nie jest jedyny przypadek. Ja już mam trzecia taką powiastkę umorzenia i inne osoby, bardzo proszę i inne osoby też, więc tu na nieszczęście może nasze w obecności, w telewizji lokalnej, muszę powiedzieć, że jest to wstyd na naszym honorze. Nie słychać w mediach o żadnych innych takich zdarzeniach w innych miejscowościach. Mamy serdecznie dość i powinienem tą wypowiedź zapowied…, powiedzieć czy zacząć w ten sposób: My mieszkańcy Barlinka, poszkodowani w zdarzeniach itd. Nie zrobiłem tego, bo złożymy taki oficjalny wniosek i podejmuję się tego działania po to, żeby wreszcie rozwiązać ten drażliwy temat różnymi sposobami przy udziale władz, które są odpowiedzialne za ściganie różnego rodzaju przestępstw, przy udziale właśnie was, władz samorządowych i myślę, że ma to służyć tak, jak tą pracą, którą wykonujecie, służyć społeczeństwu. Przeciąć ten węzeł, ten, tą ilość nieszczęść, która w obecności czy też miejscu, jakim jest nekropolia, jest cmentarz mają do tej pory miejsce. Proszę bardzo o zaangażowanie w temat, który jest bardzo bulwersujący. Rozmowy, które zostały przeprowadzone na to wskazują i chciałbym, żeby to, co jest niemocą do tej pory zostało rozwiązane. Jednym z tych elementów jest oświetlenie może nie stałe, może pulsacyjne. To właśnie, które się włącza na ruch. Może inne sposoby, co do rozwiązania, których może znajdą lepsze, bardziej funkcjonalne rozwiązania te osoby, które będą decydowały o tym. Ale na pewno fakt, że nie ma oświetlenia w głównej alejce od przy cmentarnej kaplicy do cmentarza i na samym cmentarzu w tych głównych kilku punktach jest na pewno przykre. Składam ten apel kończąc swoją wy…, swoje wystąpienie i jeszcze raz proszę o ujęcie tego w porządku obrad najbliższej sesji, bo myślę, że do najbliższej sesji również zostanie taki głos złożony z podpisami osób, które będą się pod tym chciały podpisać.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Elżbieta Krzemińska – radna powiatu myśliborskiego</w:t>
      </w:r>
      <w:r>
        <w:rPr>
          <w:rFonts w:cs="Comic Sans MS" w:ascii="Comic Sans MS" w:hAnsi="Comic Sans MS"/>
          <w:sz w:val="22"/>
          <w:szCs w:val="22"/>
        </w:rPr>
        <w:t xml:space="preserve"> powiedziała: </w:t>
      </w:r>
      <w:r>
        <w:rPr>
          <w:rFonts w:cs="Comic Sans MS" w:ascii="Comic Sans MS" w:hAnsi="Comic Sans MS"/>
          <w:i/>
          <w:sz w:val="22"/>
          <w:szCs w:val="22"/>
        </w:rPr>
        <w:t>„Panie Przewodniczący. wysoka Rado. Temat budynku przy ul. Paderewskiego powraca. Jest to temat, widzę, tutaj drażliwy, ale ja troszeczkę z innej beczki niż moja przedmówczyni. Na wczorajszej sesji Rady Powiatu, w imieniu radnych z Barlinka, piątki, obecny tutaj Andrzej Potyra, Bolesław Bortnowski, Mieczysław Pyciak, Kazimierz Kłoda i mo…, swoim złożyliśmy wniosek o zagospodarowanie tego budynku. Pozwolę sobie go odczytać tak informacyjnie, bo przypuszczam, że wniosek ten, który w tej chwili przejdzie pod obrady Zarządu i będzie jakieś dalsze postępowanie, będzie wymagał wspólnej pracy, bo nie wiadomo czy to będzie współwłasność czy własność powiatu, ale na pewno pomoc z miasta i gminy będzie potrzebna. Odczytam go wraz z uzasadnieniem, jakie złożyliśmy: „Od kilku lat podchodzimy, jak dotąd nieskutecznie do rozwiązania prawidłowego odpowiedniego do wymogów czasu funkcjonowania w Barlinku Powiatowego Urzędu Pracy. Obecny budynek, a w rzeczywistości domek jednorodzinny przy ul. Lipowej, był od początku, rozwiązaniem prowizorycznym. Najwyższy czas, aby ludziom stworzyć odpowiednie warunki do załatwień swoich spraw w Biurze Pracy. Naszym zdaniem dalej nie powinno się tolerować sytuacji, aby ludzie stali w kolejce na klatce schodowej czy na dworze. Wcześniej plany Rady Powiatu i Zarządu Starostwa o przeniesienie Filii Powiatowego Urzędu Pracy na ul. Szosowej do internatu Zasadniczej Szkoły Po…, Zespołu Szkół Ponadgimnazjalnych Nr 1 w Barlinku, staje się nierealne. W byłym internacie nie ma już miejsca. Także z punktu, z punktu widzenia dostępności komunikacyjnej, transportu publicznego, lokalizacja na ul. Szosowej byłaby uciążliwa dla mieszkańców Gminy. Od dworca PKS jest około 1,5-2 km odległości w zależności od wyboru drogi. Zarząd Starostwa zamierza przenieść Filię Powiatowego Urzędu Pracy do baraku na terenie warsztatów szkolnych Zespołu Szkół Ponadgimnazjalnych Nr 1 przy ul. Szosowej w Barlinku. Uważamy tą propozycje za nietrafną. Warsztaty mechaniczne i średnie szkolnictwo techniczne stoją przed strategicznym wyborem swojej przyszłości, a są to ostatnie prawdopodobnie warsztaty mechaniczne w zachodniopomorskim i dlatego taka sytuacja stwarza szansę ich rozwoju. Warsztaty już obecnie potrzebują dodatkowych pomieszczeń, np. powierzchni magazynowych dla produkowanych siłowni. Zmiany popytu na rynku pracy są dynamiczne i za nimi powinno się również zmienić szkolnictwo zawodowe, np. niedługo zawody budowlane staną silnie deficytowe. Potrzebna będzie w przyszłości wymiana parku maszynowego, dlatego tzw. barak warsztatowy powinien być zachowany dla potrzeb warsztatów mechanicznych. Proponujemy poprawę warunków funkcjonowania, a tym samym warunków przebywania obywateli Gminy Barlinek poprzez przyjęcie od Gminy i wyremontowanie budynku położonego w centrum miasta przy ul. Paderewskiego 4. Lokalizacja ta zapewnia również dostępność komunikacji publicznej. Dlatego zawnioskowaliśmy o wprowadzenie do Wieloletniego Planu Inwestycyjnego nakładów na uruchomienie Filii Powiatowego Urzędu Pracy w wysokości 300.000 w 2006 roku.”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Andrzej Potyra – radny powiatu myśliborskiego</w:t>
      </w:r>
      <w:r>
        <w:rPr>
          <w:rFonts w:cs="Comic Sans MS" w:ascii="Comic Sans MS" w:hAnsi="Comic Sans MS"/>
          <w:sz w:val="22"/>
          <w:szCs w:val="22"/>
        </w:rPr>
        <w:t xml:space="preserve"> powiedział: </w:t>
      </w:r>
      <w:r>
        <w:rPr>
          <w:rFonts w:cs="Comic Sans MS" w:ascii="Comic Sans MS" w:hAnsi="Comic Sans MS"/>
          <w:i/>
          <w:sz w:val="22"/>
          <w:szCs w:val="22"/>
        </w:rPr>
        <w:t>„(…) Myślę, że może wspólnymi siłami uda nam się ten obiekt, mimo wszystko zabytkowy, chociaż pani Kierownik kiedyś stwierdziła, że nie jest on zabytkowy, uratować. Zobaczymy? Ja chciałem temat może nie tyle przedsiębiorców, bo to jest na inny temat tu jest sprawa bardzo nagląca i pilna, to jest sprawa firmy i problem firmy HaCon. Ja mam przyjemność w tej firmie od kilku lat wykonywać pewne prace i obserwuję tą firmę od samego początku. Firma bardzo dynamicznie, jak wiele firm innych na naszym terenie, rozwija się i chce inwestować. Jednocześnie widzicie państwo, na pewno z żalem jadąc do Szczecina, po lewej stronie za Lipianami, również jedną z pięknych firm, firm pięknie wybudowaną, piękne obiekty – firma „PRIGNIC”, która ta firma powinna i te ich budynki, tej firmy powinny być w Barlinku. Ta firma kilka lat działała na naszym rynku, zatrudniała mieszkańców naszej Gminy. Niestety, jak pisała w artykule po kłopotach z niemożnością uzyskania, zdobycia terenu na miejscu musiała się stąd wynieść. Jednocześnie napisałem w ostatnim zdaniu, ostatnie zdanie skończyłem znakiem zapytania, pytając o – kto następny? Z przykrością stwierdzam, że nie trzeba wcale długo czekać, bo wszystko się odbywa bardzo dynamicznie. I w czasie tej kadencji chyba ta kadencja będzie jak gdyby szczególna w tym, że może z naszej Gminy uciec wiele, wielu inwestorów. I to w tej chwili sie dzieje. Wspomnę tylko o inwestorze, który w tej chwili halę zamiast w Barlinku buduje na Wierzbnicy, o tych których, którzy chcieli budować hotele, a kupują na południu Polski, w Szklarskiej, w Karpaczu. Nie będę wymieniał nazwisk. No, a teraz wracam do firmy HaCon. Władzom miasta, nie wiem czy wszystkim radnym wiadomo o problemie, jaki ma firma HaCon. Ja swego czasu prosiłem jednego z radnych o pomoc. Bardzo się mocno zaangażował. Wydaje mi się, że zrobił wszystko, co mógł. Na ile mógł sam ewentualnie się tak mocno zaangażować, uczynił to. A teraz miałbym apel do wszystkich radnych, do Przewodniczącego, zastępców, ponieważ na dzień dzisiejszy właściciel firmy HaCon jest już po rozmowach w Lipianach, wrócił stamtąd z mapą pod pachą, z obietnicą oczywiście kupna, jakie sobie tylko chce gruntów, w jakimś tam odpowiednim miejscu, z ceną 20 zł/m</w:t>
      </w:r>
      <w:r>
        <w:rPr>
          <w:rFonts w:cs="Comic Sans MS" w:ascii="Comic Sans MS" w:hAnsi="Comic Sans MS"/>
          <w:i/>
          <w:sz w:val="22"/>
          <w:szCs w:val="22"/>
          <w:vertAlign w:val="superscript"/>
        </w:rPr>
        <w:t>2</w:t>
      </w:r>
      <w:r>
        <w:rPr>
          <w:rFonts w:cs="Comic Sans MS" w:ascii="Comic Sans MS" w:hAnsi="Comic Sans MS"/>
          <w:i/>
          <w:sz w:val="22"/>
          <w:szCs w:val="22"/>
        </w:rPr>
        <w:t xml:space="preserve"> czy nawet 10 zł/m</w:t>
      </w:r>
      <w:r>
        <w:rPr>
          <w:rFonts w:cs="Comic Sans MS" w:ascii="Comic Sans MS" w:hAnsi="Comic Sans MS"/>
          <w:i/>
          <w:sz w:val="22"/>
          <w:szCs w:val="22"/>
          <w:vertAlign w:val="superscript"/>
        </w:rPr>
        <w:t>2</w:t>
      </w:r>
      <w:r>
        <w:rPr>
          <w:rFonts w:cs="Comic Sans MS" w:ascii="Comic Sans MS" w:hAnsi="Comic Sans MS"/>
          <w:i/>
          <w:sz w:val="22"/>
          <w:szCs w:val="22"/>
        </w:rPr>
        <w:t xml:space="preserve"> uzbrojonego terenu, z możliwością uzyskania pozwo…, wydania warunków pod zabudowę w ciągu dwóch tygodni i ten zamiar chce uiścić. Wspomniał tylko, że w tej chwili firma HaCon czeka u nas, w naszej Gminie na uzyskanie warunków pozwolenia (…) zabudowy, zagospodarowania już ponad rok. Nie może tych warunków uzyskać. A powód jest jeden. I na terenie zakładu jest nieoficjalne, a właśnie tego praktycznie nie ma, mieszkanie i działka prywatna, która graniczy z działką HaCon-u. I w tej chwili w trakcie postępowania o wydanie warunków, tej, ta osoba zakwestionowała. Praktycznie odwołania trafiły – z tego, co wiem - na biurko ministra, czyli tak daleko to wszystko zawędrowało. Oczywiście to wstrzymało całe postępowanie o wydanie warunków i na dzień dzisiejszy inwestor jest zdesperowany. Nie chce więcej czekać, skoro 17 km dalej Gmina jest przygotowana na przyjęcie inwestorów i z tego, co wiem najprawdopodobniej będzie, będzie próba odejścia. Dlatego mój apel jest do wszystkich nas tutaj mieszkańców, a zwłaszcza do radnych. Ja nie wiem czy to jest możliwe, ale o pomoc w zaangażowanie się w negocjacjach, aby jednak w tej chwili teraz zatrudnionych jest tam około 150 osób. Po rozbudowie byłoby to więcej. Ci mieszkańcy może przez jakiś czas będą dowożeni, może nie, może sami będą dojeżdżać do Lipian – zwłaszcza, jeśli chodzi o ludzi fizycznych. Inni tacy, jak ja, dla mnie jest wszystko jedno czy ja będę robił roboty w Barlinku czy w Lipianach ja i tak podatku tutaj płacę i tutaj mieszkam, ale my jako miasto stracimy, bo z tego, co wiem przeniesie całą produkcję do innej Gminy. Dlatego prosiłbym o, o ile to jest jeszcze możliwe, o jakieś większe zaangażowanie i pomoc. Pomoc, no ktoś tu powiedział poprzedni, w poprzednim wystąpieniu, że gmina nie chce wykupić kawałek terenu i nie skorzystać z prawa pierwokupu. Ja myślę, że są pewne rzeczy nadzwyczajne, gdzie Gmina powinna się zaangażować i nawet dla dobra tej naszej Gminy nawet wykupić. Nie wiem. W każdym razie próbować razem, wspólnie, no coś zrobić, bo szkoda. No, nie będziemy mieli coraz więcej tych firm. Nasi przedsiębiorcy, generalnie, z tego, co wiemy, również są niezadowoleni z takiego postępowania. Nie możemy do tego dopuścić. Proszę was i apeluję, kto tylko może, o pomoc. Bo to nie chodzi tylko o nas. Chodzi o podatki. Chodzi o to, że coraz mniej mieszkańców, nasza gmina się nie rozwija, a się cofa.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bCs/>
          <w:iCs/>
          <w:sz w:val="22"/>
          <w:szCs w:val="22"/>
        </w:rPr>
        <w:t>Zygmunt Siarkiewicz – Burmistrz Miasta i Gminy</w:t>
      </w:r>
      <w:r>
        <w:rPr>
          <w:rFonts w:cs="Comic Sans MS" w:ascii="Comic Sans MS" w:hAnsi="Comic Sans MS"/>
          <w:i/>
          <w:sz w:val="22"/>
          <w:szCs w:val="22"/>
        </w:rPr>
        <w:t xml:space="preserve"> – </w:t>
      </w:r>
      <w:r>
        <w:rPr>
          <w:rFonts w:cs="Comic Sans MS" w:ascii="Comic Sans MS" w:hAnsi="Comic Sans MS"/>
          <w:iCs/>
          <w:sz w:val="22"/>
          <w:szCs w:val="22"/>
        </w:rPr>
        <w:t xml:space="preserve">powiedział: </w:t>
      </w:r>
      <w:r>
        <w:rPr>
          <w:rFonts w:cs="Comic Sans MS" w:ascii="Comic Sans MS" w:hAnsi="Comic Sans MS"/>
          <w:i/>
          <w:sz w:val="22"/>
          <w:szCs w:val="22"/>
        </w:rPr>
        <w:t>„Muszę powiedzieć szanowna Rado, że ta kadencja jest bardzo barwna, jeśli chodzi o nasze prace, ale czegoś takiego, jak od radnego powiatowego, to się nigdy6 nie spodziewałem. Musze radnemu powiedzieć, może pan jest za mało na naszych sesjach, ale jednego tej Radzie nie można zarzucić, tej Miejskiej, że się nie zachowuje odpowiedzialnie. I muszę panu powiedzieć, że było kilka bardzo trudnych spraw – już ta słynna oświatowa, gdzie zawsze Rada znajdowała konsensus w trudnych sytuacjach. I musze też powiedzieć, bo bym skłamał, że w sprawach ważnych dla miasta, właśnie nie politycznych tylko ważnych dla miasta, mimo, że nie mam większości w Radzie w sensie wsparcia politycznego, to nigdy nie odczuwałem braku tego wsparcia w działaniach merytorycznych, co świadczy o dużej dojrzałości wszystkich tych osób. I tych, którzy krytykują i którzy, jak tu ktoś powiedział chwalą, nie o to chodzi. Natomiast tak, jak się dzisiaj zachowuje radny Potyra, to jestem zbulwersowany. Bo ja mam wrażenie, że panu radnemu chodzi tylko o to, żeby powiedzieć, o czym wszyscy wiedzą. Jeżeli pan jest radnym, a pan, PRIGNIC czy kogoś traktuje tylko jako miejsce zarabiania pieniędzy, to jest w porządku, bo taka jest rzeczywistość. Ale jeżeli pan z drugiej strony chce mówić, że pan jest radnym, to ja rozumiem, że właśnie się trzeba tak zachować jak pan Szulc, czy inni, którzy się starają rozwiązać problem i nie stają przed kamerami, tylko biegają i szukają możliwości domówienia się stron. Chciałbym, żeby pan wiedział, bo z tego, co pan mówił, a nie wiem, czy wszystko zapamiętałem, to pan bardzo niewiele wie. To tym bardziej źle, że pan nie przyszedł się zapytać mojej osoby lub innej. Więc po pierwsze: firma HaCon nie ma warunków zabudowy nie z winy administracji jakiejkolwiek, czy powiatowej, czy gminnej tylko jest (…), gdzie na kamerę, że to jest niedobry, a  ktoś jest dobry Ja nie mówię, że firma jest niedobra. Po prostu jest konflikt i te osoby działają w ramach prawa. Ja osobiście, moja zastępczyni, pan Szulc od kilku miesięcy staramy się ten konflikt załagodzić, ale bez dobrej woli dwóch stron, nie jednej, tego się nie zrobi. Ja chcę szanownej Radzie powiedzieć, że złożyłem ofertę, a pan Szulc był świadkiem, w wysokości 300.000 zł na rozwiązanie tego problemu, nie 20 zł/m, 300.000 zł i nie rozumiem – nie będę mówił kogo nie rozumiem , ale takich stanowisk kogoś, kto nie chce takiej oferty przyjąć. Również nie jest prawdą to, co pan mówi, że firma PRIGNIC nie znalazła miejsca. Nie znalazła, bo nie pasowała to jej do jej planów inwestycyjnych. Tak, jak u nas pan Sołowow przyszedł skądś i zainwestował, tak firma PRIGNIC wskazała miejsce, które ją interesuje, a my nie byliśmy w stanie spełnić w…, oczekiwań. Ale proszę mi wierzyć, że nie może być zarzutem w stosunku do blondyna, że nie jest czarnym. Po prostu na terenie Gminy Barlinek nie ma, np. drogi krajowej, nie spełnimy warunków, że chcę się wybudować przy drodze krajowej, albo, że chcę się wybudować w tym miejscu. A dobrze pan wie, że w 100% jest to majątek prywatny. Nie uczestniczył pan w rozmowach i np. pan nie wie, że osoby prywatne stawiały warunki, np. zamiany swojej działeczki na kamienice w centrum miasta. Były to rzeczy, które były prawnie niemożliwe. I myślę, że jeżeli chce się coś publicznie mówić to trzeba mieć na ten temat wiedzę. Również nie jest prawdą, że jeżeli ktoś z Barlinka, bo ma pieniądze i świetnie, kupuje sobie coś w innej miejscowości to nie znaczy od razu, że on to robi tylko dlatego, że w Barlinku go nie chcą. To jest nieprawda, bo druga osoba, która coś gdzieś kupiła nawet nie zwracała się do nas z żadnym wnioskiem. Również nie jest prawdą, bo to by była naprawdę niesprawiedliwe, bo akurat w tej sprawie bezzwłocznie, chcę powiedzieć, Rada podjęła decyzję, pan mówił teraz o hali w Wierzbnicy, tam już stoi firma. Po prostu ktoś sobie skalkulował, że będzie taniej rozbudować firmę, bo jedynym problemem budowy tej hali w Barlinku był brak wody, tak? Kanalizacji. Rada niezwłocznie podjęła decyzję o pieniądzach na uruchomienie inwestycji. I my byliśmy gotowi zawrzeć umowę z roszczeniem, że do czasu, kiedy ktoś zbuduje halę, kanalizacja już będzie. Pani Bakalarczyk – reprezentant Powiatu również deklarowała, że wyda pozwolenie na budowę, w naszej obecności, jeżeli tylko ten ktoś zdecyduje się w Barlinku wybudować, więc, po, co powtarzać rzeczy, w których pan nie uczestniczy i buduje pan pewną atmosferę akurat nieprzyjazną naszemu miastu, mówienie, że uciekają inwestorzy itd. Inwestorzy podejmują decyzje swoje. Ja też bym chciał, żeby firma PRIGNIC została w Barlinku. Nikogo na sali nie ma, żeby nie chciał. Ale są granice. My byśmy również chcieli, żeby firma HaCon oczywiście budowała kolejne hale, ale nie chcemy tego, co właśnie koleżanka pana, obok i, co pan też powiedział na sesji powiatowej, żeby, np. firma „Barlinek” S.A. nie truła. Nie wiem czy pan wie, że problem pomiędzy firmą HaCon a sąsiadem to jest problem wynikający właśnie z operatu oddziaływania na środowisko. I, i tego problem, nie warunków zabudowy. I czy my chcemy czy nie, inwestor musi spełnić m.in. wymagania środowiskowe, bo państwo jako radni za chwilę sami będziecie swojego Starostę rozliczać, że wydał pozwolenie na budowę bez, np. akceptacji operatu na środowisko, bo takie mieliśmy propozycje – a machnijcie ręką. Tymczasem jest konkretny protestujący i on też ma swoje w tym pańskie prawa i stawianie teraz tego człowieka, że to z jego winy chce się coś zburzyć jest niesprawiedliwe w stosunku do tego człowieka. Natomiast ten ktoś, jeżeli faktycznie chce coś w Barlinku zrobić to niech spełni wymagania określone prawem. Jeszcze raz panu mówię. Zadeklarowałem 300.000 zł, 300.000, żeby wykupił tą nieruchomość. Powiedziałem, że zwolnię na taką kwotę, pan Szulc był świadkiem, zwolnię z podatku od nieruchomości, więc to jest darowizna ze strony Gminy, żeby tylko ten ktoś, ale musi spełnić przepisami określonymi prawem, przepisy określone prawem. I bardzo bym prosił, jeżeli faktycznie pan chce pomóc to raczej bym wolał, że pan, np. przychodzi do mnie i idziemy razem jako autorytet radnego, przekonujemy, przekonujemy firmę tą czy osobę tą – słuchaj dla dobra miasta zrób to czy tamto. Natomiast apel słuchajcie chcemy mieć więcej inwestorów to pan nawet nie powiedział, co ta Rada ma zrobić, żeby pana apel spełniła. Co Rada tutaj może zrobić, żeby firma HaCon została w Barlinku? Co więcej może zrobić? To jest stawianie pod ścianą – słuchajcie zróbcie coś, żeby ludzie nie ćpali. Zróbcie coś, podejmijcie działania. Czy Rada nie wie, że dzieci biorą narkotyki? Zróbcie coś. No i co po takim apelu? Powiedzmy konkretnie, co trzeba zrobić. Ja mówię i temat nie jest zamknięty. Oczywiście nieszczęściem będzie, jeszcze raz podkreślam, nieszczęściem będzie, jeżeli lokalizacja tej inwestycji będzie w innym miejscu, ale są pewne granice naszych możliwości. Również jednej rzeczy nie zrobię. Nie popełnię błędu, jaki był z firmą Klaus Borne. Nie pójdę na skróty, żeby nie narazić Gminę na odszkodowania, czyli nie będziemy robić czegoś bez zezwoleń, bez zgód itd. To już w naszej Gminie przerabialiśmy. I być może w innych gminach, bo wiem, że nie mieli problemów firmy Klaus Borne, jak u nas, idzie sie na skrót, ale to jest ryzyko tamtych gmin. Ja jako Burmistrz nie będę naruszał prawa. Natomiast chcę powiedzieć, że nie tylko moja osoba również pracownicy firmy HaCon są bardzo zaangażowani w to, żeby ta sytuacja znalazła swój szczęśliwy finał. Ale bez spełnienia wymogów formalnych, uważam, nie będziemy mogli zrealizować inwestycji, jeżeli później się okaże, że ktoś kogoś truje, ktoś komuś źle coś robi itd. Bo my poniesiemy koszty rozbiórek. Proszę mi wierzyć. Więc panie Andrzeju zapraszam do swojego gabinetu. Bardzo chętnie skorzystam z pomocy pana, bo wiem, że pan też jest w stanie w pewne środowiska mieć wpływ. Proszę nie wiązać, proszę zauważyć również, że Rada Miejska na bardzo taki, wyraziła dla mnie zgodę, na bardzo taki dziwny sposób finansowania nawet rozwiązania problemów wodno-ściekowych tej firmy, gdzie też poszliśmy bardzo daleko w sposób taki, no troszeczkę też na skróty, ale zakceptowa…, za akceptacją fir…, wszystkich. Pan z tego korzysta jako ewentualny, bo nie wiem czy już jest zlecenie czy nie i ja zgadzam się. O to chodzi. Ma pan rację, żeby to zostawało w Barlinku, ale od apeli niczego nie zrobimy. My musimy stwarzać rzeczywiste warunki do inwestowania, a nie zdeklarowane warunki do inwestowania. I też nie jest tak, że tylko my coś możemy, a inni mogą. Inne samorządy też podejmują działania, żeby stwarzać warunki. Ja powiem, że u nas za 10zł/m</w:t>
      </w:r>
      <w:r>
        <w:rPr>
          <w:rFonts w:cs="Comic Sans MS" w:ascii="Comic Sans MS" w:hAnsi="Comic Sans MS"/>
          <w:i/>
          <w:sz w:val="22"/>
          <w:szCs w:val="22"/>
          <w:vertAlign w:val="superscript"/>
        </w:rPr>
        <w:t>2</w:t>
      </w:r>
      <w:r>
        <w:rPr>
          <w:rFonts w:cs="Comic Sans MS" w:ascii="Comic Sans MS" w:hAnsi="Comic Sans MS"/>
          <w:i/>
          <w:sz w:val="22"/>
          <w:szCs w:val="22"/>
        </w:rPr>
        <w:t xml:space="preserve"> nie ma chętnych, bo to jest za drogo, nie. Czyli my się staramy korzystać czy oferować więcej. Ja wiem i pan Skarbnik to kilkakrotnie w swoich wypowiedziach często mówiąc o inwestycjach podkreślał, mamy jedną wadę jako Barlinek, mamy złą lokalizację, co do położenia geograficznego, więc i tu się z panem zgadzam. Musimy czynić dodatkowe działania, ażeby zachęcać ludzi. Ja o tym mówiłem, jak dzisiaj mówiliśmy o działce przy Sportowej. Czyli musimy podejmować bardziej elastyczne działania, ale jeszcze raz podkreślę, w zgodności z prawem. Nie naruszajmy prawa, bo jest to bardzo złe. I proszę mi panie Andrzeju wierzyć, zrobimy wszystko, mówię my w rozumieniu jeszcze pan Szulc, bo jest w to rzeczywiście bardzo zaangażowany, zrobimy wszystko, żeby tę sprawę dokończyć do finału. Ale myślę, że nie jest właściwym dyskusja publiczna na taki temat, bo gorzej, jak przez kamery ci ludzie usłyszą, że myśmy o nich gadali, brzydko mówiąc. To wcale nie pomoże. Być może ktoś się poczuje urażony jakimiś moimi stwierdzeniami. Natomiast mi zależy na jednym, żeby dwie strony, bo ta druga strona to też jest obywatel naszego miasta, żeby mieli równość praw i , no prawo gwarantuje, ale nie zawsze jest, że są równie traktowani.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Andrzej Potyra</w:t>
      </w:r>
      <w:r>
        <w:rPr>
          <w:rFonts w:cs="Comic Sans MS" w:ascii="Comic Sans MS" w:hAnsi="Comic Sans MS"/>
          <w:sz w:val="22"/>
          <w:szCs w:val="22"/>
        </w:rPr>
        <w:t xml:space="preserve"> powiedział: </w:t>
      </w:r>
      <w:r>
        <w:rPr>
          <w:rFonts w:cs="Comic Sans MS" w:ascii="Comic Sans MS" w:hAnsi="Comic Sans MS"/>
          <w:i/>
          <w:sz w:val="22"/>
          <w:szCs w:val="22"/>
        </w:rPr>
        <w:t>„Ja bardzo się cieszę panie Burmistrzu. Ja bym chciał tylko takie pytanie zadać. Wspomniał pan o tej kwocie 300.000. Czy ta kwota dotyczy tego problemu tej nieruchomości czy (…)? Dobrze, przepraszam. Dobrze nie ma sprawy.”</w:t>
      </w:r>
    </w:p>
    <w:p>
      <w:pPr>
        <w:pStyle w:val="Normal"/>
        <w:ind w:left="360" w:hanging="0"/>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Ja myślę, że państwo możecie podyskutować naprawdę w przerwie, albo poza. Chciałbym wyjaśnić tutaj koledze Przyborowskiemu Mirkowi, że zdecydowałem się, no przenieść te punkty na bardziej odległe miejsce po konsultacji z Prezydium Rady oraz z radnymi, ponieważ w ostatnim okresie dyskusja na tym punktami zajmowała nawet 4-5 godzin. Widzę, że dzisiaj to zdaje egzamin, dlatego spróbowaliśmy powrócić do starych po prostu czas, starego porządku obrad sesji, gdzie te punkty były przed końce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Radna Zofia Zmarzlik</w:t>
      </w:r>
      <w:r>
        <w:rPr>
          <w:rFonts w:cs="Comic Sans MS" w:ascii="Comic Sans MS" w:hAnsi="Comic Sans MS"/>
          <w:sz w:val="22"/>
          <w:szCs w:val="22"/>
        </w:rPr>
        <w:t xml:space="preserve"> powiedziała: </w:t>
      </w:r>
      <w:r>
        <w:rPr>
          <w:rFonts w:cs="Comic Sans MS" w:ascii="Comic Sans MS" w:hAnsi="Comic Sans MS"/>
          <w:i/>
          <w:sz w:val="22"/>
          <w:szCs w:val="22"/>
        </w:rPr>
        <w:t>„Panie Przewodniczący. Wysoka Rado. Ja myślę, że troszeczkę, no wrócę do poprzedniego punktu skoro sprawa w interpelacji mieszkańców dotyczyła bezpośrednio mnie, wymieniono moje nazwisko, mam prawo powiedzieć, co myślę na ten temat. No cóż. Chciałam powiedzieć, że wydaje mi się, że moi wyborcy nie mają żadnych powodów do tego, żeby wstydzić się za moje zachowanie, postępowanie. To, że ja widzę, jakie są potrzeby na wsi, że nie ma dróg, że nie ma, że są wsie, gdzie nie ma ani jednej lampy, że nie ma ośrodków kultury, że drogi są dziurawe, że tyle potrzeb jest, że mogłabym tu bardzo długo je wymieniać. Ja dbam o to, żeby te sprawy na wsi były załatwione. Obniżenie podatków… Przepraszam bardzo jeszcze zacznę od tego, że nigdy nie upierałam się nad, za tym, żeby te podatki utrzymać na wysokim poziomie, żeby one były nadmiernie wysokie. Jeżeli powiedzmy ten podatek rolny w stosunku do roku ubiegłego był i tak znacznie niższy, moje zachowanie było takie rozsądne, roztropne. Jeżeli chcę, żeby żyło nam się lepiej, żebyśmy mieli, czym dysponować i naprawiać wieś musimy mieć pieniądze. No jest mi naprawdę przykro, że ktoś mi zarzuca, że ja akurat nie dbam o interes wsi. Wręcz przeciwnie. Jeżeli będziemy mieli, czym dysponować będziemy mogli te pierwsze potrzeby wsi zabezpieczać.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Stanisław Opatowicz</w:t>
      </w:r>
      <w:r>
        <w:rPr>
          <w:rFonts w:cs="Comic Sans MS" w:ascii="Comic Sans MS" w:hAnsi="Comic Sans MS"/>
          <w:sz w:val="22"/>
          <w:szCs w:val="22"/>
        </w:rPr>
        <w:t xml:space="preserve"> powiedział: </w:t>
      </w:r>
      <w:r>
        <w:rPr>
          <w:rFonts w:cs="Comic Sans MS" w:ascii="Comic Sans MS" w:hAnsi="Comic Sans MS"/>
          <w:i/>
          <w:sz w:val="22"/>
          <w:szCs w:val="22"/>
        </w:rPr>
        <w:t>„Dwie kwestie chciałem, w dwóch kwestiach. Pierwsze. Jeden z pracowników firmy budowlanej spoza terenu naszej Gminy powiedział mi, że jego firma otrzymała zlecenie na rozbiórkę obiektów kina i będzie tam budowane jakiś obiekt handlowy. No takie prozaiczne pytanie czy rzeczywiście jest już decyzja o rozbiórce czy też wydane warunki, no, bo raczej mi się wydaje to nieprawdopodobne? Tym niemniej pytam o to. I drugie (…) pytanie. Słychać, że zaczyna być interesująco z problemem chodników, że chyba sie zmienią chodniki na ul. Gorzowskiej, że jest szansa, że pojawią się te chodniki w Łubiance, w Moczkowie ewentualnie, w jakiej perspektywie czasowej, no chociażby ten pilny temat ulic, chodników na ul. Gorzowskiej w Barlinku.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bCs/>
          <w:iCs/>
          <w:sz w:val="22"/>
          <w:szCs w:val="22"/>
        </w:rPr>
        <w:t>Zygmunt Siarkiewicz – Burmistrz Miasta i Gminy</w:t>
      </w:r>
      <w:r>
        <w:rPr>
          <w:rFonts w:cs="Comic Sans MS" w:ascii="Comic Sans MS" w:hAnsi="Comic Sans MS"/>
          <w:i/>
          <w:sz w:val="22"/>
          <w:szCs w:val="22"/>
        </w:rPr>
        <w:t xml:space="preserve"> – </w:t>
      </w:r>
      <w:r>
        <w:rPr>
          <w:rFonts w:cs="Comic Sans MS" w:ascii="Comic Sans MS" w:hAnsi="Comic Sans MS"/>
          <w:iCs/>
          <w:sz w:val="22"/>
          <w:szCs w:val="22"/>
        </w:rPr>
        <w:t xml:space="preserve">powiedział: </w:t>
      </w:r>
      <w:r>
        <w:rPr>
          <w:rFonts w:cs="Comic Sans MS" w:ascii="Comic Sans MS" w:hAnsi="Comic Sans MS"/>
          <w:i/>
          <w:sz w:val="22"/>
          <w:szCs w:val="22"/>
        </w:rPr>
        <w:t xml:space="preserve">„(…). Tu pani Kierownik </w:t>
      </w:r>
      <w:r>
        <w:rPr>
          <w:rFonts w:cs="Comic Sans MS" w:ascii="Comic Sans MS" w:hAnsi="Comic Sans MS"/>
          <w:sz w:val="22"/>
          <w:szCs w:val="22"/>
        </w:rPr>
        <w:t xml:space="preserve">(Burmistrz mówił o Magdalenie Palickiej – Kierowniku Referatu Budownictwa tut. Urzędu) </w:t>
      </w:r>
      <w:r>
        <w:rPr>
          <w:rFonts w:cs="Comic Sans MS" w:ascii="Comic Sans MS" w:hAnsi="Comic Sans MS"/>
          <w:i/>
          <w:sz w:val="22"/>
          <w:szCs w:val="22"/>
        </w:rPr>
        <w:t xml:space="preserve">mi mówi, że tak. Zgodę na rozbiórkę tak, jak pozwolenie na budowę załatwia sie w Starostwie. U nas jest wniosek właściciela dotyczący wydania warunków zabudowy. My dzisiaj jednym z problemów, które nie wyjaśnił nam inwestor, to są sprawy komunikacji i parkingów wokół obiektu. I to jest rzecz, która nas różni. I na dzisiaj nie ma wydanych ostatecznych warunków, tak. Ale prawdopodobnie, pani Kierownik mówi, niedługo będą, czyli będzie musiał i komunikację i parkingi dostosować do wymogów określonych przepisami. I oczywiście to będzie podstawą o ubiegania się na różne zezwolenia. Natomiast zezwolenie uzyskuje sie w powiecie i na dzisiaj nie mamy informacji o wydanych zezwoleniach na rozbiórkę lub na budowę. Jeśli chodzi o ulicę Gorzowską ja państwa właśnie informowałem, bo nie chciałem dzisiaj rozszerzać, bo to pewnie będzie w kolejnym sprawozdaniu, to spotkanie dotyczyło, z Urzędem Marszałkowskim, z dyrekcją Dróg w Koszalinie, dotyczyło nie tylko obwodnicy, ale również wykonania w tym roku nowej nawierzchni chodników po obu stronach ulicy Gorzowskiej w obrębie miasta i przygot… i to by było w tym roku. Ale jest jeden warunek naszej partycypacji w kosztach i w tym roku prawdopodobnie doszłoby do opracowania (…) dokumentacji na koncepcję przebiegu przynajmniej po jednej stronie wzdłuż ul. Gorzowskiej, ale w obrębie Moczkowa, chodnika. My w tym roku zaplanowaliśmy doświetlenie tej drogi i chcemy, żeby to nasze oświetlenie było spójne z koncepcją właśnie chodnika. W obrębie, bo zobaczyłem koleżankę </w:t>
      </w:r>
      <w:r>
        <w:rPr>
          <w:rFonts w:cs="Comic Sans MS" w:ascii="Comic Sans MS" w:hAnsi="Comic Sans MS"/>
          <w:sz w:val="22"/>
          <w:szCs w:val="22"/>
        </w:rPr>
        <w:t>(Burmistrz mówił o radnej Marii Adamiok)</w:t>
      </w:r>
      <w:r>
        <w:rPr>
          <w:rFonts w:cs="Comic Sans MS" w:ascii="Comic Sans MS" w:hAnsi="Comic Sans MS"/>
          <w:i/>
          <w:sz w:val="22"/>
          <w:szCs w:val="22"/>
        </w:rPr>
        <w:t>, a ona interpelowała. Na pewno wiosną będzie na osiedlu Moczkowo wykonane tabliczki wskazujące nazwy ulic. To potwierdzam, ale to już będzie, to jest nasze zadanie gminne. Są już zamówione. Natomiast będzie jeszcze wykonany projekt chodnika w Łubiance. Czy będzie wykonany w tym roku nie wiemy? Wynika to i z artykułów prasowych, jak i z faktycznych zdarzeń, jakie występują w obrębie tych dróg, zdarzeń komunikacyjnych. I podjęliśmy takie wspólne działania, czyli doświetlenie. Chodniki mają poprawić bezpieczeństwo, na dro…, no w obrębie od granicy, no Gminy, czyli od Łubianki do miasta. Gorzowska jest najbardziej prawdopodobnym inwestycją, dlatego, że mówię o chodnikach, bo nie wymaga pozwolenia na budowę, więc to możemy zrobić w tym roku bez dokumentacj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Radny Stanisław Drewniak</w:t>
      </w:r>
      <w:r>
        <w:rPr>
          <w:rFonts w:cs="Comic Sans MS" w:ascii="Comic Sans MS" w:hAnsi="Comic Sans MS"/>
          <w:sz w:val="22"/>
          <w:szCs w:val="22"/>
        </w:rPr>
        <w:t xml:space="preserve"> powiedział: </w:t>
      </w:r>
      <w:r>
        <w:rPr>
          <w:rFonts w:cs="Comic Sans MS" w:ascii="Comic Sans MS" w:hAnsi="Comic Sans MS"/>
          <w:i/>
          <w:sz w:val="22"/>
          <w:szCs w:val="22"/>
        </w:rPr>
        <w:t>„Szanowni państwo ja przepraszam bardzo, ale ponownie wracam do uchwalonej przez nas uchwały o bonifikacie opłat za przekształcenie prawa użytkowania wieczystego w prawo własności i chciałbym podkreślić, że w tej uchwale, no nie wiem czy to jest prawidłowość. W § 3, w pkt. 1 jest tak, tak on brzmi: „Bonifikata wynosić będzie 90% opłaty z tytułu przekształcenia prawa użytkowania wieczystego w prawo własności w przypadku uiszczenia opłaty w formie jednorazowej.” W § 5, który brzmi: „Wyraża sie zgodę na udzielenie 99% bonifikaty od opłaty z tytułu przekształcenia prawa użytkowania wieczystego przysługującego osobom fizycznym w prawo własności tych nieruchomości, gdy przekształcenie następuje na rzecz użytkowników wieczystych i ich następców prawnych, którzy wnieśli jednorazową opłatę za cały okres użytkowanie wieczystego.” Czyli mamy dwa zapisy, różne wartości ulgi. Jakie kryterium będzie służyło ocenie, komu, ile dać tej ulgi? To jest jeden temat. Pan Przewodniczący powinien się zastanowić nad ty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Mieczysław Adryjanowski – 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To Rada przyjęła, także pan Przewodniczący poczeka na opinie Wydziału Prawnego Urzędu Wojewódzki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Stanisław Drewniak</w:t>
      </w:r>
      <w:r>
        <w:rPr>
          <w:rFonts w:cs="Comic Sans MS" w:ascii="Comic Sans MS" w:hAnsi="Comic Sans MS"/>
          <w:sz w:val="22"/>
          <w:szCs w:val="22"/>
        </w:rPr>
        <w:t xml:space="preserve"> powiedział: </w:t>
      </w:r>
      <w:r>
        <w:rPr>
          <w:rFonts w:cs="Comic Sans MS" w:ascii="Comic Sans MS" w:hAnsi="Comic Sans MS"/>
          <w:i/>
          <w:sz w:val="22"/>
          <w:szCs w:val="22"/>
        </w:rPr>
        <w:t>„Tak jest. Jak jest coś źle to Rada, nie? Następna sprawa do wystąpienia pana Burmistrza, co prawda nie powiedział o chodnikach, które wnioskowaliśmy przy Kombatantów z podjazdami wózków i przy pło…, pozostałych, a wiemy, że pan Burmistrz ma takie zamiary zrobić trochę więcej w sprawie chodników. Ja wnioskowałbym panie Burmistrzu i szanowna Rado, ażeby przy każdej budowie i odbudowie, remoncie (…) chodników w mieście i gminie jednocześnie wykonywać odcinkami ścieżki rowerowe. Byłby to (…) koniecznie. Do Moczkowa to aż do samego, to praktycznie powinien być do samej tam, aż do zakrętu powinien być chodnik zrobiony, co najmniej z jednej strony, a ul. Kombatantów, jeżeli ktoś w tej chwili nią jeździ to wie doskonale, że rzeczywiście tam jest, ja kilka dni jeżdżę dosyć często ta ulicą, tam jest naprawdę zagrożenie dla ludzi, szczególnie dla pań z wózkami. Tam nie ma możliwości przejechania. Muszę wejść na szosę i przy takiej ślizgawicy to jest niebezpieczeństwo. To trzeba pilnie zrobi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Stanisław Opatowicz</w:t>
      </w:r>
      <w:r>
        <w:rPr>
          <w:rFonts w:cs="Comic Sans MS" w:ascii="Comic Sans MS" w:hAnsi="Comic Sans MS"/>
          <w:sz w:val="22"/>
          <w:szCs w:val="22"/>
        </w:rPr>
        <w:t xml:space="preserve"> powiedział: </w:t>
      </w:r>
      <w:r>
        <w:rPr>
          <w:rFonts w:cs="Comic Sans MS" w:ascii="Comic Sans MS" w:hAnsi="Comic Sans MS"/>
          <w:i/>
          <w:sz w:val="22"/>
          <w:szCs w:val="22"/>
        </w:rPr>
        <w:t>„Chciałbym krótką informację w sprawie krytyki o ten, ten najwyższy wskaźnik podatku rolnego. Najnowszy „Puls Powiatu” przyniósł taką, ciekawe zestawienie. Jak to jest w innych gminach? No i tak chciałbym przeczytać: Myślibórz – 27,88 maksymalne, Barlinek maksymalne, Nowogródek maksymalne, bogate Dębno, które ma 10 mln więcej dochodu z ropy i gazu – 19,60. Ich było na to stać. Boleszkowice – 26. Pyrzyce maksymalnie. Lipiany odcięły końcówkę – 88 groszy. Bielice maksymalnie, Kozielice maksymalne, Przelewice maksymalnie, Warnice maksymalne. Także nie jesteśmy, no taką straszną gminą. Ja przypominam, że to 14 zł jednak był mniej w stosunku do poprzednich, do poprzedniego roku. Także, jak już krytykować to wszystkie. Panie Mirosławie wszystkie poprzednie gminy powinny tak, jak my oberwać, oberwać za t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bCs/>
          <w:iCs/>
          <w:sz w:val="22"/>
          <w:szCs w:val="22"/>
        </w:rPr>
        <w:t>Zygmunt Siarkiewicz – Burmistrz Miasta i Gminy</w:t>
      </w:r>
      <w:r>
        <w:rPr>
          <w:rFonts w:cs="Comic Sans MS" w:ascii="Comic Sans MS" w:hAnsi="Comic Sans MS"/>
          <w:i/>
          <w:sz w:val="22"/>
          <w:szCs w:val="22"/>
        </w:rPr>
        <w:t xml:space="preserve"> – </w:t>
      </w:r>
      <w:r>
        <w:rPr>
          <w:rFonts w:cs="Comic Sans MS" w:ascii="Comic Sans MS" w:hAnsi="Comic Sans MS"/>
          <w:iCs/>
          <w:sz w:val="22"/>
          <w:szCs w:val="22"/>
        </w:rPr>
        <w:t xml:space="preserve">powiedział: </w:t>
      </w:r>
      <w:r>
        <w:rPr>
          <w:rFonts w:cs="Comic Sans MS" w:ascii="Comic Sans MS" w:hAnsi="Comic Sans MS"/>
          <w:i/>
          <w:sz w:val="22"/>
          <w:szCs w:val="22"/>
        </w:rPr>
        <w:t>„Ja szanowną Rade zapraszam na spotkanie w sobotę z okazji święta miasta, gdzie nasi złoci i srebrni jubilaci również będą obchodzili swoja uroczystość. W punkcie, nie tu z naszych chyba nie ma nikogo, w punkcie 2 natomiast chciałem poinformować i robię to świadomie na sesji, dlatego, że ta sprawa i w mediach barlineckich, zwłaszcza w „Echu Barlinka” w postaci ciągu artykułów różnych miała swoje, swój wyraz. Była prezentowana. Również była badana przez Regionalną Izbę Obrachunkową, jak i oczywiście to jest akurat może dzisiaj nie ma kolegi, ale ja nie wiedziałem, że nie będzie kolegi radnego Tadeusza Szylda, on to podnosi. Również sprawę badała Prokuratura w Myśliborzu na wniosek radnego Szylda i chcę poinformować, że Prokuratura w tej sprawie nie znalazła żadnych przesłanek do kontynuowania prac, a więc umorzyła sprawę, umorzyła śledztwo w sprawie sfałszowania w grudniu, bo takie było doniesienie, 2002 roku w Barlinku przez urzędników Miasta i Gminy w Barlinku polecenia przelewu bankowego oznaczonego numerem, nie będę podawał, na kwotę 83.000, stanowiącą dofinansowanie Miasta i Gminy dla Barlineckiego Towarzystwa Budownictwa Społecznego, do budowy budynku mieszkalnego w celu osiągnięcia korzyści majątkowej na szkodę Miasta i Gminy. I nigdy bym nie pomyślał, że mogą być uwagi do mnie i do pana Skarbnika, do naszej pracy, a nigdy bym nie pomyślał, że w tą sprawę posądzi sie również urzędników Miasta i Gminy i pracowników Barlineckiego Towarzystwa Społecznego. Państwo wiecie, że pan Tadeusz w tej sprawie nawet próbował wyciągnąć informacje z Gospodarczego Banku Spółdzielcz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sz w:val="22"/>
          <w:szCs w:val="22"/>
        </w:rPr>
        <w:t xml:space="preserve">W tym momencie wypowiedź Burmistrza MiG przerwał </w:t>
      </w:r>
      <w:r>
        <w:rPr>
          <w:rFonts w:cs="Comic Sans MS" w:ascii="Comic Sans MS" w:hAnsi="Comic Sans MS"/>
          <w:b/>
          <w:sz w:val="22"/>
          <w:szCs w:val="22"/>
        </w:rPr>
        <w:t xml:space="preserve">radny Grzegorz Zieliński </w:t>
      </w:r>
      <w:r>
        <w:rPr>
          <w:rFonts w:cs="Comic Sans MS" w:ascii="Comic Sans MS" w:hAnsi="Comic Sans MS"/>
          <w:sz w:val="22"/>
          <w:szCs w:val="22"/>
        </w:rPr>
        <w:t xml:space="preserve">mówiąc: </w:t>
      </w:r>
      <w:r>
        <w:rPr>
          <w:rFonts w:cs="Comic Sans MS" w:ascii="Comic Sans MS" w:hAnsi="Comic Sans MS"/>
          <w:i/>
          <w:sz w:val="22"/>
          <w:szCs w:val="22"/>
        </w:rPr>
        <w:t>„Panie Przewodniczący nie ma (…) zainteresowan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Burmistrz Miasta i Gminy</w:t>
      </w:r>
      <w:r>
        <w:rPr>
          <w:rFonts w:cs="Comic Sans MS" w:ascii="Comic Sans MS" w:hAnsi="Comic Sans MS"/>
          <w:sz w:val="22"/>
          <w:szCs w:val="22"/>
        </w:rPr>
        <w:t xml:space="preserve"> kontynuując powiedział: </w:t>
      </w:r>
      <w:r>
        <w:rPr>
          <w:rFonts w:cs="Comic Sans MS" w:ascii="Comic Sans MS" w:hAnsi="Comic Sans MS"/>
          <w:i/>
          <w:sz w:val="22"/>
          <w:szCs w:val="22"/>
        </w:rPr>
        <w:t>„To nie jest zainteresowany. Ja informuje Radę panie Prze…, Panie Przewodniczący Komisji Komunalnej. Ja czytam postanowienie o umorzeniu śledztwa, Radę informuję o tym. Pan Szyld to zna, bo bardzo długo czasu poświęciliśmy do, panie Zieliński dużo czasu poświęciliśmy na Policji, bardzo dużo dokumentów w tej sprawie skserowaliśmy, wielu pracowników się zwalniało z pracy, żeby zeznania składać. Wielu policjantów było zajętych wielogodzinnie zbieraniem informacji na ten temat. Drugie, bo to państwa pewnie bardziej interesuje, bo m.in. ten wątek dzisiaj był podnoszony na sesji, wątek (…) dotyczący również kontroli Regionalnej Izby Obrachunkowej w sprawie poświadczenia nieprawdy przez Burmistrza i Skarbnika w roku 2003 i 4 w dokumentacji za lata 2-3 i 2-4 wskazane jednostki samorządu terytorialnego poprzez nie wykazanie kwoty nadwyżki budżetowej w kwocie 364.037, 61 w sprawozdaniu z wykonania budżetu. Ja nie będę czytał uzasadnienia, bo rozumiem, że różne może być rozdrażnienie. Jedne z powodu być może przedłużającego się czasu. Ponadto pan Tadeusz Szyld zawiadomił, że w dokumentach gminnych poświadczono nieprawdę poprzez nie wykazanie tych kwot, o których mówiłem. I w toku śledztwa kilkakrotnie przesłuchiwano Tadeusza Szylda, który cały czas potwierdzał zarzuty i tutaj są wymienieni pracownicy, którzy byli przesłuchiwani w tej sprawie. Były sprawdzane dokumenty. Ja nie będę czytał uzasadnienia, dlaczego Prokurator nie znalazł żadnej prawdy w tym, o czym sie mówiono, o czym mówiono. Ja tylko wykorzystuję fakt, że są media, bo uznałem, że kolejne pisanie i sprostowań do „Echa Barlinka” stwarza takie wrażenie, że tłumaczy się winny. Muszę powiedzieć, że wiele osób nawet bliskich mi miało już wątpliwości czy rzeczywiście w tej sprawie nie było jakiś innych spraw. Ja sam nabierałem już wątpliwości i podejrzenia do pana Skarbnika, do pracowników, bo się zastanawiałem czy rzeczywiście może ktoś te 360 tys. wziął. To jest najlepszy dowód, jak z niczego można zrobić coś wielkiego i jak niczym można się żywić przez 2 czy 3 lata. Dzisiaj, kiedy Regionalna Izba Obrachunkowa nie potwierdziła tych zarzutów, kiedy i Prokuratura nie potwierdziła tych zarzutów myślę, że państwo, bo wiem, że państwo nie daliście wiary tym zarzutom, bo nigdy Rada, musze powiedzieć, nie podjęła czynności, które by chciały jakby uzasadnić te wątpliwości radnego. Po prostu liczę na to, że może ta sprawa wreszcie zostanie zakończona. I ja panie radny Zieliński nie zamierzam tego wygłaszać wtedy, kiedy będzie zainteresowany, bo to nie ja podejmowałem te czynności i ja nie mówię do radnego Szylda. Ja mówię to państwu, żebyście mieli przeświadczenie, że w Urzędzie Miasta i Gminy pracują ludzie uczciwi, że Burmistrz jest człowiekiem uczciwym. Nigdy nawet na, na myśl by nam nie przyszło, żeby zdefraudować jakąkolwiek złotówkę nie mówiąc o tak poważnych kwotach. I na pewno nigdy nasze działania nie służą temu, żeby zrobić szkodę Gminie. Ja wiem, że ktoś ma prawo mieć wątpliwości i podejrzenia, ale myślę, że powinien wierzyć instytucjom, które są powołane do nadzorowania, kontrolowania i nas sprawdzania. I tylko są takie moje intencje. Ja nie mam satysfakcji z faktu, że, że to się kończy, bo to wielu nas, no budziło wiele emocji, nerwów, a mam satysfakcje z tego, że żaden zarzut, nawet ten najdrobniejszy nigdy się nie potwierdził. I, i myślę, że to jest satysfakcja, a nie satysfakcja, że ktoś komuś coś udowodnił. Naprawdę mi nie o to chodzi. Ja jestem przeświadczony, że, że dalej moi pracownicy będą pracowali dobrze i, że nigdy takie sytuacje już więcej nie wystąpią. A byłem zobowiązany… Jeżeli ktoś z państwa jest zainteresowany ja zostawiam to u pana Skarbnika. Oczywiście ksero możemy z tego zrobić. Można sie z tym szczegółowo zapoznać. Tylko proszę nie mieć do nas pretensji, bo my tego nie pisaliśmy. Pisała to Prokuratura w Myśliborzu.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Alina Sznabowicz – Kierownik Ośrodka Pomocy Społecznej w Barlinku</w:t>
      </w:r>
      <w:r>
        <w:rPr>
          <w:rFonts w:cs="Comic Sans MS" w:ascii="Comic Sans MS" w:hAnsi="Comic Sans MS"/>
          <w:sz w:val="22"/>
          <w:szCs w:val="22"/>
        </w:rPr>
        <w:t xml:space="preserve"> powiedziała: </w:t>
      </w:r>
      <w:r>
        <w:rPr>
          <w:rFonts w:cs="Comic Sans MS" w:ascii="Comic Sans MS" w:hAnsi="Comic Sans MS"/>
          <w:i/>
          <w:sz w:val="22"/>
          <w:szCs w:val="22"/>
        </w:rPr>
        <w:t>„Panie Przewodniczący. Szanowna Rado. Jako Kierownik Ośrodka Pomocy Społecznej chciałam zająć stanowisko, odnieść się do trzech spraw, które dotyczą Ośrodka Pomocy. Pierwszy jest to taki wniosek formalny. W planie pracy Rady Gminy pominięto, co, pominięto sprawozdanie roczne z całokształtu działalności Ośrodka Pomocy Społecznej za rok miniony, czyli za rok 2005. To jest niezbędne, ponieważ ustawa o pomocy społecznej obliguje mnie do przedstawienia Radzie i uzyskania akceptacji. Także bardzo bym prosiła te dodatki mieszkaniowe, które tam są rozszerzy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tym momencie wypowiedź p. Kierownik przerwał </w:t>
      </w:r>
      <w:r>
        <w:rPr>
          <w:rFonts w:cs="Comic Sans MS" w:ascii="Comic Sans MS" w:hAnsi="Comic Sans MS"/>
          <w:b/>
          <w:sz w:val="22"/>
          <w:szCs w:val="22"/>
        </w:rPr>
        <w:t>Przewodniczący Rady Miejskiej</w:t>
      </w:r>
      <w:r>
        <w:rPr>
          <w:rFonts w:cs="Comic Sans MS" w:ascii="Comic Sans MS" w:hAnsi="Comic Sans MS"/>
          <w:sz w:val="22"/>
          <w:szCs w:val="22"/>
        </w:rPr>
        <w:t xml:space="preserve"> mówiąc: </w:t>
      </w:r>
      <w:r>
        <w:rPr>
          <w:rFonts w:cs="Comic Sans MS" w:ascii="Comic Sans MS" w:hAnsi="Comic Sans MS"/>
          <w:i/>
          <w:sz w:val="22"/>
          <w:szCs w:val="22"/>
        </w:rPr>
        <w:t>„ Proszę państwa. Zgadzam sie z panią Kierownik. Może przeoczenie, ale to trzeba było interweniować w czasie, gdy zatwierdzaliśmy ten plan, faktycznie to może umknęło. Przepraszamy. Ma pani rac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Kierownik OPS w Barlinku</w:t>
      </w:r>
      <w:r>
        <w:rPr>
          <w:rFonts w:cs="Comic Sans MS" w:ascii="Comic Sans MS" w:hAnsi="Comic Sans MS"/>
          <w:sz w:val="22"/>
          <w:szCs w:val="22"/>
        </w:rPr>
        <w:t xml:space="preserve"> kontynuując powiedziała: </w:t>
      </w:r>
      <w:r>
        <w:rPr>
          <w:rFonts w:cs="Comic Sans MS" w:ascii="Comic Sans MS" w:hAnsi="Comic Sans MS"/>
          <w:i/>
          <w:sz w:val="22"/>
          <w:szCs w:val="22"/>
        </w:rPr>
        <w:t xml:space="preserve">„No drugą taką sprawę, do której też chciałabym się odnieść to, to jest koncepcja tego budynku na Paderewskiego i nawiązująca do przeniesienia tam Ośrodka Pomocy wraz ze wszystkimi towarzyszącymi tutaj organizacjami, instytucjami i stowarzyszeniem. Stowarzyszeniami, bo jest ich znacząca liczba. Wydaje mi się, że to jest w ogóle absurdalne, nierealne i niemożliwe, ponieważ sami państwo rok rocznie przekazujecie nam do realizacji szereg zadań. Przejęliśmy dodatki mieszkaniowe, świadczenia rodzinne, fundusz alimentacyjny. Teraz stoimy przed w przededniu przejęcia dodatkowych z Powiatowego Urzędu Pracy zadania dotyczące prac społecznie użytecznych. To wszystko wymaga kadry, pomieszczeń. Ośrodek Pomocy bezpośrednio udziela pomocy społecznej dla 1.400. Na dodatkach mieszkaniowych mamy 700 osób, rodzin. Świadczenia rodzinne to 1.600 osób już w chwili obecnej. Od sierpnia przejmujemy z ZUO, z zakładów drzewnych, szpitali, POM-u wszystkie rodzinne. Stoimy przed faktem już braku pomieszczenia, gdzie muszę zagospodarować i, i przekazać to dla dwóch pracowników. Nie mówię o, tych innych jednostkach towarzyszących, z którymi współpracujemy. Ta sala jest przez cały okres od poniedziałku do piątku zajęta, według grafiku i to jest po prostu wykorzystane. Na górze mieści się, też państwo wiecie. Dlatego panie radny, bo dostałam podkładkę, że to była pana, naszego Przewodniczącego, koncepcja, zna doskonale problem i sądzę, że to jest w sferze tylko, no takiej dyskusji. Że to nie jest, nie obliguje do niczego i, i chyba nie będziemy się tym przejmować, bo (…) naprawdę. No trzecia sprawa to tu chciałam sie trochę przejąć i powiedzieć, bo dotyczy moich pracowników. I miesiąc styczeń to taki miesiąc, kiedy pracownicy otrzymują wynagrodzenia i tak samo, jak pracownicy, urzędnicy Urzędu otrzymują, no wzrost wynagrodzeń, chwała im, bo im się należy, wykonują ciężką i naprawdę odpowiedzialną pracę, nie mniej pracownicy Ośrodka Pomocy to też są, proszę państwa, pracownicy samorządowi, urzędnicy, którzy, no według wniosku Rady, państwa radnych, pań i panów od według właśnie tych propozycji do budżetu zostali niestety pozbawieni. I mają wskaźnik, który tam jest wytyczony, to jest 1,5%. Pracownicy Urzędu, no zostali trochę potraktowani inaczej, jak pracownicy jednostek i tam jest granica, bodajże taka ruchoma, nie chcę tutaj nieprawdy, ale dotyczy gdzieś 10%. Słyszałam już o innych też. Nieprawda? </w:t>
      </w:r>
      <w:r>
        <w:rPr>
          <w:rFonts w:cs="Comic Sans MS" w:ascii="Comic Sans MS" w:hAnsi="Comic Sans MS"/>
          <w:sz w:val="22"/>
          <w:szCs w:val="22"/>
        </w:rPr>
        <w:t xml:space="preserve">(Burmistrz MiG z miejsca potwierdził, że to nieprawda) </w:t>
      </w:r>
      <w:r>
        <w:rPr>
          <w:rFonts w:cs="Comic Sans MS" w:ascii="Comic Sans MS" w:hAnsi="Comic Sans MS"/>
          <w:i/>
          <w:sz w:val="22"/>
          <w:szCs w:val="22"/>
        </w:rPr>
        <w:t xml:space="preserve">Ale, no nie wiem, jeżeli to by miało miejsce wiem, że wszyscy to przeżywają, porównują się, bo tak to jest. Znamy się, mieszkamy w niewielkim mieście. Dlaczego tak się stało, że pracownicy, którzy posiadają przygotowanie zawodowe, robią szereg zadań i to zadań przekazanych przez Gminę, bo są to właśnie zadania, jak dodatki mieszkaniowe, świadczenia rodzinne i wiele, wiele innych windykacji, mieliby mieć ten wskaźnik w zapisie trochę niższy, no bo oczywiście nawet i 10% uważam, że to jest mało. To takie moje pytanie. Jeżeli to miałoby wpływ i można by uwzględnić w jakimś tam budżecie to cieszyłabym się z tego bardzo jako Kierownik Ośrodka. Dziękuję.”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Panie Przewodniczący. Szanowni państwo. Chciałbym się odnieść do wypowiedzi pana Burmistrza. Otóż uważam i będę zawsze stał na stanowisku, że, jeżeli danej osoby nie ma jest dużym nietaktem, mimo, że wyrok Sądu czy też orzeczenie z Sądu było być może niekorzystne. Jedna strona to jest strona pewnej kultury osobistej, a druga rzecz, proszę państwa, żyjemy w państwie demokratycznym. Każdy z nas ma możliwości zgłaszania pewnych obiekcji czy też, no nieufności do władzy. Również my jako radni, jako samorządowcy, no niestety każdy z nas startował na, do wyborów i również myślę, że panie Burmistrzu musi pan sobie uzmysłowić, że, no niestety, życie jest takie, że ataki na osoby publiczne, nie tylko na pana, mówię tu ogólnie, zawsze będą prawdopodobnie miały miejsce. Nie chciałbym osądzać, bo na tej sali zawsze mówiłem i potwierdzam to, że „nie sądź, a nie będziesz sądzony”.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Mieczysław Szczyglewski</w:t>
      </w:r>
      <w:r>
        <w:rPr>
          <w:rFonts w:cs="Comic Sans MS" w:ascii="Comic Sans MS" w:hAnsi="Comic Sans MS"/>
          <w:sz w:val="22"/>
          <w:szCs w:val="22"/>
        </w:rPr>
        <w:t xml:space="preserve"> powiedział: </w:t>
      </w:r>
      <w:r>
        <w:rPr>
          <w:rFonts w:cs="Comic Sans MS" w:ascii="Comic Sans MS" w:hAnsi="Comic Sans MS"/>
          <w:i/>
          <w:sz w:val="22"/>
          <w:szCs w:val="22"/>
        </w:rPr>
        <w:t>„Praktycznie to zostałem sprowokowany do tej wypowiedzi. Jeśli Kalemu ukradną krowę to jest kradzież, ale jak Kali ukradnie krowę to nie jest kradzież. Jeśli ktoś potrafi szkalować Gminę tyloma donosami… Kiedyś ten, który tak dużo pisze, który wszystkich uważa za złodziei w Gminie na czele z Burmistrzem w ciągu jednej kadencji 20 czy ileś tam donosów pisze do Prokuratury, już sam się pogubił w liczbie… Ja rozumiem jest zasada, tak uczono mnie kiedyś, jeśli cię uderzą w jeden policzek nadstaw drugi. Pan Burmistrz, ja nie mam zamiaru pana Burmistrza bronić, miał obowiązek. To, że nie ma radnego, to nie usprawiedliwia wcale sprawy, bo pan radny nas też nie pytał i nie informował, o czym pisze i gdzie pisze. I mógł też się poradzić. Jest Komisja Rewizyjna, są komisje merytoryczne, jest Przewodniczący Rady. Nie pytał o to. Sam jest Zosią Samosią, który o wszystkim decyduje i wydaje wyroki. I tutaj my jako Rada, nas pozostałych 20 odpowiedzialnych ludzi uważam, że powinniśmy się też zastanowić, dokąd my zmierzamy? Jak można długo cierpieć? Jak można długo tolerować taką sytuacje, że szkaluje się Gminę? Przecież to dotyczy nas wszystkich. Siedzimy wszyscy uczciwi, nikomu nie można niczego zarzucić, na czele z urzędnikami w Urzędzie itd., bo niczego nie stwierdzono. Ile kontroli, ile wszystkiego? Ile oderwanych ludzi od pracy? Jakie nakłady finansowe? Czy ktoś spróbował policzyć te kartki papieru? Kiedyś mnie uczono, że taka jedna kartka papieru to jest jedno drewn…, jedno drzewo w lesie wycięte. Tak mnie uczono za młodych moich lat. Tony papieru idą w błoto, żeby tylko na jednej kartce papieru napisano, że nie udowodniono winy. Trzeba się zastanowić. I ci, którzy bliżej tego pana są pro…, apeluję po prostu po koleżeńsku dotrzyjcie do świadomości człowieka, bo przecież, jak się wpadnie w amok, to koniec. Przecież to już jest chore. To, co sie dzieje to jest chore w Gminie. I dlatego apeluję do nas wszystkich. Zastanówmy się, dokąd zmierzamy. Czy tak dalej należy wzajemnie się oskarżać? Dlatego uważam, że pan Burmistrz nie tylko, że odczytał to, powinien jak najbardziej nawet z tym uzasadnieniem, ze wszystkim nam odczytać, publicznie tutaj.”</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Szanowne koleżanki. Szanowni koledzy. Nie wiem, dlaczego taka ekscytacja towarzyszy wypowiedzi czy stanowisku kolegi Zielińskiego. Mi się wydaje, że to jest jego punkt widzenia, z którym sie zgodzę. Jest w dobrym zwyczaju, jeżeli mówimy o osobach w obecności tych osób. Tylko o to chodziło, a to czy powiedzmy pan Burmistrz miał czy nie miał, to jest inna kwestia. Każdy z nas ma swój styl działania, a akurat czy my się zgadzamy ze stylem działania kolegi to jest inna sprawa. Oczywiście pan Burmistrz ma prawo i obowiązek przedstawić rozstrzygniecie organów kontrolnych czy organów śledczych czy ścigania, a kolega Zieliński tylko powiedział, że w dobrym zwyczaju jest mówić o tych osobach, w obecności tych osób. I uważam, że kolega ma do tego prawo i się z tym zgadzam. Co do tego czy pan Burmistrz ma czy nie ma to jest już inna kwestia. Myślę, że rozszarpywanie i szarpanie dzisiaj szat, z tego miejsca, w tym temacie jest zbędne.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Ja chciałem odpowiedzieć tylko pani Kierownik, że te obawy pani są bezpodstawne. Ta koncepcja jest jedną na sześciu koncepcji zagospodarowania budynku na Paderewskiego i to miało na celu przybliżenie was jako tutaj OPS do ludzi. Także tutaj robienie w tej chwili dużej sprawy to nie ma sensu naprawdę. Proszę państwa dwie sprawy. Pierwsze. Formacja Słoneczna Gromada złożyła tutaj pismo do nas. Poproszę pana Janasa o odczytanie i państwo po prostu, no nie wiem poddamy pod dyskusję czy wydamy opinię w tej sprawie czy pozostawimy sprawę panu Burmistrzowi. Proszę posłuchamy.”</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w:t>
      </w:r>
      <w:r>
        <w:rPr>
          <w:rFonts w:cs="Comic Sans MS" w:ascii="Comic Sans MS" w:hAnsi="Comic Sans MS"/>
          <w:b/>
          <w:sz w:val="22"/>
          <w:szCs w:val="22"/>
        </w:rPr>
        <w:t>– Wice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Szanowni państwo może ja dodam tylko tyle, że to pismo nietypowo wpłynęło dzisiaj, zawsze wpływały takie pisma na Komisje, ale z uwagi na to, że ono – czy wczoraj – dotyczy następnego tygodnia, ponieważ ten zespół został poinformowany o pewnym przedsięwzięciu bardzo późno. Ja może odczytam, żeby państwu rozjaśnić problem. Pismo jest adresowane do pana Burmistrza, jak i do Przewodniczącego Rady Miejskiej, pana Adryjanowskiego. Cytuję, co jest w piśmie: Zespół Taneczny „Formacja Słońce – Słoneczna Gromada” otrzymał zaproszenie od Telewizji Polskiej na nagranie programu pt. „Talent za talent”, co jest wyróżnieniem dla tych wszystkich, którzy pracują na rzecz zespołu i dzięki, którym Formacja funkcjonuje. Otrzymaną propozycją zostaliśmy troszeczkę zaskoczeni. Nagranie ma sie odbyć w dniu 03 lutego tego roku w Warszawie. Mamy jednak świadomość, że jest to niepowtarzalna szansa. Zaproszenie Zespół otrzymał m.in. dzięki pozytywnym opiniom organizatorów najważniejszych festiwali, tj. Festiwalu Kultury Młodzieży Szkolnej w Kielcach, Międzynarodowego Festiwalu Tańca w Mikołajkach, Międzynarodowego Festiwalu Piosenki Tańca w Koninie. Świadczy to o tym, iż zespół ma ugruntowaną pozycję w kraju. Jest to wspaniała okazja do zaprezentowania dorobku dzieci, jak i promocji Barlinka i regionu. Znamy i doceniamy udzieloną nam dotychczas pomoc ze strony władz Gminy Barlinek. Z uwagi jednak na to, że koszty wynajęcia autokaru (ponad 3.000 zł), zakwaterowania i wyżywienia około 50 osób są zbyt dużym obciążeniem finansowym zarówno dla Ogniska Pracy Pozaszkolnej, jak i rodziców. W imieniu rodziców dzieci tańczących w Zespole Tanecznym „Formacja Słońce – Słoneczna Gromada” zwracamy sie z ogromną prośbą o wsparcie finansowe wyjazdu dzieci na nagranie ww. programu.” Podpisało 6 osób: pani Katarzyna Czerwińska – Przewodnicząca Stowarzyszenia, pan Henryk Kądziołka – Wiceprzewodniczący Stowarzyszenia, pani Małgorzata  Jakubaszek-Saleh – Sekretarz Stowarzyszenia, pan Marek Dmytruszewski – Sekretarz Stowarzyszenia, pani Anna Brodacz – Skarbnik Stowarzyszenia i pani Anna Chochołowska – Skarbnik Stowarzyszenia.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ismo</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Proszę państwa. No nie wiem tutaj poddaję pod rozwagę i pod dyskusję państwa. Czy my tu zajmujemy stanowisko, wydajemy jakąś opinie? (…) Oczywiście, że propozycja jest w gestii burmistrza, natomiast my będziemy musieli zaakceptować zmiany. Także tutaj też opinia należałob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Marek Kurkiewicz </w:t>
      </w:r>
      <w:r>
        <w:rPr>
          <w:rFonts w:cs="Comic Sans MS" w:ascii="Comic Sans MS" w:hAnsi="Comic Sans MS"/>
          <w:sz w:val="22"/>
          <w:szCs w:val="22"/>
        </w:rPr>
        <w:t xml:space="preserve">powiedział: </w:t>
      </w:r>
      <w:r>
        <w:rPr>
          <w:rFonts w:cs="Comic Sans MS" w:ascii="Comic Sans MS" w:hAnsi="Comic Sans MS"/>
          <w:i/>
          <w:sz w:val="22"/>
          <w:szCs w:val="22"/>
        </w:rPr>
        <w:t>„Szanowni państwo. Myślę, że nie ulega wątpliwości, że Gmina powinna to pokryć. Jest to bardzo tania reklama naszego miasta i należy się cieszyć z tego, że mamy taki Zespół i będzie on występował w telewizji. Nie ulega wątpliwości, że wszelkie koszta powinna pokryć tutaj Gmina. Dziękuję bardzo.”</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Szanowni państwo. Żeby była jasność. Rada może tylko wyrazić swoją opinię. Natomiast decyzję w tej sprawie tylko ponosi Burmistrz, bo to jest jego kompetencja. My możemy tylko albo zaakceptować albo też być przeciwni temu stanowi rzeczy. Natomiast decyzję pozostawiamy panu Burmistrzowi i Skarbnikowi. To jest, ja myślę, że to jest żywa promocja miasta i chyba najlepsza promocja, jaka mogłaby być i sądzę, że nikt z koleżanek i kolegów nie będzie przeciwny, aby ewentualnie, jeżeli będzie możliwość takie wsparcie uczynić.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wyraziła pozytywną opinię w kwestii udzielenia wsparcia finansowego dla Zespołu Tanecznego „Formacja Słońce – Słoneczna Gromada” w związku z wyjazdem dzieci do Telewizji Polskiej na nagranie programu pt. „Talent za talent” w dniu 03 lutego 2006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Proszę państwa. Ostatni temat, to jest temat tego ptactwa i łabędzie na jeziorze. Interweniuje już od poniedziałku o zmobilizowanie służb, żeby pomóc tym ptakom przetrwać. Proszę państwa. W poniedziałek faktycznie pracownicy PGK próbowali skuć lód. Niestety nie udało się. Od poniedziałku nie ma dokarmiania. Dzisiaj szedłem, wczoraj byłem. Przywieźć dwie przyczepy słomy. (…) Te ptaki przymarzają do lodu. Proszę państwa. Nie ma tego dzisiaj jest jeden (…), snopek słomy rano leżał. Żadnych dokarmiania. Dlaczego nie ma zboża, dlaczego nie ma innych środków, które by pomogły tym zwie…, ptactwu przeżyć? Dlatego apeluję tutaj do pani Burmistrz i spowodowanie, żeby podległe służby podjęły czynności. Proszę państwa. Nie mówię tego, szedłem rano o wpół do dziesiątej koło jeziora. Jeden snopek słomy. Byłem wczoraj, to samo. Faktycznie w poniedziałek PGK z łodzią próbował skuć lód. (…) Proszę bardzo, proszę pana. Pan Kierownik chciał się wypowiedzie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Janusz Zubyk – Kierownik Referatu Inwestycji tut. Urzędu</w:t>
      </w:r>
      <w:r>
        <w:rPr>
          <w:rFonts w:cs="Comic Sans MS" w:ascii="Comic Sans MS" w:hAnsi="Comic Sans MS"/>
          <w:sz w:val="22"/>
          <w:szCs w:val="22"/>
        </w:rPr>
        <w:t xml:space="preserve"> powiedział: </w:t>
      </w:r>
      <w:r>
        <w:rPr>
          <w:rFonts w:cs="Comic Sans MS" w:ascii="Comic Sans MS" w:hAnsi="Comic Sans MS"/>
          <w:i/>
          <w:sz w:val="22"/>
          <w:szCs w:val="22"/>
        </w:rPr>
        <w:t xml:space="preserve">„Panie Przewodniczący. Wysoka Rado. Nie jest prawdą, że my nie reagujemy w tej sprawie. Jeszcze przed mrozami zasięgaliśmy opinii pasjonatów, jeśli chodzi o opiekę nad, nad ptakami, m.in. z panem Adamiakiem czy Adamiokiem. Przepraszam, jeżeli przekręcam jego nazwisko, bo nie mogę zapamiętać. Uzgodniliśmy plan działań w momencie, kiedy nastąpi obniżenie tej temperatury. Już nie wiem, jaki jest na dzisiaj, bo ciągle dokupywaliśmy albo nawet były gesty darowizny, za które dziękujemy mieszkańcom wsi. Około tony zboża już zostało wyrzuconych, tzn. to nie leży, bo to wszystko to jest dużo ptaków i (…) dowozimy tą słomę zgodnie z opinią tego pana, który jakby najbardziej zna te potrzeby. Jak jest w tym momencie to, jak wrócę to się zorientuję u mojego inspektora czy w dalszym ciągu takie plany są, żeby zakupywać bądź, bądź i czy jest potrzeba, więc nie jest to tutaj tak, jak pan mówi? Natomiast to skucie było potrzebne, ponieważ w momencie wysypania tej słomy pierwszym razem, zaraz po wysypaniu zamarzło to i nie można było na krawędzi tego lodu zrobić. I to nic nie daje, bo ptaki trzymają w kupie przy brzegu. Później drugi raz już słoma została wysypana bliżej. Co będziemy robić dalej będzie zależało od aury i od również od opinii osób, które nam poradzą, co w takiej sytuacji zrobić? I to dzięki PGK-owi, ludziom dobrej woli, którzy darują zboże. Część kupiliśmy z Gminnego Funduszu. Cały czas monitorujemy tą sytuację. Dziękuję.”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Dziękuję panie Kierowniku tylko z tym, że ja dzisiaj szedłem dokładnie i panu twierdzę, został snopek słomy, który leży tutaj przy prawej stronie do podejścia do platformy. Natomiast tam faktycznie to, co poniedziałek robił PGK faktycznie były tam odkucia słom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Maria Adamiok</w:t>
      </w:r>
      <w:r>
        <w:rPr>
          <w:rFonts w:cs="Comic Sans MS" w:ascii="Comic Sans MS" w:hAnsi="Comic Sans MS"/>
          <w:sz w:val="22"/>
          <w:szCs w:val="22"/>
        </w:rPr>
        <w:t xml:space="preserve"> powiedziała: </w:t>
      </w:r>
      <w:r>
        <w:rPr>
          <w:rFonts w:cs="Comic Sans MS" w:ascii="Comic Sans MS" w:hAnsi="Comic Sans MS"/>
          <w:i/>
          <w:sz w:val="22"/>
          <w:szCs w:val="22"/>
        </w:rPr>
        <w:t>„Właśnie przed chwilą zasięgnęłam języka u pasjonata Adamiok czy tam mu Adamiak i powiedział, że stanowczo za mało jest słomy i zboża.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 xml:space="preserve">„Proszę państwa. Ja mogę państwu pokazać, gdzie to było wysypane na schodach. Faktycznie tam nie ma śladu. Ja naprawdę chodzę dwa razy dziennie z wnukiem sobie, żeby dokarmiać te ptactwo.”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Amelia Pakosz – Zastępca Burmistrza Miasta i Gminy</w:t>
      </w:r>
      <w:r>
        <w:rPr>
          <w:rFonts w:cs="Comic Sans MS" w:ascii="Comic Sans MS" w:hAnsi="Comic Sans MS"/>
          <w:sz w:val="22"/>
          <w:szCs w:val="22"/>
        </w:rPr>
        <w:t xml:space="preserve"> powiedziała: </w:t>
      </w:r>
      <w:r>
        <w:rPr>
          <w:rFonts w:cs="Comic Sans MS" w:ascii="Comic Sans MS" w:hAnsi="Comic Sans MS"/>
          <w:i/>
          <w:sz w:val="22"/>
          <w:szCs w:val="22"/>
        </w:rPr>
        <w:t>„Ja chciałam tylko, może nie tyle w uzupełnieniu informacji, bo ta informacja dotyczyła faktycznie ptactwa, ale myślę, że też teraz w okresie tym szczególnych mrozów istotni są nasi mieszkańcy i ludzie. I powiem, że zarówno i jeżeli chodzi o zwierzęta i o ptactwo i jeżeli, ale przede wszystkim, jeżeli chodzi w kontekście naszych mieszkańców, dobyło sie spotkanie z samego rana w poniedziałek wszystkich osób odpowiedzialnych, bo łącznie z Komendantem, panią Kierownik OPS-u, Barlineckim Ośrodkiem, BTBS-u, jak, przepraszam bez Barlineckiego Ośrodka Kultury, jak i również PGK i żeśmy te wszystkie kwestie omówili i żeśmy ustalili sobie sposoby reagowania. Mogę powiedzieć jedynie, bo to pani Kierownik dzisiaj tutaj nie składała sprawozdania wszystkie osoby potrzebujące pomocy mają w pełni i na pewno rozeznanie, jakie te osoby są i w jakich warunkach się znajdują. Również pani Kierownik przedłożyła informację, że te osoby, które wymagały pomocy w postaci umieszczenia w schroniskach, zostały umieszczone. Te, które odmówiły umieszczenia w miejscach bardziej, no przyjaznych na te niskie temperatury i nadal we własnym zakresie zaspakajają swoje jakby potrzeby, ale są jakby „monitorowane” i doraźna im pomoc jest również w postaci zwłaszcza i opieki i ciepłych posiłków jest udzielana. Również rozmawialiśmy w tym czasie o ptactwie. Dobrze, że pani Adamiok tutaj zareagowała odnośnie, rozumiem, że telefonem i zaraz takie działanie. Ja sama mówiłam, że jeżeli będzie potrzeba to, żeby do nas zgłaszano. Nikt do tej pory takich informacji do nas nie przekazywał. No dzisiaj zaraz zareagujemy i na pewno te niezbędne: słoma czy ewentualnie  i byśmy po prostu tak, no prosto, no może na tą ilość jest to faktycznie za mała ilość, nie. Także dziękuje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Dziękuję bardzo. Potwierdzam to, co pani Burmistrz mówi, jeżeli chodzi o osoby. Nawet są miejsca wydzielone w Ośrodku Wychowania, gdzie osoby, które nie mają miejsc zamieszkania są tam kierowane i lokowan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t xml:space="preserve">Na tym wyczerpano porządek posiedzenia, w związku, z czym </w:t>
      </w:r>
      <w:r>
        <w:rPr>
          <w:b/>
        </w:rPr>
        <w:t>Mieczysław Adryjanowski</w:t>
      </w:r>
      <w:r>
        <w:rPr/>
        <w:t xml:space="preserve"> – </w:t>
      </w:r>
      <w:r>
        <w:rPr>
          <w:b/>
        </w:rPr>
        <w:t>Przewodniczący Rady Miejskiej</w:t>
      </w:r>
      <w:r>
        <w:rPr/>
        <w:t xml:space="preserve"> zamknął XLVII sesję Rady Miejskiej. </w:t>
      </w:r>
    </w:p>
    <w:p>
      <w:pPr>
        <w:pStyle w:val="TextBody"/>
        <w:jc w:val="both"/>
        <w:rPr/>
      </w:pPr>
      <w:r>
        <w:rPr/>
      </w:r>
    </w:p>
    <w:p>
      <w:pPr>
        <w:pStyle w:val="TextBody"/>
        <w:jc w:val="both"/>
        <w:rPr/>
      </w:pPr>
      <w:r>
        <w:rPr/>
      </w:r>
    </w:p>
    <w:p>
      <w:pPr>
        <w:pStyle w:val="TextBody"/>
        <w:jc w:val="both"/>
        <w:rPr/>
      </w:pPr>
      <w:r>
        <w:rPr/>
        <w:t xml:space="preserve">Czas trwania obrad: od godz. 10 </w:t>
      </w:r>
      <w:r>
        <w:rPr>
          <w:vertAlign w:val="superscript"/>
        </w:rPr>
        <w:t xml:space="preserve">00 </w:t>
      </w:r>
      <w:r>
        <w:rPr/>
        <w:t xml:space="preserve"> godz. 14 </w:t>
      </w:r>
      <w:r>
        <w:rPr>
          <w:vertAlign w:val="superscript"/>
        </w:rPr>
        <w:t>00</w:t>
      </w:r>
      <w:r>
        <w:rPr/>
        <w:t>.</w:t>
      </w:r>
      <w:r>
        <w:rPr>
          <w:i/>
        </w:rPr>
        <w:tab/>
      </w:r>
      <w:r>
        <w:rPr/>
        <w:t xml:space="preserve">                 </w:t>
      </w:r>
    </w:p>
    <w:p>
      <w:pPr>
        <w:pStyle w:val="TextBody"/>
        <w:jc w:val="both"/>
        <w:rPr/>
      </w:pPr>
      <w:r>
        <w:rPr/>
      </w:r>
    </w:p>
    <w:p>
      <w:pPr>
        <w:pStyle w:val="TextBody"/>
        <w:jc w:val="both"/>
        <w:rPr/>
      </w:pPr>
      <w:r>
        <w:rPr/>
      </w:r>
    </w:p>
    <w:p>
      <w:pPr>
        <w:pStyle w:val="TextBody"/>
        <w:jc w:val="both"/>
        <w:rPr/>
      </w:pPr>
      <w:r>
        <w:rPr/>
        <w:t xml:space="preserve">Sporządziły:  </w:t>
      </w:r>
    </w:p>
    <w:p>
      <w:pPr>
        <w:pStyle w:val="TextBody"/>
        <w:jc w:val="both"/>
        <w:rPr/>
      </w:pPr>
      <w:r>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rFonts w:ascii="Comic Sans MS" w:hAnsi="Comic Sans M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Comic Sans MS" w:hAnsi="Comic Sans MS" w:cs="Times New Roman"/>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Comic Sans MS" w:hAnsi="Comic Sans MS" w:cs="Comic Sans MS"/>
      <w:b/>
      <w:i/>
      <w:sz w:val="20"/>
      <w:szCs w:val="20"/>
      <w:u w:val="single"/>
    </w:rPr>
  </w:style>
  <w:style w:type="paragraph" w:styleId="TextBody">
    <w:name w:val="Body Text"/>
    <w:basedOn w:val="Normal"/>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40:00Z</dcterms:created>
  <dc:creator>UMG</dc:creator>
  <dc:description/>
  <dc:language>en-US</dc:language>
  <cp:lastModifiedBy>umig</cp:lastModifiedBy>
  <cp:lastPrinted>2006-03-07T10:33:00Z</cp:lastPrinted>
  <dcterms:modified xsi:type="dcterms:W3CDTF">2006-03-07T09:40:00Z</dcterms:modified>
  <cp:revision>3</cp:revision>
  <dc:subject/>
  <dc:title>PROTOKÓŁ NR XLVII/2006</dc:title>
</cp:coreProperties>
</file>