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i/>
          <w:sz w:val="28"/>
          <w:szCs w:val="28"/>
          <w:u w:val="single"/>
        </w:rPr>
        <w:t>PROTOKÓŁ NR XLIV/2009</w:t>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rPr>
      </w:pPr>
      <w:r>
        <w:rPr>
          <w:rFonts w:cs="Arial" w:ascii="Arial" w:hAnsi="Arial"/>
          <w:b/>
          <w:i/>
          <w:sz w:val="28"/>
          <w:szCs w:val="28"/>
        </w:rPr>
        <w:t>z XLIV Sesji Rady Miejskiej w Barlinku V kadencji</w:t>
      </w:r>
    </w:p>
    <w:p>
      <w:pPr>
        <w:pStyle w:val="Normal"/>
        <w:spacing w:lineRule="auto" w:line="240" w:before="0" w:after="0"/>
        <w:jc w:val="center"/>
        <w:rPr>
          <w:rFonts w:ascii="Arial" w:hAnsi="Arial" w:cs="Arial"/>
          <w:b/>
          <w:b/>
          <w:i/>
          <w:i/>
          <w:sz w:val="28"/>
          <w:szCs w:val="28"/>
        </w:rPr>
      </w:pPr>
      <w:r>
        <w:rPr>
          <w:rFonts w:cs="Arial" w:ascii="Arial" w:hAnsi="Arial"/>
          <w:b/>
          <w:i/>
          <w:sz w:val="28"/>
          <w:szCs w:val="28"/>
        </w:rPr>
        <w:t>samorządu gminnego</w:t>
      </w:r>
    </w:p>
    <w:p>
      <w:pPr>
        <w:pStyle w:val="Normal"/>
        <w:spacing w:lineRule="auto" w:line="240" w:before="0" w:after="0"/>
        <w:jc w:val="center"/>
        <w:rPr>
          <w:rFonts w:ascii="Arial" w:hAnsi="Arial" w:cs="Arial"/>
          <w:i/>
          <w:i/>
          <w:sz w:val="28"/>
          <w:szCs w:val="28"/>
        </w:rPr>
      </w:pPr>
      <w:r>
        <w:rPr>
          <w:rFonts w:cs="Arial" w:ascii="Arial" w:hAnsi="Arial"/>
          <w:i/>
          <w:sz w:val="28"/>
          <w:szCs w:val="28"/>
        </w:rPr>
        <w:t>odbytej w świetlicy Ośrodka Pomocy Społecznej w Barlinku</w:t>
      </w:r>
    </w:p>
    <w:p>
      <w:pPr>
        <w:pStyle w:val="Normal"/>
        <w:spacing w:lineRule="auto" w:line="240" w:before="0" w:after="0"/>
        <w:jc w:val="center"/>
        <w:rPr>
          <w:rFonts w:ascii="Arial" w:hAnsi="Arial" w:cs="Arial"/>
          <w:b/>
          <w:b/>
          <w:i/>
          <w:i/>
          <w:sz w:val="28"/>
          <w:szCs w:val="28"/>
        </w:rPr>
      </w:pPr>
      <w:r>
        <w:rPr>
          <w:rFonts w:cs="Arial" w:ascii="Arial" w:hAnsi="Arial"/>
          <w:b/>
          <w:i/>
          <w:sz w:val="28"/>
          <w:szCs w:val="28"/>
        </w:rPr>
        <w:t>w dniu 27 sierpnia 2009 roku</w:t>
      </w:r>
    </w:p>
    <w:p>
      <w:pPr>
        <w:pStyle w:val="Normal"/>
        <w:spacing w:lineRule="auto" w:line="240" w:before="0" w:after="0"/>
        <w:jc w:val="both"/>
        <w:rPr>
          <w:rFonts w:ascii="Arial" w:hAnsi="Arial" w:cs="Arial"/>
          <w:b/>
          <w:b/>
          <w:i/>
          <w:i/>
          <w:sz w:val="21"/>
          <w:szCs w:val="21"/>
          <w:u w:val="single"/>
        </w:rPr>
      </w:pPr>
      <w:r>
        <w:rPr>
          <w:rFonts w:cs="Arial" w:ascii="Arial" w:hAnsi="Arial"/>
          <w:b/>
          <w:i/>
          <w:sz w:val="21"/>
          <w:szCs w:val="21"/>
          <w:u w:val="single"/>
        </w:rPr>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 podstawie art. 20 ust. 1 ustawy z dnia 08 marca 1990 roku o samorządzie gminnym  </w:t>
      </w:r>
    </w:p>
    <w:p>
      <w:pPr>
        <w:pStyle w:val="Normal"/>
        <w:spacing w:lineRule="auto" w:line="240" w:before="0" w:after="0"/>
        <w:jc w:val="both"/>
        <w:rPr>
          <w:rFonts w:ascii="Arial" w:hAnsi="Arial" w:cs="Arial"/>
          <w:b/>
          <w:b/>
        </w:rPr>
      </w:pPr>
      <w:r>
        <w:rPr>
          <w:rFonts w:cs="Arial" w:ascii="Arial" w:hAnsi="Arial"/>
          <w:b/>
        </w:rPr>
        <w:t>Pan Dariusz Zieliński – Przewodniczący Rad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i/>
          <w:i/>
        </w:rPr>
      </w:pPr>
      <w:r>
        <w:rPr>
          <w:rFonts w:cs="Arial" w:ascii="Arial" w:hAnsi="Arial"/>
          <w:b/>
          <w:i/>
        </w:rPr>
        <w:t>otworzył</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right"/>
        <w:rPr/>
      </w:pPr>
      <w:r>
        <w:rPr>
          <w:rFonts w:cs="Arial" w:ascii="Arial" w:hAnsi="Arial"/>
        </w:rPr>
        <w:t>XLIV Sesję Rady Miejskiej.</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Na podstawie listy obecności stwierdził, że w sesji uczestniczy 15 radnych. Spełniony został, zatem warunek do prowadzenia obrad i podejmowania prawomocnych uchwa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obecności radnych</w:t>
      </w:r>
    </w:p>
    <w:p>
      <w:pPr>
        <w:pStyle w:val="Normal"/>
        <w:spacing w:lineRule="auto" w:line="240" w:before="0" w:after="0"/>
        <w:jc w:val="center"/>
        <w:rPr/>
      </w:pPr>
      <w:r>
        <w:rPr>
          <w:rFonts w:cs="Arial" w:ascii="Arial" w:hAnsi="Arial"/>
          <w:i/>
        </w:rPr>
        <w:t>stanowi załącznik do protokółu</w:t>
      </w:r>
      <w:r>
        <w:rPr>
          <w:rFonts w:cs="Arial" w:ascii="Arial" w:hAnsi="Arial"/>
        </w:rPr>
        <w: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rPr>
        <w:t>Spoza grona Rady w obradach udział wzięło 29 osó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zaproszonych gośc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W obradach udział wzięło 14 sołtysów Gminy Barlinek.</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Lista obecności sołtysów</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zaproponował na sekretarza obrad radnego Jana Janasa.</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wybrała radnego Jana Janasa – na Sekretarza XLIV Sesj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tabs>
          <w:tab w:val="clear" w:pos="708"/>
          <w:tab w:val="left" w:pos="720" w:leader="none"/>
        </w:tabs>
        <w:spacing w:lineRule="auto" w:line="240" w:before="0" w:after="0"/>
        <w:jc w:val="both"/>
        <w:rPr/>
      </w:pPr>
      <w:r>
        <w:rPr>
          <w:rFonts w:cs="Arial" w:ascii="Arial" w:hAnsi="Arial"/>
          <w:b/>
        </w:rPr>
        <w:t xml:space="preserve">Dariusz Zieliński – Przewodniczący Rady Miejskiej </w:t>
      </w:r>
      <w:r>
        <w:rPr>
          <w:rFonts w:cs="Arial" w:ascii="Arial" w:hAnsi="Arial"/>
        </w:rPr>
        <w:t>odczytał zaproponowany porządek XLIV sesji. Przedstawiał się on następująco</w:t>
      </w:r>
      <w:r>
        <w:rPr>
          <w:rFonts w:cs="Arial" w:ascii="Arial" w:hAnsi="Arial"/>
          <w:u w:val="single"/>
        </w:rPr>
        <w:t>:</w:t>
      </w:r>
    </w:p>
    <w:p>
      <w:pPr>
        <w:pStyle w:val="Normal"/>
        <w:numPr>
          <w:ilvl w:val="0"/>
          <w:numId w:val="17"/>
        </w:numPr>
        <w:tabs>
          <w:tab w:val="clear" w:pos="708"/>
          <w:tab w:val="left" w:pos="540" w:leader="none"/>
        </w:tabs>
        <w:spacing w:lineRule="auto" w:line="240" w:before="0" w:after="0"/>
        <w:ind w:left="540" w:hanging="360"/>
        <w:rPr>
          <w:rFonts w:ascii="Arial" w:hAnsi="Arial" w:cs="Arial"/>
        </w:rPr>
      </w:pPr>
      <w:r>
        <w:rPr>
          <w:rFonts w:cs="Arial" w:ascii="Arial" w:hAnsi="Arial"/>
        </w:rPr>
        <w:t xml:space="preserve">Otwarcie obrad. </w:t>
      </w:r>
    </w:p>
    <w:p>
      <w:pPr>
        <w:pStyle w:val="Normal"/>
        <w:numPr>
          <w:ilvl w:val="0"/>
          <w:numId w:val="17"/>
        </w:numPr>
        <w:tabs>
          <w:tab w:val="clear" w:pos="708"/>
          <w:tab w:val="left" w:pos="540" w:leader="none"/>
        </w:tabs>
        <w:spacing w:lineRule="auto" w:line="240" w:before="0" w:after="0"/>
        <w:ind w:left="540" w:hanging="360"/>
        <w:rPr>
          <w:rFonts w:ascii="Arial" w:hAnsi="Arial" w:cs="Arial"/>
        </w:rPr>
      </w:pPr>
      <w:r>
        <w:rPr>
          <w:rFonts w:cs="Arial" w:ascii="Arial" w:hAnsi="Arial"/>
        </w:rPr>
        <w:t>Przedstawienie porządku obrad.</w:t>
      </w:r>
    </w:p>
    <w:p>
      <w:pPr>
        <w:pStyle w:val="Normal"/>
        <w:numPr>
          <w:ilvl w:val="0"/>
          <w:numId w:val="17"/>
        </w:numPr>
        <w:tabs>
          <w:tab w:val="clear" w:pos="708"/>
          <w:tab w:val="left" w:pos="540" w:leader="none"/>
        </w:tabs>
        <w:spacing w:lineRule="auto" w:line="240" w:before="0" w:after="0"/>
        <w:ind w:left="540" w:hanging="360"/>
        <w:jc w:val="both"/>
        <w:rPr/>
      </w:pPr>
      <w:r>
        <w:rPr>
          <w:rFonts w:cs="Arial" w:ascii="Arial" w:hAnsi="Arial"/>
        </w:rPr>
        <w:t>Wręczenie medali „Za zasługi dla Barlinka”.</w:t>
      </w:r>
    </w:p>
    <w:p>
      <w:pPr>
        <w:pStyle w:val="Normal"/>
        <w:numPr>
          <w:ilvl w:val="0"/>
          <w:numId w:val="17"/>
        </w:numPr>
        <w:tabs>
          <w:tab w:val="clear" w:pos="708"/>
          <w:tab w:val="left" w:pos="540" w:leader="none"/>
        </w:tabs>
        <w:spacing w:lineRule="auto" w:line="240" w:before="0" w:after="0"/>
        <w:ind w:left="540" w:hanging="360"/>
        <w:rPr>
          <w:rFonts w:ascii="Arial" w:hAnsi="Arial" w:cs="Arial"/>
        </w:rPr>
      </w:pPr>
      <w:r>
        <w:rPr>
          <w:rFonts w:cs="Arial" w:ascii="Arial" w:hAnsi="Arial"/>
        </w:rPr>
        <w:t>Przyjęcie protokołów z XLII i XLIII sesji.</w:t>
      </w:r>
    </w:p>
    <w:p>
      <w:pPr>
        <w:pStyle w:val="Normal"/>
        <w:numPr>
          <w:ilvl w:val="0"/>
          <w:numId w:val="17"/>
        </w:numPr>
        <w:tabs>
          <w:tab w:val="clear" w:pos="708"/>
          <w:tab w:val="left" w:pos="540" w:leader="none"/>
        </w:tabs>
        <w:spacing w:lineRule="auto" w:line="240" w:before="0" w:after="0"/>
        <w:ind w:left="540" w:hanging="360"/>
        <w:rPr>
          <w:rFonts w:ascii="Arial" w:hAnsi="Arial" w:cs="Arial"/>
        </w:rPr>
      </w:pPr>
      <w:r>
        <w:rPr>
          <w:rFonts w:cs="Arial" w:ascii="Arial" w:hAnsi="Arial"/>
        </w:rPr>
        <w:t>Zapytania i wolne wnioski.</w:t>
      </w:r>
    </w:p>
    <w:p>
      <w:pPr>
        <w:pStyle w:val="Normal"/>
        <w:numPr>
          <w:ilvl w:val="0"/>
          <w:numId w:val="17"/>
        </w:numPr>
        <w:tabs>
          <w:tab w:val="clear" w:pos="708"/>
          <w:tab w:val="left" w:pos="540" w:leader="none"/>
        </w:tabs>
        <w:spacing w:lineRule="auto" w:line="240" w:before="0" w:after="0"/>
        <w:ind w:left="540" w:hanging="360"/>
        <w:rPr>
          <w:rFonts w:ascii="Arial" w:hAnsi="Arial" w:cs="Arial"/>
        </w:rPr>
      </w:pPr>
      <w:r>
        <w:rPr>
          <w:rFonts w:cs="Arial" w:ascii="Arial" w:hAnsi="Arial"/>
        </w:rPr>
        <w:t>Interpelacje mieszkańców Gminy.</w:t>
      </w:r>
    </w:p>
    <w:p>
      <w:pPr>
        <w:pStyle w:val="Normal"/>
        <w:numPr>
          <w:ilvl w:val="0"/>
          <w:numId w:val="17"/>
        </w:numPr>
        <w:tabs>
          <w:tab w:val="clear" w:pos="708"/>
          <w:tab w:val="left" w:pos="540" w:leader="none"/>
        </w:tabs>
        <w:spacing w:lineRule="auto" w:line="240" w:before="0" w:after="0"/>
        <w:ind w:left="540" w:hanging="360"/>
        <w:jc w:val="both"/>
        <w:rPr/>
      </w:pPr>
      <w:r>
        <w:rPr>
          <w:rFonts w:cs="Arial" w:ascii="Arial" w:hAnsi="Arial"/>
        </w:rPr>
        <w:t>Informacja Marszałka Województwa Zachodniopomorskiego oraz Starosty Powiatu Myśliborskiego o planowanych inwestycjach i remontach w Gminie Barlinek w 2009 r. oraz Wieloletnim Planie Inwestycyjnym.</w:t>
      </w:r>
    </w:p>
    <w:p>
      <w:pPr>
        <w:pStyle w:val="Normal"/>
        <w:numPr>
          <w:ilvl w:val="0"/>
          <w:numId w:val="17"/>
        </w:numPr>
        <w:tabs>
          <w:tab w:val="clear" w:pos="708"/>
          <w:tab w:val="left" w:pos="540" w:leader="none"/>
          <w:tab w:val="left" w:pos="1320" w:leader="none"/>
        </w:tabs>
        <w:spacing w:lineRule="auto" w:line="240" w:before="0" w:after="0"/>
        <w:ind w:left="540" w:hanging="360"/>
        <w:jc w:val="both"/>
        <w:rPr>
          <w:rFonts w:ascii="Arial" w:hAnsi="Arial" w:cs="Arial"/>
        </w:rPr>
      </w:pPr>
      <w:r>
        <w:rPr>
          <w:rFonts w:cs="Arial" w:ascii="Arial" w:hAnsi="Arial"/>
        </w:rPr>
        <w:t>Informacja nt. przygotowania placówek oświatowych do nowego roku szkolnego 2009/2010.</w:t>
      </w:r>
    </w:p>
    <w:p>
      <w:pPr>
        <w:pStyle w:val="Normal"/>
        <w:numPr>
          <w:ilvl w:val="0"/>
          <w:numId w:val="17"/>
        </w:numPr>
        <w:tabs>
          <w:tab w:val="clear" w:pos="708"/>
          <w:tab w:val="left" w:pos="540" w:leader="none"/>
          <w:tab w:val="left" w:pos="1320" w:leader="none"/>
        </w:tabs>
        <w:spacing w:lineRule="auto" w:line="240" w:before="0" w:after="0"/>
        <w:ind w:left="540" w:hanging="360"/>
        <w:jc w:val="both"/>
        <w:rPr>
          <w:rFonts w:ascii="Arial" w:hAnsi="Arial" w:cs="Arial"/>
        </w:rPr>
      </w:pPr>
      <w:r>
        <w:rPr>
          <w:rFonts w:cs="Arial" w:ascii="Arial" w:hAnsi="Arial"/>
        </w:rPr>
        <w:t>Projekt uchwały w sprawie odpłatności za korzystanie ze świadczeń przedszkoli publicznych w zakresie przekraczającym podstawę programową wychowania przedszkolnego lub żłobka w Gminie Barlinek.</w:t>
      </w:r>
    </w:p>
    <w:p>
      <w:pPr>
        <w:pStyle w:val="Normal"/>
        <w:numPr>
          <w:ilvl w:val="0"/>
          <w:numId w:val="17"/>
        </w:numPr>
        <w:tabs>
          <w:tab w:val="clear" w:pos="708"/>
          <w:tab w:val="left" w:pos="540" w:leader="none"/>
          <w:tab w:val="left" w:pos="1320" w:leader="none"/>
        </w:tabs>
        <w:spacing w:lineRule="auto" w:line="240" w:before="0" w:after="0"/>
        <w:ind w:left="540" w:hanging="540"/>
        <w:jc w:val="both"/>
        <w:rPr>
          <w:rFonts w:ascii="Arial" w:hAnsi="Arial" w:cs="Arial"/>
        </w:rPr>
      </w:pPr>
      <w:r>
        <w:rPr>
          <w:rFonts w:cs="Arial" w:ascii="Arial" w:hAnsi="Arial"/>
        </w:rPr>
        <w:t>Projekt uchwały zmieniający uchwałę w sprawie uchwalenia „Planu Rozwoju Lokalnego Miasta i Gminy Barlinek na lata 2007-2013”.</w:t>
      </w:r>
    </w:p>
    <w:p>
      <w:pPr>
        <w:pStyle w:val="Normal"/>
        <w:numPr>
          <w:ilvl w:val="0"/>
          <w:numId w:val="17"/>
        </w:numPr>
        <w:tabs>
          <w:tab w:val="clear" w:pos="708"/>
          <w:tab w:val="left" w:pos="540" w:leader="none"/>
          <w:tab w:val="left" w:pos="1320" w:leader="none"/>
        </w:tabs>
        <w:spacing w:lineRule="auto" w:line="240" w:before="0" w:after="0"/>
        <w:ind w:left="540" w:hanging="540"/>
        <w:jc w:val="both"/>
        <w:rPr/>
      </w:pPr>
      <w:r>
        <w:rPr>
          <w:rFonts w:cs="Arial" w:ascii="Arial" w:hAnsi="Arial"/>
          <w:color w:val="000000"/>
        </w:rPr>
        <w:t xml:space="preserve">Projekt uchwały w </w:t>
      </w:r>
      <w:ins w:id="0" w:author="Ania" w:date="2009-08-11T08:59:00Z">
        <w:r>
          <w:rPr>
            <w:rFonts w:cs="Arial" w:ascii="Arial" w:hAnsi="Arial"/>
            <w:color w:val="000000"/>
          </w:rPr>
          <w:t>s</w:t>
        </w:r>
      </w:ins>
      <w:r>
        <w:rPr>
          <w:rFonts w:cs="Arial" w:ascii="Arial" w:hAnsi="Arial"/>
          <w:color w:val="000000"/>
        </w:rPr>
        <w:t>prawie zaciągnięcia kredytu długoterminowego w Europejskim Banku Inwestycyjnym.</w:t>
      </w:r>
    </w:p>
    <w:p>
      <w:pPr>
        <w:pStyle w:val="Normal"/>
        <w:numPr>
          <w:ilvl w:val="0"/>
          <w:numId w:val="17"/>
        </w:numPr>
        <w:tabs>
          <w:tab w:val="clear" w:pos="708"/>
          <w:tab w:val="left" w:pos="540" w:leader="none"/>
          <w:tab w:val="left" w:pos="1320" w:leader="none"/>
        </w:tabs>
        <w:spacing w:lineRule="auto" w:line="240" w:before="0" w:after="0"/>
        <w:ind w:left="540" w:hanging="540"/>
        <w:jc w:val="both"/>
        <w:rPr>
          <w:rFonts w:ascii="Arial" w:hAnsi="Arial" w:cs="Arial"/>
        </w:rPr>
      </w:pPr>
      <w:r>
        <w:rPr>
          <w:rFonts w:cs="Arial" w:ascii="Arial" w:hAnsi="Arial"/>
        </w:rPr>
        <w:t>Projekt uchwały w sprawie zmiany budżetu Gminy Barlinek na 2009 r.</w:t>
      </w:r>
    </w:p>
    <w:p>
      <w:pPr>
        <w:pStyle w:val="Normal"/>
        <w:numPr>
          <w:ilvl w:val="0"/>
          <w:numId w:val="17"/>
        </w:numPr>
        <w:tabs>
          <w:tab w:val="clear" w:pos="708"/>
          <w:tab w:val="left" w:pos="540" w:leader="none"/>
          <w:tab w:val="left" w:pos="1320" w:leader="none"/>
        </w:tabs>
        <w:spacing w:lineRule="auto" w:line="240" w:before="0" w:after="0"/>
        <w:ind w:left="540" w:hanging="540"/>
        <w:jc w:val="both"/>
        <w:rPr>
          <w:rFonts w:ascii="Arial" w:hAnsi="Arial" w:cs="Arial"/>
        </w:rPr>
      </w:pPr>
      <w:r>
        <w:rPr>
          <w:rFonts w:cs="Arial" w:ascii="Arial" w:hAnsi="Arial"/>
        </w:rPr>
        <w:t>Sprawozdanie z wykonania budżetu Gminy Barlinek za I półrocze 2009 roku.</w:t>
      </w:r>
    </w:p>
    <w:p>
      <w:pPr>
        <w:pStyle w:val="Normal"/>
        <w:numPr>
          <w:ilvl w:val="0"/>
          <w:numId w:val="17"/>
        </w:numPr>
        <w:tabs>
          <w:tab w:val="clear" w:pos="708"/>
          <w:tab w:val="left" w:pos="540" w:leader="none"/>
          <w:tab w:val="left" w:pos="1320" w:leader="none"/>
        </w:tabs>
        <w:spacing w:lineRule="auto" w:line="240" w:before="0" w:after="0"/>
        <w:ind w:left="540" w:hanging="540"/>
        <w:jc w:val="both"/>
        <w:rPr/>
      </w:pPr>
      <w:r>
        <w:rPr>
          <w:rFonts w:cs="Arial" w:ascii="Arial" w:hAnsi="Arial"/>
        </w:rPr>
        <w:t>Projekt uchwały w sprawie przystąpienia do zmiany Studium uwarunkowań i kierunków zagospodarowania przestrzennego Gminy Barlinek.</w:t>
      </w:r>
    </w:p>
    <w:p>
      <w:pPr>
        <w:pStyle w:val="Normal"/>
        <w:numPr>
          <w:ilvl w:val="0"/>
          <w:numId w:val="17"/>
        </w:numPr>
        <w:tabs>
          <w:tab w:val="clear" w:pos="708"/>
          <w:tab w:val="left" w:pos="540" w:leader="none"/>
          <w:tab w:val="left" w:pos="1026" w:leader="none"/>
        </w:tabs>
        <w:spacing w:lineRule="auto" w:line="240" w:before="0" w:after="0"/>
        <w:ind w:left="540" w:hanging="540"/>
        <w:jc w:val="both"/>
        <w:rPr>
          <w:rFonts w:ascii="Arial" w:hAnsi="Arial" w:cs="Arial"/>
        </w:rPr>
      </w:pPr>
      <w:r>
        <w:rPr>
          <w:rFonts w:cs="Arial" w:ascii="Arial" w:hAnsi="Arial"/>
        </w:rPr>
        <w:t>Projekt uchwały w sprawie wyrażenia zgody na przystąpienie do Lokalnej Grupy Rybackiej – Stowarzyszenia „SIEJA”.</w:t>
      </w:r>
    </w:p>
    <w:p>
      <w:pPr>
        <w:pStyle w:val="Normal"/>
        <w:numPr>
          <w:ilvl w:val="0"/>
          <w:numId w:val="17"/>
        </w:numPr>
        <w:tabs>
          <w:tab w:val="clear" w:pos="708"/>
          <w:tab w:val="left" w:pos="540" w:leader="none"/>
        </w:tabs>
        <w:spacing w:lineRule="auto" w:line="240" w:before="0" w:after="0"/>
        <w:ind w:left="540" w:hanging="540"/>
        <w:jc w:val="both"/>
        <w:rPr>
          <w:rFonts w:ascii="Arial" w:hAnsi="Arial" w:cs="Arial"/>
        </w:rPr>
      </w:pPr>
      <w:r>
        <w:rPr>
          <w:rFonts w:cs="Arial" w:ascii="Arial" w:hAnsi="Arial"/>
        </w:rPr>
        <w:t xml:space="preserve">Pakiet projektów uchwał w sprawie wyrażenia zgody na zbycie działek gruntu stanowiących własność Gminy Barlinek. </w:t>
      </w:r>
    </w:p>
    <w:p>
      <w:pPr>
        <w:pStyle w:val="Normal"/>
        <w:numPr>
          <w:ilvl w:val="0"/>
          <w:numId w:val="17"/>
        </w:numPr>
        <w:tabs>
          <w:tab w:val="clear" w:pos="708"/>
          <w:tab w:val="left" w:pos="540" w:leader="none"/>
        </w:tabs>
        <w:spacing w:lineRule="auto" w:line="240" w:before="0" w:after="0"/>
        <w:ind w:left="540" w:hanging="540"/>
        <w:jc w:val="both"/>
        <w:rPr>
          <w:rFonts w:ascii="Arial" w:hAnsi="Arial" w:cs="Arial"/>
        </w:rPr>
      </w:pPr>
      <w:r>
        <w:rPr>
          <w:rFonts w:cs="Arial" w:ascii="Arial" w:hAnsi="Arial"/>
        </w:rPr>
        <w:t>Projekt uchwały w sprawie zbycie lokalu mieszkalnego stanowiącego własność Gminy Barlinek położonego w miejscowości Strąpie.</w:t>
      </w:r>
    </w:p>
    <w:p>
      <w:pPr>
        <w:pStyle w:val="Normal"/>
        <w:numPr>
          <w:ilvl w:val="0"/>
          <w:numId w:val="17"/>
        </w:numPr>
        <w:tabs>
          <w:tab w:val="clear" w:pos="708"/>
          <w:tab w:val="left" w:pos="540" w:leader="none"/>
        </w:tabs>
        <w:spacing w:lineRule="auto" w:line="240" w:before="0" w:after="0"/>
        <w:ind w:left="540" w:hanging="540"/>
        <w:jc w:val="both"/>
        <w:rPr>
          <w:rFonts w:ascii="Arial" w:hAnsi="Arial" w:cs="Arial"/>
        </w:rPr>
      </w:pPr>
      <w:r>
        <w:rPr>
          <w:rFonts w:cs="Arial" w:ascii="Arial" w:hAnsi="Arial"/>
        </w:rPr>
        <w:t>Projekt uchwały w sprawie nabycie nieruchomości położonej w miejscowości Swadzim.</w:t>
      </w:r>
    </w:p>
    <w:p>
      <w:pPr>
        <w:pStyle w:val="TextBody"/>
        <w:numPr>
          <w:ilvl w:val="0"/>
          <w:numId w:val="17"/>
        </w:numPr>
        <w:tabs>
          <w:tab w:val="clear" w:pos="708"/>
          <w:tab w:val="left" w:pos="540" w:leader="none"/>
          <w:tab w:val="left" w:pos="1320" w:leader="none"/>
        </w:tabs>
        <w:ind w:left="540" w:hanging="540"/>
        <w:jc w:val="both"/>
        <w:rPr>
          <w:rFonts w:ascii="Arial" w:hAnsi="Arial" w:cs="Arial"/>
          <w:sz w:val="22"/>
          <w:szCs w:val="22"/>
        </w:rPr>
      </w:pPr>
      <w:r>
        <w:rPr>
          <w:rFonts w:cs="Arial" w:ascii="Arial" w:hAnsi="Arial"/>
          <w:sz w:val="22"/>
          <w:szCs w:val="22"/>
        </w:rPr>
        <w:t>Projekt uchwały w sprawie zasad wynajmowania lokali wchodzących w skład mieszkaniowego zasobu Gminy Barlinek.</w:t>
      </w:r>
    </w:p>
    <w:p>
      <w:pPr>
        <w:pStyle w:val="TextBody"/>
        <w:numPr>
          <w:ilvl w:val="0"/>
          <w:numId w:val="17"/>
        </w:numPr>
        <w:tabs>
          <w:tab w:val="clear" w:pos="708"/>
          <w:tab w:val="left" w:pos="540" w:leader="none"/>
          <w:tab w:val="left" w:pos="1026" w:leader="none"/>
        </w:tabs>
        <w:ind w:left="540" w:hanging="540"/>
        <w:jc w:val="both"/>
        <w:rPr>
          <w:rFonts w:ascii="Arial" w:hAnsi="Arial" w:cs="Arial"/>
          <w:sz w:val="22"/>
          <w:szCs w:val="22"/>
        </w:rPr>
      </w:pPr>
      <w:r>
        <w:rPr>
          <w:rFonts w:cs="Arial" w:ascii="Arial" w:hAnsi="Arial"/>
          <w:sz w:val="22"/>
          <w:szCs w:val="22"/>
        </w:rPr>
        <w:t>Projekty uchwał w sprawie uznania:</w:t>
      </w:r>
    </w:p>
    <w:p>
      <w:pPr>
        <w:pStyle w:val="TextBody"/>
        <w:numPr>
          <w:ilvl w:val="1"/>
          <w:numId w:val="17"/>
        </w:numPr>
        <w:tabs>
          <w:tab w:val="clear" w:pos="708"/>
          <w:tab w:val="left" w:pos="540" w:leader="none"/>
          <w:tab w:val="left" w:pos="1080" w:leader="none"/>
        </w:tabs>
        <w:ind w:left="1080" w:hanging="540"/>
        <w:jc w:val="both"/>
        <w:rPr>
          <w:rFonts w:ascii="Arial" w:hAnsi="Arial" w:cs="Arial"/>
          <w:sz w:val="22"/>
          <w:szCs w:val="22"/>
        </w:rPr>
      </w:pPr>
      <w:r>
        <w:rPr>
          <w:rFonts w:cs="Arial" w:ascii="Arial" w:hAnsi="Arial"/>
          <w:sz w:val="22"/>
          <w:szCs w:val="22"/>
        </w:rPr>
        <w:t>za pomniki przyrody drzew znajdujących sie na terenie Nadleśnictwa Barlinek w Gminie Barlinek,</w:t>
      </w:r>
    </w:p>
    <w:p>
      <w:pPr>
        <w:pStyle w:val="TextBody"/>
        <w:numPr>
          <w:ilvl w:val="1"/>
          <w:numId w:val="17"/>
        </w:numPr>
        <w:tabs>
          <w:tab w:val="clear" w:pos="708"/>
          <w:tab w:val="left" w:pos="540" w:leader="none"/>
          <w:tab w:val="left" w:pos="1080" w:leader="none"/>
        </w:tabs>
        <w:ind w:left="1080" w:hanging="540"/>
        <w:jc w:val="both"/>
        <w:rPr>
          <w:rFonts w:ascii="Arial" w:hAnsi="Arial" w:cs="Arial"/>
          <w:sz w:val="22"/>
          <w:szCs w:val="22"/>
        </w:rPr>
      </w:pPr>
      <w:r>
        <w:rPr>
          <w:rFonts w:cs="Arial" w:ascii="Arial" w:hAnsi="Arial"/>
          <w:sz w:val="22"/>
          <w:szCs w:val="22"/>
        </w:rPr>
        <w:t>za użytki ekologiczne gruntów Nadleśnictwa Barlinek.</w:t>
      </w:r>
    </w:p>
    <w:p>
      <w:pPr>
        <w:pStyle w:val="TextBody"/>
        <w:numPr>
          <w:ilvl w:val="0"/>
          <w:numId w:val="17"/>
        </w:numPr>
        <w:tabs>
          <w:tab w:val="clear" w:pos="708"/>
          <w:tab w:val="left" w:pos="540" w:leader="none"/>
          <w:tab w:val="left" w:pos="1026" w:leader="none"/>
        </w:tabs>
        <w:ind w:left="540" w:hanging="540"/>
        <w:jc w:val="both"/>
        <w:rPr>
          <w:rFonts w:ascii="Arial" w:hAnsi="Arial" w:cs="Arial"/>
          <w:sz w:val="22"/>
          <w:szCs w:val="22"/>
        </w:rPr>
      </w:pPr>
      <w:r>
        <w:rPr>
          <w:rFonts w:cs="Arial" w:ascii="Arial" w:hAnsi="Arial"/>
          <w:sz w:val="22"/>
          <w:szCs w:val="22"/>
        </w:rPr>
        <w:t>Projekt uchwały w sprawie użyczenia nieruchomości stanowiących własność Gminy Barlinek, na rzecz PEC Sp. z o.o. w Barlinku.</w:t>
      </w:r>
    </w:p>
    <w:p>
      <w:pPr>
        <w:pStyle w:val="TextBody"/>
        <w:numPr>
          <w:ilvl w:val="0"/>
          <w:numId w:val="17"/>
        </w:numPr>
        <w:tabs>
          <w:tab w:val="clear" w:pos="708"/>
          <w:tab w:val="left" w:pos="540" w:leader="none"/>
          <w:tab w:val="left" w:pos="1026" w:leader="none"/>
        </w:tabs>
        <w:ind w:left="540" w:hanging="540"/>
        <w:jc w:val="both"/>
        <w:rPr>
          <w:rFonts w:ascii="Arial" w:hAnsi="Arial" w:cs="Arial"/>
          <w:sz w:val="22"/>
          <w:szCs w:val="22"/>
        </w:rPr>
      </w:pPr>
      <w:r>
        <w:rPr>
          <w:rFonts w:cs="Arial" w:ascii="Arial" w:hAnsi="Arial"/>
          <w:sz w:val="22"/>
          <w:szCs w:val="22"/>
        </w:rPr>
        <w:t>Pakiet projektów uchwał w sprawie wyrażenia zgody na obciążenie nieruchomości służebnością przesyłu.</w:t>
      </w:r>
    </w:p>
    <w:p>
      <w:pPr>
        <w:pStyle w:val="Normal"/>
        <w:numPr>
          <w:ilvl w:val="0"/>
          <w:numId w:val="17"/>
        </w:numPr>
        <w:tabs>
          <w:tab w:val="clear" w:pos="708"/>
          <w:tab w:val="left" w:pos="540" w:leader="none"/>
          <w:tab w:val="left" w:pos="1026" w:leader="none"/>
        </w:tabs>
        <w:spacing w:lineRule="auto" w:line="240" w:before="0" w:after="0"/>
        <w:ind w:left="540" w:hanging="540"/>
        <w:jc w:val="both"/>
        <w:rPr>
          <w:rFonts w:ascii="Arial" w:hAnsi="Arial" w:cs="Arial"/>
        </w:rPr>
      </w:pPr>
      <w:r>
        <w:rPr>
          <w:rFonts w:cs="Arial" w:ascii="Arial" w:hAnsi="Arial"/>
        </w:rPr>
        <w:t>Pakiet projektów uchwał w sprawie wyrażenia zgody na wydzierżawienie na czas nieoznaczony w trybie bezprzetargowym nieruchomości stanowiącej własność Gminy Barlinek.</w:t>
      </w:r>
    </w:p>
    <w:p>
      <w:pPr>
        <w:pStyle w:val="Normal"/>
        <w:numPr>
          <w:ilvl w:val="0"/>
          <w:numId w:val="17"/>
        </w:numPr>
        <w:tabs>
          <w:tab w:val="clear" w:pos="708"/>
          <w:tab w:val="left" w:pos="540" w:leader="none"/>
          <w:tab w:val="left" w:pos="1026" w:leader="none"/>
        </w:tabs>
        <w:spacing w:lineRule="auto" w:line="240" w:before="0" w:after="0"/>
        <w:ind w:left="540" w:hanging="540"/>
        <w:jc w:val="both"/>
        <w:rPr>
          <w:rFonts w:ascii="Arial" w:hAnsi="Arial" w:cs="Arial"/>
        </w:rPr>
      </w:pPr>
      <w:r>
        <w:rPr>
          <w:rFonts w:cs="Arial" w:ascii="Arial" w:hAnsi="Arial"/>
        </w:rPr>
        <w:t>Projekt uchwały w sprawie wyrażenia zgody na wydzierżawienie na czas nieoznaczony w trybie przetargu ograniczonego nieruchomości stanowiącej własność Gminy Barlinek.</w:t>
      </w:r>
    </w:p>
    <w:p>
      <w:pPr>
        <w:pStyle w:val="Normal"/>
        <w:numPr>
          <w:ilvl w:val="0"/>
          <w:numId w:val="17"/>
        </w:numPr>
        <w:tabs>
          <w:tab w:val="clear" w:pos="708"/>
          <w:tab w:val="left" w:pos="540" w:leader="none"/>
          <w:tab w:val="left" w:pos="726" w:leader="none"/>
          <w:tab w:val="left" w:pos="867" w:leader="none"/>
        </w:tabs>
        <w:spacing w:lineRule="auto" w:line="240" w:before="0" w:after="0"/>
        <w:ind w:left="540" w:hanging="540"/>
        <w:rPr>
          <w:rFonts w:ascii="Arial" w:hAnsi="Arial" w:cs="Arial"/>
        </w:rPr>
      </w:pPr>
      <w:r>
        <w:rPr>
          <w:rFonts w:cs="Arial" w:ascii="Arial" w:hAnsi="Arial"/>
        </w:rPr>
        <w:t>Sprawozdania Burmistrza Barlinka:</w:t>
      </w:r>
    </w:p>
    <w:p>
      <w:pPr>
        <w:pStyle w:val="Normal"/>
        <w:numPr>
          <w:ilvl w:val="0"/>
          <w:numId w:val="4"/>
        </w:numPr>
        <w:tabs>
          <w:tab w:val="clear" w:pos="708"/>
          <w:tab w:val="left" w:pos="540" w:leader="none"/>
          <w:tab w:val="left" w:pos="1080" w:leader="none"/>
        </w:tabs>
        <w:spacing w:lineRule="auto" w:line="240" w:before="0" w:after="0"/>
        <w:ind w:left="540" w:hanging="0"/>
        <w:rPr>
          <w:rFonts w:ascii="Arial" w:hAnsi="Arial" w:cs="Arial"/>
        </w:rPr>
      </w:pPr>
      <w:r>
        <w:rPr>
          <w:rFonts w:cs="Arial" w:ascii="Arial" w:hAnsi="Arial"/>
        </w:rPr>
        <w:t>z pracy w okresie międzysesyjnym,</w:t>
      </w:r>
    </w:p>
    <w:p>
      <w:pPr>
        <w:pStyle w:val="Normal"/>
        <w:numPr>
          <w:ilvl w:val="0"/>
          <w:numId w:val="4"/>
        </w:numPr>
        <w:tabs>
          <w:tab w:val="clear" w:pos="708"/>
          <w:tab w:val="left" w:pos="540" w:leader="none"/>
          <w:tab w:val="left" w:pos="1080" w:leader="none"/>
        </w:tabs>
        <w:spacing w:lineRule="auto" w:line="240" w:before="0" w:after="0"/>
        <w:ind w:left="540" w:hanging="0"/>
        <w:rPr>
          <w:rFonts w:ascii="Arial" w:hAnsi="Arial" w:cs="Arial"/>
        </w:rPr>
      </w:pPr>
      <w:r>
        <w:rPr>
          <w:rFonts w:cs="Arial" w:ascii="Arial" w:hAnsi="Arial"/>
        </w:rPr>
        <w:t>z realizacji wniosków.</w:t>
      </w:r>
    </w:p>
    <w:p>
      <w:pPr>
        <w:pStyle w:val="Normal"/>
        <w:numPr>
          <w:ilvl w:val="1"/>
          <w:numId w:val="4"/>
        </w:numPr>
        <w:tabs>
          <w:tab w:val="clear" w:pos="708"/>
          <w:tab w:val="left" w:pos="540" w:leader="none"/>
          <w:tab w:val="left" w:pos="1026" w:leader="none"/>
        </w:tabs>
        <w:spacing w:lineRule="auto" w:line="240" w:before="0" w:after="0"/>
        <w:ind w:left="540" w:hanging="540"/>
        <w:rPr>
          <w:rFonts w:ascii="Arial" w:hAnsi="Arial" w:cs="Arial"/>
        </w:rPr>
      </w:pPr>
      <w:r>
        <w:rPr>
          <w:rFonts w:cs="Arial" w:ascii="Arial" w:hAnsi="Arial"/>
        </w:rPr>
        <w:t>Odpowiedzi na zapytania i wolne wnioski oraz interpelacje mieszkańców Gminy.</w:t>
      </w:r>
    </w:p>
    <w:p>
      <w:pPr>
        <w:pStyle w:val="Normal"/>
        <w:numPr>
          <w:ilvl w:val="1"/>
          <w:numId w:val="4"/>
        </w:numPr>
        <w:tabs>
          <w:tab w:val="clear" w:pos="708"/>
          <w:tab w:val="left" w:pos="540" w:leader="none"/>
          <w:tab w:val="left" w:pos="1026" w:leader="none"/>
        </w:tabs>
        <w:spacing w:lineRule="auto" w:line="240" w:before="0" w:after="0"/>
        <w:ind w:left="540" w:hanging="540"/>
        <w:rPr>
          <w:rFonts w:ascii="Arial" w:hAnsi="Arial" w:cs="Arial"/>
        </w:rPr>
      </w:pPr>
      <w:r>
        <w:rPr>
          <w:rFonts w:cs="Arial" w:ascii="Arial" w:hAnsi="Arial"/>
        </w:rPr>
        <w:t>Sprawy różne.</w:t>
      </w:r>
    </w:p>
    <w:p>
      <w:pPr>
        <w:pStyle w:val="Normal"/>
        <w:numPr>
          <w:ilvl w:val="1"/>
          <w:numId w:val="4"/>
        </w:numPr>
        <w:tabs>
          <w:tab w:val="clear" w:pos="708"/>
          <w:tab w:val="left" w:pos="540" w:leader="none"/>
          <w:tab w:val="left" w:pos="1026" w:leader="none"/>
        </w:tabs>
        <w:spacing w:lineRule="auto" w:line="240" w:before="0" w:after="0"/>
        <w:ind w:left="540" w:hanging="540"/>
        <w:rPr/>
      </w:pPr>
      <w:r>
        <w:rPr>
          <w:rFonts w:cs="Arial" w:ascii="Arial" w:hAnsi="Arial"/>
        </w:rPr>
        <w:t>Zakończenie obra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pPr>
      <w:r>
        <w:rPr>
          <w:rFonts w:cs="Arial" w:ascii="Arial" w:hAnsi="Arial"/>
        </w:rPr>
        <w:t xml:space="preserve">Następnie </w:t>
      </w:r>
      <w:r>
        <w:rPr>
          <w:rFonts w:cs="Arial" w:ascii="Arial" w:hAnsi="Arial"/>
          <w:b/>
        </w:rPr>
        <w:t xml:space="preserve">Przewodniczący Rady Miejskiej </w:t>
      </w:r>
      <w:r>
        <w:rPr>
          <w:rFonts w:cs="Arial" w:ascii="Arial" w:hAnsi="Arial"/>
          <w:i/>
        </w:rPr>
        <w:t>wniósł o wprowadzenie</w:t>
      </w:r>
      <w:r>
        <w:rPr>
          <w:rFonts w:cs="Arial" w:ascii="Arial" w:hAnsi="Arial"/>
          <w:b/>
          <w:i/>
        </w:rPr>
        <w:t xml:space="preserve"> </w:t>
      </w:r>
      <w:r>
        <w:rPr>
          <w:rFonts w:cs="Arial" w:ascii="Arial" w:hAnsi="Arial"/>
          <w:i/>
          <w:color w:val="000000"/>
        </w:rPr>
        <w:t>do porządku obrad następujących zmian:</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numPr>
          <w:ilvl w:val="0"/>
          <w:numId w:val="15"/>
        </w:numPr>
        <w:spacing w:lineRule="auto" w:line="240" w:before="0" w:after="0"/>
        <w:ind w:left="357" w:hanging="357"/>
        <w:jc w:val="both"/>
        <w:rPr>
          <w:rFonts w:ascii="Arial" w:hAnsi="Arial" w:cs="Arial"/>
          <w:color w:val="000000"/>
        </w:rPr>
      </w:pPr>
      <w:r>
        <w:rPr>
          <w:rFonts w:cs="Arial" w:ascii="Arial" w:hAnsi="Arial"/>
          <w:color w:val="000000"/>
        </w:rPr>
        <w:t>pkt 17 otrzymuje brzmienie:</w:t>
      </w:r>
    </w:p>
    <w:p>
      <w:pPr>
        <w:pStyle w:val="Normal"/>
        <w:tabs>
          <w:tab w:val="clear" w:pos="708"/>
          <w:tab w:val="left" w:pos="360" w:leader="none"/>
        </w:tabs>
        <w:spacing w:lineRule="auto" w:line="240" w:before="0" w:after="0"/>
        <w:ind w:left="357" w:hanging="0"/>
        <w:jc w:val="both"/>
        <w:rPr>
          <w:rFonts w:ascii="Arial" w:hAnsi="Arial" w:cs="Arial"/>
          <w:i/>
          <w:i/>
          <w:color w:val="000000"/>
        </w:rPr>
      </w:pPr>
      <w:r>
        <w:rPr>
          <w:rFonts w:cs="Arial" w:ascii="Arial" w:hAnsi="Arial"/>
          <w:i/>
          <w:color w:val="000000"/>
        </w:rPr>
        <w:t>„</w:t>
      </w:r>
      <w:r>
        <w:rPr>
          <w:rFonts w:cs="Arial" w:ascii="Arial" w:hAnsi="Arial"/>
          <w:i/>
          <w:color w:val="000000"/>
        </w:rPr>
        <w:t>Projekt uchwały w sprawie wyrażenia zgody na zbycie lokalu mieszkalnego stanowiącego własność Gminy Barlinek położonego w miejscowości Strąpie.”</w:t>
      </w:r>
    </w:p>
    <w:p>
      <w:pPr>
        <w:pStyle w:val="Normal"/>
        <w:numPr>
          <w:ilvl w:val="0"/>
          <w:numId w:val="15"/>
        </w:numPr>
        <w:spacing w:lineRule="auto" w:line="240" w:before="0" w:after="0"/>
        <w:ind w:left="357" w:hanging="357"/>
        <w:jc w:val="both"/>
        <w:rPr>
          <w:rFonts w:ascii="Arial" w:hAnsi="Arial" w:cs="Arial"/>
          <w:color w:val="000000"/>
        </w:rPr>
      </w:pPr>
      <w:r>
        <w:rPr>
          <w:rFonts w:cs="Arial" w:ascii="Arial" w:hAnsi="Arial"/>
          <w:color w:val="000000"/>
        </w:rPr>
        <w:t>pkt 18 otrzymuje brzmienie:</w:t>
      </w:r>
    </w:p>
    <w:p>
      <w:pPr>
        <w:pStyle w:val="Normal"/>
        <w:tabs>
          <w:tab w:val="clear" w:pos="708"/>
          <w:tab w:val="left" w:pos="360" w:leader="none"/>
        </w:tabs>
        <w:spacing w:lineRule="auto" w:line="240" w:before="0" w:after="0"/>
        <w:ind w:left="357" w:hanging="0"/>
        <w:jc w:val="both"/>
        <w:rPr>
          <w:rFonts w:ascii="Arial" w:hAnsi="Arial" w:cs="Arial"/>
          <w:color w:val="000000"/>
        </w:rPr>
      </w:pPr>
      <w:r>
        <w:rPr>
          <w:rFonts w:cs="Arial" w:ascii="Arial" w:hAnsi="Arial"/>
          <w:i/>
          <w:color w:val="000000"/>
        </w:rPr>
        <w:t>„</w:t>
      </w:r>
      <w:r>
        <w:rPr>
          <w:rFonts w:cs="Arial" w:ascii="Arial" w:hAnsi="Arial"/>
          <w:i/>
          <w:color w:val="000000"/>
        </w:rPr>
        <w:t>Projekt uchwały w sprawie wyrażenia zgody na nabycie nieruchomości położonej w miejscowości Swadzim.”</w:t>
      </w:r>
    </w:p>
    <w:p>
      <w:pPr>
        <w:pStyle w:val="Normal"/>
        <w:numPr>
          <w:ilvl w:val="0"/>
          <w:numId w:val="15"/>
        </w:numPr>
        <w:spacing w:lineRule="auto" w:line="240" w:before="0" w:after="0"/>
        <w:ind w:left="357" w:hanging="357"/>
        <w:jc w:val="both"/>
        <w:rPr>
          <w:rFonts w:ascii="Arial" w:hAnsi="Arial" w:cs="Arial"/>
          <w:color w:val="000000"/>
        </w:rPr>
      </w:pPr>
      <w:r>
        <w:rPr>
          <w:rFonts w:cs="Arial" w:ascii="Arial" w:hAnsi="Arial"/>
          <w:color w:val="000000"/>
        </w:rPr>
        <w:t>jako pkt 25</w:t>
      </w:r>
      <w:r>
        <w:rPr>
          <w:rFonts w:cs="Arial" w:ascii="Arial" w:hAnsi="Arial"/>
          <w:i/>
          <w:color w:val="000000"/>
        </w:rPr>
        <w:t>: „25) Projekt uchwały w sprawie zawarcia porozumienia o przejęciu obowiązku utrzymania i konserwacji grobów i cmentarzy wojennych.” (wpłynął do biura Rady Miejskiej na 7 dni przed terminem niniejszej sesji)</w:t>
      </w:r>
      <w:r>
        <w:rPr>
          <w:rFonts w:cs="Arial" w:ascii="Arial" w:hAnsi="Arial"/>
          <w:color w:val="000000"/>
        </w:rPr>
        <w:t>,</w:t>
      </w:r>
    </w:p>
    <w:p>
      <w:pPr>
        <w:pStyle w:val="Normal"/>
        <w:numPr>
          <w:ilvl w:val="0"/>
          <w:numId w:val="15"/>
        </w:numPr>
        <w:spacing w:lineRule="auto" w:line="240" w:before="0" w:after="0"/>
        <w:ind w:left="357" w:hanging="357"/>
        <w:jc w:val="both"/>
        <w:rPr>
          <w:rFonts w:ascii="Arial" w:hAnsi="Arial" w:cs="Arial"/>
        </w:rPr>
      </w:pPr>
      <w:r>
        <w:rPr>
          <w:rFonts w:cs="Arial" w:ascii="Arial" w:hAnsi="Arial"/>
        </w:rPr>
        <w:t xml:space="preserve">jako pkt 26: </w:t>
      </w:r>
      <w:r>
        <w:rPr>
          <w:rFonts w:cs="Arial" w:ascii="Arial" w:hAnsi="Arial"/>
          <w:i/>
        </w:rPr>
        <w:t xml:space="preserve">„26) </w:t>
      </w:r>
      <w:r>
        <w:rPr>
          <w:rFonts w:cs="Arial" w:ascii="Arial" w:hAnsi="Arial"/>
          <w:i/>
          <w:color w:val="000000"/>
        </w:rPr>
        <w:t>Projekt uchwały w sprawie wyrażenia zgody na najem pomieszczeń.”</w:t>
      </w:r>
      <w:r>
        <w:rPr>
          <w:rFonts w:cs="Arial" w:ascii="Arial" w:hAnsi="Arial"/>
          <w:color w:val="000000"/>
        </w:rPr>
        <w:t>,</w:t>
      </w:r>
    </w:p>
    <w:p>
      <w:pPr>
        <w:pStyle w:val="Normal"/>
        <w:numPr>
          <w:ilvl w:val="0"/>
          <w:numId w:val="15"/>
        </w:numPr>
        <w:spacing w:lineRule="auto" w:line="240" w:before="0" w:after="0"/>
        <w:ind w:left="357" w:hanging="357"/>
        <w:jc w:val="both"/>
        <w:rPr>
          <w:rFonts w:ascii="Arial" w:hAnsi="Arial" w:cs="Arial"/>
        </w:rPr>
      </w:pPr>
      <w:r>
        <w:rPr>
          <w:rFonts w:cs="Arial" w:ascii="Arial" w:hAnsi="Arial"/>
        </w:rPr>
        <w:t xml:space="preserve">jako pkt 27: </w:t>
      </w:r>
      <w:r>
        <w:rPr>
          <w:rFonts w:cs="Arial" w:ascii="Arial" w:hAnsi="Arial"/>
          <w:i/>
        </w:rPr>
        <w:t xml:space="preserve">„27) </w:t>
      </w:r>
      <w:r>
        <w:rPr>
          <w:rFonts w:cs="Arial" w:ascii="Arial" w:hAnsi="Arial"/>
          <w:i/>
          <w:color w:val="000000"/>
        </w:rPr>
        <w:t>Projekt uchwały w sprawie udzielenia pomocy finansowej dla Samorządu Województwa Zachodniopomorskiego.”</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jc w:val="center"/>
        <w:rPr/>
      </w:pPr>
      <w:r>
        <w:rPr>
          <w:rFonts w:cs="Arial" w:ascii="Arial" w:hAnsi="Arial"/>
          <w:i/>
          <w:color w:val="000000"/>
          <w:u w:val="single"/>
        </w:rPr>
        <w:t>Pisma Burmistrza Barlinka dot. wniosku nr 4 i 5 Przewodniczącego Rady</w:t>
      </w:r>
    </w:p>
    <w:p>
      <w:pPr>
        <w:pStyle w:val="Normal"/>
        <w:spacing w:lineRule="auto" w:line="240" w:before="0" w:after="0"/>
        <w:jc w:val="center"/>
        <w:rPr>
          <w:rFonts w:ascii="Arial" w:hAnsi="Arial" w:cs="Arial"/>
          <w:i/>
          <w:i/>
          <w:color w:val="000000"/>
        </w:rPr>
      </w:pPr>
      <w:r>
        <w:rPr>
          <w:rFonts w:cs="Arial" w:ascii="Arial" w:hAnsi="Arial"/>
          <w:i/>
          <w:color w:val="000000"/>
        </w:rPr>
        <w:t>stanowią załączniki do protokółu.</w:t>
      </w:r>
    </w:p>
    <w:p>
      <w:pPr>
        <w:pStyle w:val="Normal"/>
        <w:numPr>
          <w:ilvl w:val="0"/>
          <w:numId w:val="0"/>
        </w:numPr>
        <w:spacing w:lineRule="auto" w:line="240" w:before="0" w:after="0"/>
        <w:jc w:val="both"/>
        <w:outlineLvl w:val="0"/>
        <w:rPr>
          <w:rFonts w:ascii="Arial" w:hAnsi="Arial" w:cs="Arial"/>
          <w:i/>
          <w:i/>
          <w:color w:val="000000"/>
        </w:rPr>
      </w:pPr>
      <w:r>
        <w:rPr>
          <w:rFonts w:cs="Arial" w:ascii="Arial" w:hAnsi="Arial"/>
          <w:i/>
          <w:color w:val="000000"/>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rzyjęła ww. wniosek Przewodniczącego Rady Miejskiej.</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odczytał porządek obrad uwzględniający wyżej przyjęte zmiany. Przedstawiał się on następująco:</w:t>
      </w:r>
    </w:p>
    <w:p>
      <w:pPr>
        <w:pStyle w:val="Normal"/>
        <w:numPr>
          <w:ilvl w:val="0"/>
          <w:numId w:val="3"/>
        </w:numPr>
        <w:tabs>
          <w:tab w:val="clear" w:pos="708"/>
          <w:tab w:val="left" w:pos="540" w:leader="none"/>
        </w:tabs>
        <w:spacing w:lineRule="auto" w:line="240" w:before="0" w:after="0"/>
        <w:ind w:left="540" w:hanging="360"/>
        <w:rPr>
          <w:rFonts w:ascii="Arial" w:hAnsi="Arial" w:cs="Arial"/>
        </w:rPr>
      </w:pPr>
      <w:r>
        <w:rPr>
          <w:rFonts w:cs="Arial" w:ascii="Arial" w:hAnsi="Arial"/>
        </w:rPr>
        <w:t xml:space="preserve">Otwarcie obrad. </w:t>
      </w:r>
    </w:p>
    <w:p>
      <w:pPr>
        <w:pStyle w:val="Normal"/>
        <w:numPr>
          <w:ilvl w:val="0"/>
          <w:numId w:val="3"/>
        </w:numPr>
        <w:tabs>
          <w:tab w:val="clear" w:pos="708"/>
          <w:tab w:val="left" w:pos="540" w:leader="none"/>
        </w:tabs>
        <w:spacing w:lineRule="auto" w:line="240" w:before="0" w:after="0"/>
        <w:ind w:left="540" w:hanging="360"/>
        <w:rPr>
          <w:rFonts w:ascii="Arial" w:hAnsi="Arial" w:cs="Arial"/>
        </w:rPr>
      </w:pPr>
      <w:r>
        <w:rPr>
          <w:rFonts w:cs="Arial" w:ascii="Arial" w:hAnsi="Arial"/>
        </w:rPr>
        <w:t>Przedstawienie porządku obrad.</w:t>
      </w:r>
    </w:p>
    <w:p>
      <w:pPr>
        <w:pStyle w:val="Normal"/>
        <w:numPr>
          <w:ilvl w:val="0"/>
          <w:numId w:val="3"/>
        </w:numPr>
        <w:tabs>
          <w:tab w:val="clear" w:pos="708"/>
          <w:tab w:val="left" w:pos="540" w:leader="none"/>
        </w:tabs>
        <w:spacing w:lineRule="auto" w:line="240" w:before="0" w:after="0"/>
        <w:ind w:left="540" w:hanging="360"/>
        <w:jc w:val="both"/>
        <w:rPr>
          <w:rFonts w:ascii="Arial" w:hAnsi="Arial" w:cs="Arial"/>
        </w:rPr>
      </w:pPr>
      <w:r>
        <w:rPr>
          <w:rFonts w:cs="Arial" w:ascii="Arial" w:hAnsi="Arial"/>
        </w:rPr>
        <w:t>Wręczenie medali „Za zasługi dla Barlinka”.</w:t>
      </w:r>
    </w:p>
    <w:p>
      <w:pPr>
        <w:pStyle w:val="Normal"/>
        <w:numPr>
          <w:ilvl w:val="0"/>
          <w:numId w:val="3"/>
        </w:numPr>
        <w:tabs>
          <w:tab w:val="clear" w:pos="708"/>
          <w:tab w:val="left" w:pos="540" w:leader="none"/>
        </w:tabs>
        <w:spacing w:lineRule="auto" w:line="240" w:before="0" w:after="0"/>
        <w:ind w:left="540" w:hanging="360"/>
        <w:rPr>
          <w:rFonts w:ascii="Arial" w:hAnsi="Arial" w:cs="Arial"/>
        </w:rPr>
      </w:pPr>
      <w:r>
        <w:rPr>
          <w:rFonts w:cs="Arial" w:ascii="Arial" w:hAnsi="Arial"/>
        </w:rPr>
        <w:t>Przyjęcie protokołów z XLII i XLIII sesji.</w:t>
      </w:r>
    </w:p>
    <w:p>
      <w:pPr>
        <w:pStyle w:val="Normal"/>
        <w:numPr>
          <w:ilvl w:val="0"/>
          <w:numId w:val="3"/>
        </w:numPr>
        <w:tabs>
          <w:tab w:val="clear" w:pos="708"/>
          <w:tab w:val="left" w:pos="540" w:leader="none"/>
        </w:tabs>
        <w:spacing w:lineRule="auto" w:line="240" w:before="0" w:after="0"/>
        <w:ind w:left="540" w:hanging="360"/>
        <w:rPr>
          <w:rFonts w:ascii="Arial" w:hAnsi="Arial" w:cs="Arial"/>
        </w:rPr>
      </w:pPr>
      <w:r>
        <w:rPr>
          <w:rFonts w:cs="Arial" w:ascii="Arial" w:hAnsi="Arial"/>
        </w:rPr>
        <w:t>Zapytania i wolne wnioski.</w:t>
      </w:r>
    </w:p>
    <w:p>
      <w:pPr>
        <w:pStyle w:val="Normal"/>
        <w:numPr>
          <w:ilvl w:val="0"/>
          <w:numId w:val="3"/>
        </w:numPr>
        <w:tabs>
          <w:tab w:val="clear" w:pos="708"/>
          <w:tab w:val="left" w:pos="540" w:leader="none"/>
        </w:tabs>
        <w:spacing w:lineRule="auto" w:line="240" w:before="0" w:after="0"/>
        <w:ind w:left="540" w:hanging="360"/>
        <w:rPr>
          <w:rFonts w:ascii="Arial" w:hAnsi="Arial" w:cs="Arial"/>
        </w:rPr>
      </w:pPr>
      <w:r>
        <w:rPr>
          <w:rFonts w:cs="Arial" w:ascii="Arial" w:hAnsi="Arial"/>
        </w:rPr>
        <w:t>Interpelacje mieszkańców Gminy.</w:t>
      </w:r>
    </w:p>
    <w:p>
      <w:pPr>
        <w:pStyle w:val="Normal"/>
        <w:numPr>
          <w:ilvl w:val="0"/>
          <w:numId w:val="3"/>
        </w:numPr>
        <w:tabs>
          <w:tab w:val="clear" w:pos="708"/>
          <w:tab w:val="left" w:pos="540" w:leader="none"/>
        </w:tabs>
        <w:spacing w:lineRule="auto" w:line="240" w:before="0" w:after="0"/>
        <w:ind w:left="540" w:hanging="360"/>
        <w:jc w:val="both"/>
        <w:rPr/>
      </w:pPr>
      <w:r>
        <w:rPr>
          <w:rFonts w:cs="Arial" w:ascii="Arial" w:hAnsi="Arial"/>
        </w:rPr>
        <w:t>Informacja Marszałka Województwa Zachodniopomorskiego oraz Starosty Powiatu Myśliborskiego o planowanych inwestycjach i remontach w Gminie Barlinek w 2009 r. oraz Wieloletnim Planie Inwestycyjnym.</w:t>
      </w:r>
    </w:p>
    <w:p>
      <w:pPr>
        <w:pStyle w:val="Normal"/>
        <w:numPr>
          <w:ilvl w:val="0"/>
          <w:numId w:val="3"/>
        </w:numPr>
        <w:tabs>
          <w:tab w:val="clear" w:pos="708"/>
          <w:tab w:val="left" w:pos="540" w:leader="none"/>
        </w:tabs>
        <w:spacing w:lineRule="auto" w:line="240" w:before="0" w:after="0"/>
        <w:ind w:left="540" w:hanging="360"/>
        <w:jc w:val="both"/>
        <w:rPr>
          <w:rFonts w:ascii="Arial" w:hAnsi="Arial" w:cs="Arial"/>
        </w:rPr>
      </w:pPr>
      <w:r>
        <w:rPr>
          <w:rFonts w:cs="Arial" w:ascii="Arial" w:hAnsi="Arial"/>
        </w:rPr>
        <w:t>Informacja nt. przygotowania placówek oświatowych do nowego roku szkolnego 2009/2010.</w:t>
      </w:r>
    </w:p>
    <w:p>
      <w:pPr>
        <w:pStyle w:val="Normal"/>
        <w:numPr>
          <w:ilvl w:val="0"/>
          <w:numId w:val="3"/>
        </w:numPr>
        <w:tabs>
          <w:tab w:val="clear" w:pos="708"/>
          <w:tab w:val="left" w:pos="540" w:leader="none"/>
        </w:tabs>
        <w:spacing w:lineRule="auto" w:line="240" w:before="0" w:after="0"/>
        <w:ind w:left="540" w:hanging="360"/>
        <w:jc w:val="both"/>
        <w:rPr>
          <w:rFonts w:ascii="Arial" w:hAnsi="Arial" w:cs="Arial"/>
        </w:rPr>
      </w:pPr>
      <w:r>
        <w:rPr>
          <w:rFonts w:cs="Arial" w:ascii="Arial" w:hAnsi="Arial"/>
        </w:rPr>
        <w:t>Projekt uchwały w sprawie odpłatności za korzystanie ze świadczeń przedszkoli publicznych w zakresie przekraczającym podstawę programową wychowania przedszkolnego lub żłobka w Gminie Barlinek.</w:t>
      </w:r>
    </w:p>
    <w:p>
      <w:pPr>
        <w:pStyle w:val="Normal"/>
        <w:numPr>
          <w:ilvl w:val="0"/>
          <w:numId w:val="3"/>
        </w:numPr>
        <w:tabs>
          <w:tab w:val="clear" w:pos="708"/>
          <w:tab w:val="left" w:pos="540" w:leader="none"/>
        </w:tabs>
        <w:spacing w:lineRule="auto" w:line="240" w:before="0" w:after="0"/>
        <w:ind w:left="540" w:hanging="540"/>
        <w:jc w:val="both"/>
        <w:rPr>
          <w:rFonts w:ascii="Arial" w:hAnsi="Arial" w:cs="Arial"/>
        </w:rPr>
      </w:pPr>
      <w:r>
        <w:rPr>
          <w:rFonts w:cs="Arial" w:ascii="Arial" w:hAnsi="Arial"/>
        </w:rPr>
        <w:t>Projekt uchwały zmieniający uchwałę w sprawie uchwalenia „Planu Rozwoju Lokalnego Miasta i Gminy Barlinek na lata 2007-2013”.</w:t>
      </w:r>
    </w:p>
    <w:p>
      <w:pPr>
        <w:pStyle w:val="Normal"/>
        <w:numPr>
          <w:ilvl w:val="0"/>
          <w:numId w:val="3"/>
        </w:numPr>
        <w:tabs>
          <w:tab w:val="clear" w:pos="708"/>
          <w:tab w:val="left" w:pos="540" w:leader="none"/>
        </w:tabs>
        <w:spacing w:lineRule="auto" w:line="240" w:before="0" w:after="0"/>
        <w:ind w:left="540" w:hanging="540"/>
        <w:jc w:val="both"/>
        <w:rPr/>
      </w:pPr>
      <w:r>
        <w:rPr>
          <w:rFonts w:cs="Arial" w:ascii="Arial" w:hAnsi="Arial"/>
          <w:color w:val="000000"/>
        </w:rPr>
        <w:t xml:space="preserve">Projekt uchwały w </w:t>
      </w:r>
      <w:ins w:id="1" w:author="Ania" w:date="2009-08-11T08:59:00Z">
        <w:r>
          <w:rPr>
            <w:rFonts w:cs="Arial" w:ascii="Arial" w:hAnsi="Arial"/>
            <w:color w:val="000000"/>
          </w:rPr>
          <w:t>s</w:t>
        </w:r>
      </w:ins>
      <w:r>
        <w:rPr>
          <w:rFonts w:cs="Arial" w:ascii="Arial" w:hAnsi="Arial"/>
          <w:color w:val="000000"/>
        </w:rPr>
        <w:t>prawie zaciągnięcia kredytu długoterminowego w Europejskim Banku Inwestycyjnym.</w:t>
      </w:r>
    </w:p>
    <w:p>
      <w:pPr>
        <w:pStyle w:val="Normal"/>
        <w:numPr>
          <w:ilvl w:val="0"/>
          <w:numId w:val="3"/>
        </w:numPr>
        <w:tabs>
          <w:tab w:val="clear" w:pos="708"/>
          <w:tab w:val="left" w:pos="540" w:leader="none"/>
        </w:tabs>
        <w:spacing w:lineRule="auto" w:line="240" w:before="0" w:after="0"/>
        <w:ind w:left="540" w:hanging="540"/>
        <w:jc w:val="both"/>
        <w:rPr>
          <w:rFonts w:ascii="Arial" w:hAnsi="Arial" w:cs="Arial"/>
        </w:rPr>
      </w:pPr>
      <w:r>
        <w:rPr>
          <w:rFonts w:cs="Arial" w:ascii="Arial" w:hAnsi="Arial"/>
        </w:rPr>
        <w:t>Projekt uchwały w sprawie zmiany budżetu Gminy Barlinek na 2009 r.</w:t>
      </w:r>
    </w:p>
    <w:p>
      <w:pPr>
        <w:pStyle w:val="Normal"/>
        <w:numPr>
          <w:ilvl w:val="0"/>
          <w:numId w:val="3"/>
        </w:numPr>
        <w:tabs>
          <w:tab w:val="clear" w:pos="708"/>
          <w:tab w:val="left" w:pos="540" w:leader="none"/>
        </w:tabs>
        <w:spacing w:lineRule="auto" w:line="240" w:before="0" w:after="0"/>
        <w:ind w:left="540" w:hanging="540"/>
        <w:jc w:val="both"/>
        <w:rPr>
          <w:rFonts w:ascii="Arial" w:hAnsi="Arial" w:cs="Arial"/>
        </w:rPr>
      </w:pPr>
      <w:r>
        <w:rPr>
          <w:rFonts w:cs="Arial" w:ascii="Arial" w:hAnsi="Arial"/>
        </w:rPr>
        <w:t>Sprawozdanie z wykonania budżetu Gminy Barlinek za I półrocze 2009 roku.</w:t>
      </w:r>
    </w:p>
    <w:p>
      <w:pPr>
        <w:pStyle w:val="Normal"/>
        <w:numPr>
          <w:ilvl w:val="0"/>
          <w:numId w:val="3"/>
        </w:numPr>
        <w:tabs>
          <w:tab w:val="clear" w:pos="708"/>
          <w:tab w:val="left" w:pos="540" w:leader="none"/>
        </w:tabs>
        <w:spacing w:lineRule="auto" w:line="240" w:before="0" w:after="0"/>
        <w:ind w:left="540" w:hanging="540"/>
        <w:jc w:val="both"/>
        <w:rPr>
          <w:rFonts w:ascii="Arial" w:hAnsi="Arial" w:cs="Arial"/>
        </w:rPr>
      </w:pPr>
      <w:r>
        <w:rPr>
          <w:rFonts w:cs="Arial" w:ascii="Arial" w:hAnsi="Arial"/>
        </w:rPr>
        <w:t>Projekt uchwały w sprawie przystąpienia do zmiany Studium uwarunkowań i kierunków zagospodarowania przestrzennego Gminy Barlinek.</w:t>
      </w:r>
    </w:p>
    <w:p>
      <w:pPr>
        <w:pStyle w:val="Normal"/>
        <w:numPr>
          <w:ilvl w:val="0"/>
          <w:numId w:val="3"/>
        </w:numPr>
        <w:tabs>
          <w:tab w:val="clear" w:pos="708"/>
          <w:tab w:val="left" w:pos="540" w:leader="none"/>
        </w:tabs>
        <w:spacing w:lineRule="auto" w:line="240" w:before="0" w:after="0"/>
        <w:ind w:left="540" w:hanging="540"/>
        <w:jc w:val="both"/>
        <w:rPr>
          <w:rFonts w:ascii="Arial" w:hAnsi="Arial" w:cs="Arial"/>
        </w:rPr>
      </w:pPr>
      <w:r>
        <w:rPr>
          <w:rFonts w:cs="Arial" w:ascii="Arial" w:hAnsi="Arial"/>
        </w:rPr>
        <w:t>Projekt uchwały w sprawie wyrażenia zgody na przystąpienie do Lokalnej Grupy Rybackiej – Stowarzyszenia „SIEJA”.</w:t>
      </w:r>
    </w:p>
    <w:p>
      <w:pPr>
        <w:pStyle w:val="Normal"/>
        <w:numPr>
          <w:ilvl w:val="0"/>
          <w:numId w:val="3"/>
        </w:numPr>
        <w:tabs>
          <w:tab w:val="clear" w:pos="708"/>
          <w:tab w:val="left" w:pos="540" w:leader="none"/>
        </w:tabs>
        <w:spacing w:lineRule="auto" w:line="240" w:before="0" w:after="0"/>
        <w:ind w:left="540" w:hanging="540"/>
        <w:jc w:val="both"/>
        <w:rPr>
          <w:rFonts w:ascii="Arial" w:hAnsi="Arial" w:cs="Arial"/>
        </w:rPr>
      </w:pPr>
      <w:r>
        <w:rPr>
          <w:rFonts w:cs="Arial" w:ascii="Arial" w:hAnsi="Arial"/>
        </w:rPr>
        <w:t xml:space="preserve">Pakiet projektów uchwał w sprawie wyrażenia zgody na zbycie działek gruntu stanowiących własność Gminy Barlinek. </w:t>
      </w:r>
    </w:p>
    <w:p>
      <w:pPr>
        <w:pStyle w:val="Normal"/>
        <w:numPr>
          <w:ilvl w:val="0"/>
          <w:numId w:val="3"/>
        </w:numPr>
        <w:tabs>
          <w:tab w:val="clear" w:pos="708"/>
          <w:tab w:val="left" w:pos="540" w:leader="none"/>
        </w:tabs>
        <w:spacing w:lineRule="auto" w:line="240" w:before="0" w:after="0"/>
        <w:ind w:left="540" w:hanging="540"/>
        <w:jc w:val="both"/>
        <w:rPr/>
      </w:pPr>
      <w:r>
        <w:rPr>
          <w:rFonts w:cs="Arial" w:ascii="Arial" w:hAnsi="Arial"/>
        </w:rPr>
        <w:t>Projekt uchwały w sprawie wyrażenia zgody na zbycie lokalu mieszkalnego stanowiącego własność Gminy Barlinek położonego w miejscowości Strąpie.</w:t>
      </w:r>
    </w:p>
    <w:p>
      <w:pPr>
        <w:pStyle w:val="Normal"/>
        <w:numPr>
          <w:ilvl w:val="0"/>
          <w:numId w:val="3"/>
        </w:numPr>
        <w:tabs>
          <w:tab w:val="clear" w:pos="708"/>
          <w:tab w:val="left" w:pos="540" w:leader="none"/>
        </w:tabs>
        <w:spacing w:lineRule="auto" w:line="240" w:before="0" w:after="0"/>
        <w:ind w:left="540" w:hanging="540"/>
        <w:jc w:val="both"/>
        <w:rPr>
          <w:rFonts w:ascii="Arial" w:hAnsi="Arial" w:cs="Arial"/>
        </w:rPr>
      </w:pPr>
      <w:r>
        <w:rPr>
          <w:rFonts w:cs="Arial" w:ascii="Arial" w:hAnsi="Arial"/>
        </w:rPr>
        <w:t>Projekt uchwały w sprawie wyrażenia zgody na nabycie nieruchomości położonej w miejscowości Swadzim.</w:t>
      </w:r>
    </w:p>
    <w:p>
      <w:pPr>
        <w:pStyle w:val="TextBody"/>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Projekt uchwały w sprawie zasad wynajmowania lokali wchodzących w skład mieszkaniowego zasobu Gminy Barlinek.</w:t>
      </w:r>
    </w:p>
    <w:p>
      <w:pPr>
        <w:pStyle w:val="TextBody"/>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Projekty uchwał w sprawie uznania:</w:t>
      </w:r>
    </w:p>
    <w:p>
      <w:pPr>
        <w:pStyle w:val="TextBody"/>
        <w:numPr>
          <w:ilvl w:val="1"/>
          <w:numId w:val="17"/>
        </w:numPr>
        <w:tabs>
          <w:tab w:val="clear" w:pos="708"/>
          <w:tab w:val="left" w:pos="900" w:leader="none"/>
          <w:tab w:val="left" w:pos="1080" w:leader="none"/>
        </w:tabs>
        <w:ind w:left="900" w:hanging="360"/>
        <w:jc w:val="both"/>
        <w:rPr/>
      </w:pPr>
      <w:r>
        <w:rPr>
          <w:rFonts w:cs="Arial" w:ascii="Arial" w:hAnsi="Arial"/>
          <w:sz w:val="22"/>
          <w:szCs w:val="22"/>
        </w:rPr>
        <w:t>za pomniki przyrody drzew znajdujących sie na terenie Nadleśnictwa Barlinek w Gminie Barlinek,</w:t>
      </w:r>
    </w:p>
    <w:p>
      <w:pPr>
        <w:pStyle w:val="TextBody"/>
        <w:numPr>
          <w:ilvl w:val="1"/>
          <w:numId w:val="17"/>
        </w:numPr>
        <w:tabs>
          <w:tab w:val="clear" w:pos="708"/>
          <w:tab w:val="left" w:pos="900" w:leader="none"/>
          <w:tab w:val="left" w:pos="1080" w:leader="none"/>
        </w:tabs>
        <w:ind w:left="540" w:hanging="0"/>
        <w:jc w:val="both"/>
        <w:rPr>
          <w:rFonts w:ascii="Arial" w:hAnsi="Arial" w:cs="Arial"/>
          <w:sz w:val="22"/>
          <w:szCs w:val="22"/>
        </w:rPr>
      </w:pPr>
      <w:r>
        <w:rPr>
          <w:rFonts w:cs="Arial" w:ascii="Arial" w:hAnsi="Arial"/>
          <w:sz w:val="22"/>
          <w:szCs w:val="22"/>
        </w:rPr>
        <w:t>za użytki ekologiczne gruntów Nadleśnictwa Barlinek.</w:t>
      </w:r>
    </w:p>
    <w:p>
      <w:pPr>
        <w:pStyle w:val="TextBody"/>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Projekt uchwały w sprawie użyczenia nieruchomości stanowiących własność Gminy Barlinek, na rzecz PEC Sp. z o.o. w Barlinku.</w:t>
      </w:r>
    </w:p>
    <w:p>
      <w:pPr>
        <w:pStyle w:val="TextBody"/>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Pakiet projektów uchwał w sprawie wyrażenia zgody na obciążenie nieruchomości służebnością przesyłu.</w:t>
      </w:r>
    </w:p>
    <w:p>
      <w:pPr>
        <w:pStyle w:val="Normal"/>
        <w:numPr>
          <w:ilvl w:val="0"/>
          <w:numId w:val="3"/>
        </w:numPr>
        <w:tabs>
          <w:tab w:val="clear" w:pos="708"/>
          <w:tab w:val="left" w:pos="540" w:leader="none"/>
        </w:tabs>
        <w:spacing w:lineRule="auto" w:line="240" w:before="0" w:after="0"/>
        <w:ind w:left="540" w:hanging="540"/>
        <w:jc w:val="both"/>
        <w:rPr>
          <w:rFonts w:ascii="Arial" w:hAnsi="Arial" w:cs="Arial"/>
        </w:rPr>
      </w:pPr>
      <w:r>
        <w:rPr>
          <w:rFonts w:cs="Arial" w:ascii="Arial" w:hAnsi="Arial"/>
        </w:rPr>
        <w:t>Pakiet projektów uchwał w sprawie wyrażenia zgody na wydzierżawienie na czas nieoznaczony w trybie bezprzetargowym nieruchomości stanowiącej własność Gminy Barlinek.</w:t>
      </w:r>
    </w:p>
    <w:p>
      <w:pPr>
        <w:pStyle w:val="Normal"/>
        <w:numPr>
          <w:ilvl w:val="0"/>
          <w:numId w:val="3"/>
        </w:numPr>
        <w:tabs>
          <w:tab w:val="clear" w:pos="708"/>
          <w:tab w:val="left" w:pos="540" w:leader="none"/>
        </w:tabs>
        <w:spacing w:lineRule="auto" w:line="240" w:before="0" w:after="0"/>
        <w:ind w:left="540" w:hanging="540"/>
        <w:jc w:val="both"/>
        <w:rPr>
          <w:rFonts w:ascii="Arial" w:hAnsi="Arial" w:cs="Arial"/>
        </w:rPr>
      </w:pPr>
      <w:r>
        <w:rPr>
          <w:rFonts w:cs="Arial" w:ascii="Arial" w:hAnsi="Arial"/>
        </w:rPr>
        <w:t>Projekt uchwały w sprawie wyrażenia zgody na wydzierżawienie na czas nieoznaczony w trybie przetargu ograniczonego nieruchomości stanowiącej własność Gminy Barlinek.</w:t>
      </w:r>
    </w:p>
    <w:p>
      <w:pPr>
        <w:pStyle w:val="Normal"/>
        <w:numPr>
          <w:ilvl w:val="0"/>
          <w:numId w:val="3"/>
        </w:numPr>
        <w:tabs>
          <w:tab w:val="clear" w:pos="708"/>
          <w:tab w:val="left" w:pos="540" w:leader="none"/>
        </w:tabs>
        <w:spacing w:lineRule="auto" w:line="240" w:before="0" w:after="0"/>
        <w:ind w:left="540" w:hanging="540"/>
        <w:jc w:val="both"/>
        <w:rPr>
          <w:rFonts w:ascii="Arial" w:hAnsi="Arial" w:cs="Arial"/>
        </w:rPr>
      </w:pPr>
      <w:r>
        <w:rPr>
          <w:rFonts w:cs="Arial" w:ascii="Arial" w:hAnsi="Arial"/>
          <w:color w:val="000000"/>
        </w:rPr>
        <w:t>Projekt uchwały w sprawie zawarcia porozumienia o przejęciu obowiązku utrzymania i konserwacji grobów i cmentarzy wojennych.</w:t>
      </w:r>
    </w:p>
    <w:p>
      <w:pPr>
        <w:pStyle w:val="Normal"/>
        <w:numPr>
          <w:ilvl w:val="0"/>
          <w:numId w:val="3"/>
        </w:numPr>
        <w:tabs>
          <w:tab w:val="clear" w:pos="708"/>
          <w:tab w:val="left" w:pos="540" w:leader="none"/>
        </w:tabs>
        <w:spacing w:lineRule="auto" w:line="240" w:before="0" w:after="0"/>
        <w:ind w:left="540" w:hanging="540"/>
        <w:jc w:val="both"/>
        <w:rPr>
          <w:rFonts w:ascii="Arial" w:hAnsi="Arial" w:cs="Arial"/>
        </w:rPr>
      </w:pPr>
      <w:r>
        <w:rPr>
          <w:rFonts w:cs="Arial" w:ascii="Arial" w:hAnsi="Arial"/>
          <w:color w:val="000000"/>
        </w:rPr>
        <w:t>Projekt uchwały w sprawie wyrażenia zgody na najem pomieszczeń.</w:t>
      </w:r>
    </w:p>
    <w:p>
      <w:pPr>
        <w:pStyle w:val="Normal"/>
        <w:numPr>
          <w:ilvl w:val="0"/>
          <w:numId w:val="3"/>
        </w:numPr>
        <w:tabs>
          <w:tab w:val="clear" w:pos="708"/>
          <w:tab w:val="left" w:pos="540" w:leader="none"/>
        </w:tabs>
        <w:spacing w:lineRule="auto" w:line="240" w:before="0" w:after="0"/>
        <w:ind w:left="540" w:hanging="540"/>
        <w:jc w:val="both"/>
        <w:rPr>
          <w:rFonts w:ascii="Arial" w:hAnsi="Arial" w:cs="Arial"/>
        </w:rPr>
      </w:pPr>
      <w:r>
        <w:rPr>
          <w:rFonts w:cs="Arial" w:ascii="Arial" w:hAnsi="Arial"/>
          <w:color w:val="000000"/>
        </w:rPr>
        <w:t>Projekt uchwały w sprawie udzielenia pomocy finansowej dla Samorządu Województwa Zachodniopomorskiego.</w:t>
      </w:r>
    </w:p>
    <w:p>
      <w:pPr>
        <w:pStyle w:val="Normal"/>
        <w:numPr>
          <w:ilvl w:val="0"/>
          <w:numId w:val="3"/>
        </w:numPr>
        <w:tabs>
          <w:tab w:val="clear" w:pos="708"/>
          <w:tab w:val="left" w:pos="540" w:leader="none"/>
        </w:tabs>
        <w:spacing w:lineRule="auto" w:line="240" w:before="0" w:after="0"/>
        <w:ind w:left="540" w:hanging="540"/>
        <w:rPr>
          <w:rFonts w:ascii="Arial" w:hAnsi="Arial" w:cs="Arial"/>
        </w:rPr>
      </w:pPr>
      <w:r>
        <w:rPr>
          <w:rFonts w:cs="Arial" w:ascii="Arial" w:hAnsi="Arial"/>
        </w:rPr>
        <w:t>Sprawozdania Burmistrza Barlinka:</w:t>
      </w:r>
    </w:p>
    <w:p>
      <w:pPr>
        <w:pStyle w:val="Normal"/>
        <w:numPr>
          <w:ilvl w:val="0"/>
          <w:numId w:val="10"/>
        </w:numPr>
        <w:tabs>
          <w:tab w:val="clear" w:pos="708"/>
          <w:tab w:val="left" w:pos="540" w:leader="none"/>
          <w:tab w:val="left" w:pos="720" w:leader="none"/>
          <w:tab w:val="left" w:pos="900" w:leader="none"/>
        </w:tabs>
        <w:spacing w:lineRule="auto" w:line="240" w:before="0" w:after="0"/>
        <w:ind w:left="720" w:hanging="180"/>
        <w:rPr>
          <w:rFonts w:ascii="Arial" w:hAnsi="Arial" w:cs="Arial"/>
        </w:rPr>
      </w:pPr>
      <w:r>
        <w:rPr>
          <w:rFonts w:cs="Arial" w:ascii="Arial" w:hAnsi="Arial"/>
        </w:rPr>
        <w:t>z pracy w okresie międzysesyjnym,</w:t>
      </w:r>
    </w:p>
    <w:p>
      <w:pPr>
        <w:pStyle w:val="Normal"/>
        <w:numPr>
          <w:ilvl w:val="0"/>
          <w:numId w:val="10"/>
        </w:numPr>
        <w:tabs>
          <w:tab w:val="clear" w:pos="708"/>
          <w:tab w:val="left" w:pos="540" w:leader="none"/>
          <w:tab w:val="left" w:pos="720" w:leader="none"/>
          <w:tab w:val="left" w:pos="900" w:leader="none"/>
        </w:tabs>
        <w:spacing w:lineRule="auto" w:line="240" w:before="0" w:after="0"/>
        <w:ind w:left="720" w:hanging="180"/>
        <w:rPr>
          <w:rFonts w:ascii="Arial" w:hAnsi="Arial" w:cs="Arial"/>
        </w:rPr>
      </w:pPr>
      <w:r>
        <w:rPr>
          <w:rFonts w:cs="Arial" w:ascii="Arial" w:hAnsi="Arial"/>
        </w:rPr>
        <w:t>z realizacji wniosków.</w:t>
      </w:r>
    </w:p>
    <w:p>
      <w:pPr>
        <w:pStyle w:val="Normal"/>
        <w:numPr>
          <w:ilvl w:val="0"/>
          <w:numId w:val="3"/>
        </w:numPr>
        <w:tabs>
          <w:tab w:val="clear" w:pos="708"/>
          <w:tab w:val="left" w:pos="540" w:leader="none"/>
        </w:tabs>
        <w:spacing w:lineRule="auto" w:line="240" w:before="0" w:after="0"/>
        <w:ind w:left="540" w:hanging="540"/>
        <w:rPr>
          <w:rFonts w:ascii="Arial" w:hAnsi="Arial" w:cs="Arial"/>
        </w:rPr>
      </w:pPr>
      <w:r>
        <w:rPr>
          <w:rFonts w:cs="Arial" w:ascii="Arial" w:hAnsi="Arial"/>
        </w:rPr>
        <w:t>Odpowiedzi na zapytania i wolne wnioski oraz interpelacje mieszkańców Gminy.</w:t>
      </w:r>
    </w:p>
    <w:p>
      <w:pPr>
        <w:pStyle w:val="Normal"/>
        <w:numPr>
          <w:ilvl w:val="0"/>
          <w:numId w:val="3"/>
        </w:numPr>
        <w:tabs>
          <w:tab w:val="clear" w:pos="708"/>
          <w:tab w:val="left" w:pos="540" w:leader="none"/>
        </w:tabs>
        <w:spacing w:lineRule="auto" w:line="240" w:before="0" w:after="0"/>
        <w:ind w:left="540" w:hanging="540"/>
        <w:rPr>
          <w:rFonts w:ascii="Arial" w:hAnsi="Arial" w:cs="Arial"/>
        </w:rPr>
      </w:pPr>
      <w:r>
        <w:rPr>
          <w:rFonts w:cs="Arial" w:ascii="Arial" w:hAnsi="Arial"/>
        </w:rPr>
        <w:t>Sprawy różne.</w:t>
      </w:r>
    </w:p>
    <w:p>
      <w:pPr>
        <w:pStyle w:val="Normal"/>
        <w:numPr>
          <w:ilvl w:val="0"/>
          <w:numId w:val="3"/>
        </w:numPr>
        <w:tabs>
          <w:tab w:val="clear" w:pos="708"/>
          <w:tab w:val="left" w:pos="540" w:leader="none"/>
        </w:tabs>
        <w:spacing w:lineRule="auto" w:line="240" w:before="0" w:after="0"/>
        <w:ind w:left="540" w:hanging="540"/>
        <w:rPr>
          <w:rFonts w:ascii="Arial" w:hAnsi="Arial" w:cs="Arial"/>
        </w:rPr>
      </w:pPr>
      <w:r>
        <w:rPr>
          <w:rFonts w:cs="Arial" w:ascii="Arial" w:hAnsi="Arial"/>
        </w:rPr>
        <w:t>Zakończenie obr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Dariusz Zieliński – Przewodniczący Rady Miejskiej</w:t>
      </w:r>
      <w:r>
        <w:rPr>
          <w:rFonts w:cs="Arial" w:ascii="Arial" w:hAnsi="Arial"/>
        </w:rPr>
        <w:t xml:space="preserve"> poinformował, że na wniosek Komisji Rewizyjnej Spółdzielni Mieszkaniowej Własnościowo – Lokatorskiej „DOM w Barlinku, z okazji 10-lecia istnienia Spółdzielni, Rada Miejska w Barlinku przyznała medale „Za zasługi dla Barlinka” następującym osobom:</w:t>
      </w:r>
    </w:p>
    <w:p>
      <w:pPr>
        <w:pStyle w:val="Normal"/>
        <w:spacing w:lineRule="auto" w:line="240" w:before="0" w:after="0"/>
        <w:jc w:val="both"/>
        <w:rPr>
          <w:rFonts w:ascii="Arial" w:hAnsi="Arial" w:cs="Arial"/>
        </w:rPr>
      </w:pPr>
      <w:r>
        <w:rPr>
          <w:rFonts w:cs="Arial" w:ascii="Arial" w:hAnsi="Arial"/>
        </w:rPr>
      </w:r>
    </w:p>
    <w:p>
      <w:pPr>
        <w:pStyle w:val="Normal"/>
        <w:numPr>
          <w:ilvl w:val="0"/>
          <w:numId w:val="11"/>
        </w:numPr>
        <w:spacing w:lineRule="auto" w:line="360" w:before="0" w:after="0"/>
        <w:jc w:val="both"/>
        <w:rPr>
          <w:rFonts w:ascii="Arial" w:hAnsi="Arial" w:cs="Arial"/>
        </w:rPr>
      </w:pPr>
      <w:r>
        <w:rPr>
          <w:rFonts w:cs="Arial" w:ascii="Arial" w:hAnsi="Arial"/>
        </w:rPr>
        <w:t>Karolinie Lewczuk</w:t>
      </w:r>
    </w:p>
    <w:p>
      <w:pPr>
        <w:pStyle w:val="Normal"/>
        <w:numPr>
          <w:ilvl w:val="0"/>
          <w:numId w:val="11"/>
        </w:numPr>
        <w:spacing w:lineRule="auto" w:line="360" w:before="0" w:after="0"/>
        <w:jc w:val="both"/>
        <w:rPr>
          <w:rFonts w:ascii="Arial" w:hAnsi="Arial" w:cs="Arial"/>
        </w:rPr>
      </w:pPr>
      <w:r>
        <w:rPr>
          <w:rFonts w:cs="Arial" w:ascii="Arial" w:hAnsi="Arial"/>
        </w:rPr>
        <w:t>Jolancie Nowokuńskiej</w:t>
      </w:r>
    </w:p>
    <w:p>
      <w:pPr>
        <w:pStyle w:val="Normal"/>
        <w:numPr>
          <w:ilvl w:val="0"/>
          <w:numId w:val="11"/>
        </w:numPr>
        <w:spacing w:lineRule="auto" w:line="360" w:before="0" w:after="0"/>
        <w:jc w:val="both"/>
        <w:rPr>
          <w:rFonts w:ascii="Arial" w:hAnsi="Arial" w:cs="Arial"/>
        </w:rPr>
      </w:pPr>
      <w:r>
        <w:rPr>
          <w:rFonts w:cs="Arial" w:ascii="Arial" w:hAnsi="Arial"/>
        </w:rPr>
        <w:t>Bogdanowi Jabłońskiemu</w:t>
      </w:r>
    </w:p>
    <w:p>
      <w:pPr>
        <w:pStyle w:val="Normal"/>
        <w:numPr>
          <w:ilvl w:val="0"/>
          <w:numId w:val="11"/>
        </w:numPr>
        <w:spacing w:lineRule="auto" w:line="360" w:before="0" w:after="0"/>
        <w:jc w:val="both"/>
        <w:rPr>
          <w:rFonts w:ascii="Arial" w:hAnsi="Arial" w:cs="Arial"/>
        </w:rPr>
      </w:pPr>
      <w:r>
        <w:rPr>
          <w:rFonts w:cs="Arial" w:ascii="Arial" w:hAnsi="Arial"/>
        </w:rPr>
        <w:t>Zdzisławowi Klocek</w:t>
      </w:r>
    </w:p>
    <w:p>
      <w:pPr>
        <w:pStyle w:val="Normal"/>
        <w:numPr>
          <w:ilvl w:val="0"/>
          <w:numId w:val="11"/>
        </w:numPr>
        <w:spacing w:lineRule="auto" w:line="360" w:before="0" w:after="0"/>
        <w:jc w:val="both"/>
        <w:rPr/>
      </w:pPr>
      <w:r>
        <w:rPr>
          <w:rFonts w:cs="Arial" w:ascii="Arial" w:hAnsi="Arial"/>
        </w:rPr>
        <w:t>Wojciechowi Kowalczukowi</w:t>
      </w:r>
    </w:p>
    <w:p>
      <w:pPr>
        <w:pStyle w:val="Normal"/>
        <w:numPr>
          <w:ilvl w:val="0"/>
          <w:numId w:val="11"/>
        </w:numPr>
        <w:spacing w:lineRule="auto" w:line="360" w:before="0" w:after="0"/>
        <w:jc w:val="both"/>
        <w:rPr>
          <w:rFonts w:ascii="Arial" w:hAnsi="Arial" w:cs="Arial"/>
        </w:rPr>
      </w:pPr>
      <w:r>
        <w:rPr>
          <w:rFonts w:cs="Arial" w:ascii="Arial" w:hAnsi="Arial"/>
        </w:rPr>
        <w:t>Jerzemu Krupińskiem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Następnie </w:t>
      </w:r>
      <w:r>
        <w:rPr>
          <w:rFonts w:cs="Arial" w:ascii="Arial" w:hAnsi="Arial"/>
          <w:b/>
        </w:rPr>
        <w:t>Przewodniczący Rady Miejskiej</w:t>
      </w:r>
      <w:r>
        <w:rPr>
          <w:rFonts w:cs="Arial" w:ascii="Arial" w:hAnsi="Arial"/>
        </w:rPr>
        <w:t xml:space="preserve"> wraz z </w:t>
      </w:r>
      <w:r>
        <w:rPr>
          <w:rFonts w:cs="Arial" w:ascii="Arial" w:hAnsi="Arial"/>
          <w:b/>
        </w:rPr>
        <w:t>Wiceprzewodniczącymi: Janem Janasem i Mariuszem Maciejewskim</w:t>
      </w:r>
      <w:r>
        <w:rPr>
          <w:rFonts w:cs="Arial" w:ascii="Arial" w:hAnsi="Arial"/>
        </w:rPr>
        <w:t xml:space="preserve"> oraz </w:t>
      </w:r>
      <w:r>
        <w:rPr>
          <w:rFonts w:cs="Arial" w:ascii="Arial" w:hAnsi="Arial"/>
          <w:b/>
        </w:rPr>
        <w:t xml:space="preserve">Burmistrzem Barlinka – Zygmuntem Siarkiewiczem </w:t>
      </w:r>
      <w:r>
        <w:rPr>
          <w:rFonts w:cs="Arial" w:ascii="Arial" w:hAnsi="Arial"/>
        </w:rPr>
        <w:t>wręczyli, wyżej wymienionym osobom, medale oraz pamiątkowe dyplom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arolina Lewczuk</w:t>
      </w:r>
      <w:r>
        <w:rPr>
          <w:rFonts w:cs="Arial" w:ascii="Arial" w:hAnsi="Arial"/>
        </w:rPr>
        <w:t xml:space="preserve"> podziękowała za wyróżnienie i pamięć w imieniu osób odznaczonych oraz wszystkich spółdzielców SMW-L „D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4.</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obec nie wniesienia uwag do protokółu z XLII Sesji, </w:t>
      </w:r>
      <w:r>
        <w:rPr>
          <w:rFonts w:cs="Arial" w:ascii="Arial" w:hAnsi="Arial"/>
          <w:b/>
        </w:rPr>
        <w:t>radny Mariusz Maciejewski – sekretarz obrad XLII Sesji</w:t>
      </w:r>
      <w:r>
        <w:rPr>
          <w:rFonts w:cs="Arial" w:ascii="Arial" w:hAnsi="Arial"/>
        </w:rPr>
        <w:t xml:space="preserve"> zgłosił wniosek o przyjęcie protokółu bez odczytywa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rzyjęła protokół z XLII Sesji Rady Miejskiej bez uwa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obec nie wniesienia uwag do protokółu z XLIII Nadzwyczajnej Sesji, </w:t>
      </w:r>
      <w:r>
        <w:rPr>
          <w:rFonts w:cs="Arial" w:ascii="Arial" w:hAnsi="Arial"/>
          <w:b/>
        </w:rPr>
        <w:t xml:space="preserve">radny Mariusz Maciejewski </w:t>
      </w:r>
      <w:r>
        <w:rPr>
          <w:rFonts w:cs="Arial" w:ascii="Arial" w:hAnsi="Arial"/>
        </w:rPr>
        <w:t>zgłosił wniosek o przyjęcie protokółu bez odczytywa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rzyjęła protokół z XLIII Nadzwyczajnej Sesji Rady Miejskiej bez uwa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eastAsia="MS Mincho;ＭＳ 明朝" w:cs="Arial"/>
        </w:rPr>
      </w:pPr>
      <w:r>
        <w:rPr>
          <w:rFonts w:cs="Arial" w:ascii="Arial" w:hAnsi="Arial"/>
          <w:b/>
        </w:rPr>
        <w:t>Radny Paweł Lewczuk</w:t>
      </w:r>
      <w:r>
        <w:rPr>
          <w:rFonts w:cs="Arial" w:ascii="Arial" w:hAnsi="Arial"/>
        </w:rPr>
        <w:t xml:space="preserve"> </w:t>
      </w:r>
      <w:r>
        <w:rPr>
          <w:rFonts w:eastAsia="MS Mincho;ＭＳ 明朝" w:cs="Arial" w:ascii="Arial" w:hAnsi="Arial"/>
        </w:rPr>
        <w:t>zgłosił wniosek o treści:</w:t>
      </w:r>
    </w:p>
    <w:p>
      <w:pPr>
        <w:pStyle w:val="Normal"/>
        <w:numPr>
          <w:ilvl w:val="0"/>
          <w:numId w:val="0"/>
        </w:numPr>
        <w:spacing w:lineRule="auto" w:line="240" w:before="0" w:after="0"/>
        <w:jc w:val="both"/>
        <w:outlineLvl w:val="0"/>
        <w:rPr>
          <w:rFonts w:ascii="Arial" w:hAnsi="Arial" w:cs="Arial"/>
          <w:i/>
          <w:i/>
        </w:rPr>
      </w:pPr>
      <w:r>
        <w:rPr>
          <w:rFonts w:cs="Arial" w:ascii="Arial" w:hAnsi="Arial"/>
          <w:i/>
        </w:rPr>
        <w:t>„</w:t>
      </w:r>
      <w:r>
        <w:rPr>
          <w:rFonts w:cs="Arial" w:ascii="Arial" w:hAnsi="Arial"/>
          <w:i/>
        </w:rPr>
        <w:t>Wnioskuję o wykonanie remontu klatki schodowej w budynku 31-go Stycznia 7.”</w:t>
      </w:r>
    </w:p>
    <w:p>
      <w:pPr>
        <w:pStyle w:val="Normal"/>
        <w:spacing w:lineRule="auto" w:line="240" w:before="0" w:after="0"/>
        <w:jc w:val="both"/>
        <w:rPr>
          <w:rFonts w:ascii="Arial" w:hAnsi="Arial" w:cs="Arial"/>
        </w:rPr>
      </w:pPr>
      <w:r>
        <w:rPr>
          <w:rFonts w:cs="Arial" w:ascii="Arial" w:hAnsi="Arial"/>
        </w:rPr>
        <w:t>Ponadto powołując się na § 4 ust. 6 i 7 Regulaminu Rady Miejskiej zwrócił uwagę, że nie otrzymał odpowiedzi na wniosek zgłoszony na XLII sesji Rady Miejskiej w dniu 25 czerwca 2009 r. o treści:</w:t>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Wnioskuję o wyegzekwowanie od spółek gminnych odprowadzenia do budżetu Gminy wpływów uzyskanych z dzierżawy oraz najem majątku gminnego.”</w:t>
      </w:r>
    </w:p>
    <w:p>
      <w:pPr>
        <w:pStyle w:val="Normal"/>
        <w:spacing w:lineRule="auto" w:line="240" w:before="0" w:after="0"/>
        <w:jc w:val="both"/>
        <w:rPr>
          <w:rFonts w:ascii="Arial" w:hAnsi="Arial" w:cs="Arial"/>
        </w:rPr>
      </w:pPr>
      <w:r>
        <w:rPr>
          <w:rFonts w:cs="Arial" w:ascii="Arial" w:hAnsi="Arial"/>
        </w:rPr>
        <w:t>Wyjaśnił, że wraz z dokumentami na niniejszą sesję, a więc po upływie 2 miesięcy, biuro Rady Miejskiej doręczyło radnemu pismo kierowane nie do radnego – wnioskodawcy, lecz do Przewodniczącego Rady. Pismo to stanowi odpowiedź na wyżej przytoczony wniosek. Stwierdził, że złamano dwa zapisy ww. Regulaminu: pierwszy mówiący o terminie udzielenia odpowiedzi na zgłoszony na sesji wniosek, drugi o jej adresacie. Ponadto zdaniem radnego użycie w odpowiedzi zwrotu:</w:t>
      </w:r>
      <w:r>
        <w:rPr>
          <w:rFonts w:cs="Arial" w:ascii="Arial" w:hAnsi="Arial"/>
          <w:i/>
        </w:rPr>
        <w:t xml:space="preserve"> „Zasadność tego wniosku zostanie przeanalizowana w późniejszym terminie” </w:t>
      </w:r>
      <w:r>
        <w:rPr>
          <w:rFonts w:cs="Arial" w:ascii="Arial" w:hAnsi="Arial"/>
        </w:rPr>
        <w:t>świadczy o biurokracji i niekompetencji. Radny domagał się udzielania odpowiedzi na wnioski i odpowiedzi w terminie określonym w Regulaminie Rady. Z</w:t>
      </w:r>
      <w:r>
        <w:rPr>
          <w:rFonts w:cs="Arial" w:ascii="Arial" w:hAnsi="Arial"/>
          <w:i/>
        </w:rPr>
        <w:t>ażądał, aby odpowiedź na wyżej przytoczony wniosek była przedmiotem obrad Rady Miejskiej zgodnie z § 7 ww. Regulaminu.</w:t>
      </w:r>
      <w:r>
        <w:rPr>
          <w:rFonts w:cs="Arial" w:ascii="Arial" w:hAnsi="Arial"/>
        </w:rPr>
        <w:t xml:space="preserve"> Ponadto zwrócił uwagę również na brak odpowiedzi na pytanie zadane na XLII sesji Rady w dniu 25 czerwca 2009 r. w sprawie ostatecznego rozwiązania problemu, jakim jest zalewanie posesji przy ul. Okrężnej podczas ulewnych deszczy. Przytoczył również odpowiedź, jaką radny otrzymał na wniosek dotyczący tej samej kwestii, zgłoszony na sesji w dniu 27.09.2007 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Radny Ryszard Wiśniak </w:t>
      </w:r>
      <w:r>
        <w:rPr>
          <w:rFonts w:eastAsia="MS Mincho;ＭＳ 明朝" w:cs="Arial" w:ascii="Arial" w:hAnsi="Arial"/>
        </w:rPr>
        <w:t>zgłosił wnioski o treści:</w:t>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numPr>
          <w:ilvl w:val="1"/>
          <w:numId w:val="10"/>
        </w:numPr>
        <w:tabs>
          <w:tab w:val="clear" w:pos="708"/>
          <w:tab w:val="left" w:pos="360" w:leader="none"/>
        </w:tabs>
        <w:spacing w:lineRule="auto" w:line="240" w:before="0" w:after="0"/>
        <w:ind w:left="360" w:hanging="360"/>
        <w:jc w:val="both"/>
        <w:rPr>
          <w:rFonts w:ascii="Arial" w:hAnsi="Arial" w:cs="Arial"/>
          <w:b/>
          <w:b/>
          <w:i/>
          <w:i/>
        </w:rPr>
      </w:pPr>
      <w:r>
        <w:rPr>
          <w:rFonts w:eastAsia="MS Mincho;ＭＳ 明朝" w:cs="Arial" w:ascii="Arial" w:hAnsi="Arial"/>
          <w:i/>
        </w:rPr>
        <w:t>„</w:t>
      </w:r>
      <w:r>
        <w:rPr>
          <w:rFonts w:eastAsia="MS Mincho;ＭＳ 明朝" w:cs="Arial" w:ascii="Arial" w:hAnsi="Arial"/>
          <w:i/>
        </w:rPr>
        <w:t>Wnioskuję o to, aby do realizowanego obecnie zadania inwestycyjnego w Publicznym Gimnazjum Nr 1 o nazwie „Moje boisko – Orlik 2012”, dodać zadania uzupełniające a obejmujące: budowę bieżni lekkoatletycznej, rzutni i stanowisk do skoków wzwyż i w dal oraz modernizację trybun. Pełne wykonanie takich inwestycji stworzy lepsze warunki realizacji z zakresu kultury fizycznej, jak również umożliwi Naszej Gminie prowadzenia zawodów w lekkiej atletyce (biegi przełajowe) na poziomie regionu i kraju.”</w:t>
      </w:r>
    </w:p>
    <w:p>
      <w:pPr>
        <w:pStyle w:val="Normal"/>
        <w:spacing w:lineRule="auto" w:line="240" w:before="0" w:after="0"/>
        <w:jc w:val="both"/>
        <w:rPr>
          <w:rFonts w:ascii="Arial" w:hAnsi="Arial" w:cs="Arial"/>
          <w:b/>
          <w:b/>
          <w:i/>
          <w:i/>
        </w:rPr>
      </w:pPr>
      <w:r>
        <w:rPr>
          <w:rFonts w:cs="Arial" w:ascii="Arial" w:hAnsi="Arial"/>
          <w:b/>
          <w:i/>
        </w:rPr>
      </w:r>
    </w:p>
    <w:p>
      <w:pPr>
        <w:pStyle w:val="Normal"/>
        <w:numPr>
          <w:ilvl w:val="1"/>
          <w:numId w:val="10"/>
        </w:numPr>
        <w:tabs>
          <w:tab w:val="clear" w:pos="708"/>
          <w:tab w:val="left" w:pos="360" w:leader="none"/>
        </w:tabs>
        <w:spacing w:lineRule="auto" w:line="240" w:before="0" w:after="0"/>
        <w:ind w:left="360" w:hanging="360"/>
        <w:jc w:val="both"/>
        <w:rPr>
          <w:rFonts w:ascii="Arial" w:hAnsi="Arial" w:cs="Arial"/>
          <w:b/>
          <w:b/>
          <w:i/>
          <w:i/>
        </w:rPr>
      </w:pPr>
      <w:r>
        <w:rPr>
          <w:rFonts w:cs="Arial" w:ascii="Arial" w:hAnsi="Arial"/>
          <w:i/>
        </w:rPr>
        <w:t>„</w:t>
      </w:r>
      <w:r>
        <w:rPr>
          <w:rFonts w:cs="Arial" w:ascii="Arial" w:hAnsi="Arial"/>
          <w:i/>
        </w:rPr>
        <w:t>W związku z zakończonymi kontrolami zewnętrznymi przeprowadzonych przez: NIK i RIO w Szczecinie, wnioskuję o udostępnienie Radzie Miejskiej protokołów i zaleceń pokontrolnych z wyłączeniem zaleceń pokontrolnych RIO, gdyż takie materiały Komisje Rady Miejskiej otrzymały.”</w:t>
      </w:r>
    </w:p>
    <w:p>
      <w:pPr>
        <w:pStyle w:val="Normal"/>
        <w:spacing w:lineRule="auto" w:line="240" w:before="0" w:after="0"/>
        <w:jc w:val="both"/>
        <w:rPr>
          <w:rFonts w:ascii="Arial" w:hAnsi="Arial" w:cs="Arial"/>
          <w:b/>
          <w:b/>
          <w:i/>
          <w:i/>
        </w:rPr>
      </w:pPr>
      <w:r>
        <w:rPr>
          <w:rFonts w:cs="Arial" w:ascii="Arial" w:hAnsi="Arial"/>
          <w:b/>
          <w:i/>
        </w:rPr>
      </w:r>
    </w:p>
    <w:p>
      <w:pPr>
        <w:pStyle w:val="Normal"/>
        <w:numPr>
          <w:ilvl w:val="1"/>
          <w:numId w:val="10"/>
        </w:numPr>
        <w:tabs>
          <w:tab w:val="clear" w:pos="708"/>
          <w:tab w:val="left" w:pos="360" w:leader="none"/>
        </w:tabs>
        <w:spacing w:lineRule="auto" w:line="240" w:before="0" w:after="0"/>
        <w:ind w:left="360" w:hanging="360"/>
        <w:jc w:val="both"/>
        <w:rPr>
          <w:rFonts w:ascii="Arial" w:hAnsi="Arial" w:cs="Arial"/>
          <w:i/>
          <w:i/>
        </w:rPr>
      </w:pPr>
      <w:r>
        <w:rPr>
          <w:rFonts w:cs="Arial" w:ascii="Arial" w:hAnsi="Arial"/>
          <w:b/>
          <w:i/>
        </w:rPr>
        <w:t>„</w:t>
      </w:r>
      <w:r>
        <w:rPr>
          <w:rFonts w:cs="Arial" w:ascii="Arial" w:hAnsi="Arial"/>
          <w:i/>
        </w:rPr>
        <w:t>Wnioskuję, aby wprowadzić do projektu budżetu Gminy na rok 2010 następujących zadań:</w:t>
      </w:r>
    </w:p>
    <w:p>
      <w:pPr>
        <w:pStyle w:val="Normal"/>
        <w:spacing w:lineRule="auto" w:line="240" w:before="0" w:after="0"/>
        <w:ind w:left="720" w:hanging="360"/>
        <w:jc w:val="both"/>
        <w:rPr>
          <w:rFonts w:ascii="Arial" w:hAnsi="Arial" w:cs="Arial"/>
          <w:i/>
          <w:i/>
        </w:rPr>
      </w:pPr>
      <w:r>
        <w:rPr>
          <w:rFonts w:cs="Arial" w:ascii="Arial" w:hAnsi="Arial"/>
          <w:i/>
        </w:rPr>
        <w:t>- modernizację ul. Łokietka (w podobnej technologii jak ul. Flukowskiego),</w:t>
      </w:r>
    </w:p>
    <w:p>
      <w:pPr>
        <w:pStyle w:val="Normal"/>
        <w:spacing w:lineRule="auto" w:line="240" w:before="0" w:after="0"/>
        <w:ind w:left="720" w:hanging="360"/>
        <w:jc w:val="both"/>
        <w:rPr>
          <w:rFonts w:ascii="Arial" w:hAnsi="Arial" w:cs="Arial"/>
          <w:i/>
          <w:i/>
        </w:rPr>
      </w:pPr>
      <w:r>
        <w:rPr>
          <w:rFonts w:cs="Arial" w:ascii="Arial" w:hAnsi="Arial"/>
          <w:i/>
        </w:rPr>
        <w:t>- budowę chodników w ciągu ulic: Mickiewicza, Bocznej i Jana Papugi,</w:t>
      </w:r>
    </w:p>
    <w:p>
      <w:pPr>
        <w:pStyle w:val="Normal"/>
        <w:spacing w:lineRule="auto" w:line="240" w:before="0" w:after="0"/>
        <w:ind w:left="720" w:hanging="360"/>
        <w:jc w:val="both"/>
        <w:rPr>
          <w:rFonts w:ascii="Arial" w:hAnsi="Arial" w:cs="Arial"/>
          <w:i/>
          <w:i/>
        </w:rPr>
      </w:pPr>
      <w:r>
        <w:rPr>
          <w:rFonts w:cs="Arial" w:ascii="Arial" w:hAnsi="Arial"/>
          <w:i/>
        </w:rPr>
        <w:t>- objąć monitoringiem miejskim: plac zabaw przy ul. Strzeleckiej.”</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eastAsia="MS Mincho;ＭＳ 明朝" w:cs="Arial"/>
        </w:rPr>
      </w:pPr>
      <w:r>
        <w:rPr>
          <w:rFonts w:cs="Arial" w:ascii="Arial" w:hAnsi="Arial"/>
          <w:b/>
        </w:rPr>
        <w:t>Radny Grzegorz Zieliński</w:t>
      </w:r>
      <w:r>
        <w:rPr>
          <w:rFonts w:eastAsia="MS Mincho;ＭＳ 明朝" w:cs="Arial" w:ascii="Arial" w:hAnsi="Arial"/>
        </w:rPr>
        <w:t xml:space="preserve"> zgłosił wnioski o treści:</w:t>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numPr>
          <w:ilvl w:val="0"/>
          <w:numId w:val="5"/>
        </w:numPr>
        <w:tabs>
          <w:tab w:val="clear" w:pos="708"/>
          <w:tab w:val="left" w:pos="360" w:leader="none"/>
        </w:tabs>
        <w:spacing w:lineRule="auto" w:line="240" w:before="0" w:after="0"/>
        <w:ind w:left="360" w:hanging="360"/>
        <w:jc w:val="both"/>
        <w:rPr>
          <w:rFonts w:ascii="Arial" w:hAnsi="Arial" w:eastAsia="MS Mincho;ＭＳ 明朝" w:cs="Arial"/>
          <w:i/>
          <w:i/>
        </w:rPr>
      </w:pPr>
      <w:r>
        <w:rPr>
          <w:rFonts w:eastAsia="MS Mincho;ＭＳ 明朝" w:cs="Arial" w:ascii="Arial" w:hAnsi="Arial"/>
          <w:i/>
        </w:rPr>
        <w:t>„</w:t>
      </w:r>
      <w:r>
        <w:rPr>
          <w:rFonts w:eastAsia="MS Mincho;ＭＳ 明朝" w:cs="Arial" w:ascii="Arial" w:hAnsi="Arial"/>
          <w:i/>
        </w:rPr>
        <w:t>Wnioskuję o podjęcie prac związanych z poprawieniem nawierzchni ulicy Zielnej na wysokości posesji nr 1. Znaczna nierówność wpływa na bezpieczeństwo ruchu na tym odcinku również w sposób szczególny doprowadza do drgań podłoża, co ma wpływ na zabudowania usytuowane w bliskim sąsiedztwie ulicy.”</w:t>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numPr>
          <w:ilvl w:val="0"/>
          <w:numId w:val="5"/>
        </w:numPr>
        <w:tabs>
          <w:tab w:val="clear" w:pos="708"/>
          <w:tab w:val="left" w:pos="360" w:leader="none"/>
        </w:tabs>
        <w:spacing w:lineRule="auto" w:line="240" w:before="0" w:after="0"/>
        <w:ind w:left="360" w:hanging="360"/>
        <w:jc w:val="both"/>
        <w:rPr>
          <w:rFonts w:ascii="Arial" w:hAnsi="Arial" w:cs="Arial"/>
          <w:b/>
          <w:b/>
          <w:i/>
          <w:i/>
        </w:rPr>
      </w:pPr>
      <w:r>
        <w:rPr>
          <w:rFonts w:cs="Arial" w:ascii="Arial" w:hAnsi="Arial"/>
          <w:i/>
        </w:rPr>
        <w:t>„</w:t>
      </w:r>
      <w:r>
        <w:rPr>
          <w:rFonts w:cs="Arial" w:ascii="Arial" w:hAnsi="Arial"/>
          <w:i/>
        </w:rPr>
        <w:t>Wnioskuję o wystąpienie do Zarządu Dróg Wojewódzkich o systematyczne wykaszanie poboczy przy drodze nr 156 szczególnie na odcinku od skrzyżowania ul. Szosy do Lipian z ul. Szosową do stacji paliw.”</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Radny Marek Kurkiewicz</w:t>
      </w:r>
      <w:r>
        <w:rPr>
          <w:rFonts w:cs="Arial" w:ascii="Arial" w:hAnsi="Arial"/>
        </w:rPr>
        <w:t xml:space="preserve"> </w:t>
      </w:r>
      <w:r>
        <w:rPr>
          <w:rFonts w:eastAsia="MS Mincho;ＭＳ 明朝" w:cs="Arial" w:ascii="Arial" w:hAnsi="Arial"/>
        </w:rPr>
        <w:t>zgłosił wniosek o treści:</w:t>
      </w:r>
      <w:r>
        <w:rPr>
          <w:rFonts w:cs="Arial" w:ascii="Arial" w:hAnsi="Arial"/>
          <w:i/>
        </w:rPr>
        <w:t xml:space="preserve"> </w:t>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 xml:space="preserve">Wnioskuję o pilną naprawę ul. Kopernika – wyrwa przy studzience stwarza zagrożenie dla mieszkańców poruszających się pojazdami.”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Radny Roman Wilk</w:t>
      </w:r>
      <w:r>
        <w:rPr>
          <w:rFonts w:cs="Arial" w:ascii="Arial" w:hAnsi="Arial"/>
        </w:rPr>
        <w:t xml:space="preserve"> pytał, </w:t>
      </w:r>
      <w:r>
        <w:rPr>
          <w:rFonts w:cs="Arial" w:ascii="Arial" w:hAnsi="Arial"/>
          <w:i/>
        </w:rPr>
        <w:t>w jakim czasie zostanie zamontowany próg zwalniający w miejscowości Mostkowo na drodze gminnej (wlot od strony Lipian)?”</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Radny Eugeniusz Trafalski</w:t>
      </w:r>
      <w:r>
        <w:rPr>
          <w:rFonts w:cs="Arial" w:ascii="Arial" w:hAnsi="Arial"/>
        </w:rPr>
        <w:t xml:space="preserve"> pytał, </w:t>
      </w:r>
      <w:r>
        <w:rPr>
          <w:rFonts w:cs="Arial" w:ascii="Arial" w:hAnsi="Arial"/>
          <w:i/>
        </w:rPr>
        <w:t xml:space="preserve">jakie środki podjęto wobec firmy RUN-FARM Sp. z o.o. </w:t>
        <w:br/>
        <w:t xml:space="preserve">w Lutówku składującej na terenie tej miejscowości nawozy organiczne i nieorganiczne, </w:t>
        <w:br/>
        <w:t>z których wydziela się odór?”</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6.</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Zenon Komisarek – mieszkaniec miasta Barlinka</w:t>
      </w:r>
      <w:r>
        <w:rPr>
          <w:rFonts w:cs="Arial" w:ascii="Arial" w:hAnsi="Arial"/>
        </w:rPr>
        <w:t xml:space="preserve"> prosił o interwencję w sprawie działalności Barlineckiego Towarzystwa Budownictwa Społecznego Sp. z o.o. w Barlinku (stosowanie szeroko pojętej biurokracji). Następnie zwrócił się do radnego Mariusza Maciejewskiego w sprawie oświetlenia zainstalowanego w budynku przy ul. Kombatantów 1/3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Marek Samol – mieszkaniec miasta Barlinka</w:t>
      </w:r>
      <w:r>
        <w:rPr>
          <w:rFonts w:cs="Arial" w:ascii="Arial" w:hAnsi="Arial"/>
        </w:rPr>
        <w:t xml:space="preserve"> zabrał głos w następujących sprawach:</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spacing w:lineRule="auto" w:line="240" w:before="0" w:after="0"/>
        <w:jc w:val="both"/>
        <w:rPr>
          <w:rFonts w:ascii="Arial" w:hAnsi="Arial" w:cs="Arial"/>
        </w:rPr>
      </w:pPr>
      <w:r>
        <w:rPr>
          <w:rFonts w:cs="Arial" w:ascii="Arial" w:hAnsi="Arial"/>
        </w:rPr>
        <w:t xml:space="preserve">wyglądu i charakteru miasta Barlinka, </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spacing w:lineRule="auto" w:line="240" w:before="0" w:after="0"/>
        <w:jc w:val="both"/>
        <w:rPr>
          <w:rFonts w:ascii="Arial" w:hAnsi="Arial" w:cs="Arial"/>
        </w:rPr>
      </w:pPr>
      <w:r>
        <w:rPr>
          <w:rFonts w:cs="Arial" w:ascii="Arial" w:hAnsi="Arial"/>
        </w:rPr>
        <w:t>używania na Jeziorze Barlineckim łodzi o napędzie motorowym oraz skuterów wodnych,</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spacing w:lineRule="auto" w:line="240" w:before="0" w:after="0"/>
        <w:jc w:val="both"/>
        <w:rPr>
          <w:rFonts w:ascii="Arial" w:hAnsi="Arial" w:cs="Arial"/>
        </w:rPr>
      </w:pPr>
      <w:r>
        <w:rPr>
          <w:rFonts w:cs="Arial" w:ascii="Arial" w:hAnsi="Arial"/>
        </w:rPr>
        <w:t>przyszłości mieszkańców budynku przy ul. Jeziornej 7B, zadając jednocześnie następujące pytania:</w:t>
      </w:r>
    </w:p>
    <w:p>
      <w:pPr>
        <w:pStyle w:val="Normal"/>
        <w:numPr>
          <w:ilvl w:val="1"/>
          <w:numId w:val="9"/>
        </w:numPr>
        <w:tabs>
          <w:tab w:val="clear" w:pos="708"/>
          <w:tab w:val="left" w:pos="720" w:leader="none"/>
        </w:tabs>
        <w:spacing w:lineRule="auto" w:line="240" w:before="0" w:after="0"/>
        <w:ind w:left="720" w:hanging="360"/>
        <w:jc w:val="both"/>
        <w:rPr>
          <w:rFonts w:ascii="Arial" w:hAnsi="Arial" w:cs="Arial"/>
          <w:i/>
          <w:i/>
        </w:rPr>
      </w:pPr>
      <w:r>
        <w:rPr>
          <w:rFonts w:cs="Arial" w:ascii="Arial" w:hAnsi="Arial"/>
          <w:i/>
        </w:rPr>
        <w:t>Jaka będzie przyszłość mieszkańców budynku przy ul. Jeziornej 7B?</w:t>
      </w:r>
    </w:p>
    <w:p>
      <w:pPr>
        <w:pStyle w:val="Normal"/>
        <w:numPr>
          <w:ilvl w:val="1"/>
          <w:numId w:val="9"/>
        </w:numPr>
        <w:tabs>
          <w:tab w:val="clear" w:pos="708"/>
          <w:tab w:val="left" w:pos="720" w:leader="none"/>
        </w:tabs>
        <w:spacing w:lineRule="auto" w:line="240" w:before="0" w:after="0"/>
        <w:ind w:left="720" w:hanging="360"/>
        <w:jc w:val="both"/>
        <w:rPr>
          <w:rFonts w:ascii="Arial" w:hAnsi="Arial" w:cs="Arial"/>
          <w:i/>
          <w:i/>
        </w:rPr>
      </w:pPr>
      <w:r>
        <w:rPr>
          <w:rFonts w:cs="Arial" w:ascii="Arial" w:hAnsi="Arial"/>
          <w:i/>
        </w:rPr>
        <w:t>Kto jest odpowiedzialny za to, że na zużycie energii elektrycznej w ww. budynku naliczana jest stawka przemysłowa C11 a nie mieszkaniowa?</w:t>
      </w:r>
      <w:r>
        <w:rPr>
          <w:rFonts w:cs="Arial" w:ascii="Arial" w:hAnsi="Arial"/>
        </w:rPr>
        <w:t xml:space="preserve"> Różnica miedzy tymi stawkami wynosi 7 groszy/kW, ale różnica między kosztem przesyłu energii przy tych stawkach jest znaczna i wynosi 30 zł miesięcznie. Taka sytuacja trwa od 1992 r., czyli od momentu przejęcie tego terenu przez Gminę Barlinek.</w:t>
      </w:r>
    </w:p>
    <w:p>
      <w:pPr>
        <w:pStyle w:val="Normal"/>
        <w:numPr>
          <w:ilvl w:val="1"/>
          <w:numId w:val="9"/>
        </w:numPr>
        <w:tabs>
          <w:tab w:val="clear" w:pos="708"/>
          <w:tab w:val="left" w:pos="720" w:leader="none"/>
        </w:tabs>
        <w:spacing w:lineRule="auto" w:line="240" w:before="0" w:after="0"/>
        <w:ind w:left="720" w:hanging="360"/>
        <w:jc w:val="both"/>
        <w:rPr>
          <w:rFonts w:ascii="Arial" w:hAnsi="Arial" w:cs="Arial"/>
          <w:i/>
          <w:i/>
        </w:rPr>
      </w:pPr>
      <w:r>
        <w:rPr>
          <w:rFonts w:cs="Arial" w:ascii="Arial" w:hAnsi="Arial"/>
          <w:i/>
        </w:rPr>
        <w:t xml:space="preserve">Kiedy zostaną zrealizowane obietnice </w:t>
      </w:r>
      <w:r>
        <w:rPr>
          <w:rFonts w:cs="Arial" w:ascii="Arial" w:hAnsi="Arial"/>
        </w:rPr>
        <w:t>(m.in. możliwość wykupienia na własność lokali mieszkalnych wraz z terenem wokół budynku przez obecnych lokatorów, zainstalowanie miernika ciepła na budynku, a nie jak dotychczas w budynku obok kotłowni)</w:t>
      </w:r>
      <w:r>
        <w:rPr>
          <w:rFonts w:cs="Arial" w:ascii="Arial" w:hAnsi="Arial"/>
          <w:i/>
        </w:rPr>
        <w:t xml:space="preserve"> złożone na spotkaniu, które odbyło się 24 kwietnia 2008 r. w Urzędzie Miejskim w Barlinku z udziałem Prezesa Zarządu BTBS Sp. z o.o. w Barlinku w sprawie dalszego użytkowania lokali mieszkalnych w budynku przy ul. Jeziornej 7B?</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Do pkt. 1 i 2 mieszkaniec na ręce Przewodniczącego Rady Miejskiej złożył pytania w formie pisemne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pytania</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Marianna Grabowska – radna Powiatu Myśliborskiego</w:t>
      </w:r>
      <w:r>
        <w:rPr>
          <w:rFonts w:cs="Arial" w:ascii="Arial" w:hAnsi="Arial"/>
        </w:rPr>
        <w:t xml:space="preserve"> zabrała głos w sprawie wystosowania przez Radę Miejską w Barlinku petycji o dramacie skupu zbóż w Gminie Barlinek, jak również sytuacji rolnik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Daniel Juśko – przedsiębiorca z terenu miasta Barlinka</w:t>
      </w:r>
      <w:r>
        <w:rPr>
          <w:rFonts w:cs="Arial" w:ascii="Arial" w:hAnsi="Arial"/>
        </w:rPr>
        <w:t xml:space="preserve"> zabrał głos, w imieniu handlowców miasta Barlinka, w sprawie prowadzenia handlu ulicznego i pobierania przez Przedsiębiorstwo Gospodarki Komunalnej Sp. z o.o. w Barlinku opłat z tego tytułu. Prosił o interwencję w tej sprawie i rozwiązanie problemów małych przedsiębiorc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Mirosław Przyborowski</w:t>
      </w:r>
      <w:r>
        <w:rPr>
          <w:rFonts w:cs="Arial" w:ascii="Arial" w:hAnsi="Arial"/>
        </w:rPr>
        <w:t xml:space="preserve"> </w:t>
      </w:r>
      <w:r>
        <w:rPr>
          <w:rFonts w:cs="Arial" w:ascii="Arial" w:hAnsi="Arial"/>
          <w:b/>
        </w:rPr>
        <w:t>– mieszkaniec miasta Barlinka</w:t>
      </w:r>
      <w:r>
        <w:rPr>
          <w:rFonts w:cs="Arial" w:ascii="Arial" w:hAnsi="Arial"/>
        </w:rPr>
        <w:t xml:space="preserve"> wnioskował o wyznaczenie nadzoru nad salą w Ośrodku Pomocy Społecznej w Barlinku, w której odbywają się uroczystości weselne, w celu uniknięcia sytuacji powodujących zakłócenie ich przebiegu.</w:t>
      </w:r>
    </w:p>
    <w:p>
      <w:pPr>
        <w:pStyle w:val="Normal"/>
        <w:spacing w:lineRule="auto" w:line="240" w:before="0" w:after="0"/>
        <w:jc w:val="both"/>
        <w:rPr>
          <w:rFonts w:ascii="Arial" w:hAnsi="Arial" w:cs="Arial"/>
        </w:rPr>
      </w:pPr>
      <w:r>
        <w:rPr>
          <w:rFonts w:cs="Arial" w:ascii="Arial" w:hAnsi="Arial"/>
        </w:rPr>
        <w:t>Ponadto zabrał głos w następujących sprawach:</w:t>
      </w:r>
    </w:p>
    <w:p>
      <w:pPr>
        <w:pStyle w:val="Normal"/>
        <w:numPr>
          <w:ilvl w:val="0"/>
          <w:numId w:val="13"/>
        </w:numPr>
        <w:spacing w:lineRule="auto" w:line="240" w:before="0" w:after="0"/>
        <w:jc w:val="both"/>
        <w:rPr>
          <w:rFonts w:ascii="Arial" w:hAnsi="Arial" w:cs="Arial"/>
        </w:rPr>
      </w:pPr>
      <w:r>
        <w:rPr>
          <w:rFonts w:cs="Arial" w:ascii="Arial" w:hAnsi="Arial"/>
        </w:rPr>
        <w:t>realizacji inwestycji na terenie miasta i gminy Barlinek,</w:t>
      </w:r>
    </w:p>
    <w:p>
      <w:pPr>
        <w:pStyle w:val="Normal"/>
        <w:numPr>
          <w:ilvl w:val="0"/>
          <w:numId w:val="13"/>
        </w:numPr>
        <w:spacing w:lineRule="auto" w:line="240" w:before="0" w:after="0"/>
        <w:jc w:val="both"/>
        <w:rPr>
          <w:rFonts w:ascii="Arial" w:hAnsi="Arial" w:cs="Arial"/>
        </w:rPr>
      </w:pPr>
      <w:r>
        <w:rPr>
          <w:rFonts w:cs="Arial" w:ascii="Arial" w:hAnsi="Arial"/>
        </w:rPr>
        <w:t>realizacji przetargów na zbywane działki przez Burmistrza Barlin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ogłosił 10 – minutową przerwę.</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7.</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Jadwiga Rajkiewicz – Dyrektor Wydziału Infrastruktury i Transportu Urzędu Marszałkowskiego w Szczecinie</w:t>
      </w:r>
      <w:r>
        <w:rPr>
          <w:rFonts w:cs="Arial" w:ascii="Arial" w:hAnsi="Arial"/>
        </w:rPr>
        <w:t xml:space="preserve"> poinformowała, że w Wieloletnim Programie Inwestycyjnym Województwa Zachodniopomorskiego na lata 2007-2013 zostały ujęte dwa zadania, które Urząd Marszałkowski zamierzenia zrealizować w Gminie Barlinek, tj.:</w:t>
      </w:r>
    </w:p>
    <w:p>
      <w:pPr>
        <w:pStyle w:val="Normal"/>
        <w:numPr>
          <w:ilvl w:val="0"/>
          <w:numId w:val="14"/>
        </w:numPr>
        <w:spacing w:lineRule="auto" w:line="240" w:before="0" w:after="0"/>
        <w:jc w:val="both"/>
        <w:rPr>
          <w:rFonts w:ascii="Arial" w:hAnsi="Arial" w:cs="Arial"/>
          <w:i/>
          <w:i/>
        </w:rPr>
      </w:pPr>
      <w:r>
        <w:rPr>
          <w:rFonts w:cs="Arial" w:ascii="Arial" w:hAnsi="Arial"/>
          <w:i/>
        </w:rPr>
        <w:t>„</w:t>
      </w:r>
      <w:r>
        <w:rPr>
          <w:rFonts w:cs="Arial" w:ascii="Arial" w:hAnsi="Arial"/>
          <w:i/>
        </w:rPr>
        <w:t>Przebudowa drogi nr 156 na odcinku Mostkowo – Barlinek. Czas realizacji rok 2009-2011. Kwota całkowita, to 16.700.000 zł, z podziałem na lata: rok 2009 – 3.200.000 zł, 2010 – 8.500.000 zł, 2011 – 5.000.000 zł. W zasadzie planowany termin rozpoczęcia procedury przetargowej, to wrzesień. Planowany termin rozpoczęcia robót, to koniec października, listopad tego roku.”</w:t>
      </w:r>
    </w:p>
    <w:p>
      <w:pPr>
        <w:pStyle w:val="Normal"/>
        <w:numPr>
          <w:ilvl w:val="0"/>
          <w:numId w:val="14"/>
        </w:numPr>
        <w:spacing w:lineRule="auto" w:line="240" w:before="0" w:after="0"/>
        <w:jc w:val="both"/>
        <w:rPr>
          <w:rFonts w:ascii="Arial" w:hAnsi="Arial" w:cs="Arial"/>
          <w:i/>
          <w:i/>
        </w:rPr>
      </w:pPr>
      <w:r>
        <w:rPr>
          <w:rFonts w:cs="Arial" w:ascii="Arial" w:hAnsi="Arial"/>
          <w:i/>
        </w:rPr>
        <w:t>„</w:t>
      </w:r>
      <w:r>
        <w:rPr>
          <w:rFonts w:cs="Arial" w:ascii="Arial" w:hAnsi="Arial"/>
          <w:i/>
        </w:rPr>
        <w:t>Budowa obejścia miejscowości Barlinek w ciągu drogi nr 151. To zadanie jest po podpisaniu umowy na projektowanie. Lata realizacji, to 2009-2012. Kwota, która jest zapisana w Wieloletnim Programie Inwestycyjnym, to 8.600.000 zł, z podziałem na lata 2010 – 514.800 zł, 2011 – 3.500.000 zł i końcówka 2012 – 7.400.000 zł.”</w:t>
      </w:r>
    </w:p>
    <w:p>
      <w:pPr>
        <w:pStyle w:val="Normal"/>
        <w:spacing w:lineRule="auto" w:line="240" w:before="0" w:after="0"/>
        <w:jc w:val="both"/>
        <w:rPr>
          <w:rFonts w:ascii="Arial" w:hAnsi="Arial" w:cs="Arial"/>
          <w:i/>
          <w:i/>
        </w:rPr>
      </w:pPr>
      <w:r>
        <w:rPr>
          <w:rFonts w:cs="Arial" w:ascii="Arial" w:hAnsi="Arial"/>
        </w:rPr>
        <w:t xml:space="preserve">Następnie powiedziała: </w:t>
      </w:r>
      <w:r>
        <w:rPr>
          <w:rFonts w:cs="Arial" w:ascii="Arial" w:hAnsi="Arial"/>
          <w:i/>
        </w:rPr>
        <w:t xml:space="preserve">„Jeśli chodzi o zadania, które są zapisane w budżecie tegorocznym Zarządu Dróg Wojewódzkich, to zadania dotyczące bezpieczeństwa ruchu drogowego, a mianowicie zadania realizowane w miejscowości Łubianka w ciągu drogi nr 151, przebudowa chodnika i spowolnienie ruchu również w ciągu drogi nr 151. Wartość tych zadań – 200.000zł finansowana w połowie przez budżet Zarządu Dróg Wojewódzkich i przez budżet Gminy. Rozpoczęcie robót we wrześniu tego roku. Jeśli chodzi o bieżące utrzymanie dróg, to budżet Zarządu Dróg Wojewódzkich – wysokość około 100.000 zł. Pierwsze zadanie, to remont chodnika w Barlinku na ul. Pełczyckiej – zadanie zakończone i drugie – wykonanie chodnika w miejscowości Moczkowo w ciągu drogi nr 151. I tu wartość zadania – 60.000 zł. To tyle, jeśli chodzi o zamierzenia inwestycyjne, te długofalowe i te jednoroczne na terenie Gminy Barlinek.”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 xml:space="preserve">Bogdan Krawczyk – Dyrektor Zachodniopomorskiego Zarządu dróg Wojewódzkich </w:t>
        <w:br/>
        <w:t xml:space="preserve">w Koszalinie </w:t>
      </w:r>
      <w:r>
        <w:rPr>
          <w:rFonts w:cs="Arial" w:ascii="Arial" w:hAnsi="Arial"/>
        </w:rPr>
        <w:t xml:space="preserve">uzupełniając wypowiedź swojej przedmówczyni wyjaśnił, że </w:t>
      </w:r>
      <w:r>
        <w:rPr>
          <w:rFonts w:cs="Arial" w:ascii="Arial" w:hAnsi="Arial"/>
          <w:i/>
        </w:rPr>
        <w:t>„zadanie inwestycyjne, o którym mowa była na wstępie, tj. Mostkowo – Barlinek, jego wartość całkowita finansowana z budżetu województwa wynosi 16.500.000 zł, natomiast całkowita wartość waha się w granicach około 22-24 mln zł, no i tą pozostałą kwotę tutaj zgłaszamy do Państwa. Prośbę – wstępne porozumienie z Panem Burmistrzem zostało ustalone, natomiast porozumienie ostateczne będzie podpisane przy Państwa, jeżeli Państwo przyjmiecie tą uchwałę z punktu 27. Po przyjęciu tej uchwały, po przyjęciu uchwały przez Sejmik Wojewódzki między Marszałkiem a Burmistrzem zostanie podpisane umowa o wsparciu tego zadania z budżetu Gminy. Oczywiście tak, jak Pani Dyrektor wskazała, rozpoczynamy to w tym roku. Na początku września będzie przetarg ogłoszony. Rzeczywista wartość zadania zostanie określona po przetargu, a tak naprawdę, to po zakończeniu tego zadania, bo w trakcie realizacji różne rzeczy się mogą zdarzyć. Tutaj nawiązując do wypowiedzi jednego z Panów chcę powiedzieć, że rzeczywiście ta droga od Mostkowa do Barlinka wygląda fatalnie, ale dobrze się stało, że ona dzisiaj wygląda fatalnie. Że ten ruch ciężarowy, który przeszedł, już przeszedł i remont drogi nastąpi po jej dewastacji, doprowadzimy do takiego stanu, jaki jest stan drogi na odcinku już wykonanym w latach ubiegłych, w roku ubiegłym. Odnośnie drugiego zadania oczywiście jest w trakcie planowania. Umowa jest z projektantami podpisana. Tam wstępne projekty przewidują dwa warianty. Zobaczymy, jaki wariant zostanie przyjęty. Jest kwota, którą Pani Dyrektor wspomniała – ponad 8 mln zł. Zobaczymy, czy to nam wystarczy? Miejmy nadzieję, że tak. Zadanie przewidujemy zakończyć w 2012 r. Chcę przy okazji powiedzieć, że miasto Barlinek jest jedynym miastem w województwie, które uzyskało dwie duże inwestycje w ramach Planu Wieloletniego, Planu Inwestycyjnego na lata 2007-2013. Także nawet, jeżeli Państwo macie jakieś uwagi krytyczne, one są pewnie i uzasadnione i pewnie będą występowały tak, jak koszenie poboczy – kosimy 2-3 razy do roku i nie kosimy na całej szerokości, a jeden ewentualnie dwa pokosy. No powoduje to taki stan, jaki powoduje, no, ale albo pieniądze wydajemy na ważniejsze sprawy typu nawierzchnia, oznakowanie itd., no albo próbujemy utrzymywać pobocza, trawy w lepszym standardzie – a to kosztuje wszystko. Chcę powiedzieć, że my nie mamy każdych pieniędzy na realizację naszych zadań, na utrzymanie dróg. Te pieniądze są określone. Tu są Państwo i kierownicy z rejonu Dróg w Pyrzycach, Pani Kierownik Klimkiewicz i Pan Zastępca Synczewski, którzy mają określony budżet i z tego budżetu muszą utrzymać wszystkie drogi w województwie, które są na Państwa terenie, no i na terenie całego rejonu. Staramy się te drogi utrzymać w standardzie wystarczającym, aby była…, bezpieczne drogi, aby nie było wyboji, nie było – powiedzmy – dziur, dobre oznakowanie. I chcę powiedzieć, że drogi w rejonie Pyrzyce i w rejonie Państwa Gminy są w dobrym stanie, w naszej ocenie, w naszym odczuciu. Czy są większe potrzeby? Oczywiście. No, ale, jak Państwo obserwujecie, to szereg robót jest wykonywanych na bieżąco, odcinkami większymi czy mniejszym, wspólnie z gminami. Z Państwa Gminą realizujemy zadania z zakresu bezpieczeństwa ruchu drogowego. Będziemy to realizować. Myślę, że rok przyszły będzie takim rokiem wzmożenia działań w miejscowości Łubianka. Postaramy się tam zrobić trochę więcej i trochę szybciej.”</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otworzył dyskusję na temat spraw poruszonych w informacjach złożonych przez ww. przedstawicieli Marszałka Województwa Zachodniopomorskiego w Szczecinie. W dyskusji głos zabrały niżej wymienione osob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Ryszard Wiśniak</w:t>
      </w:r>
      <w:r>
        <w:rPr>
          <w:rFonts w:cs="Arial" w:ascii="Arial" w:hAnsi="Arial"/>
        </w:rPr>
        <w:t xml:space="preserve"> stwierdził, że w wypowiedziach przedstawicieli Marszałka Województwa Zachodniopomorskiego w Szczecinie nie było nic o planach inwestycyjnych na wewnętrznych drogach wojewódzkich przebiegających przez miasto Barlinek. Radny podkreślił, że ich stan techniczny stanowi zagrożenie dla infrastruktury technicznej znajdującej się pod tymi drogami. </w:t>
      </w:r>
      <w:r>
        <w:rPr>
          <w:rFonts w:cs="Arial" w:ascii="Arial" w:hAnsi="Arial"/>
          <w:i/>
        </w:rPr>
        <w:t xml:space="preserve">Pytał, czy w ramach bieżącego utrzymania dróg będą w trybie pilnym prowadzone inwestycje na tych drogach?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Zbigniew Blezień</w:t>
      </w:r>
      <w:r>
        <w:rPr>
          <w:rFonts w:cs="Arial" w:ascii="Arial" w:hAnsi="Arial"/>
        </w:rPr>
        <w:t xml:space="preserve"> zabrał głos w sprawie zakończonej inwestycji przy ul. Pełczyckiej. Powiedział: </w:t>
      </w:r>
      <w:r>
        <w:rPr>
          <w:rFonts w:cs="Arial" w:ascii="Arial" w:hAnsi="Arial"/>
          <w:i/>
        </w:rPr>
        <w:t>„Na odcinku przed jeziorem, jadąc od strony Pełczyc, jest bardzo niebezpieczny zakręt (…). Tam przejście dla pieszych jest. (…). I jadąc od strony Pełczyc jest bardzo duże niebezpieczeństwo wieczorem, kiedy mijamy się samochodami tam nie widać tej drogi. Można pojechać prosto i dojechać do jeziora. Nie ma żadnej barierki. Nie ma żadnych słupków ograniczających pobocze, że ta droga w tym miejscu zakręca. I jest bardzo słaba widoczność. (…). Ktoś, kto pierwszy raz jest na tej drodze może mieć problem i pojechać prosto do jeziora, bo nie ma oznakowania, że tam jest niebezpieczny spad do jeziora i jest zaraz zakrę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Radny Romuald Romaniuk</w:t>
      </w:r>
      <w:r>
        <w:rPr>
          <w:rFonts w:cs="Arial" w:ascii="Arial" w:hAnsi="Arial"/>
        </w:rPr>
        <w:t xml:space="preserve"> pytał, jaki był udział Gminy Lipiany w realizacji inwestycji prowadzonej na odcinku drogi nr 156 przebiegającym przez tę Gminę?</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powiedział: </w:t>
      </w:r>
      <w:r>
        <w:rPr>
          <w:rFonts w:cs="Arial" w:ascii="Arial" w:hAnsi="Arial"/>
          <w:i/>
          <w:color w:val="000000"/>
        </w:rPr>
        <w:t xml:space="preserve">„Panie Dyrektorze, ponieważ ja byłem autorem tego wniosku, żeby na sesji Rady Miejskiej zarówno Rada Miejska, jak też opinia publiczna zapoznała się z planami, zamierzeniami zarówno samorządu wojewódzkiego, </w:t>
        <w:br/>
        <w:t xml:space="preserve">jak i powiatowego, ponieważ nasze media podawały nieścisłe informacje, tendencyjne, polityczne. W ten tok włączył się również, niepotrzebnie, nasz Pan Burmistrz, pesymistycznie patrząc na te wojewódzkie inwestycje i powiatowe. Sformułowania w prasie były, że stracona kadencja. Już po wystąpieniu Pani Dyrektor i Pana ja jestem uszczęśliwiony, że inwestycje będą. Co prawda może o rok, dwa za późno, ale może i lepiej, że za późno z uwagi na tą kopalnię kruszyw czy piasku i dewastację drogi. Trochę jestem może niezadowolony, że niewielka kwota jest w tym roku do przerobienia, dopiero w tym, w tych następnych, jeśli chodzi o drogę 156. Ale mam jedną taką propozycję i wniosek.” </w:t>
      </w:r>
      <w:r>
        <w:rPr>
          <w:rFonts w:cs="Arial" w:ascii="Arial" w:hAnsi="Arial"/>
        </w:rPr>
        <w:t>Do przedstawicieli Marszałka zwrócił się z prośbą o uwzględnienie w planach inwestycyjnych województwa zachodniopomorskiego budowy niedokończonego odcinka chodnika na ul. Gorzowskiej w Barlinku przy realizacji drogi nr 156 do skrzyżowania ulic: 31 Stycznia – Gorzows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a Teresa Pietrasik</w:t>
      </w:r>
      <w:r>
        <w:rPr>
          <w:rFonts w:cs="Arial" w:ascii="Arial" w:hAnsi="Arial"/>
        </w:rPr>
        <w:t xml:space="preserve">, w trosce o bezpieczeństwo mieszkańców wsi Moczkowo, zabrała głos w sprawie budowy chodnika przy ul. Gorzowskiej w tej miejscowośc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Przewodniczący Rady Miejskiej</w:t>
      </w:r>
      <w:r>
        <w:rPr>
          <w:rFonts w:cs="Arial" w:ascii="Arial" w:hAnsi="Arial"/>
        </w:rPr>
        <w:t xml:space="preserve"> powiedział: </w:t>
      </w:r>
      <w:r>
        <w:rPr>
          <w:rFonts w:cs="Arial" w:ascii="Arial" w:hAnsi="Arial"/>
          <w:i/>
        </w:rPr>
        <w:t>„Panie Dyrektorze. Pani Dyrektor w swojej wypowiedzi i Pan Dyrektor również powiedział o dwóch dużych inwestycjach, które planowane są w ramach wydatkowania 2009-2013 z budżetu Marszałka Województwa na terenie Gminy Barlinek. I drugą ważną inwestycją, to jest tzw. obejście naszego miasta, inaczej nazywane to „średnicówką”, „obwodnicą”. W zależności od dyskusji różnie się mówi na tę drogę projektowaną. Ta droga przewija się od dobrych kilkudziesięciu lat. Dyskusja w ramach nowego samorządu trwa już kilkanaście lat. Praktycznie z kampanii wyborczej na kampanię wyborczą ta droga znajduje swoje miejsce w przypadku różnych publikatorów startujących kandydatów i komitetów wyborczych. Cieszę się, że ten zapis pojawił się w tej kadencji Sejmiku Wojewódzkiego zapewne za sprawą Pana Dyrektora. Ale tutaj szczególnie chciałbym podziękować Panu radnemu Falińskiemu, który – wiem to z bezpośrednich relacji, a i również z relacji pośrednich – bardzo lobbował właśnie za wprowadzeniem zapisów do WPI województwa tak, ażeby ta informacja się znalazła. Niemniej jednak w fazie dyskusji każdy ma wątpliwości. Według tych zapisów, które są w WPI jest na tę inwestycję przeznaczona kwota ponad 8 mln zł. W świetle wydatków, które są w tej chwili wykonywane na różnego rodzaju inwestycje drogowe, mamy wątpliwości, czy te zapisy, jeśli chodzi o finanse, wystarczą na to, ażeby zrealizować te inwestycje tak, jak to było przedstawione na lata 2010 – koniec 2012. Tutaj jest taka wątpliwość tym bardziej, że ta inwestycja planowana jest po dawnym torowisku. Planowane są również wiadukty, a wiemy dokładnie, że jest to bardzo droga inwestycja. Stąd gdyby Pan Dyrektor mógł przybliżyć, na co dokładnie w tej chwili przewidywane są te pieniądze i w jakiej mierze one wystarczą i co ewentualnie samorząd gminny w związku z tą inwestycją będzie czekać. Czyli konkretnie, jaki nasz udział byłby w tej inwestycji tak, jak jest to robione w inwestycji pod nazwą: „Droga 156”?”</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Dyrektor Zachodniopomorskiego Zarządu dróg Wojewódzkich w Koszalinie</w:t>
      </w:r>
      <w:r>
        <w:rPr>
          <w:rFonts w:cs="Arial" w:ascii="Arial" w:hAnsi="Arial"/>
        </w:rPr>
        <w:t xml:space="preserve"> odpowiadając na pytania radnych powiedział: </w:t>
      </w:r>
      <w:r>
        <w:rPr>
          <w:rFonts w:cs="Arial" w:ascii="Arial" w:hAnsi="Arial"/>
          <w:i/>
        </w:rPr>
        <w:t xml:space="preserve">„Proszę Państwa. 8.600.000 zł. Długość odcinka w tej chwili przewidywana, czyli prognozowana, to jest około 1 km. Jest to najdroższy odcinek inwestycji drogowej wykonywany w województwie zachodniopomorskim w ramach tego Programu Inwestycyjnego 2007-2013. Czy wystarczy? No dzisiaj na to nie potrafię odpowiedzieć. Nikt nie potrafi odpowiedzieć. Ja myślę, że nie są to małe pieniądze zważywszy na to, że nie będzie to ulica miejska. Najprawdopodobniej będzie to szlak drogowy bez infrastruktury, bez chodników, jako że nie ma… Otoczenie na to wskazuje, że wystarczy, aby był przejazd pojazdów samochodowych bez dodatkowych rzeczy, więc nie są to małe pieniądze. Czy one wystarczą? No zobaczymy, jaki będzie rynek, jaki będzie projekt. Jesteśmy na etapie rozpoczynania projektu. Są wstępne zrobione dwie koncepcje, które są u Państwa tutaj, u Pana Burmistrza. Przyjrzymy się temu. Projektanci się wzięli za robotę. Ja myślę, że wciągu gdzieś 2-3 miesięcy zrobimy pierwsze spotkanie z udziałem Państwa. Dzisiaj mieliśmy też okazję z Panem Starostą uczestniczyć na tej trasie – oglądać ją trochę z Panią Dyrektor. Trasa generalnie dla nas jest znana. Temat jest znany. Poczekajmy trochę z odpowiedzią jednoznaczną, jakie to będą pieniądze? Każda planowana w tej chwili inwestycja ma charakter koncepcji wartościowej i jako wstępną wartość. Rzeczywista wartość wychodzi po opracowaniu dokumentacji, po rozstrzygnięciu przetargu i po wykonaniu zadania. Dzisiaj roboty są tańsze. Kupowane przez…, pobierane, kontraktowane przez wykonawców aniżeli kosztorysy inwestorskie. Natomiast, co będzie za rok czy za dwa, tego też nie wiemy, bo rynek może się tutaj zmienić. Ja myślę, że wspólnie przy jakimś dobrym, wzajemnym podejściu, aktywnym i przychylnym potrafimy temu zadaniu sprostać. Ja myślę, że pewnie, jeżeliby zaszła konieczność Państwo też do tego w jakiś sposób podejdziecie aktywnie, ale i myślę, że Zarząd Województwa też nie powiedział ostatniego słowa w tym względzie. Zadanie jest. Zadanie jest przyjęte do Planu. Rozpoczęta jest inwestycja i inwestycja moim zdaniem zostanie zrealizowana niezależnie od tego, czy to będzie milion złotych mniej czy milion złotych więcej. Także, tak w ten sposób bym tą sprawę widział. Życie pokaże. (…). Sprawa Infrastruktury. (…). No infrastruktura w ulicach miejskich jest podzielona w zależności od właściciela. Zarząd Dróg odpowiada za nawierzchnie, chodniki i za kanalizację deszczową. Pozostała infrastruktura jest, że tak powiem, w zarządzie i własnością miasta. Także tutaj musimy wspólnie, tak musimy wspólnie o to dbać. No nawet z wypowiedzi tu państwa wynika, że chyba dbamy. Staramy się przynajmniej. Jak się przejeżdża przez miasto Barlinek drogą główną nie jest chyba najgorzej? Jest ciasno, ale taki układ komunikacyjny jest. Poprawiamy go. Chcemy go poprawić, dlatego jest proponowana ta obwodnica. Jest to jedno z bardziej, że tak powiem, racjonalnych zadań, które w województwie jest wykonywane. Ono jest po prostu niezbędne dla miasta i to Zarząd Województwa i Sejmik widzi i dostrzega cały problem - rzeczywiście jest. Właściwie nie było przeciwników realizacji tego zadania. Dość duża przychylność panowała w stosunku do tej sprawy przynajmniej za moich czasów, za mojej, za tej kadencji Sejmiku, a myślę, że i Pan Marszałek Faliński też tutaj lobbował swego czasu i aktualnie też aktywnie uczestniczy w promowaniu tych zadań i walczy o te zadania. Jak widzimy wszyscy z sukcesem. Myślę, że będziemy dalej utrzymywać. Nie dopuścimy do dewastacji czegokolwiek. W roku ubiegłym zrobiliśmy, jak już tutaj jeden z państwa radnych wspomniał 8 km na Pełczyce - no ładny kawałek drogi. Spróbujemy się przyjrzeć, Pani Kierownik, temu zakrętowi tam </w:t>
      </w:r>
      <w:r>
        <w:rPr>
          <w:rFonts w:cs="Arial" w:ascii="Arial" w:hAnsi="Arial"/>
        </w:rPr>
        <w:t>(ta część wypowiedzi dotyczyła kwestii poruszanej przez radnego Zbigniewa Blezienia)</w:t>
      </w:r>
      <w:r>
        <w:rPr>
          <w:rFonts w:cs="Arial" w:ascii="Arial" w:hAnsi="Arial"/>
          <w:i/>
        </w:rPr>
        <w:t>. Może dodatkowe oznakowanie trzeba by wprowadzić. Oznakować – no właśnie - sierżantami czy innymi jakimiś znakami, które by jednoznacznie prowadziły kierowcę, aby nie dopuścić do jakiegoś wypadku tam. (…). W zeszłym roku mostek żeśmy Państwu przebudowali na przepust, wzmacniając go, aby tam nie dopuścić do jakiejś awarii. Był moment trudny. (…) rękę na pulsie trzymamy. Państwo tutaj działają, kierownictwo z rejonu. Jeśli chodzi o dotację Lipian? Lipiany nie dołożyły w ogóle środków. Ale, Proszę Państwa, my, chciałbym zwrócić uwagę, że udział Państwa nie dotyczy przebudowy drogi jako samej drogi. Jest to realizacja wspólnej infrastruktury miejskiej (…) i drogowej również, no, bo to też, ta kanalizacja deszczowa będzie służyła odwodnieniu drogi. Ale też chciałbym wspomnieć na taką rzecz, że Proszę Państwa, nasz Zarząd Województwa swojego czasu uchwałą z 02 sierpnia 2007 r. jako jednostkę wojewódzką zobowiązał do nawiązania współpracy w zakresie realizacji wspólnej zadań inwestycyjnych na drogach, mianowicie w takim zakresie, aby namawiać, skłaniać, proponować samorządom lokalnym: gminom, powiatom, współpracę przy realizacji wspólnych zadań. I tam nas Zarząd zobowiązał do propozycji takiej, aby w zakresie odwodnienia, czyli kanalizacji deszczowej, chodników była partycypacja gmin. Po 50% my, po 50% gminy. Natomiast ścieżki pieszo – rowerowe, jakieś powiedzmy parkingi, oświetlenia powinien być finansowane z urzędu gminy. Tutaj, jak doszliśmy do wspólnych ustaleń z Panem Burmistrzem, że celowym by było dla przyszłej eksploatacji nawet, aby skonkretyzować jakby udział Państwa - odnieść tylko do infrastruktury kanalizacyjnej. Po zrealizowaniu Państwo by przejęli jako własną tą infrastrukturę, za którą zapłacicie, jeżeli oczywiście będzie zgoda. No natomiast inne rzeczy, które wynikały by z tamtego Zarządzenia, Zarząd Województw i my jako jednostka organizacyjna  - Zarząd Dróg bierzemy to na siebie i realizujemy pozostałą część robót z własnych środków łącznie ze wszystkimi elementami drogowo – oświetleniowymi, chodnikami itd. Natomiast w Lipianach nie było takich problemów i w związku z tym nie współfinansowali tego. Ja jeszcze chcę Państwu przy okazji powiedzieć, że we wszystkich zadaniach realizowanych w ramach bezpieczeństwa ruchu drogowego, a mamy na to w województwie 5 mln zł, namawiamy samorządy do współfinansowania. Stąd też Państwo jako Gmina współfinansujecie na przykład Łubiankę, czy jakieś inne elementy. Wracając do ul. Gorzowskiej myślę, że – Panie Burmistrzu – potrafimy to jakoś wspólnie zrobić. A szczegółów nie znam. (…) Przymierzymy się. Może w roku następnym, żeby tutaj jakoś wspólnie dokończyć. Nie wiem, jaki to koszt może być tego zadania? Czy to jest duży odcinek? (…). 400 metrów, tak? No to myślę, że się uporamy z tym. No może nie ze wszystkim. Sprawa Moczkowa. Pani radna. Moczkowo jest bardzo duże. Moczkowo jest bardzo rozległe, więc tu nie jest problem, żeby wejść i pomóc tylko problem, jak to załatwić. Bo wybudowanie, no nie wiem ile to będzie? 2 km? 3 km ta miejscowość liczy? No proszę. To teraz wybudować 4 km chodników, Proszę Państwa, to są ogromne pieniądze. Będziemy to realizować w latach. Tak, etapami będziemy to realizować, no. Ja tu wspomniałem o tej miejscowości - Łubiance i Łubiankę potraktujemy tak przynajmniej tutaj były wstępne rozmowy, trochę lepiej, jak inne miejscowości i spróbujemy tam zrobić ciut więcej. No może nie w ciągu jednego roku a może w ciągu dwóch.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Przewodniczący Rady Miejskiej</w:t>
      </w:r>
      <w:r>
        <w:rPr>
          <w:rFonts w:cs="Arial" w:ascii="Arial" w:hAnsi="Arial"/>
        </w:rPr>
        <w:t xml:space="preserve"> nadmienił, że w punkcie 27 porządku obrad niniejszej sesji Rady Miejskiej będzie omawiany projekt uchwały w sprawie udzielenia pomocy finansowej dla Samorządu Województwa Zachodniopomorskiego,</w:t>
      </w:r>
      <w:r>
        <w:rPr>
          <w:rFonts w:cs="Arial" w:ascii="Arial" w:hAnsi="Arial"/>
          <w:i/>
        </w:rPr>
        <w:t xml:space="preserve"> </w:t>
      </w:r>
      <w:r>
        <w:rPr>
          <w:rFonts w:cs="Arial" w:ascii="Arial" w:hAnsi="Arial"/>
        </w:rPr>
        <w:t>w związku z czym radni mogą przy realizacji obecnego punktu zadawać pytania przedstawicielom Marszałka Województwa Zachodniopomorskiego w Szczecinie dotyczące tej kwesti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Dyrektor Zachodniopomorskiego Zarządu dróg Wojewódzkich w Koszalinie</w:t>
      </w:r>
      <w:r>
        <w:rPr>
          <w:rFonts w:cs="Arial" w:ascii="Arial" w:hAnsi="Arial"/>
        </w:rPr>
        <w:t xml:space="preserve"> wyjaśnił, że projekt uchwały będący przedmiotem obrad w punkcie 27 jest prośbą władz województwa o wsparcie finansowe przy realizacji inwestycji, która będzie prowadzona przez województwo na terenie naszej Gminy, a która jest jedną z większych inwestycji w województwie zachodniopomorskim.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Józef Jerzy Faliński – radny Sejmiku Województwa Zachodniopomorskiego</w:t>
      </w:r>
      <w:r>
        <w:rPr>
          <w:rFonts w:cs="Arial" w:ascii="Arial" w:hAnsi="Arial"/>
        </w:rPr>
        <w:t xml:space="preserve"> poinformował, że w Wieloletnim Planie Inwestycyjnym Województwa zapisano 13 zadań dotyczących dróg, z czego dwa będą realizowane na terenie Barlinka do roku 2013. Następnie powiedział: </w:t>
      </w:r>
      <w:r>
        <w:rPr>
          <w:rFonts w:cs="Arial" w:ascii="Arial" w:hAnsi="Arial"/>
          <w:i/>
        </w:rPr>
        <w:t xml:space="preserve">„To wynika troszeczkę z zapóźnień, bo braki dotyczące dwóch dokumentów podstawowych, tj. oddziaływanie na środowisko i społeczna akceptacja inwestycji tej między Lipianami a Barlinkiem spowodowała opóźnienie tej drogi. (…). Podjęcie przez Państwa decyzji dotyczącą wspólnej realizacji tego zadania i współudział w budowie infrastruktury pozwoli nam – a przy okazji tak się składa, że jestem szefem Komisji Budżetu i Spraw Samorządowych Sejmiku i na początku października odbędziemy tą zaległą Komisję z czerwca tutaj w Barlinku i będzie ona poświęcona: „Ocenie realizacji inwestycji z WPI”, tych drogowych, m.in. tej barlineckiej – to podjęcie wspólne tego zadania pozwoli nam szczególnie na Komisji później, w późniejszym czasie podejmowanie takich decyzji, aby to zadanie wspierać finansowo. Tak się składa, że przy okazji ogłaszanych przetargów zawsze jakieś kwoty zostają i jest możliwość przesuwania na te działania, gdzie współudział samorządu jest w finansowaniu tego zadania. Takie mamy przykłady, czy to Polanowa czy innych miejscowości, gdzie właśnie wspieraliśmy i Komisja moja przekazywała pieniądze dodatkowe czy zgadzała się na wspieranie tych zadań, gdzie jest współudział samorządu. Stąd połączenie tych kwot ono od razu powoduje, że to jest zadanie o wiele większe. Można by to było oddzielnie realizować, trzeba by było zrealizować, ale ta kwota jest inna. Chciałbym również wspomnieć przy okazji tego zadania o pewnej ważnej kwestii. Mianowicie, to, co mieliśmy przy okazji Mostkowa i interwencji również Pani Radnej w tym zakresie tej budowy chodników, zabezpieczenia, ciągów pieszych, przejścia samego do ogródków działkowych, skrzyżowania itd. To zadanie, gdzie już jest Pan Dyrektor na etapie rozpisania przetargu na dokumentację będzie wymagało również społecznej akceptacji tego zadania. Dlatego też trzeba będzie tak robić, aby obwodnica – droga bezkolizyjna, jak byśmy to nie nazywali, nie budziła emocji negatywnych. Dosyć duże środki będą i duży nakład i rozwiązanie pewnego problemu. I tutaj trzeba będzie dyskusji, dużo rozmów po to, aby nie wzbudzić tym zadaniem negatywnych odczuć i później tu pisania, odwoływania się. Często tak jest, że w województwie, Urząd Marszałkowski, patrzą na opinie a nie przyjeżdżają w teren i powoduje to wydłużenie inwestycji, hamowanie inwestycji. Później trzeba pieniądze wykorzystać, bo to są pieniądze z Unii Europejskiej, przekazuje się gdzie indziej. Stąd realizacja tego zadania na dzisiaj w dużej mierze zależy od jego przygotowania </w:t>
        <w:br/>
        <w:t>i przedyskutowania, w tym rejonie, przebiegu tej drogi, a więc w samym mieście, w Barlinku. I to jest większy problem niż znalezienie pieniędzy, które my znajdziemy. Tak się składa, że wniosek Pana Dyrektora dotyczący 48 mln zł znalazł pozytywne, jak gdyby, akceptację samorządu województwa i stąd ta droga na Pełczyce. Bo tu nie chodzi o to, żeby tylko zrobić drogę między Lipianami a Barlinkiem. Bo też chodzi o to, że Barlinek i w innych kierunkach</w:t>
        <w:br/>
        <w:t xml:space="preserve">– i na Choszczno musi być i Świdwin i później do morza jako alternatywna droga, ale i na Strzelce Krajeńskie, jak również na Gorzów, który jest dla nas dalej dosyć blisko i gdzie są interesy wspólne prowadzone. Do rozwiązania pozostaje kilka kwestii jeszcze innych poza tymi dużymi zadaniami: to jest sprawa ratownictwa medycznego i wspólnego zadania. </w:t>
        <w:br/>
        <w:t>I siadamy nad budżetem. Jeżeli będzie ta Komisja na początku października tu w Barlinku, to obok tych spraw inwestycyjnych w WPI, gdzie będziemy omawiać, byśmy porozmawiali o pewnych kwestiach Barlinka, innych, poza drogami, które możemy wspólnie realizować. I to jest ratownictwo medyczne i ratownictwo przeciwpożarowe szeroko pojęte i wspólne inwestycje w tym zakresie. To są również wspólne inne zadania realizowane, na które możemy wsparcie finansowe znaleźć tym bardziej, że będziemy pracować nad budżetem województwa. Już rozpoczynamy. I tak się składa, że zawsze finał pracy nad budżetem odbywa się tutaj w Barlinku, na dwudniowym spotkaniu Komisji z udziałem również Pana Przewodniczącego, Pana Burmistrza, jeżeli tylko tutaj jest po to, aby również szukać możliwości finansowania z budżetu województwa, w ramach porozumienia, innych zadań. Często zdarza się tak, że aktywność i tutaj to jest bardzo istotne i ważne, że dzisiaj trudno powiedzieć, że ktoś kogoś na siłę chce uszczęśliwić. To tylko wspólne inicjatywy mogą doprowadzić do tego, że znajdzie się możliwości finansowania tych zadań. I tak tutaj w tym przypadku na przykład aktywność księdza Misia i nasze wspólne wsparcia. Przecież on sporo pieniędzy wyciągnął z samorządu województwa oczywiście przy pewnych wsparciach, o którym tu nie mówimy, a które pozwalają na to, że pewne inwestycje na Kościele są robione. Oczywiście również inne czy to spółdzielni mieszkaniowych itd. Dzisiaj również możemy powiedzieć, że w ramach porządkowania gospodarki wodno – ściekowej oczekujemy też tej współpracy, ale to już nie tylko poprzez zadania związane z RPO i umiejscowieniem tam tych problemów. A chcę powiedzieć, że aglomeracja barlinecka jest w tej grupie, gdzie no do 2010 roku, musimy rozwiązać problemy związane z całą aglomeracją gospodarki wodno – ściekowej i tutaj kupę milionów złotych na to musimy, wspólnie, poszukać. Czy to w Wojewódzkim Funduszu Ochrony Środowiska, gdzie pracuję czy też w RPO, w programie operacyjnym, gdzie już wniosków jest dwa razy więcej niż pieniędzy możliwych do realizacji, ale to też się znajdzie? Troszeczkę to bałamucenie, wspólną inicjatywą „Miedwia” spowodowało opóźnienie i może taka też tutaj, powiedzmy, jest ta przeszkoda.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Zygmunt Siarkiewicz – Burmistrz Barlinka</w:t>
      </w:r>
      <w:r>
        <w:rPr>
          <w:rFonts w:cs="Arial" w:ascii="Arial" w:hAnsi="Arial"/>
        </w:rPr>
        <w:t xml:space="preserve"> poinformował, jak ze strony Gminy wygląda współpraca z Województwem Zachodniopomorskim w zakresie prowadzonych rozmów, jak również zawartych porozumień i zrealizowanych zadań. Powiedział: </w:t>
      </w:r>
      <w:r>
        <w:rPr>
          <w:rFonts w:cs="Arial" w:ascii="Arial" w:hAnsi="Arial"/>
          <w:i/>
        </w:rPr>
        <w:t>„Jak słyszymy najwięcej zadań jest realizowanych w drogach. Tutaj nie wiem, co czytał Pan Lewczuk, ale chcę powiedzieć, że materiały oficjalne, jakie Burmistrz wydaje przeczą temu, co Pan powiedział, bo informacja Burmistrza z realizacji zadań do połowy kadencji właśnie bardzo pozytywnie ocenia współpracę nie tylko z Zarządem Województwa, jak również ze Starostwem w zakresie realizacji zadań inwestycyjnych, bo dzisiaj oczywiście o tym rozmawiamy. A muszę powiedzieć, że w tej kadencji nie było tak dobrej współpracy mojej w Marszałkiem Województwa – mówię tutaj o Marszałku Husejce, z radnym wojewódzkim, jak również z odpowiednimi dyrektorami, czego właśnie dowodem są już zrealizowane inwestycje i inwestycje planowane do realizacji. Ja Państwu przypomnę, że wylot na Strzelce Krajeńskie, mamy już nową nawierzchnię asfaltową, wylot na Pełczyce, jak wiemy, z Gminy Barlinek mamy już też zrealizowaną, mamy poprawioną drogę na Gorzów. Teraz będzie realizowane największe zadanie, to jest prawie, no kosztorysowo Państwo dostaliście informację (kserokopię), to jest 20 kilka milionów złotych, z tego tak, jak Pan Dyrektor powiedział oczekiwanie naszego zaangażowania, to jest 5.700.000. Wynegocjowaliśmy te warunki w ten sposób – wiem, że Pan Marszałek się do tego przychylił, – że finansowalibyśmy to zadanie poprzez dotację w dwóch równych ratach. Oczywiście te raty mają szansę być niższe, jeżeli przetarg rozstrzygnięty będzie niższy. My obaj na to liczymy i Pan Dyrektor i Pani Skarbnik i Skarbnik Województwa, bo ze sobą niedawno rozmawiali, jak ten kształt projektu uchwały ma wyglądać. Myślę, że uczciwie wynegocjowaliśmy nasze warunki, bo tak naprawdę zajmujemy się właśnie kanalizacją deszczową i sanitarną. Oczywiście moglibyśmy powiedzieć, że ta deszczowa to jest problem województwa – ja w tym momencie nie usprawiedliwiam województwa – tylko, że chętnych do brania tych pieniędzy było bardzo dużo, kiedy na początku kadencji Pan Marszałek nas zaprosił na spotkanie (…), nas wszystkich wójtów, burmistrzów, w których planowano w ogóle jakiekolwiek wnioski czy inicjatywy drogowe. Te zasady były jasne, o których Pan Dyrektor powiedział i proszę zauważyć, że dla nas te zasady się zmienią, więc myślę, że to jest nasz wszystkich duży sukces. Tutaj Pan Dyrektor nie wspominał, a to już nas lokalnie bardzo interesuje, bo ta inwestycja dotknie ul. Stodolnej, która dzisiaj właśnie ma duży problem związany z odwodnieniem i my w ramach tej inwestycji na pewno będzie odnowiona nawierzchnia, na pewno będzie zrealizowane również odwodnienie tej ulicy. Natomiast niestety tutaj chciałem Państwu powiedzieć – mówię o radnych, - że problem otoczenia ulicy, a więc chodniki, zagospodarowanie wokół jezdni już niestety zostaje naszym problemem i to nie jest przedmiotem tej inwestycji i naszych wspólnych uzgodnień. Drugim dużym zadaniem, to jest realizowanie obwodnicy. Pan Dyrektor ją bardzo szczegółowo omówił. Natomiast my również uzgodniliśmy – oczywiście ja to przygotuję, Szanownej Radzie, propozycje – byłoby wskazane, ażebyśmy to odcinkiem od ul. Gorzowskiej wzdłuż obecnej ul. Długiej, wyznaczonym korytarzem – jeszcze bodajże w pierwszej kadencji samorządu – żebyśmy wykonali dokumentację techniczną, to może będzie odcinek 200-300 metrów tylko, a Pan Dyrektor mówi, że zrobi wszystko i myślę, że Pan Radny również</w:t>
      </w:r>
      <w:r>
        <w:rPr>
          <w:rFonts w:cs="Arial" w:ascii="Arial" w:hAnsi="Arial"/>
        </w:rPr>
        <w:t xml:space="preserve"> (w tym momencie Burmistrz zwrócił się do radnego Sejmiku Wojewódzkiego – p. Falińskiego)</w:t>
      </w:r>
      <w:r>
        <w:rPr>
          <w:rFonts w:cs="Arial" w:ascii="Arial" w:hAnsi="Arial"/>
          <w:i/>
        </w:rPr>
        <w:t xml:space="preserve"> będzie tak się zachowywał, jak dotychczas, żeby rozszerzyć to zadanie o właśnie ten odcinek, bo wtedy ta obwodnica złapie dwa kierunki: i od Gorzowa i od Szczecina. I myślę, że to jest dla nas bardzo ważne uzgodnienie. Oczywiście my będziemy dalej prowadzili szczegółowe rozmowy. Pan Dyrektor nie mówił o harmonogramie, więc jak Państwo wiecie jest ogłoszony przetarg na dokumentację. Ona będzie kosztowała prawie 600.000 zł, więc ja myślę, że to jest ta gwarancja, że to nie pójdzie na półkę, bo to jest duży wydatek – ta dokumentacja, no i Pan Dyrektor mi powiedział, że chce zrealizować obwodnicę do końca 2012 r. (…) Jeżeli w przyszłym roku, nawet z opóźnieniem, powstanie dokumentacja, to tak naprawdę mamy cały rok 2011 i 2012 do zrealizowania tego przedsięwzięcia. Dwa lata to jest dużo czasu, na zrealizowanie w miarę krótkiego odcinka, bo powiedzmy z tym doprojektowanym, to może by było 1300-1400 metrów. Natomiast, to, o czym mówił Pan Radny Sejmiku, Pan Marszałek, że to jest nowa okoliczność i te rzeczy dotykają nowych ludzi. (…) Panie Dyrektorze, to jest bardzo ważna sprawa – mówiliśmy to w gabinecie, – że, ponieważ ta ulica stworzy nowe okoliczności w Barlinku, bo będzie przebiegała, jednak dotykała dość spokojnego dzisiaj miejsca w Barlinku domków jednorodzinnych, więc na pewno będziemy musieli pamiętać o projektowaniu jakichś zabezpieczeń, które ograniczą te negatywne oddziaływanie. Bo, że będzie negatywnie oddziaływała, to my wiemy. To nie da się powiedzieć, że będzie ulica i nic złego się nie stanie, ale trzeba zminimalizować to negatywne oddziaływanie. I tu dziękuję za deklaracje, że będziemy siedzieć i zastanawiać się, jak to rozwiązać i na pewno poddamy to pewnej ocenie i dyskusji publicznej tak, jak przypomnę, robiliśmy to z rondem. Na sesji projektanci przedstawiali różne warianty, założenia i wspólnie wybraliśmy to jajko tutaj właśnie na tej sali. Kolejne ważne dla nas zadanie, to jest Łubianka. Tutaj niestety tak się złożyło, że województwo postanowiło rozłożyć tę inwestycję aż na 5 lat. (…). I tutaj też bardzo dziękuję Panu Dyrektorowi za podjętą – praktycznie – dzisiaj decyzję, bo tak, jak powiedziałem wstępnie zakładano, że Łubiankę – w sumie krótki odcinek – będzie rozłożony na 5 lat. Jest deklaracja, że jeżeli my się również zaangażujemy to realizacja Łubianki będzie skrócona. Natomiast chcę Państwa poinformować, że zmieniamy treść naszego porozumienia. W tym roku, jak państwo wiecie angażujemy ze środków budżetu Gminy 100.000 zł, natomiast ze środków Zarządu Dróg tylko 26.000 zł. Ale zaoszczędzone środki zostaną przeznaczone na wykonanie fizyczne, nie tylko zaprojektowanie ograniczeń prędkości przy wlotach do wsi. Bardzo tu apelowali mieszkańcy na zebraniu wiejskim. Mówili, że nawet to dla nich bardziej ważne ograniczenie tych prędkości niż wykonanie chodnika.</w:t>
        <w:br/>
        <w:t>I tutaj też proszę zauważyć, jaka jest duża otwartość Dyrekcji na zgłaszane przez nas postulaty czy wysyłane przez, za pośrednictwem naszym, Państwa wnioski na sesji. Również udało się wygospodarować środki już w tym roku na zrealizowanie odcinka chodnika na Moczkowie, wzdłuż barierek, pod górę. Tam praktycznie nie ma miejsca, żeby, gdzie mają piesi iść. I to jest największe miejsce zagrożenia. Jest Komitet we wsi, który monitoruje całe to przedsięwzięcie. I ja się spotkałem w tym tygodniu z tym Komitetem. Pani Kierownik również. I tutaj jest taki wniosek, żeby również na wysokości tego zakładu dawnego właściciela Pana Gubały również wprowadzić – tam są też bariery ograniczające możliwość przejścia, ale Pani Kierownik obiecała, że to trzeba zaplanować, przygotować. Niech to będzie nie w ramach tej inwestycji – mówię teraz tutaj do radnej – tylko kolejnego zadania. Przypomnę również o zrealizowanym właśnie dużym zadaniu, to jest asfalt w kierunku nowa nawierzchnia Pełczyc, ale również i chodniki, bo tam nasi mieszkańcy i chodzący do różnych zakładów pracy, jak i mieszkający wzdłuż tej ulicy również bardzo narzekali na bezpieczeństwo w ruchu pieszym. I jeszcze prowadzimy uzgodnienia, one są najmniej zaawansowane, bo jeśli chodzi o pytanie dotyczące ul. Gorzowskiej, to tutaj również przyjęliśmy pewne założenia aczkolwiek nie sprecyzowaliśmy jeszcze, kto, ile i w jakim zakresie? Natomiast prowadzimy jeszcze rozmowy dotyczące uspokojenia ruchu przy wlocie na ul. Strzeleckiej, no i być może zamontowanie fotoradaru. Jak Państwo pamiętacie, planowaliśmy ten fotoradar zrobić w tym roku, no ale nam nie wyszło z różnych względów, ale myślę, że to się uda zrobić. Więc analizując wszystkie drogi wojewódzkie na terenie Gminy Barlinek możemy powiedzieć, że nie ma odcinka drogi wojewódzkiej w zakresie, którego nie planowalibyśmy lub nie realizowalibyśmy już jakiegokolwiek zadania inwestycyjnego. Tutaj Pan Faliński wspomniał również o innym, innych uzgodnieniach, bo prowadzimy uzgodnienia dla inwestycji, która chce realizować Gmina Barlinek, a więc wykonanie Gminnego Centrum Ratownictwa. Zarząd Województwa i Dyrekcja Pogotowia Ratunkowego wstępnie zadeklarowały nam partycypację w tym przedsięwzięciu w kwocie 200.000 zł. Na razie jest tak, że prowadzimy dalej negocjacje, bo ja uważam, że ta partycypacja nie jest właściwa do zakresu, jaki chcemy wykonać na rzecz Pogotowia Ratunkowego. No i szukamy klucza, który byłby bardziej sprawiedliwy, bo akurat dla mnie ta kwota nie do końca jest sprawiedliwa i za bardzo obciąża budżet Gminy. Kiedy będę już miał wypracowane stanowisko własne i naszego partnera, więc Dyrektora Pogotowia Ratunkowego – Wojewódzkiej Stacji Pogotowia Ratunkowego wtedy dopiero Szanownej Radzie zaproponuję projekt tego porozumienia. Natomiast obecnie jest przygotowywany wniosek o dofinansowanie w ramach RPO i dokumentacja przetargowa. Myślę, że to są wszystkie zadania, które dotyczyły czy dotyczą dróg i zadań wojewódzkich. Ja bym chciał powiedzieć tak: na pewno ta kadencja przy tej współpracy nie będzie stracona, no i wszystkich Państwa zachęcam, żeby to był nasz wspólny sukces. Bo to tak będzie. Łatwiej wskazywać winnych porażki, więc ja myślę, że tutaj każdy z nas na miarę swoich kompetencji, możliwości może sobie przypisywać sukces, bo to, co będzie w tej kadencji zrobione na pewno będzie olbrzymim sukcesem i bardziej tutaj nam zależy, żeby no ta materia ze słowa stała sie ciał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Informacja Burmistrza o aktualnej współpracy Gminy Barlinek w zakresie inwestycj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Paweł Lewczuk</w:t>
      </w:r>
      <w:r>
        <w:rPr>
          <w:rFonts w:cs="Arial" w:ascii="Arial" w:hAnsi="Arial"/>
        </w:rPr>
        <w:t xml:space="preserve"> powiedział: </w:t>
      </w:r>
      <w:r>
        <w:rPr>
          <w:rFonts w:cs="Arial" w:ascii="Arial" w:hAnsi="Arial"/>
          <w:i/>
        </w:rPr>
        <w:t>„Panie Burmistrzu. Twierdzi Pan, że w oficjalnych materiałach Pan chwali. Ale nie wiem, czy prasa, której Pan wywiad udziela, to jest oficjalny wywiad czy nie? Bo sprostowania Pan nie udzielił. A powiem wprost. Mnie zmobilizowało do postawienia takiego wniosku, poznanie wiarygodnych informacji z samorządu wojewódzkiego, z samorządu powiatowego o inwestycjach, a nie medialna propaganda właśnie z zaangażowaniem Pana Burmistrza. Miejscowa prasa Panie Burmistrzu, przypomnę  i Państwu, ja występowałem z tego forum – można odsłuchać taśmy, można przeczytać jeszcze raz tę prasę, „Barlinek nie potrzebuje – tytuł podam – trzech burmistrzów”. I, co tam jest? A, jak jest w województwie i w powiecie? Tam rządzi PO – Platforma Obywatelska. Do jednego samorządu, że kadencja będzie stracona – Panie Burmistrzu tak Pan mówił. Do drugiego, że tam, gdzie są swoi, to się realizuje. Ja tutaj wcale nie zauważam Szanowni Państwo. Dwie duże inwestycje i to wcale nie są swoi. I Panie Burmistrzu obtrąbiono w portalu miejscowym naszym internetowym, że Pan uzgodnił. Cóż Pan uzgodnił trzynastego? Przecież w końcu roku uchwalił samorząd wojewódzki plan. Ja na stronach internetowych widziałem, co będzie realizowane. Pan nie uzgodnił tylko medialnie Pan wykorzystuje, Panie Burmistrzu, informacje, no nieprawdziwe. Niech Pan będzie poważną osobą. Niech Pan rozmawia ze Starosta, w gabinecie. Z Marszałkiem w gabinecie. Z Radą Miejską, a nie biegnie Pan do prasy. Oficjalne informacje w Biuletynie inne niby, ale w prasie medialnej inne. Po, co to Panu, Panie Burmistrzu? To mnie zmobilizowało do poznania prawdy. Myślę, że jest prasa, media i napiszą w końcu prawdę. A nie ciągle medialnie kampanię Pan już rozpoczął propaguje Pan, że stracone kadencje będą. Jeszcze nie poznałem, co prawda, co będzie Starosta realizował, ale tak nie można działać. Proszę Pana, żeby Pan rozmawiał tam, gdzie trzeba. Więcej zyskamy. Nie w formie propagandy, kampanii tylko w formie uzgodnień z kompetentnymi organami. A tak niestety było. Jeśli trzeba, to ja tą prasę mogę zaraz załatwić i Panu przynieść, przypomnieć Pana informacje. A dziennikarze piszą to, co Pan powi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b/>
        </w:rPr>
        <w:t>Burmistrz Barlinka</w:t>
      </w:r>
      <w:r>
        <w:rPr>
          <w:rFonts w:cs="Arial" w:ascii="Arial" w:hAnsi="Arial"/>
        </w:rPr>
        <w:t xml:space="preserve"> powiedział: </w:t>
      </w:r>
      <w:r>
        <w:rPr>
          <w:rFonts w:cs="Arial" w:ascii="Arial" w:hAnsi="Arial"/>
          <w:i/>
        </w:rPr>
        <w:t>„Jeszcze raz chcę Pana zapewnić, że moja współpraca z Zarządem Województwa jest bardzo dobra i nie przypominam sobie takich swoich stwierdzeń, o jakie tutaj się Pan powołuje i również Pana proszę, żeby traktował Pan informacje Burmistrza, znaczy to Pan oczywiście decyduje, czy informacja Burmistrza jest propagandą, a czy tylko informacją. Moim obowiązkiem jest nie tylko działać i współdziałać, ale również i informować mieszkańców Barlinka. Państwo również dostajecie. To jest ustawowy mój obowiązek informowanie mieszkańców Barlinka o pracy Burmistrza. I to, co Pan widzi ja rozumiem, że jeżeli jest sukces, to Pana to drażni. Ale to niepotrzebnie. Jeszcze raz mówię. To jest również Pana sukces. Naprawdę. To jest sukces nas wszystkich. I niepotrzebnie myślę, że się denerwujemy, że dochodzi do sukces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Andrzej Potyra – Starosta Powiatu Myśliborskiego</w:t>
      </w:r>
      <w:r>
        <w:rPr>
          <w:rFonts w:cs="Arial" w:ascii="Arial" w:hAnsi="Arial"/>
        </w:rPr>
        <w:t xml:space="preserve"> powiedział: </w:t>
      </w:r>
      <w:r>
        <w:rPr>
          <w:rFonts w:cs="Arial" w:ascii="Arial" w:hAnsi="Arial"/>
          <w:i/>
        </w:rPr>
        <w:t xml:space="preserve">„My staramy się i tak ze wszystkimi gminami współpracujemy, aby ten poziom dofinansowania do inwestycji realizowanych przez powiat, a zwłaszcza przy drogach powiatowych był do wysokości 20%, bo zdajemy sobie sprawę z tego, że mamy gminy bogatsze, tak jak na przykład Dębno, które byłoby w stanie dofinansować i 80%. A powiem, że Gmina Dębno często wykonuje inwestycje przy drogach powiatowych, gdzie my nie dokładamy nic. Ale ich na to stać. Oczywiście nie zgodziłem się na to, aby poziom był aż tak wysoki, ponieważ Gminy biedniejsze: Nowogródek czy Boleszkowice, nie są w stanie, jest dla nich ciężko nawet dołożyć te 20% do jakiegoś małego chodnika. Często później piszą o przesunięcie spłat – przychylam się. Ale spłacają. Co do jeszcze może tej obwodnicy (…). Oczywiście jako mieszkaniec Barlinka jestem żywo zainteresowany tym tematem. Jak mi tam kiedyś zarzucono, że to moje hasło wyborcze kiedyś było – wcale nie ukrywam, że było i jest dalej. To powiem tak: Te 8.600.000 zł, które jest zapisane w budżecie Województwa Zachodniopomorskiego, to jest – myśmy rozmawiali z Panem Dyrektorem wcześniej – jak gdyby pieniążki na pierwszą część obwodnicy – pierwszy etap. Może dojść do tego, że będzie ta obwodnica podzielona na trzy etapy, czyli pierwszy etap byłby od skrzyżowania ulicy 31 Stycznia do stacji. Tam na stacji jest projektowane rondo. Drugi etap możliwe, że wtedy za Jezioro Chmielowe, czyli to byłby już drugi etap. I Trzeci, o czym Pan Burmistrz wspomniał wcześniej, czyli doprojektowanie tego odcinka w prawą stronę do strony Gorzowskiej. Myślę, że oczywiście na pewno licząc na całą drogę, to kwota 8.600.000 zł, z dwoma – trzema wiaduktami, może być za mała. A to tyle może odnośnie obwodnicy. Teraz ja wracam do moich dróg powiatowych. Tak na tle wojewódzkich, to rzeczywiście człowiek pomyśli, że te powiatowe są w dużo gorszym stanie i rzeczywiście są. Ale mamy ich na terenie naszego powiatu ponad 420 km i stąd niestety finanse powiatu nie pozwalają na to, żeby zająć się tylko drogami powiatowymi, a ja tak, jak wspomniałem, mamy pięć gmin i każda z tych gmin ma jakieś tam drogi powiatowe, które by chciała wyremontować. Wspomniał wcześniej kolega, że mamy największą ilość dróg brukowych – powiatowych dróg brukowych. Faktycznie tak jest. Na te wszystkie drogi 70 parę kilometrów w naszym powiecie, w Gminie Barlinek jest ich najwięcej, ale wspomnę tak: Tu są zaległości wielu, wielu lat, gdzie w Gminie Barlinek poprzednie władze jeszcze wcześniejsze przed ’90 rokiem nigdy nie starały się tych bruków zakryć. Ja mogę się tylko tyle pochwalić, że na dzisiaj mamy wszystkie drogi brukowe, że tak powiem wyklepane wałem wibracyjnym i częściowo przełożone, jeżeli chodzi o zapadłości tych bruków na niektórych drogach. Ja również rozmawiałem z Panem Burmistrzem. Myślę, że i to uda nam się sfinalizować. Chodzi o to, że część dróg powiatowych, tzw. powiatowych, jak na przykład droga z Niepołcka do Laskówka. Wyobraźcie sobie Państwo tak ktoś może tam tą drogą jeździł, to, to nie jest droga. To jest ścieżka. Bruk zarośnięty krzakami z każdej strony. Teraz, kiedy Gmina wykona piękną drogę z Równa do Laskówka i myśmy naprawili odcinek tej naszej drogi jadąc w stronę Jagowa, więc wydaje mi się, że ta droga byłaby wskazana. Pan Burmistrz mi obiecał się tym zainteresować, przekazać Gminie i tam zrobić wspaniałą ścieżkę rowerową, ponieważ widoki, jakie tam są naprawdę, są bardzo, bardzo piękne. (…) Powiem, to, co mamy na rok 2009. I może zacznę od tych grubszych spraw, a więc od, (…), drogi, które w tej chwili będą wykonywane, ponieważ zostały już ogłoszone i w niektórych przypadkach zakończone postępowania przetargowe. (…). Droga (…) Jarząbki–Żelice – przetarg został rozstrzygnięty, kwota dość znaczna – ponad 630.000 zł za wykonanie tej drogi, ale faktycznie, kiedy się nią przejechałem Proszę Państwa, to trzeba było zęby zaciskać, żeby nie wyleciały. Tam są takie dziury. Co prawda ona jest nie bardzo uczęszczana – to jest inna rzecz, ale tą drogą są dowożone dzieci. Bo gdyby nie to, to szkoda by było może tą drogę nawet robić, ale w takim układzie ta droga naprawdę… Ci, którzy dzisiaj jeżdżą z Żelic w stronę Dziedzic i dzisiaj jadą polami, ale po wykonaniu tej drogi, to będzie jedna z najlepszych dróg chyba w naszej Gminie. Dlaczego? A no, dlatego, że nie wiem, czy wiecie Państwo, co za firma będzie ją wykonywała? A będzie ją wykonywała firma, która buduje w tej chwili tą naszą autostradę – „SZTRABAK”, który byłem bardzo zdziwiony, że taka duża firma, taka potężna firma zdecydowała się przystąpić do przetargu na taką ścieżkę jakąś tam między polami. Ale myślę, że przez to będzie jakościowo bardzo dobra. Druga inwestycja realizowana wspólnie z Gminą – powiat jako beneficjent, to muszę tutaj pochwalić nas wspólnie i w tym miejscu podziękować również pracownikom tak, jak i moim pracownikom w Powiecie, jak i również pracownikom inwestycji w Gminie Barlinek za świetnie przygotowany projekt ul. Szosowej również z ul. Kombatantów. Muszę powiedzieć – na ponad 60 wniosków, które wpłynęło na ten konkurs. Przeszło te wszystkie kwalifikacje i oceny 29, a nasz projekt zajął, Proszę Państwa, piąte miejsce w województwie i za to z tego miejsca chciałbym również i pracownikom Gminy Barlinek podziękować. Wiem, że się napracowali. Wspólnie myśmy też pracowali, siedzieli nad tym, ale udało się. Czasami i nocami i tak trzeba było, ale warto było. Chociaż tu jest pewien, pewna też i czarna strona, ale może o niej nie będę wspominał, bo to dotyczy naszych władz, które przestraszyły się tego, że nie wykorzystały wszystkich pieniążków i zdaje się, że zmienią zasady i dofinansowanie teraz będzie troszeczkę większe przy następnym naborze, a nasze - z tego, co wiem - to nie. Chyba, że nam dołożą jeszcze, ale to zobaczymy, bo tam było 50:50. Infrastruktura techniczna pod drogą nie wszystka, ale niektóra, tylko 10%, a ma być to wszystko ustalone na poziomie teraz 50%. W każdym razie inwestycja ta jest…, ogłoszony przetarg. Inwestycja na kwotę łączną 7.390.000 zł, z tego koszty kwalifikowane, to właśnie te, które podlegają później częściowej dopłacie, to jest 4.755.000 zł. Dopłata, czyli środki unijne 2.377.000 zł. Rozstrzygnięcie przetargu bodajże 8 września. Także mam nadzieję, że gro robót będzie wykonane w tym roku, a inwestycja jest rozłożona na lata dwa. To, jeżeli chodzi o inwestycję tą. Jeszcze zakończone, to już mniejsze inwestycje, które powiat wykonywał. Mówię powiat, ponieważ gmina tutaj nie partycypowała w kosztach. To jest zatoczka, o którą prosił kiedyś Pan Sołtys z Rychnowa. No oczywiście prośby były uzasadnione. Ta zatoczka istniejąca, która była wcześniej, ona gdzieś tam z tyłu, z boku na wiosce, więc te autobusy nie chciały tam w ogóle stawać. Przystanek był gdzie indziej, a zatoczka była gdzie indziej. Dzisiaj jest wykonana. Inna inwestycja, którą również sam powiat realizował, to jest chodnik – część chodnika oczywiście – w Mostkowie od przystanku przy drodze 156 wojewódzkiej, (…) w stronę wioski. Tutaj do Mostkowa oczywiście jeszcze wrócę. W tej chwili realizujemy dość ciekawą i nieoczekiwaną inwestycję. Nieoczekiwaną, dlatego, że myślę, że nikt się tego nie spodziewał. Ja tylko o tym wiedziałem. To jest budowa chodnika w Krzynce. To jest ciekawa inwestycja, dlatego, że – tak jak powiedziałem – nikt się tego nie spodziewał i nagle gdzieś ten chodnik nam wyskoczył i dobrze się stało. Inwestycja myślę, że będzie we wrześniu zakończona. To, że jest przerwana w tej chwili, to przepraszam trochę za uciążliwość, ponieważ firma, która robi – to ja tak zawsze mówię: „darowanemu koniowi w zęby się nie zagląda”, – ale ona będzie zrobiona, będzie kontynuowana. Cały czas trzymamy nad tym rękę. Może jeszcze z tych realizowanych w tym roku, to są może te, natomiast jeszcze wrócę do dokumentacji, ponieważ są możliwości teraz naprawdę bardzo duże. Bardzo duże możliwości są w pozyskiwaniu środków. Proszę Państwa. Na budowy dróg można pozyskiwać środki z różnych programów. I tak: </w:t>
      </w:r>
    </w:p>
    <w:p>
      <w:pPr>
        <w:pStyle w:val="Normal"/>
        <w:numPr>
          <w:ilvl w:val="0"/>
          <w:numId w:val="16"/>
        </w:numPr>
        <w:spacing w:lineRule="auto" w:line="240" w:before="0" w:after="0"/>
        <w:jc w:val="both"/>
        <w:rPr>
          <w:rFonts w:ascii="Arial" w:hAnsi="Arial" w:cs="Arial"/>
          <w:i/>
          <w:i/>
        </w:rPr>
      </w:pPr>
      <w:r>
        <w:rPr>
          <w:rFonts w:cs="Arial" w:ascii="Arial" w:hAnsi="Arial"/>
          <w:i/>
        </w:rPr>
        <w:t>z RPO - dalej można, ponieważ pierwszy rzut nie został wykorzystany,</w:t>
      </w:r>
    </w:p>
    <w:p>
      <w:pPr>
        <w:pStyle w:val="Normal"/>
        <w:numPr>
          <w:ilvl w:val="0"/>
          <w:numId w:val="16"/>
        </w:numPr>
        <w:spacing w:lineRule="auto" w:line="240" w:before="0" w:after="0"/>
        <w:jc w:val="both"/>
        <w:rPr/>
      </w:pPr>
      <w:r>
        <w:rPr>
          <w:rFonts w:cs="Arial" w:ascii="Arial" w:hAnsi="Arial"/>
          <w:i/>
        </w:rPr>
        <w:t>„</w:t>
      </w:r>
      <w:r>
        <w:rPr>
          <w:rFonts w:cs="Arial" w:ascii="Arial" w:hAnsi="Arial"/>
          <w:i/>
        </w:rPr>
        <w:t>INTERREG 4” – również można pozyskiwać środki na budowę dróg,</w:t>
      </w:r>
    </w:p>
    <w:p>
      <w:pPr>
        <w:pStyle w:val="Normal"/>
        <w:numPr>
          <w:ilvl w:val="0"/>
          <w:numId w:val="16"/>
        </w:numPr>
        <w:spacing w:lineRule="auto" w:line="240" w:before="0" w:after="0"/>
        <w:jc w:val="both"/>
        <w:rPr/>
      </w:pPr>
      <w:r>
        <w:rPr>
          <w:rFonts w:cs="Arial" w:ascii="Arial" w:hAnsi="Arial"/>
          <w:i/>
        </w:rPr>
        <w:t>FOGR – jest to Fundusz Ochrony Gruntów Rolnych i tu zachęcam bardzo, aby Gmina nasza również bardziej się zaangażowała, jeżeli jest to oczywiście możliwe, w te środki. Są to drogi śródpolne, ale czasami naprawdę warto sięgnąć po nie. Tutaj tylko wspomnę, że liderem w pozyskiwaniu tych środków jest Gmina Pełczyce, która tylko w tym roku najwięcej wniosków złożyła i najwięcej dostała – 6 dróg, bodajże.</w:t>
      </w:r>
    </w:p>
    <w:p>
      <w:pPr>
        <w:pStyle w:val="Normal"/>
        <w:numPr>
          <w:ilvl w:val="0"/>
          <w:numId w:val="16"/>
        </w:numPr>
        <w:spacing w:lineRule="auto" w:line="240" w:before="0" w:after="0"/>
        <w:jc w:val="both"/>
        <w:rPr>
          <w:rFonts w:ascii="Arial" w:hAnsi="Arial" w:cs="Arial"/>
          <w:i/>
          <w:i/>
        </w:rPr>
      </w:pPr>
      <w:r>
        <w:rPr>
          <w:rFonts w:cs="Arial" w:ascii="Arial" w:hAnsi="Arial"/>
          <w:i/>
        </w:rPr>
        <w:t xml:space="preserve">słynne „SCHETYNÓWKI”, które również – w tej chwili ogłoszono konkurs i od 1 września do 30 września można składać dokumenty. Jest to ten rok. Tam zasady się właściwie nie zmienią zbyt mocno, ale i w przyszłym roku również można na „SCHETYNÓWKI” składać wnioski. </w:t>
      </w:r>
    </w:p>
    <w:p>
      <w:pPr>
        <w:pStyle w:val="Normal"/>
        <w:spacing w:lineRule="auto" w:line="240" w:before="0" w:after="0"/>
        <w:jc w:val="both"/>
        <w:rPr>
          <w:rFonts w:ascii="Arial" w:hAnsi="Arial" w:cs="Arial"/>
          <w:i/>
          <w:i/>
        </w:rPr>
      </w:pPr>
      <w:r>
        <w:rPr>
          <w:rFonts w:cs="Arial" w:ascii="Arial" w:hAnsi="Arial"/>
          <w:i/>
        </w:rPr>
        <w:t xml:space="preserve">Co do dokumentacji technicznych, no to mamy wykonaną dokumentację na drogę powiatową łączącą Nowogródek – Karsko – Łubianka. Dlaczego ja o niej wspominam? Ponieważ 2,6 km tej drogi biegnie przez Gminę, nasza Gminę Barlinek. I tutaj oczywiście jako Rada i Pan Burmistrz współfinansowanie jest. Dokumentacja jest gotowa. Nie wiem, jak będzie w tej chwili z realizacją tej drogi. Zastanawiamy się. Strona niemiecka próbuje nas namówić, żeby złożyć ją do INTERREG-u, ponieważ ona by ładnie się wpisywała łącząc trasy Barlinek-Gorzów z przyszłym węzłem autostrady, która już niebawem w najbliższym czasie, no oficjalnie będzie otwarta w przyszłym roku, ale nieoficjalnie już można po niej jeździć. Także jeszcze się zastanawiamy, jak to będzie. Oczywiście my mamy ograniczone możliwości finansowe jako powiat i tutaj to jest naszą największą bolączką, ponieważ tak, jak powiedziałem pieniądze są wszędzie, na wszystko są pieniądze. Można wszędzie brać. Tylko jest kwestia projektu no i oczywiście tego wkładu własnego, bo u nas tak jest, a nie tylko wkładu, ale i zabezpieczenia na całą inwestycję praktycznie. Inna dokumentacja, to jest, w tej chwili w opracowaniu, to jest dokumentacja w Mostkowie drogi biegnącej przez wioskę. Wartość tej dokumentacji 50.000 zł prawie. Dokumentacja w wykonaniu. Myślę, że do końca roku powinniśmy ją wykonać. Mówię - możliwości są duże. Jeśli będą możliwości również i u nas, to złożymy ją również, czy do INTERREG-u czy do „SCHETYNÓWKI”. Droga ta się bardzo nadaje do, na złożenie do „SCHETYNÓWKI”, ponieważ łączy jedną część drogi wojewódzkiej i jak powiat by się do tego przyłączył i zrobiłby tą część drugą, a więc zamykałaby się znowu z drogą wojewódzką, a jednocześnie z drogą powiatową, która jest zrobiona, która leci na Sulimierz, która bardzo mocno skróciła przejazd tych, którzy pracują w Barlinku z Sulimierza, ponieważ już nie muszą jeździć przez Lipiany, </w:t>
        <w:br/>
        <w:t xml:space="preserve">a bezpośrednio przez Mostkowo. Także ta dokumentacja jest przygotowywana. No i Płonno. Płonno, które – tak powiem – ma trochę pecha. Bo dokumentacja została rozpoczęta w poprzedniej kadencji. W tej kadencji my ją cały czas jeszcze projektujemy, ale w związku z tym, że weszły sprawy kanalizacji, a Płonno to nie Krzynka, gdzie mamy szeroki pas, jeżeli chodzi o umieszczenie rur kanalizacyjnych, więc w Płonnie ten, te zawiłości są troszeczkę trudniejsze, więc robimy ją cały czas jeszcze czekając i robiąc wspólnie z projektantami, którzy projektują kanalizację. Ale myślę, że do końca roku również powinniśmy mieć skończoną wreszcie drogę przez Płonno. Jednego tylko żałuję, że wcześniej, kiedy rozpoczynano ją nie pomyślano o obejściu Płonna, bo to naprawdę byłoby proste i łatwe. Tam jest taka ścieżka, że można by było praktycznie z niej skorzystać. No, ale niestety, kiedy ja już przyszedłem to już było zbyt późno. Zadanie projektowe było już tak daleko posunięte, że nie było, co zmieniać. Chociaż z drugiej strony patrząc może wtedy byśmy nie zrobili w Płonnie, bo zrobilibyśmy obwodnicę, a nie w Płonnie. Znowu byłoby niedobrze. (…). Dużo było mówione o Moczkowie, więc i tutaj również chcę poinformować Państwa, że w tej chwili wykonaliśmy projekt, na, co prawda dużo mniejszy odcinek chodnika, ale jest to etapowane również i będzie etapowane przy drodze powiatowej, ponieważ kiedyś w pierwszej kadencji wykonano chodnik przy ul. Myśliborskiej do przystanku, dzisiaj jest już taka potrzeba, w związku z tym, że jednak przybywa nam tych domków jednorodzinnych po lewej i po prawej stronie Moczkowa, więc projekt wykonaliśmy do ul. Gwiaździstej. Jak już Państwo, może też i wiecie, został pociągnięty następny odcinek kanalizacji. Kolega Pilarczyk bodajże, Pan Pilarczyk skanalizował swoje działki, więc najprawdopodobniej, kiedy tam będą już ludzie się budowali, wprowadzali stopniowo będziemy, przesuwali ten chodnik w stronę działek. No dzisiaj bym się nie odważył, ponieważ, jak widziałem, jak oni tam poszerzali ten nasyp, no niestety nie zostało to utwardzone, nie zostało to ubite dobrze. Zakopano tam kanalizację i boję się, że dzisiaj gdybym to chciał ubić mocniej, puścić tam wał, to pewnie bym tą kanalizację, po prostu rozwalił. Dlatego z tym trzeba będzie poczekać, ale tak, jak powiedziałem: przyszłe lato, następne lata. Rozbudowa osiedla, która postępuje, z tego, co wiem to większość mieszkańców jest zainteresowana, aby te ziemie podzielić, sprzedać. Także, jeżeli chodzi o budownictwo jednorodzinne, to ono w tamtą stronę i przy </w:t>
        <w:br/>
        <w:t>ul. Gorzowskiej i przy ul. Myśliborskiej będzie się rozwijało. Co jeszcze? O czym tu jeszcze wspomnę? Wspomnę tutaj o cząstkowych naprawach nawierzchni, chociaż może jeszcze wcześniej o drodze Myślibórz-Barlinek przez Nowogródek, Kinice. Więc tutaj przeprowadziliśmy w tym roku trochę większy remont, ponieważ wszystkie miejsca, zaniżenia, tam gdzie jest blisko wody, które zostały zaniżone i groziły nawet wypadkiem, zostały wycięte i nowa masa asfaltowa została położona, a już przed samymi Kinicami około 100 metrów zrobiliśmy nowej nawierzchni. Planujemy w przyszłym roku emulsję plus grys. Także ta droga nie jest jeszcze w złym stanie, jeżeli chodzi o dziury. Ona oczywiście, co wiosnę, każdą wiosnę jest łatana, naprawiana. Tak się staramy ją utrzymać. Jest to, dzisiaj wydaje mi się, lepszy dojazd do Myśliborza, jak drogą 156 przynajmniej na tym odcinku, Barlinek-Wiewiórki. A więc częściową, bitumiczną naprawę przeprowadzono na drogach Ławy-Barlinek, Równo-Barlinek, Żydowo-Barlinek, (…), Jesionowo-Barlinek, 8,4 km Dzikowo-Rychnów. I tak, jak wspomniałem wcześniej, przełożenie jeszcze nawierzchni brukowej, a więc takie mam dane: 156 m</w:t>
      </w:r>
      <w:r>
        <w:rPr>
          <w:rFonts w:cs="Arial" w:ascii="Arial" w:hAnsi="Arial"/>
          <w:i/>
          <w:vertAlign w:val="superscript"/>
        </w:rPr>
        <w:t xml:space="preserve">2 </w:t>
      </w:r>
      <w:r>
        <w:rPr>
          <w:rFonts w:cs="Arial" w:ascii="Arial" w:hAnsi="Arial"/>
          <w:i/>
        </w:rPr>
        <w:t>na drodze Stara Dziedzina-Dziedzice i 344 m</w:t>
      </w:r>
      <w:r>
        <w:rPr>
          <w:rFonts w:cs="Arial" w:ascii="Arial" w:hAnsi="Arial"/>
          <w:i/>
          <w:vertAlign w:val="superscript"/>
        </w:rPr>
        <w:t>2</w:t>
      </w:r>
      <w:r>
        <w:rPr>
          <w:rFonts w:cs="Arial" w:ascii="Arial" w:hAnsi="Arial"/>
          <w:i/>
        </w:rPr>
        <w:t xml:space="preserve"> na drodze Jesionowo-Osina za 40.500 zł. Może jeszcze kilka  słów na temat tej inwestycji, która nas czeka, ponieważ naprawdę, jak słucham, co nas czeka w najbliższych latach, bo w ciągu roku trudno będzie to zrealizować, ale faktycznie, że inwestycje drogowe będą w Barlinku, kosztowo, bardzo duże. Myślę, że Gmina da sobie radę z tym ciężarem tych inwestycji, ale jak wspomnę, że chociażby ul. Kombatantów, która w tej chwili będzie wykonywana. Teraz ile trzeba będzie współfinansować, jeżeli chodzi o drogę 156, to naprawdę są duże kwoty. A, to, jak Pan Burmistrz wspomniał, każdy gdzieś tam chce, żeby się dołożyć troszeczkę, (…). No, ale tak to niestety bywa. No wszystko, co tu zostanie zrobione, czy to przez samorząd gminny, wojewódzki czy to przez samorząd powiatowy, wszystko zostaje w Gminie dla naszych mieszkańców. I cieszę się bardzo, że jak gdyby dociera do nas wszystkich, ta świadomość, że nie dzielmy powiatowe, wojewódzkie, gminne (…). Oczywiście wszyscy zdajemy sobie sprawę. Są pieniądze. Jest dużo i mało. Proszę Państwa potrzeby są bardzo duże i kiedy, jeżeli weźmiemy nawet wszystkie pieniążki z RPO, które są dla naszego województwa, to nieraz już na ten temat dyskutowali potrzeba było ich, może nie 10 razy więcej Panie Dyrektorze, ale co najmniej 5-6 razy więcej i nie wiem czy byśmy jeszcze załatwili te stare sprawy, które mamy jeszcze, które mamy naleciałości z poprzednich lat. Droga ta, tak jak wspomniałem, to Szosowa. Początkowo, kiedy jeszcze w poprzedniej kadencji, Szosowa była projektowana na wysokości mniej więcej działek. W związku z tym, że przecież mamy jeszcze drugą obwodnicę: tą, która tutaj tą średnicową czy tam objazd czy starego miasta, bo ja tak nazywam – druga droga w mieście, bo dzisiaj widzieliśmy, co się dzieje, jeżeli cokolwiek się stanie w mieście. Widzieliśmy moment, gdzie coś się stało automatycznie ruch stanął i zaraz kilometry kolejek się zaczęły tworzyć z jednej i z drugiej strony. Co by się stało, gdybyśmy dzisiaj zaczęli prace kanalizacyjne w mieście Barlinek, na głównej drodze: Niepodległości - 1 Maja? Trudno sobie dzisiaj wyobrazić, bo przecież tam te wykopy były non stop przez, no nie wiem, rok czy może… – w każdym razie dość długo. Objazd: Jeziorną? Górną? Tunelową? A, jeżeli uda nam się najpierw zrealizować ten objazd Starego Miasta naprawdę mamy wolną drogę, jeżeli chodzi o prace i naprawę kanalizacji czy wymianę kanalizacji czy wody na ulicy głównej: Niepodległości i 1 Maja, ponieważ wtedy śmiało możemy zamknąć ją całkowicie do użytku i po prostu ją, renowację zrobić, odbudować, wymienić. Jeżeli chodzi o Szosową. Z naszej strony powiatowej, to będzie to, na wysokości działek będzie rondo. Rondo, które jest, jak Państwo się orientujecie, ci, którzy się orientują w planie sytuacyjnym w Studium, to doskonale wiedzą, że w Studium mamy zapisaną taką obwodnicę od Kombatantów poprzez ulicę Szosową, Okrętową, Szosa do Lipian, później dalej Myśliborska i Gorzowska. I uważam, że to rondo, które będzie budowane na tej naszej Szosowej w połączeniu z Kombatantami jest pierwszym elementem. Kombatantów pierwszy element, rondo drugi element, przyszłej obwodnicy, która wyprowadzi ruch tirów ze strefy przemysłowej, a takowa strefa jest tam, tam w tym miejscu, na ulicę Szosę do Lipian, a więc w kierunku Szczecina i przyszłej autostrady, jak i do Gorzowa. Mam nadzieję, że ta inwestycja również będzie zrealizowana. Kiedy? Nie wiadomo, ale początek mamy zrobiony. Również kazałem przedłużyć projekt, znaczy projektowanie tej drogi do skrzyżowania z Jaromierkami, a to, dlatego, że kiedy rozpoczął się remont – tak to trzeba nazwać – cmentarza, szkoda tylko, że tyle lat musiał czekać, a przecież wszystko już praktycznie było zrobione na tym cmentarzu w ’93 – bodajże – roku. (…). Cmentarz był praktycznie gotowy. Tyle lat czekał po to, żeby dzisiaj od nowa zacząć go budować. Ale kazałem przedłużyć drogę do skrzyżowania. Mamy tam przy tej drodze teraz wybudowany piękny chodnik. A więc chodnik przy ul. Szosowej będzie łączył się z tym chodnikiem, a więc tym, którzy będą szli na ten przyszły cmentarz pieszo czy jechać rowerem – wiem, że to jest odcinek drogi niebezpieczny, tam mieliśmy również i wypadki śmiertelne, na tej drodze – będzie mógł spokojnie, bezpiecznie dojechać do cmentarza. Także tak wygląda, jeżeli chodzi o nasze inwestycje te, co planujemy. Odnośnie Planu Wieloletniego. Ja tu wspomniałem już o tych projektach, które mamy gotowe. One są wszystkie oczywiście ujęte w dalszej czy bliższej przyszłości. Nie wspominałem tutaj nic o inwestycjach innych poza drogowych, bo informację pierwszą miałem taką, że to, że będzie temat dróg powiatowych, więc bardziej się tutaj z tego przygotowałem, ale oczywiście możemy rozmawiać również o inwestycjach innych również wspólnych. Jak wiecie Państwo myśmy wspólnie wystąpili z projektem ogólnie powiatowym na termomodernizację. No muszę powiedzieć, że faktycznie coś się stało. Z naszych informacji, które ciągle otrzymaliśmy, no były zapewnienia od strony Ministra, że wszystkie projekty, które przejdą ocenę do końca formalno – merytoryczną dostaną dofinansowanie. No stało się trochę to inaczej. Obiecane mamy cały czas, że to dofinansowanie będzie, że Minister cały czas szuka pieniążków, ponieważ w tej chwili na 80 kilka projektów, które zostały pozytywnie ocenione tylko 18 projektów dostało – w całej Polsce – dostało dofinansowanie. Nasz projekt egzekwo uplasował się w środkowej – że tak powiem – tabeli i tak, jak mówię: mam informację, żeby się no nie denerwować, że wszystko się robi, żeby gdzieś te pieniążki poszukać. Wszyscy wiemy, że mamy kryzys, że rząd szuka, gdzie się tylko da oszczędności, stąd budżetówka, zwłaszcza, ma problemy. Ja tu już nie mówię może o gminach czy o nawet o powiatach, ale wszystkie zakłady budżetowe, takie jak straż i policja mają z tego tytułu dość spore problemy, ponieważ wycięto bardzo wiele inwestycji – zobaczymy jak to będzie, no na przyszłość. Także również i te inwestycje mieliśmy w tym planie wieloletnim i dalej je mamy. My na razie  nie zmieniamy Planu Wieloletniego także tutaj mamy inwestycje typu – zresztą również wspólnie z Gminą Warsztaty, chodzi o te wszystkie budynki, które są budynkami Starostwa, również będziemy starali się docieplić, dostosować do XX wieku. Jeżeli to by się udało, to… A jest to inwestycja rzędu ponad również ponad 20 milionów, to i powiat i każda gmina również by zmieniła się. Także myślę, że na koniec: są pieniądze, są pieniążki w różnych programach, w różnych osiach, warto korzystać. Ale tak, jak mówię: skoro robimy drogi no to zróbmy drogi. Skończymy drogi, no to będziemy mogli robić inne rzeczy.”</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rPr>
      </w:pPr>
      <w:r>
        <w:rPr>
          <w:rFonts w:cs="Arial" w:ascii="Arial" w:hAnsi="Arial"/>
          <w:b/>
        </w:rPr>
        <w:t>Dariusz Zieliński – Przewodniczący Rady Miejskiej</w:t>
      </w:r>
      <w:r>
        <w:rPr>
          <w:rFonts w:cs="Arial" w:ascii="Arial" w:hAnsi="Arial"/>
        </w:rPr>
        <w:t xml:space="preserve"> otworzył dyskusję na temat spraw poruszonych w informacji złożonej przez Starostę Powiatu Myśliborskiego. W dyskusji głos zabrały niżej wymienione osob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 xml:space="preserve">Radny Eugeniusz Trafalski </w:t>
      </w:r>
      <w:r>
        <w:rPr>
          <w:rFonts w:cs="Arial" w:ascii="Arial" w:hAnsi="Arial"/>
        </w:rPr>
        <w:t xml:space="preserve">powiedział: </w:t>
      </w:r>
      <w:r>
        <w:rPr>
          <w:rFonts w:cs="Arial" w:ascii="Arial" w:hAnsi="Arial"/>
          <w:i/>
        </w:rPr>
        <w:t>„Panie Starosto. Na jednym z zebrań w obecności Pana i potem mieliśmy – mówię o zebraniach sołeckich, bo akurat pełnię funkcję sołtysa w miejscowości Lutówko – i w obecności Pana Palucha zadałem pytanie na temat drogi, która jest właśnie: Barlinek – Jaromierki – Przelewice. No zapewniano o tym, że coś tam będzie. Bo ta droga już się kruszy. Teraz robi się tutaj inwestycję, planuje inwestycję Kombatantów i rondo u góry. No ja myślę, że ten kawałek, ja, taka propozycja jest, żeby z Gminą Przelewice. W Barlinku jest duża baza hotelowa. Ja się spotykam, no z masą samochodów, którzy stają i się pytają, jak dojechać do Przelewic do parku. No Starostwo mogło by tutaj jakoś poczynić środki, może wspólnie, bo Przelewice też korzystają z tego, żeby tą masę asfaltową na tą, (…), drogę naszą, tą powiatówkę, położyć (…), bo za rok lub, jak tutaj Pan kolega Przyborowski wspomniał, rok, półtora i będzie bruk. Bo tam jest bruk pod spodem. A wtedy dopiero będą większe koszty. Mi się wydaje, że zjazd z tego ronda i tutaj Pan mówi o Cmentarzu, no to do Cmentarza, a dalej, co? A dalej już jest – jak to mówią – Arizona, można powiedzieć. No, bo to tak (…), wychodzi. A druga sprawa taka, że no takie lepienie tych dziur, co tutaj właśnie teraz się wykonuje, m.in. na tej drodze i przede wszystkim i na wszystkich powiatowych drogach, to ja powiem tak: No ci Panowie lepili i chwała, bo to ich praca. Za chwilę przejechał samochód i zabrał to na oponę. No to mi się wydaje, to szkoda pieniędzy. To lepiej już wziąć te środki, może dogadać się z Przelewicami tak, jak było tą drogę tutaj na, przez Rutnicę. Piękna droga, znaki, oznakowana, no bo tam zaczęły się tiry pchać, ale już nie i może akurat by coś z tego jakoś ukręcić z tą Gminą. Oni też korzystają, bo naprawdę… I mało tego. Jak samochody załóżmy się zatrzymują, to każdy się pyta: Proszę Pana a czy ta droga to tak cały czas jest? No to ja mówię… To aż wstyd odpowiadać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Starosta Powiatu Myśliborskiego</w:t>
      </w:r>
      <w:r>
        <w:rPr>
          <w:rFonts w:cs="Arial" w:ascii="Arial" w:hAnsi="Arial"/>
        </w:rPr>
        <w:t xml:space="preserve"> odpowiedział następująco: </w:t>
      </w:r>
      <w:r>
        <w:rPr>
          <w:rFonts w:cs="Arial" w:ascii="Arial" w:hAnsi="Arial"/>
          <w:i/>
        </w:rPr>
        <w:t>„Muszę powiedzieć, że faktycznie podjąłem rozmowy jeszcze w ubiegłym roku i ze starostą pyrzyckim, bo to jest droga powiatowa pyrzycka, z wójtem z Przelewic (…) i muszę powiedzieć, że Marszałek również namawiał nas, ale nie… Ja byłem otwarty na to i chciałem, ale strona pyrzycka, no nie była zainteresowana tą drogą. Jest to dla mnie smutne, bo to była naprawdę idealna droga, którą można było do „SCHETYNÓWKI” wrzucić, bo łączy się przecież z drogą krajową w Pyrzycach. Niestety druga strona nie podjęła rozmów. Początkowo tak, ale później się z tych rozmów wycofała. Mogę tylko obiecać, że jeżeli rzeczywiście, chociaż tak, jak wspomniałeś, Pan sołtys wspomniał, Pan radny wspomniał może dobrze, że te tiry się wycofały, bo jakby była fajna, to by nie chciały się wycofać (…). Będziemy się starali z tą drogą. Ja jechałem nią ostatnio, no to była połatana. Wydawało się, że jako tako przejechać przez nią można. Ja se zdaję sprawę z tego, jakie mamy drogi. Naprawdę ja wiem.”</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Radny Paweł Lewczuk</w:t>
      </w:r>
      <w:r>
        <w:rPr>
          <w:rFonts w:cs="Arial" w:ascii="Arial" w:hAnsi="Arial"/>
        </w:rPr>
        <w:t xml:space="preserve"> powiedział: </w:t>
      </w:r>
      <w:r>
        <w:rPr>
          <w:rFonts w:cs="Arial" w:ascii="Arial" w:hAnsi="Arial"/>
          <w:i/>
        </w:rPr>
        <w:t>„Panie Starosto, ponieważ ja wniosek składałem o sprawozdaniu z inwestycji wojewódzkich, powiatowych, chodziło mi nie tylko o drogi, ale również o inne inwestycje. Starostwo jest organem założycielskim dla dwóch szkół średnich. Również Dom Dziecka jest w gestii Starostwa. Chciałem w skrócie chociaż jakiekolwiek inwestycje w tych jednostkach są realizowane czy zamierzeni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Starosta Powiatu Myśliborskiego</w:t>
      </w:r>
      <w:r>
        <w:rPr>
          <w:rFonts w:cs="Arial" w:ascii="Arial" w:hAnsi="Arial"/>
        </w:rPr>
        <w:t xml:space="preserve"> odpowiedział następująco: </w:t>
      </w:r>
      <w:r>
        <w:rPr>
          <w:rFonts w:cs="Arial" w:ascii="Arial" w:hAnsi="Arial"/>
          <w:i/>
        </w:rPr>
        <w:t>„Rzeczywiście mamy tych obiektów kilka, powiatowych, na terenie gminy Barlinek, więc może zacznę od końca. A więc przejęliśmy ostatnio, w zeszłym roku, budynek na ul. Lipowej, którą Rada nam przekazała. No był problem. Rzeczywiście ja nie zdawałem sobie z początku sprawy, że lokator, który tam użytkuje część lokali – konkretnie piwnice i biuro u góry – że będzie nam stwarzał taki problem, ale właśnie ostatnio już ten problem się skończył. W tej chwili, w tym roku, na początku zleciłem dokumentację na rozbudowę tego budynku, ponieważ chcemy tam zrobić, ja chcę tam zrobić, oczywiście będą następne kadencje, mam nadzieję, że nikt nie będzie zmieniał tego, tych moich posunięć. Chcemy zrobić budynek – filię powiatu w Barlinku, po prostu. Będą tam pomieszczenia administracji budowlanej tej, które w tej chwili są, siedzą kątem w Gminie. Wiem, że to jest trudne. Gmina sama nie ma pomieszczeń na tyle, że na pewno by się przydał każdy jeden kąt, bo takie potrzeby są. Będzie tam przeniesiona administracja w tej chwili budowlana, jak i Rzecznik Konsumentów. No nie będzie na razie jeszcze miejsca na komunikację, ale po rozbudowie. I tu powiem ciekawostkę. Kiedy zrobiliśmy pierwszą koncepcję, pięknie, ładnie wyglądało tam i co się okazuje? Okazuje się, że, kiedy zrobiono odwierty – ja mieszkam tu od dziecka, ale nigdy nie pamiętałem, żeby tam z tyłu było jezioro – okazało się, że z tyłu za tym budynkiem 11-sto metrowej głębokości albo koryto starej rzeki albo jakieś jezioro. By trzeba było normalnie ten mały budyneczek stawiać na palach długości około 15 metrów. No słuchajcie to, to palowanie by wyszło dwa razy drożej, jak budowa tej przybudówki. No później se pomyślałem. Faktycznie pamiętam, że tam nigdy nie było żadnej zabudowy. Że tam był jakiś skład węgla, (…), a więc już rzeczywiście coś tam musiało kiedyś być. W tej chwili zmieniłem koncepcję i kazałem zaprojektować pawilon. Po prostu będzie to budynek lekkiej konstrukcji, parterowy, nie taki jak sobie marzyłem w pierwszej chwili. I w tej chwili prace, trwają prace nie projektowe. Natomiast, żeby to tak nie wyglądało, jak w tej chwili wygląda, w tej chwili robimy takie drobne remonty na budynkach starostw: wymianę rynien, naprawę blacharki, rury spustowe. Więc ten budynek, z którego wiatr, jak ktoś zauważył, zerwał blacharkę – nie wiem, co by się stało przez okres zimowy? Pewnie by tam już całkiem rozleciało się to wszystko. Więc będą naprawione blacharki, jak i z trzech stron przynajmniej będzie odmalowany tak, żeby można było po prostu z ulicy spojrzeć spokojnie na ten budynek i żeby on jednak nie szpecił. To odnośnie ul. Lipowej. Następny budynek, to jest budynek przy ul. Gorzowskiej. Ttutaj jest przewidziana termomodernizacja. Ona była przewidziana w pierwszej kolejności. Tu chodzi o tą starą salę „Leśnika”, jak my ją tam nazywamy. Tam jest w tej chwili siedziba „Słonecznej Gromady”. Ten budynek w tym roku był przewidziany do termo, a więc miał zmienić całkowicie swój wygląd. No nie wiem, jeżeli nie dostaniemy w tym roku, przy najbliższej tylko okazji ten budynek będzie również, zmieni wygląd. Następny, to jest budynek szkoły na „górce” tak zwany – Zespołu Szkół Nr 1 przy ul. Szosowej. Trwają tam w tej chwili, kończą się, jak myślę, (…), już ostatnie prace takie drobne, malarskie, remont łazienek, korytarzy, malowanie sali gimnastycznej, bo to mieliśmy wykonać. Jak i również wspólnie z gminą budujemy pierwszego „Orlika” w Barlinku – niedługo zaprosimy na odbiór. Prace trwają naprawdę cały czas. Cieszę się, że firma, która wygrała jest firmą uczciwą, nie ma żadnych problemów, nie przeciągają sprawy. Także chyba tutaj idzie wszystko ku dobremu. Są pewne propozycje, co do rozszerzania tam prac, ale to nie chcę tutaj w tym miejscu mówić, bo nie wiadomo jeszcze, jak to wyjdzie. No i chcę powiedzieć, że to tyle, jeśli chodzi może o Zespół Szkół Nr 1 na „górce”. Jeżeli chodzi o Zespół Szkół przy ul. Jeziornej również złożyliśmy projekt na budowę boiska, ale tylko piłkarskiego. W rozmowach z Panem Burmistrzem chciałem zrobić tak, żeby te dwa boiska: przy Zespole Szkół Nr 1 i to boisko się uzupełniały. Żeby nie było tak, że gmina wybuduje tam boisko jakieś do piłki nożnej na dole, a my do tego samego, do tych samych sportów. Także Pan Burmistrz, z tego, co wiem będą to boiska do innych – wielofunkcyjne, natomiast u nas chcę wybudować boisko w przyszłym roku, boisko do piłki nożnej. Jeżeli to by się udało, to tu ktoś powiedział, że trzy boiska, nie mieli byśmy cztery boiska nowe, nagle. Tu oprócz dróg, to jeszcze boiska budujemy. To też jest dobre. Wymiana okien w tej chwili trwa. Nie wiem, czy już wymienione czy nie w Zespole Szkół Nr 1 na ul. Jeziornej. Także nie wiem. Jak już powiedziałem: Mieszkańcy ocenią czy ta kadencja była stracona dla Gminy Barlinek czy nie? Czas pokaż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Radny Rumuald Romaniuk</w:t>
      </w:r>
      <w:r>
        <w:rPr>
          <w:rFonts w:cs="Arial" w:ascii="Arial" w:hAnsi="Arial"/>
        </w:rPr>
        <w:t xml:space="preserve"> powiedział</w:t>
      </w:r>
      <w:r>
        <w:rPr>
          <w:rFonts w:cs="Arial" w:ascii="Arial" w:hAnsi="Arial"/>
          <w:i/>
        </w:rPr>
        <w:t>: „Panie Starosto. Wspomniał Pan tutaj o chodnikach w różnych miejscowościach. Zapomniał Pan jeszcze o jednym chodniku. Dziękuję tutaj za zatoczkę, że została zrealizowana, ale chciałbym przypomnieć jeszcze, że były rozmowy, co do chodnika. (…). Były rozmowy, co do chodnika jeszcze w miejscowości Rychnów. Kończy się kadencja. Chciałbym, żeby może w przyszłym roku doprowadzić do zaczęcia realizacji tego zadania. Myślę, że tutaj będą jakieś ustalenia z Gminą Barlnek, co do partycypacji w kosztach. Myślę, że tutaj Panie Starosto, trzeba spojrzeć na tą miejscowość pod względem bezpieczeństwa. Ta zatoczka poprawi bezpieczeństwo, ale ten chodnik jest niezbędny wzdłuż całej wioski. Myślę, chociaż o zaczęciu tej inwestycji w miejscowości Rychnów.”</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Starosta Powiatu Myśliborskiego</w:t>
      </w:r>
      <w:r>
        <w:rPr>
          <w:rFonts w:cs="Arial" w:ascii="Arial" w:hAnsi="Arial"/>
        </w:rPr>
        <w:t xml:space="preserve"> odpowiedział następująco: </w:t>
      </w:r>
      <w:r>
        <w:rPr>
          <w:rFonts w:cs="Arial" w:ascii="Arial" w:hAnsi="Arial"/>
          <w:i/>
        </w:rPr>
        <w:t>„Ja tak patrzę na sołtysów innych: na Dziedzice, na Osinę, nawet na Strąpie – jak Pan myśli – też by się coś przydało. Także, oczywiście ja się zgadzam. One są wszędzie potrzebne, ale myślę, że Rychnów może się czuć również wyróżniony zwłaszcza w tej kadencji. A ja przejadę sobie czasami nawet po Dziedzicach (…). No mają chodnik, (…). No mają taki, jaki mają. I są tam płytki, między nimi trawa rośnie. Też może i by się przydało coś tam wymienić.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Przewodniczący Rady Miejskiej</w:t>
      </w:r>
      <w:r>
        <w:rPr>
          <w:rFonts w:cs="Arial" w:ascii="Arial" w:hAnsi="Arial"/>
        </w:rPr>
        <w:t xml:space="preserve"> zwrócił się do Starosty Myśliborskiego o informację na temat przyszłości Szpitala Powiatowego w Barlinku, dla którego powiat jest organem prowadzącym.</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Starosta Powiatu Myśliborskiego</w:t>
      </w:r>
      <w:r>
        <w:rPr>
          <w:rFonts w:cs="Arial" w:ascii="Arial" w:hAnsi="Arial"/>
        </w:rPr>
        <w:t xml:space="preserve"> odpowiedział następująco: </w:t>
      </w:r>
      <w:r>
        <w:rPr>
          <w:rFonts w:cs="Arial" w:ascii="Arial" w:hAnsi="Arial"/>
          <w:i/>
        </w:rPr>
        <w:t>„O Szpitalu naszym to już dużo się mówiło i dużo się pisze. Naprawdę bardzo duża, inwestycje nas czekają. Szpital nasz, który jeszcze kilka lat temu, tak jak wszystkie szpitale również i on miał problemy, problemy finansowe. One wcale nie uciekły. One są dalej. Z tym, że Pan Dyrektor, dyrekcja sobie z tym daje radę. W tym roku został złożony projekt do Narodowego Funduszu. Projekt ten znalazł uznanie i dostał dofinansowanie, co prawda spodziewaliśmy się również większego dofinansowania. Miało być rzędu około 75% (…), stanęło ostatecznie chyba na 30% dofinansowania. W skład tego projektu wchodzi termomodernizacja budynku Szpitala, baterie słoneczne i wymiana centralnego ogrzewania. Również zgodziliśmy się, ja również się zgodziłem z tym, aby wykonać projekt na rozbudowę naszego Szpitala. Została wykonana koncepcja. Mogę Państwa zapewnić, że już w tej chwili wchodzimy w pierwszy etap projektowania, ponieważ projekty te są bardzo drogie i musieliśmy podzielić na etapy. Pierwszy etap. W ogóle Szpital nasz zmieni całkowicie wygląd. Może króciusieńko. Będzie połączony z chirurgią i tym budynkiem pralni starej i apteki. Tam przejdzie częściowo chirurgia. W następnym etapie zostanie połączony budynek Szpitala Wewnętrznego ze starym budynkiem - Hotelem Pielęgniarek, w związku z tym, że tamten budynek nie spełnia norm, jeżeli chodzi o wysokość pomieszczeń, aby tam umieścić sale dla chorych, chorych leżących, może tak nazwę, więc jest możliwość, że tam będzie można rozbudować Zakład Opiekuńczy lub, bo i taką mam również, przyzwolenie miałem wcześniej, że – może to trochę zabrzmi nie tak, ale ja uważam, że każda choroba jest chorobą - może oddział psychiatryczny, bo to również jest dofinansowywane i to mocno z NFZ- tu. To jest drugi etap. Ten etap będzie również… Oczywiście on będzie łącznikiem połączony z przejazdem pod spodem. Także kilka pomieszczeń będziemy mieli więcej na każdym poziomie Oddziału Wewnętrznego. Jak Państwo wiecie nowe unijne przepisy mówią o dojściu do łóżek z trzech stron, a więc jeżeli tam dzisiaj mamy w pokojach po trzy łóżka, to takiej możliwości już nie będzie. Najwyżej będą dwa łóżka, a więc trzeba będzie gdzieś szukać pomieszczenia dalej. Co prawda te normy się ciągle zmieniają. Dzisiaj już nikt nie mówi, że szpital ma mieć 150 łóżek. Poza tym, jak ostatnio żeście Państwo słyszeli, to miało być do roku 2012. Dzisiaj się już mówi o roku 2015. Ale my nie czekamy i cały czas próbujemy i staramy się, żeby nasz Szpital dostosować do tego XXI wieku. Trzeci etap, pozostały ostatni etap będzie: budowa łącznika górą pomiędzy szpitalami: szpitalem górnym – chirurgią i szpitalem wewnętrznym. Dzisiaj łączy go tunel jeszcze poniemiecki, podziemny. Ma być przejście górą i ma być podjazd pod karetki tak, żeby karetka podjeżdżała bezpośrednio pod zadaszenie, do pomieszczeń, że tak powiem, szpitalnych, aby nie było tak, jak w tej chwili, że chory jest wyciągany na powietrzu, wynoszony z karetki czy wnoszony na noszach na powietrzu. Także, no powiem, że możemy się tylko cieszyć, że nasz Szpital przetrwał ten najgorszy okres. Że wspólnymi siłami: mieszkańców, przedsiębiorców i nie tylko udało sie przeżyć ten najgorszy okres. Wtedy, kiedy było naprawdę ciężko. Kiedy myśmy wszyscy malowali pomieszczenia sal, płytki układali, instalacje elektryczne zmieniali. Wszystko jako mieszkańcy tego miasta. Także z tego możemy być naprawdę bardzo dumni. Ja sam mam w domu dyplom, który otrzymałem od Pana Dyrektora jeszcze wcześniej, kiedy byłem przedsiębiorcą, za to, że tam również swój wkład włożyłem i mogę się z tego tytułu cieszyć, że kiedyś to mogłem zrobić jako przedsiębiorca, a dzisiaj jako Starosta mogę ten Szpital rozbudowywać. I myślę, że następcy, którzy przyjdą po mnie nie staną w miejscu i będą to robić dalej. Także Szpital jest jedną z naszych chlub. Ja sobie zdaję sprawę, co by się stało, bo gdyby rzeczywiście mieli takie problemy, jak ma Dębno, a przecież mamy w powiecie dwa szpitale i trzeba robić wszystko, aby te dwa szpitale dalej utrzymać. Chociaż zdrowy rozsądek mówi Marszałkowi: Połącz je. No, ale to jest prawie, że dzisiaj niemożliwe, żeby połączyć te dwa szpital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eastAsia="Arial" w:cs="Arial" w:ascii="Arial" w:hAnsi="Arial"/>
        </w:rPr>
        <w:t xml:space="preserve"> </w:t>
      </w:r>
      <w:r>
        <w:rPr>
          <w:rFonts w:cs="Arial" w:ascii="Arial" w:hAnsi="Arial"/>
          <w:b/>
          <w:i/>
          <w:u w:val="single"/>
        </w:rPr>
        <w:t>Ad.pkt. 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Rada Miejska </w:t>
      </w:r>
      <w:r>
        <w:rPr>
          <w:rFonts w:cs="Arial" w:ascii="Arial" w:hAnsi="Arial"/>
        </w:rPr>
        <w:t>zapoznała się z Informacją nt. przygotowania placówek oświatowych do nowego roku szkolnego 2009/2010.</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Informacja</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przy 12 głosach za i 2 wstrzymujących się (na stan 14 radnych) - </w:t>
      </w:r>
      <w:r>
        <w:rPr>
          <w:rFonts w:cs="Arial" w:ascii="Arial" w:hAnsi="Arial"/>
          <w:b/>
        </w:rPr>
        <w:t>Rada Miejska</w:t>
      </w:r>
      <w:r>
        <w:rPr>
          <w:rFonts w:cs="Arial" w:ascii="Arial" w:hAnsi="Arial"/>
        </w:rPr>
        <w:t xml:space="preserve"> podjęła uchwałę w sprawie odpłatności za korzystanie ze świadczeń przedszkoli publicznych w zakresie przekraczającym podstawę programową wychowania przedszkolnego lub żłobka w Gminie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2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1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Janusz Zubyk – Kierownik Referatu Inwestycji tut. Urzędu Miejskiego</w:t>
      </w:r>
      <w:r>
        <w:rPr>
          <w:rFonts w:cs="Arial" w:ascii="Arial" w:hAnsi="Arial"/>
        </w:rPr>
        <w:t xml:space="preserve"> przedstawił </w:t>
        <w:br/>
        <w:t xml:space="preserve">i uzasadnił autopoprawkę do projektu uchwały zmieniającego uchwałę w sprawie uchwalenia „Planu Rozwoju Lokalnego Miasta i Gminy Barlinek na lata 2007-2013” dotyczącą wprowadzenia do WPI zadania pod nazwą: </w:t>
      </w:r>
      <w:r>
        <w:rPr>
          <w:rFonts w:cs="Arial" w:ascii="Arial" w:hAnsi="Arial"/>
          <w:i/>
        </w:rPr>
        <w:t>„Przebudowa drogi wojewódzkiej Nr 156 na odcinku Mostkowo–Barlinek” (dotacj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autopoprawka oraz projekt uchwały</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 xml:space="preserve">Rada Miejska </w:t>
      </w:r>
      <w:r>
        <w:rPr>
          <w:rFonts w:cs="Arial" w:ascii="Arial" w:hAnsi="Arial"/>
        </w:rPr>
        <w:t xml:space="preserve">podjęła uchwałę zmieniającą uchwałę w sprawie uchwalenia „Planu Rozwoju Lokalnego Miasta </w:t>
        <w:br/>
        <w:t>i Gminy Barlinek na lata 2007-2013” z uwzględnieniem ww. autopoprawki.</w:t>
      </w:r>
    </w:p>
    <w:p>
      <w:pPr>
        <w:pStyle w:val="Normal"/>
        <w:spacing w:lineRule="auto" w:line="240" w:before="0" w:after="0"/>
        <w:jc w:val="center"/>
        <w:rPr>
          <w:rFonts w:ascii="Arial" w:hAnsi="Arial" w:cs="Arial"/>
          <w:i/>
          <w:i/>
          <w:u w:val="single"/>
        </w:rPr>
      </w:pPr>
      <w:r>
        <w:rPr>
          <w:rFonts w:cs="Arial" w:ascii="Arial" w:hAnsi="Arial"/>
          <w:i/>
          <w:u w:val="single"/>
        </w:rPr>
        <w:t>Uchwała Nr XLIV/62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 na stan 15 radnych) - </w:t>
      </w:r>
      <w:r>
        <w:rPr>
          <w:rFonts w:cs="Arial" w:ascii="Arial" w:hAnsi="Arial"/>
          <w:b/>
        </w:rPr>
        <w:t>Rada Miejska</w:t>
      </w:r>
      <w:r>
        <w:rPr>
          <w:rFonts w:cs="Arial" w:ascii="Arial" w:hAnsi="Arial"/>
        </w:rPr>
        <w:t xml:space="preserve"> podjęła uchwałę w sprawie zaciągnięcia kredytu długoterminowego w Europejskim Banku Inwestycyjny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2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Ewa Patrzałek – Skarbnik Barlinka</w:t>
      </w:r>
      <w:r>
        <w:rPr>
          <w:rFonts w:cs="Arial" w:ascii="Arial" w:hAnsi="Arial"/>
        </w:rPr>
        <w:t xml:space="preserve"> przedstawiła autopoprawkę Nr II do projektu uchwały w sprawie zmiany budżetu Gminy Barlinek na 2009 r. z dnia 19.08.2009 r. związaną z przeniesieniem zadania inwestycyjnego. Środki zaoszczędzone na realizacji zadania pod nazwą: </w:t>
      </w:r>
      <w:r>
        <w:rPr>
          <w:rFonts w:cs="Arial" w:ascii="Arial" w:hAnsi="Arial"/>
          <w:i/>
        </w:rPr>
        <w:t xml:space="preserve">„Termomodernizacja sali gimnastycznej przy Publicznym Gimnazjum Nr 1” </w:t>
      </w:r>
      <w:r>
        <w:rPr>
          <w:rFonts w:cs="Arial" w:ascii="Arial" w:hAnsi="Arial"/>
        </w:rPr>
        <w:t xml:space="preserve">w wysokości 52.000 zł proponuje się przeznaczyć na wymianę okien w Publicznym Gimnazjum Nr 2. Ponadto częściowo omówiła autopoprawkę Nr III do tego projektu uchwały z dnia 26.08.2009 r. w zakresie zwiększenia dotacji dla Stowarzyszenia na rzecz Ochrony Dziedzictwa „Młyn Papiernia” w Barlinku oraz limitów wydatków Gminy Barlinek na wieloletnie programy inwestycyjne dotyczących realizacji w latach 2010-2011 zadania pod nazwą: </w:t>
      </w:r>
      <w:r>
        <w:rPr>
          <w:rFonts w:cs="Arial" w:ascii="Arial" w:hAnsi="Arial"/>
          <w:i/>
        </w:rPr>
        <w:t>„Przebudowa drogi wojewódzkiej Nr 156 na odcinku Mostkowo-Barlinek planowanego do realizacji przez Województwo Zachodniopomorski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Zygmunt Siarkiewicz – Burmistrz Barlinka</w:t>
      </w:r>
      <w:r>
        <w:rPr>
          <w:rFonts w:cs="Arial" w:ascii="Arial" w:hAnsi="Arial"/>
        </w:rPr>
        <w:t xml:space="preserve"> przedstawił szczegółowo autopoprawkę Nr III do projektu uchwały w sprawie zmiany budżetu Gminy Barlinek na 2009 r. z dnia 26.08.2009 r. w zakresie zwiększenia dotacji dla Stowarzyszenia na rzecz Ochrony Dziedzictwa „Młyn Papiernia” w Barlinku na dokończenie prac w skrzydle wschodnim obiektu Młyna Papierni (wykonanie stolarki okiennej i drzwiowej, wykonanie elewacj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Radny Jan Janas</w:t>
      </w:r>
      <w:r>
        <w:rPr>
          <w:rFonts w:cs="Arial" w:ascii="Arial" w:hAnsi="Arial"/>
        </w:rPr>
        <w:t xml:space="preserve"> prosił o wyjaśnienie sprawy zwiększenia środków finansowych:</w:t>
      </w:r>
    </w:p>
    <w:p>
      <w:pPr>
        <w:pStyle w:val="Normal"/>
        <w:numPr>
          <w:ilvl w:val="0"/>
          <w:numId w:val="2"/>
        </w:numPr>
        <w:spacing w:lineRule="auto" w:line="240" w:before="0" w:after="0"/>
        <w:jc w:val="both"/>
        <w:rPr/>
      </w:pPr>
      <w:r>
        <w:rPr>
          <w:rFonts w:cs="Arial" w:ascii="Arial" w:hAnsi="Arial"/>
        </w:rPr>
        <w:t xml:space="preserve">w projekcie uchwały w sprawie zmiany budżetu Gminy Barlinek na 2009 r. na wykonanie remontu kładki na Kanale Barlineckim – o kwotę 15.000 zł, </w:t>
      </w:r>
    </w:p>
    <w:p>
      <w:pPr>
        <w:pStyle w:val="Normal"/>
        <w:numPr>
          <w:ilvl w:val="0"/>
          <w:numId w:val="2"/>
        </w:numPr>
        <w:spacing w:lineRule="auto" w:line="240" w:before="0" w:after="0"/>
        <w:jc w:val="both"/>
        <w:rPr>
          <w:rFonts w:ascii="Arial" w:hAnsi="Arial" w:cs="Arial"/>
        </w:rPr>
      </w:pPr>
      <w:r>
        <w:rPr>
          <w:rFonts w:cs="Arial" w:ascii="Arial" w:hAnsi="Arial"/>
        </w:rPr>
        <w:t>w sprawozdaniu Burmistrza Barlinka z pracy w okresie międzysesyjnym (rozdział IV,</w:t>
        <w:br/>
        <w:t>pkt 4) - na wykonanie kładki na szlaku turystycznym, przy źródłach rzeki Płoni o kwotę 976.000 z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Burmistrz Barlinka</w:t>
      </w:r>
      <w:r>
        <w:rPr>
          <w:rFonts w:cs="Arial" w:ascii="Arial" w:hAnsi="Arial"/>
        </w:rPr>
        <w:t xml:space="preserve"> wyjaśnił, że kładka, o której mowa w projekcie uchwały znajduje się na ul. Świętego Bonifacego przy starym młynie, która została zniszczona. Jest ona elementem drogi komunalnej, a więc obowiązkiem gminy jest jej naprawienie. Natomiast w sprawozdaniu mówi się o kładce, która usprawni jedną z tras szlaku Nordic Walking, który przebiega przy źródłach rzeki Pło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Radny Ryszard Wiśniak</w:t>
      </w:r>
      <w:r>
        <w:rPr>
          <w:rFonts w:cs="Arial" w:ascii="Arial" w:hAnsi="Arial"/>
        </w:rPr>
        <w:t xml:space="preserve"> zgłosił i uzasadnił wniosek o treści:</w:t>
      </w:r>
    </w:p>
    <w:p>
      <w:pPr>
        <w:pStyle w:val="Normal"/>
        <w:spacing w:lineRule="auto" w:line="240" w:before="0" w:after="0"/>
        <w:jc w:val="both"/>
        <w:rPr>
          <w:rFonts w:ascii="Arial" w:hAnsi="Arial" w:cs="Arial"/>
          <w:b/>
          <w:b/>
        </w:rPr>
      </w:pPr>
      <w:r>
        <w:rPr>
          <w:rFonts w:cs="Arial" w:ascii="Arial" w:hAnsi="Arial"/>
          <w:i/>
        </w:rPr>
        <w:t>„</w:t>
      </w:r>
      <w:r>
        <w:rPr>
          <w:rFonts w:cs="Arial" w:ascii="Arial" w:hAnsi="Arial"/>
          <w:i/>
        </w:rPr>
        <w:t>Wnioskuję do Rady Miejskiej w Barlinku o odrzucenie autopoprawki Nr II Burmistrza Barlinka i proponuję, aby to zadania dot. Termomodernizacji Gimnazjum Publicznego Nr 1 – utrzymać, gdyż ta pozostała kwota (52.000 zł) w pełni zabezpieczy wymianę stolarki okiennej w tejże placówce (dot. to czytelni, kilku okien w tzw. dobudowanej części Publicznego Gimnazjum Nr 1 oraz w kuchni i w stołówce). W Publicznym Gimnazjum Nr 2 – do wymiany jest ponad 100 okien i należałoby zaplanować ten wydatek na rok następny.”</w:t>
      </w:r>
      <w:r>
        <w:rPr>
          <w:rFonts w:cs="Arial" w:ascii="Arial" w:hAnsi="Arial"/>
        </w:rPr>
        <w:t xml:space="preserve"> Stwierdził, że zakończenie inwestycji w PG Nr 1 będzie zdecydowanie racjonalne i korzystne dla wszystkich.</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Zbigniew Blezień</w:t>
      </w:r>
      <w:r>
        <w:rPr>
          <w:rFonts w:cs="Arial" w:ascii="Arial" w:hAnsi="Arial"/>
        </w:rPr>
        <w:t xml:space="preserve"> poparł wniosek radnego Ryszarda Wiśniaka. Uważa, że zasadnym jest dokończenie wymiany okien w Publicznym Gimnazjum Nr 1 i zakończenie tego tematu w tej szkol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Mariusz Maciejewski</w:t>
      </w:r>
      <w:r>
        <w:rPr>
          <w:rFonts w:cs="Arial" w:ascii="Arial" w:hAnsi="Arial"/>
        </w:rPr>
        <w:t xml:space="preserve"> przedstawił odmienny pogląd na temat przeniesienia zadania inwestycyjnego z Publicznego Gimnazjum Nr 1 do Publicznego Gimnazjum Nr 2. Wyjaśnił, że w Gimnazjum Nr 2 prawie niemożliwym jest uzyskanie temperatury na poziomie 16-18 °C. Natomiast w Gimnazjum Nr 1 należy wymienić kilka okien znajdujących się w pomieszczeniach gospodarczych. Dlatego też uważa, że autopoprawka Nr II jest zasadna, gdyż ważniejszą rzeczą jest zapewnienie młodzieży normalnych warunków do edukacji. Opowiedział się za rozwiązaniami, które podniosą standard i warunki nauki młodzieży. </w:t>
        <w:br/>
        <w:t>W związku z tym zaproponował przyjęcie autopoprawki Nr II i dokonanie wymiany okien przede wszystkim w pomieszczeniach klasowy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zdecydowanie poparł wniosek zgłoszony przez radnego Ryszarda Wiśniaka. Uważa, że skoro budżet Gminy na 2009 r. został uchwalony i środki dla poszczególnych szkół zostały przyznane, Rada Miejska nie powinna w ciągu roku wprowadzać żadnych zmian w tym zakresie. Jeżeli Pan Burmistrz chce wesprzeć finansowo jakąś szkołę nie powinien zabierać innej środków, lecz poszukać dodatkowych dochodów.</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Burmistrz Barlinka</w:t>
      </w:r>
      <w:r>
        <w:rPr>
          <w:rFonts w:cs="Arial" w:ascii="Arial" w:hAnsi="Arial"/>
        </w:rPr>
        <w:t xml:space="preserve"> wyjaśnił, że zaproponowana przez niego autopoprawka Nr II nie ma na celu zabrania czegokolwiek czy utrudnienia komuś pracy. Dokonano analizy sytuacji pod względem stanu technicznego stolarki okiennej w obu gimnazjach. Poinformował, że jeżeli definitywnie zostanie potwierdzone, iż projekt z funduszu norweskiego dotyczący termomodernizacji dwóch obiektów: Publicznego Gimnazjum Nr 1 i Szkoły Podstawowej </w:t>
        <w:br/>
        <w:t>Nr 1, nie dostanie wsparcia finansowego, to zaproponuje Radzie Miejskiej zaciągnięcie kredytu termomodernizacyjnego, w związku, z czym Gmina otrzyma również wsparcie finansowe. Jeżeli straty ciepła w tych obiektach ulegną zmniejszeniu, „</w:t>
      </w:r>
      <w:r>
        <w:rPr>
          <w:rFonts w:cs="Arial" w:ascii="Arial" w:hAnsi="Arial"/>
          <w:i/>
        </w:rPr>
        <w:t>to audyt będzie gorszy. I to był jedyny powód. (…) Natomiast, jeżeli Państwo postanowicie, że mają wrócić czy mają zostać w Gimnazjum Nr 1, to oczywiście też mogą zostać tylko, że problem Gimnazjum Nr 2 będzie stał później. Ale dzisiaj wiemy, że to będzie… W Gimnazjum Nr 2 będzie zawsze dla nas, za 100%, bo nie dostaniemy żadnego wsparcia. I to był jedyny powód, dla którego skierowałem.”</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Jan Janas</w:t>
      </w:r>
      <w:r>
        <w:rPr>
          <w:rFonts w:cs="Arial" w:ascii="Arial" w:hAnsi="Arial"/>
        </w:rPr>
        <w:t xml:space="preserve"> uważa, że w związki z tym, iż losy omawianego projektu inwestycyjnego nie są do końca przesądzone, należałoby środki finansowe przeznaczone na jego realizację pozostawić w wysokości pierwotnie zaplanowanej w budżecie Gminy na 2009 r.</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left" w:pos="3540" w:leader="none"/>
        </w:tabs>
        <w:spacing w:lineRule="auto" w:line="240" w:before="0" w:after="0"/>
        <w:jc w:val="both"/>
        <w:rPr>
          <w:rFonts w:ascii="Arial" w:hAnsi="Arial" w:cs="Arial"/>
          <w:i/>
          <w:i/>
        </w:rPr>
      </w:pPr>
      <w:r>
        <w:rPr>
          <w:rFonts w:cs="Arial" w:ascii="Arial" w:hAnsi="Arial"/>
          <w:b/>
        </w:rPr>
        <w:t>Radny Mariusz Maciejewski</w:t>
      </w:r>
      <w:r>
        <w:rPr>
          <w:rFonts w:cs="Arial" w:ascii="Arial" w:hAnsi="Arial"/>
        </w:rPr>
        <w:t xml:space="preserve"> na podstawie wypowiedzi Starosty Powiatu Myśliborskiego stwierdził, że Gmina otrzyma możliwość dofinansowania do tego projektu, jeżeli wykona audyt. Jeżeli po wymianie stolarki okiennej okaże się, że warunki cieplne w budynku są dobre, to Gmina straci mnóstwo punktów, które przyznaje się za projekt i szanse na jego dofinansowanie będą niewielkie. </w:t>
      </w:r>
      <w:r>
        <w:rPr>
          <w:rFonts w:cs="Arial" w:ascii="Arial" w:hAnsi="Arial"/>
          <w:i/>
        </w:rPr>
        <w:t>”…gdyby się okazało, że</w:t>
      </w:r>
      <w:r>
        <w:rPr>
          <w:rFonts w:cs="Arial" w:ascii="Arial" w:hAnsi="Arial"/>
        </w:rPr>
        <w:t xml:space="preserve"> </w:t>
      </w:r>
      <w:r>
        <w:rPr>
          <w:rFonts w:cs="Arial" w:ascii="Arial" w:hAnsi="Arial"/>
          <w:i/>
        </w:rPr>
        <w:t>budujemy to, jednak sami robimy tą termomodernizację, to również występujemy o tzw. środki, o dofinansowanie. Również musi nam wychodzić z tego audytu, że po tym dofinansowaniu będziemy mieli duży pozysk ciepła. I tylko w tym kontekście to mówię. Jeżeli mamy, chcemy się trzymać tej propozycji, proponuję to wykorzystać na Górnym Tarasie.”</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Dariusz Zieliński – Przewodniczący Rady Miejskiej</w:t>
      </w:r>
      <w:r>
        <w:rPr>
          <w:rFonts w:cs="Arial" w:ascii="Arial" w:hAnsi="Arial"/>
        </w:rPr>
        <w:t xml:space="preserve"> pytał, co byłoby wykonane za środki, które proponuje się przesunąć na wykonanie termomodernizacji Publicznego Gimnazjum Nr 2 w Barlinku?</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Burmistrz Barlinka</w:t>
      </w:r>
      <w:r>
        <w:rPr>
          <w:rFonts w:cs="Arial" w:ascii="Arial" w:hAnsi="Arial"/>
        </w:rPr>
        <w:t xml:space="preserve"> odpowiedział, że za kwotę 52.000 zł wymieniono by dwadzieścia kilka okien w Publicznego Gimnazjum Nr 2 w Barlinku.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Przewodniczący Rady Miejskiej</w:t>
      </w:r>
      <w:r>
        <w:rPr>
          <w:rFonts w:cs="Arial" w:ascii="Arial" w:hAnsi="Arial"/>
        </w:rPr>
        <w:t xml:space="preserve"> pytał, co natomiast zostałoby wykonane za ww. środki w Publicznego Gimnazjum Nr 1 w Barlinku? Co przewidywał plan w tym zakres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 xml:space="preserve">Amelia Pakosz – Zastępca Burmistrza Barlinka </w:t>
      </w:r>
      <w:r>
        <w:rPr>
          <w:rFonts w:cs="Arial" w:ascii="Arial" w:hAnsi="Arial"/>
        </w:rPr>
        <w:t xml:space="preserve">wyjaśniła, że cały zakres prac termomodernizacyjnych Publicznego Gimnazjum Nr 1 był uwzględniony w projekcie. </w:t>
      </w:r>
      <w:r>
        <w:rPr>
          <w:rFonts w:cs="Arial" w:ascii="Arial" w:hAnsi="Arial"/>
          <w:i/>
        </w:rPr>
        <w:t>„Przypuszczalnie również ta stolarka okienna. (…). Tylko tak, jak Pan Burmistrz powiedział biorąc pod uwagę, że jest to kwota 56.000 i za to można wymienić około 20 okien, a chcieliśmy te pieniądze skumulować w jednej szkole, żeby efekt mimo wszystko był wyższy, a Gimnazjum Nr 2 nie jest uwzględnione w żadnym projekcie i byśmy raczej nie mogli uwzględnić, bo uwzględniliśmy tylko te dwie szkoły, czyli jedynkę… Jedynkę żeśmy nie brali pod uwagę, chociaż tam też jest bardzo duży zakres prac do zrobienia zwłaszcza ze stolarką okienną, ale uważamy, że jeżeli dostaniemy definitywną odpowiedź, że wniosek faktycznie nie został wsparcia, będziemy starali się wystąpić o kredyt termomodernizacyjny. A w przypadku kredytu termomodernizacyjnego wskazane jest, żeby nie wyko…, znaczy audyt i nie wykonywać żadnych prac, które, no z zakresu termomodernizacji, bo się na ten zakres prac wykonanych już nie dostanie dofinansowania. Stąd był wniosek po analizie i rozmowie z…, analizie właśnie potrzeb remontowych w poszczególnych szkołach, żeby to przenieść na Gimnazjum Nr 1. Natomiast czekamy na rozstrzygnięcie jednoznaczne projektu, a jak nie no to nie jest już taki duży zakres prac do wykonania w Gimnazjum Nr 1, że…, po prostu tam sukcesywnie z własnych środków również w przyszłym roku byśmy wymienili.”</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uważa, że jeżeli Pan Burmistrz uznał rozważaną kwestię za tak ważną sprawę, to mógł posłużyć się innymi narzędziami, jak na przykład:</w:t>
      </w:r>
    </w:p>
    <w:p>
      <w:pPr>
        <w:pStyle w:val="Normal"/>
        <w:numPr>
          <w:ilvl w:val="0"/>
          <w:numId w:val="6"/>
        </w:numPr>
        <w:spacing w:lineRule="auto" w:line="240" w:before="0" w:after="0"/>
        <w:jc w:val="both"/>
        <w:rPr>
          <w:rFonts w:ascii="Arial" w:hAnsi="Arial" w:cs="Arial"/>
        </w:rPr>
      </w:pPr>
      <w:r>
        <w:rPr>
          <w:rFonts w:cs="Arial" w:ascii="Arial" w:hAnsi="Arial"/>
        </w:rPr>
        <w:t>zwiększenie deficytu budżetowego Gminy Barlinek,</w:t>
      </w:r>
    </w:p>
    <w:p>
      <w:pPr>
        <w:pStyle w:val="Normal"/>
        <w:numPr>
          <w:ilvl w:val="0"/>
          <w:numId w:val="6"/>
        </w:numPr>
        <w:spacing w:lineRule="auto" w:line="240" w:before="0" w:after="0"/>
        <w:jc w:val="both"/>
        <w:rPr>
          <w:rFonts w:ascii="Arial" w:hAnsi="Arial" w:cs="Arial"/>
        </w:rPr>
      </w:pPr>
      <w:r>
        <w:rPr>
          <w:rFonts w:cs="Arial" w:ascii="Arial" w:hAnsi="Arial"/>
        </w:rPr>
        <w:t>znalezienie innych środków finansowych, innych źródeł sfinansowania tego zadania.</w:t>
      </w:r>
    </w:p>
    <w:p>
      <w:pPr>
        <w:pStyle w:val="Normal"/>
        <w:spacing w:lineRule="auto" w:line="240" w:before="0" w:after="0"/>
        <w:jc w:val="both"/>
        <w:rPr>
          <w:rFonts w:ascii="Arial" w:hAnsi="Arial" w:cs="Arial"/>
        </w:rPr>
      </w:pPr>
      <w:r>
        <w:rPr>
          <w:rFonts w:cs="Arial" w:ascii="Arial" w:hAnsi="Arial"/>
        </w:rPr>
        <w:t>Stwierdził, że zabieranie środków jednej szkole po to, żeby wesprzeć inną jest niewłaściwą decyzją.</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Burmistrz Barlinka</w:t>
      </w:r>
      <w:r>
        <w:rPr>
          <w:rFonts w:cs="Arial" w:ascii="Arial" w:hAnsi="Arial"/>
        </w:rPr>
        <w:t xml:space="preserve"> wyjaśnił, że kwota 52.000 zł, o której mowa, to nie środki, które pojawiły się i nie są zapisane w budżecie Gminy jako środki przeznaczone szkole, lecz są to oszczędności z przetargu i z wykonawstwa inwestycji, która jest realizowana na szkole. Po prostu zostały niewykorzystane środki z inwestycji.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Przewodniczący Rady Miejskiej</w:t>
      </w:r>
      <w:r>
        <w:rPr>
          <w:rFonts w:cs="Arial" w:ascii="Arial" w:hAnsi="Arial"/>
        </w:rPr>
        <w:t xml:space="preserve"> ogłosił 5–minutową przerwę w obradach. Po przerwie zwrócił się do Danuty Gaździckiej – Słupińskiej – radcy prawnego tut. Urzędu Miejskiego </w:t>
        <w:br/>
        <w:t xml:space="preserve">o opinie prawną na temat poprawności wniosku złożonego przez radnego Ryszarda Wiśniaka. W oparciu o uzyskaną opinię zaproponował radnemu Wiśniakowi zmianę redakcyjną we wniosku polegającą na zastąpieniu słowa: </w:t>
      </w:r>
      <w:r>
        <w:rPr>
          <w:rFonts w:cs="Arial" w:ascii="Arial" w:hAnsi="Arial"/>
          <w:i/>
        </w:rPr>
        <w:t xml:space="preserve">„odrzucenie” </w:t>
      </w:r>
      <w:r>
        <w:rPr>
          <w:rFonts w:cs="Arial" w:ascii="Arial" w:hAnsi="Arial"/>
        </w:rPr>
        <w:t xml:space="preserve">słowem </w:t>
      </w:r>
      <w:r>
        <w:rPr>
          <w:rFonts w:cs="Arial" w:ascii="Arial" w:hAnsi="Arial"/>
          <w:i/>
        </w:rPr>
        <w:t>„nie podejmowanie”.</w:t>
      </w:r>
      <w:r>
        <w:rPr>
          <w:rFonts w:cs="Arial" w:ascii="Arial" w:hAnsi="Arial"/>
        </w:rPr>
        <w:t xml:space="preserve"> Zmiana ta została przyjęta przez radnego. Następnie zarządził głosowanie w sprawie wniosku zgłoszonego przez radneg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10 głosach za wnioskiem i 5 przeciwnych (na stan 15 radnych) - </w:t>
      </w:r>
      <w:r>
        <w:rPr>
          <w:rFonts w:cs="Arial" w:ascii="Arial" w:hAnsi="Arial"/>
          <w:b/>
        </w:rPr>
        <w:t>Rada Miejska</w:t>
      </w:r>
      <w:r>
        <w:rPr>
          <w:rFonts w:cs="Arial" w:ascii="Arial" w:hAnsi="Arial"/>
        </w:rPr>
        <w:t xml:space="preserve"> przyjęła wniosek radnego Ryszarda Wiśniaka polegający na nie podejmowaniu autopoprawki Nr II Burmistrza Barlinka z dnia 19.08.2009 r.</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autopoprawka oraz wniosek radnego</w:t>
      </w:r>
    </w:p>
    <w:p>
      <w:pPr>
        <w:pStyle w:val="Normal"/>
        <w:spacing w:lineRule="auto" w:line="240" w:before="0" w:after="0"/>
        <w:jc w:val="center"/>
        <w:rPr/>
      </w:pPr>
      <w:r>
        <w:rPr>
          <w:rFonts w:cs="Arial" w:ascii="Arial" w:hAnsi="Arial"/>
          <w:i/>
        </w:rPr>
        <w:t>stanowią załączniki do protokółu.</w:t>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zmiany budżetu Gminy Barlinek na 2009 r. z uwzględnieniem autopoprawek: </w:t>
      </w:r>
    </w:p>
    <w:p>
      <w:pPr>
        <w:pStyle w:val="Normal"/>
        <w:spacing w:lineRule="auto" w:line="240" w:before="0" w:after="0"/>
        <w:jc w:val="both"/>
        <w:rPr/>
      </w:pPr>
      <w:r>
        <w:rPr>
          <w:rFonts w:cs="Arial" w:ascii="Arial" w:hAnsi="Arial"/>
        </w:rPr>
        <w:t xml:space="preserve">- Nr I z dnia 13.08.2009 r. </w:t>
      </w:r>
    </w:p>
    <w:p>
      <w:pPr>
        <w:pStyle w:val="Normal"/>
        <w:spacing w:lineRule="auto" w:line="240" w:before="0" w:after="0"/>
        <w:jc w:val="both"/>
        <w:rPr>
          <w:rFonts w:ascii="Arial" w:hAnsi="Arial" w:cs="Arial"/>
        </w:rPr>
      </w:pPr>
      <w:r>
        <w:rPr>
          <w:rFonts w:cs="Arial" w:ascii="Arial" w:hAnsi="Arial"/>
        </w:rPr>
        <w:t xml:space="preserve">- Nr III z dnia 26.08.2009 r. </w:t>
      </w:r>
    </w:p>
    <w:p>
      <w:pPr>
        <w:pStyle w:val="Normal"/>
        <w:spacing w:lineRule="auto" w:line="240" w:before="0" w:after="0"/>
        <w:jc w:val="both"/>
        <w:rPr>
          <w:rFonts w:ascii="Arial" w:hAnsi="Arial" w:cs="Arial"/>
        </w:rPr>
      </w:pPr>
      <w:r>
        <w:rPr>
          <w:rFonts w:cs="Arial" w:ascii="Arial" w:hAnsi="Arial"/>
        </w:rPr>
        <w:t>złożonych przez Burmistrza Barlin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 xml:space="preserve">Projekt uchwały, autopoprawki Nr I i III oraz Uchwała Nr XLIV/630/2009 </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3.</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Mariusz Maciejewski – Wiceprzewodniczący Rady Miejskiej</w:t>
      </w:r>
      <w:r>
        <w:rPr>
          <w:rFonts w:cs="Arial" w:ascii="Arial" w:hAnsi="Arial"/>
        </w:rPr>
        <w:t xml:space="preserve"> odczytał treść Uchwały NR LXXXII/230/2009 Składu Orzekającego Regionalnej Izby Obrachunkowej </w:t>
        <w:br/>
        <w:t>w Szczecinie z dnia 20 sierpnia 2009 r. w sprawie wydania opinii o przedłożonej przez Burmistrza Barlinka informacji o przebiegu wykonania budżetu za I półrocze 2009 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Uchwała RIO</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b/>
          <w:b/>
        </w:rPr>
      </w:pPr>
      <w:r>
        <w:rPr>
          <w:rFonts w:cs="Arial" w:ascii="Arial" w:hAnsi="Arial"/>
          <w:b/>
        </w:rPr>
        <w:t>Radny Paweł Lewczuk</w:t>
      </w:r>
      <w:r>
        <w:rPr>
          <w:rFonts w:cs="Arial" w:ascii="Arial" w:hAnsi="Arial"/>
        </w:rPr>
        <w:t xml:space="preserve"> wypowiedział się na temat wykonania wydatków inwestycyjnych Gminy Barlinek za I półrocze 2009 r. i stwierdził, że nie może pozytywnie go ocenić. Wielkość procentowa tych wydatków świadczy o tym, że Pan Burmistrz nie był przygotowany do realizacji inwestycji planowanych, na 2009 r. szczególnie pod względem opracowanych dokumentacji technicznych. Uważa, że inwestycje w naszej Gminie zostały źle zaplanowane – rozpoczęcie ich realizacji winno nastąpić w miesiącach wiosennych.</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Ryszard Wiśniak</w:t>
      </w:r>
      <w:r>
        <w:rPr>
          <w:rFonts w:cs="Arial" w:ascii="Arial" w:hAnsi="Arial"/>
        </w:rPr>
        <w:t xml:space="preserve"> zabrał głos w sprawie wielkości dochodów budżetowych Gminy Barlinek pochodzących z budżetu Państwa, jak również przekazywanych jako dotacje przez administrację rządową. Ponadto przedstawił stanowisko Komisji Finansowo – Budżetowej </w:t>
        <w:br/>
        <w:t>i Planowania Gospodarczego na temat Sprawozdania Burmistrza Barlinka z wykonania budżetu Gminy Barlinek za I półrocze 2009 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tanowisko Komisj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Amelia Pakosz – Zastępca Burmistrza Barlinka</w:t>
      </w:r>
      <w:r>
        <w:rPr>
          <w:rFonts w:cs="Arial" w:ascii="Arial" w:hAnsi="Arial"/>
        </w:rPr>
        <w:t xml:space="preserve"> nie zgodziła się z wypowiedzią radnego Pawła Lewczuka. Stwierdziła, że na dzień 31 grudnia 2008 r. pod względem opracowanych dokumentacji technicznych było przygotowanych 80% zadań inwestycyjnych, które są realizowane w 2009 r. Terminy rozpoczęcia wielu inwestycji opóźniają się ze względu na prowadzone procedury przetargowe, w związku z tym ich całkowite zakończenie następuje w II półroczu roku budżetowe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left" w:pos="7680" w:leader="none"/>
        </w:tabs>
        <w:spacing w:lineRule="auto" w:line="240" w:before="0" w:after="0"/>
        <w:jc w:val="both"/>
        <w:rPr>
          <w:rFonts w:ascii="Arial" w:hAnsi="Arial" w:cs="Arial"/>
          <w:b/>
          <w:b/>
          <w:i/>
          <w:i/>
        </w:rPr>
      </w:pPr>
      <w:r>
        <w:rPr>
          <w:rFonts w:cs="Arial" w:ascii="Arial" w:hAnsi="Arial"/>
          <w:b/>
        </w:rPr>
        <w:t>Janusz Zubyk – Kierownik Referatu Inwestycji tut. Urzędu Miejskiego</w:t>
      </w:r>
      <w:r>
        <w:rPr>
          <w:rFonts w:cs="Arial" w:ascii="Arial" w:hAnsi="Arial"/>
        </w:rPr>
        <w:t xml:space="preserve"> stwierdził, że realizacja inwestycji w I półroczu br. została wykonana prawie w 99%. Wiele rzeczy wynikało z planowanego przygotowywania się do złożenia wniosków. Część rzeczy wynikało z toku przygotowania dokumentacji, z procedur, które są niezbędne w realizacji inwestycji. Ponadto powiedział: </w:t>
      </w:r>
      <w:r>
        <w:rPr>
          <w:rFonts w:cs="Arial" w:ascii="Arial" w:hAnsi="Arial"/>
          <w:i/>
        </w:rPr>
        <w:t>„Ten rok był szczególny. Rok rozpisanych naborów. Nie było naboru, który by, o którym wiedzieliśmy w pierwszym półroczu, że termin będzie prawdopodobny w danym miesiącu, żeby był w tym miesiącu rozpisany. Wszystkie były rozpisane, niemalże wszystkie z opóźnieniem większym bądź mniejszym. Dlatego nawet w I półroczu nie mogliśmy do końca Państwu rzetelnego planu przedłożyć. Natomiast dla większości inwestycji, (…), takich zagrożeń nie ma, a być może z wydaniem wszystkich pieniędzy mogą się pojawić problemy, ale na dzień dzisiejszy jeszcze nie mamy wszystkich informacji, żeby się z Państwem w tym względnie skomunikować i w najbliższym czasie na pewno przedłożymy już pełną prognozę, jakby, finansowania i sposobu postępowania z tymi inwestycjami.”</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Jan Janas</w:t>
      </w:r>
      <w:r>
        <w:rPr>
          <w:rFonts w:cs="Arial" w:ascii="Arial" w:hAnsi="Arial"/>
        </w:rPr>
        <w:t xml:space="preserve"> wyraził niepokój w związku z zagrożeniem nie wykonania zadań inwestycyjnych planowanych na 2009 r. Powiedział: </w:t>
      </w:r>
      <w:r>
        <w:rPr>
          <w:rFonts w:cs="Arial" w:ascii="Arial" w:hAnsi="Arial"/>
          <w:i/>
        </w:rPr>
        <w:t>„Myślę, że Rada Miejska oceniając ten stan rzeczy, wypowiadając tego typu opinie, tak jak Pan Radny Lewczuk, czy kolega Radny Wiśniak, no przejawiają swój niepokój, uzasadniony zresztą. Oby nie powtórzyły się sytuacje poprzednich budżetów, że gro środków z wydatków majątkowych będą to środki niewygasające, które przejdą na rok budżetowy 2010. Taki stan rzeczy nas niepokoi.”</w:t>
      </w:r>
      <w:r>
        <w:rPr>
          <w:rFonts w:cs="Arial" w:ascii="Arial" w:hAnsi="Arial"/>
        </w:rPr>
        <w:t xml:space="preserve"> Następnie ustosunkował się do wypowiedzi Zastępcy Burmistrza Barlinka. Stwierdził, że wniosek o dofinansowanie zadania pod nazwą: </w:t>
      </w:r>
      <w:r>
        <w:rPr>
          <w:rFonts w:cs="Arial" w:ascii="Arial" w:hAnsi="Arial"/>
          <w:i/>
        </w:rPr>
        <w:t>„Budowa drogi do Moczydeł”</w:t>
      </w:r>
      <w:r>
        <w:rPr>
          <w:rFonts w:cs="Arial" w:ascii="Arial" w:hAnsi="Arial"/>
        </w:rPr>
        <w:t xml:space="preserve"> w ramach tzw. „SCHETYNÓWKI” nie znalazł akceptacji ze względu na to, że nie spełniał określonych wymogów.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Ewa Patrzałek – Skarbnik Barlinka </w:t>
      </w:r>
      <w:r>
        <w:rPr>
          <w:rFonts w:cs="Arial" w:ascii="Arial" w:hAnsi="Arial"/>
        </w:rPr>
        <w:t xml:space="preserve">wyjaśniła, że w miesiącu wrześniu planowane są większe zmiany w budżecie Gminy Barlinek na 2009 r. Dotyczyły one będą zmniejszenia wysokości dochodów przede wszystkich przekazywanych z urzędów skarbowych, tj.: dochodów od osób fizycznych o około 1.200.000 zł, jak również dochodów z podatków od czynności cywilno – prawnych od osób fizycznych i osób prawnych o około 200.000 zł. Nadmieniła, że </w:t>
      </w:r>
      <w:r>
        <w:rPr>
          <w:rFonts w:cs="Arial" w:ascii="Arial" w:hAnsi="Arial"/>
          <w:i/>
        </w:rPr>
        <w:t>„będę chciała”</w:t>
      </w:r>
      <w:r>
        <w:rPr>
          <w:rFonts w:cs="Arial" w:ascii="Arial" w:hAnsi="Arial"/>
        </w:rPr>
        <w:t>, aby sytuacja ta nie spowodowała zwiększenia deficytu budżetowego Gminy, a niedobór dochodów pokryty został z różnych oszczędności oraz wydatków inwestycyjnych.</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Zygmunt Siarkiewicz – Burmistrz Barlinka</w:t>
      </w:r>
      <w:r>
        <w:rPr>
          <w:rFonts w:cs="Arial" w:ascii="Arial" w:hAnsi="Arial"/>
        </w:rPr>
        <w:t xml:space="preserve"> odniósł się do wykonania budżetu, jak również sytuacji finansowej Gminy Barlinek za I półrocze 2009 r. Stwierdził, że Gmina jeszcze nigdy nie wykonywała tak wielu zadań inwestycyjnych w jednym roku budżetowym. Radnemu Janowi Janasowi odpowiedział, że wniosek Gminy złożony do „SCHETYNÓWKI” nie został odrzucony ze względu na nie spełnienie określonych wymogów, lecz brak środków na dofinansowanie wnioskowanego zadani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wyraził obawę, że wzorem lat ubiegłych, na koniec bieżącego roku Burmistrz Barlinka, w związku z nie wykonaniem inwestycji, będzie się z nich wycofywał, a wydatki majątkowe przeznaczone na ich realizację przejdą na rok budżetowy 2010 jako środki niewygasając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a Teresa Pietrasik</w:t>
      </w:r>
      <w:r>
        <w:rPr>
          <w:rFonts w:cs="Arial" w:ascii="Arial" w:hAnsi="Arial"/>
        </w:rPr>
        <w:t xml:space="preserve"> wyraziła swój pogląd na temat wypowiedzi radnych dotyczących wykonania budżetu Gminy Barlinek za I półrocze 2009 r., a w szczególności realizacji inwestycji.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Marek Kurkiewicz</w:t>
      </w:r>
      <w:r>
        <w:rPr>
          <w:rFonts w:cs="Arial" w:ascii="Arial" w:hAnsi="Arial"/>
        </w:rPr>
        <w:t xml:space="preserve"> odniósł się do wypowiedzi radnej Teresy Pietrasi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a Miejska</w:t>
      </w:r>
      <w:r>
        <w:rPr>
          <w:rFonts w:cs="Arial" w:ascii="Arial" w:hAnsi="Arial"/>
        </w:rPr>
        <w:t xml:space="preserve"> przyjęła do wiadomości Sprawozdanie Burmistrza Barlinka z wykonania budżetu Gminy Barlinek za I półrocze 2009 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prawozdanie</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Radny Zbigniew Blezień – Przewodniczący Komisji Oświaty, Kultury, Zdrowia i Praworządności</w:t>
      </w:r>
      <w:r>
        <w:rPr>
          <w:rFonts w:cs="Arial" w:ascii="Arial" w:hAnsi="Arial"/>
        </w:rPr>
        <w:t xml:space="preserve"> poinformował, że Komisja zapoznała się z projektem uchwały w sprawie przystąpienia do zmiany Studium uwarunkowań i kierunków zagospodarowania przestrzennego Gminy Barlinek i zgłosiła wniosek, aby w projekcie tym wykreślić w § 2 punkt 4 o brzmieniu: </w:t>
      </w:r>
      <w:r>
        <w:rPr>
          <w:rFonts w:cs="Arial" w:ascii="Arial" w:hAnsi="Arial"/>
          <w:i/>
        </w:rPr>
        <w:t xml:space="preserve">„4) określenie nowych kategorii przeznaczenia terenu wynikających </w:t>
        <w:br/>
        <w:t>z wniesionych wniosków”</w:t>
      </w:r>
      <w:r>
        <w:rPr>
          <w:rFonts w:cs="Arial" w:ascii="Arial" w:hAnsi="Arial"/>
        </w:rPr>
        <w:t xml:space="preserve">. Ww. projekt uchwały nie został poddany pod głosowanie, gdyż Komisja nie miała wystarczających informacji na temat niektórych zapisów Studium. Nawiązując do działki Nr 287 wskazanej w Załączniku Nr 4 do uzasadnienia ww. projektu uchwały, której funkcja ma zmienić się z zalesienia na tereny wydobycia kruszywa, pytał, jakie ilości ziemi będą wydobywane, żeby pozyskać kruszywa? Następnie powiedział: </w:t>
      </w:r>
      <w:r>
        <w:rPr>
          <w:rFonts w:cs="Arial" w:ascii="Arial" w:hAnsi="Arial"/>
          <w:i/>
        </w:rPr>
        <w:t>„Przecież mieliśmy do czynienia do tej pory z kopalnią kruszyw na Krzynce, która dzięki nam zaprzestała już działalności, bo nie przedłużyliśmy koncesji, tzn. nie daliśmy nowego terenu na działanie tej kopalni. Wiemy, jakie zniszczenia w rejonie, w związku z pozyskaniem tych kruszyw, jakie zostały poczynione zniszczenia w tym rejonie. Do tej pory nie jest ta sprawa zamknięta. Mimo, że kopalnia wygasła – tego nie dotyczy bezpośrednio, ale tak nawiążę – wygasła koncesja, ta kopalnia dalej funkcjonuje. Tiry jeżdżą przez Barlinek. Następuje jakby powtórna eksploatacja tego, co zostało już wcześniej wydobyte. Twierdzą ci, którzy korzystają z tego, że to zostało gdzieś tam zmagazynowane, teraz to wywożą. Dla mnie równoznaczne było zamknięcie koncesji z tym, że zamykamy działalność kopalni i możemy przystąpić do tego, żeby ten teren rekultywować albo odebrać po rekultywacji. No działalność tej kopalni dalej trwa. Ale nawiązują już do tego projektu. Skończyliśmy, mieliśmy wielkie problemy, jeśli chodzi o działalność tej kopalni. Teraz chcielibyśmy zasięgnąć informacji, czego ma dotyczyć wydobywanie kruszcu na działce 287. Czy to będzie w takiej ilości, jak było? Którędy transport będzie szedł z tej kopalni? Bo tu, jak widzę, jak rozrysowane są drogi, to ten transport musiałby iść do wsi Płonno i droga z Płonna do drogi Choszczno – Barlinek i na Barlinek. I jest podobna sytuacja, jak była. Jeśli to będzie wydobywanie kruszca tylko na potrzeby tutaj okolicznych mieszkańców na niewielkiej ilości, z tym jesteśmy w stanie sobie poradzić, bo gdzieś ten kruszec pozyskiwać trzeba. Ale, jeśli to ma być na taką skalę, jak było do tej pory, to nie wyobrażam sobie, żebyśmy my tyle z tym walczyli i z powrotem dajemy możliwość, żeby w ten sposób się to odbywało. Tej informacji nie mamy. Co do działek, które są 23/1, 37/1, 2/1, (…), nie mamy informacji, bo ten teren ma być pozyskany na cele mieszkaniowe. No między innymi, ale cele, które wymagają tego, aby tam była infrastruktura kanalizacyjna, wodno – kanalizacyjna, to jest teren bardzo daleko od miasta oddalony i powinniśmy też wiedzieć, jakie będą koszty doprowadzenia mediów do tego terenu i kto te koszty poniesie? Bo to jest bardzo duża inwestycja. Wiemy o tym, że na następne lata mamy inwestycję dotyczącą kanalizacji terenów wiejskich. Oczywiście (…), Przedsiębiorstwo Wodno – Kanalizacyjne ma też inne zadania, bo z tego, co się orientuję, to też przejęła, no może w szczegóły nie będę wchodził, ale też ma różne zadania, które będzie musiała finansować. No obawy mamy, co do tego, czy nas będzie stać na to, aby doprowadzić tutaj tą infrastrukturę zabezpieczająca ten teren, bo to ma być teren mieszkalny? Dlatego, w związku z tym, że nie mamy tej informacji, nie mieliśmy, chcielibyśmy te informacje uzyskać.”</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Zygmunt Siarkiewicz - Burmistrz Barlinka</w:t>
      </w:r>
      <w:r>
        <w:rPr>
          <w:rFonts w:cs="Arial" w:ascii="Arial" w:hAnsi="Arial"/>
        </w:rPr>
        <w:t xml:space="preserve"> odpowiedział następująco: </w:t>
      </w:r>
      <w:r>
        <w:rPr>
          <w:rFonts w:cs="Arial" w:ascii="Arial" w:hAnsi="Arial"/>
          <w:i/>
        </w:rPr>
        <w:t xml:space="preserve">„Te tiry z piaskiem, które dzisiaj widzimy, to nie pochodzą z Gminy Barlinek. Kopalnia zaprzestała swojej działalności. Urządzenia wywieziono. Przed nią stoi jeszcze dwuletni – mniej więcej – okres rekultywacji. Tamta kopalnia miała ważną koncesję i mogła dalej wydobywać. Tylko postanowiono zaprzestać. Ja natomiast nie zgodziłem się i nie przygotowałem dla Państwa projektu uchwały rozszerzającej zakres kopalni. Jedynie dokonaliśmy, kiedyś tam, zmiany w Studium. Natomiast dzisiaj głównym powodem, jaki kieruję do Państwa projekt uchwały, to jest właśnie przeznaczenie tego olbrzymiego, no nawet na mapie widzimy, jak duży to jest teren byłej kopalni, żebyśmy się zastanowili, co z tym terenem zrobić, więc, na co go przeznaczyć? Nie można planować, czy ustalać planu, jeżeli nie ma Studium. I drugim takim głównym powodem, bo już pomijam tam błędy nie objęcia części Gminy tym Studium – w poprzednim – bo to jest taka – moim zdaniem – techniczna sprawa, to jest bardzo intensywny, ale niestety chaotyczny rozwój budownictwa mieszkaniowego, który opiera się jedynie na zapisach warunków – wydanych – zabudowy. I różni właściciele gruntu nagle nam proponują powstawanie osiedli - bo dla mnie 15 domów, to są już osiedla – osiedli 15 i więcej domów. I oczywiście bez ustaleń najpierw Studium, a później planu będzie to tak, że właśnie zrobimy tam – nie wiem – da bóg za 2-3 lata kanalizację, a już tam będą szamba, już tam będą przydomowe oczyszczalnie i my ustalając pewne rzeczy możemy to opanować. Te pytania dotyczące tych dwóch działek, które są marginalne w zakresie całego tutaj przygotowania, na razie założeń do Studium, to wygląda w ten sposób: Wnioskodawca prowadzi i ma zgodę na badanie gruntów pod kątem wydobycia górniczego na powierzchni </w:t>
        <w:br/>
        <w:t xml:space="preserve">4 ha. Czyli ja zaopiniowałem pozytywnie, bo na badania nie potrzeba mieć materiałów planistycznych, a Marszałek wydał zgodę – decyzję na badanie. A więc, jeżeli mówimy o przyszłej kopalni, to mówimy o powierzchni około 4 ha, bo na tyle wydane są zgody na badania. A więc, jak będzie się miało potwierdzone badanie, to drugim koleją rzeczy jest uzyskanie koncesji na wydobycie. Ale uzyskanie koncesji wymaga zapisów w Studium, a później w Planie. Więc bez tych zapisów to wydobycie jest niemożliwe. I teraz porównując byłą kopalnię, nie wiem: 100, 30 czy ile hektarów, bo dokładnie nie pamiętam, z tymi czterema, to od razu sobie możemy odpowiedzieć, jaki zakres wielkości przedsięwzięcia. Więcej hektarów, ma na przykład kopalnia, tutaj, dawnej Cegielni na Ogrodowej czy dawnego Betoniarni na Gorzowskiej. Tam te przedsiębiorstwa są, mają więcej hektarów niż to zamierzenie. Więc, żeby Państwu dać wyobrażenie skali przedsięwzięcia. Czyli to jest coś bardzo małego, to przedsięwzięcie. Natomiast zauważyłem, że na Komisjach bardzo dużo się temu czasu poświęca. To ma znaczenie dla Gminy w sensie pozytywnym takie, że dzisiaj nie tylko Gmina, ale inwestorzy kupują właśnie żwir, piasek poza naszą Gminą, bo nie mamy na terenie Gminy żadnego legalnego źródła wydobycia kruszywa. Natomiast pytanie drugie dotyczące tego obszaru mieszkaniowego – tu założenie jest takie. Ponieważ to są tereny prywatne, że to inwestor musi sobie stworzyć warunki techniczne do realizacji tej inwestycji, a nie Gmina. Tak, jak się dzieje we wszystkich przedsięwzięciach, które, no ja już jako Burmistrz podpisuję z właścicielami gruntów nawet, jeżeli nie ma planu, to wszędzie zawieramy takie porozumienia. Czyli, to, co się dzieje w obrębie działki, to jest problem inwestora. Więc, o co chodzi? Jeżeli my zapiszemy tą plamę w Studium, na przykład na te cele mieszkaniowe, to nie oznacza, że powstaną fizyczne warunki tego przedsięwzięcia. Natomiast Państwa wniosek, który mówił, żeby wykreślić wnioski wniesione do tego Studium prawnie jest niestety niemożliwy. Bo Państwo dzisiaj tylko otwieracie dyskusję w Gminie Barlinek na temat tego, co chcemy zrobić na tym obszarze Prądno. Co to oznacza? Że również po podjęciu uchwały każdy będzie miał prawo złożyć wniosek. Później projektanci ocenią te wnioski pod względem prawnym, formalnym i innym – zagrożeń środowiska itd. i Państwo jako Rada, oczywiście Burmistrz Państwu przygotuje swoją opinię, a Państwo jako Rada rozstrzygnie, które wnioski uznacie, że muszą być w Studium, a które nie. Czyli ta dyskusja na dzisiaj jest jakby troszeczkę za wczesna, bo nawet jakbyśmy dzisiaj powiedzieli, że tych wniosków nie uznajemy, to i tak każdy ma prawo ponownie je złożyć, bo taka jest procedura uchwalania Studium. My dzisiaj tylko… Jest zasadnicze pytanie: Czy dla tego obszaru chcemy otworzyć prace nad zmianą nad Studium. Można tak powiedzieć, że ta uchwała ma takie konsekwencje. Ona nie rozstrzyga, czy będzie ta kopalnia? Nie rozstrzyga, czy ma być czy nie być itd. Mogłoby teoretycznie nie być. Ale one już wcześniej w Gminie były, więc byłem Państwu zobowiązany poinformować o wszystkich inicjatywach w tym obszarze. Dlatego myślę, że tutaj Państwo nie macie żadnych zagrożeń, jeżeli podejmiecie tą uchwałę, bo jest jeszcze wiele dyskusji i spotkań, kiedy te wątpliwości trzeba będzie rozstrzygnąć. No tyle moich wyjaśnień.” </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t xml:space="preserve">Radny Zbigniew Blezień </w:t>
      </w:r>
      <w:r>
        <w:rPr>
          <w:rFonts w:cs="Arial" w:ascii="Arial" w:hAnsi="Arial"/>
        </w:rPr>
        <w:t xml:space="preserve">wycofał wniosek Komisji Oświaty, Kultury, Zdrowia </w:t>
        <w:br/>
        <w:t>i Praworządności, w związku z informacjami uzyskanymi od Burmistrza Barlinka. Ponadto stwierdził, że na obecnej sesji Rada nie powinna dyskutować nad przeznaczeniem terenu po byłej Kopalni Kruszyw w Krzync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Paweł Lewczuk</w:t>
      </w:r>
      <w:r>
        <w:rPr>
          <w:rFonts w:cs="Arial" w:ascii="Arial" w:hAnsi="Arial"/>
        </w:rPr>
        <w:t xml:space="preserve"> zgłosił wniosek formalny o ogłoszenie 5 – minutowej przerw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przy 10 głosach za wnioskiem i 5 wstrzymujących się ( na stan 15 radncyh) – </w:t>
      </w:r>
      <w:r>
        <w:rPr>
          <w:rFonts w:cs="Arial" w:ascii="Arial" w:hAnsi="Arial"/>
          <w:b/>
        </w:rPr>
        <w:t>Rada Miejska</w:t>
      </w:r>
      <w:r>
        <w:rPr>
          <w:rFonts w:cs="Arial" w:ascii="Arial" w:hAnsi="Arial"/>
        </w:rPr>
        <w:t xml:space="preserve"> przyjęła wniosek radnego Pawła Lewczu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360" w:leader="none"/>
        </w:tabs>
        <w:spacing w:lineRule="auto" w:line="240" w:before="0" w:after="0"/>
        <w:ind w:left="360" w:hanging="360"/>
        <w:jc w:val="both"/>
        <w:rPr/>
      </w:pPr>
      <w:r>
        <w:rPr>
          <w:rFonts w:cs="Arial" w:ascii="Arial" w:hAnsi="Arial"/>
          <w:b/>
        </w:rPr>
        <w:t>Radny Paweł Lewczuk</w:t>
      </w:r>
      <w:r>
        <w:rPr>
          <w:rFonts w:cs="Arial" w:ascii="Arial" w:hAnsi="Arial"/>
        </w:rPr>
        <w:t xml:space="preserve"> zwrócił się z prośbą do radcy prawnego o opinię prawną na temat:</w:t>
      </w:r>
    </w:p>
    <w:p>
      <w:pPr>
        <w:pStyle w:val="Normal"/>
        <w:numPr>
          <w:ilvl w:val="0"/>
          <w:numId w:val="8"/>
        </w:numPr>
        <w:tabs>
          <w:tab w:val="clear" w:pos="708"/>
          <w:tab w:val="left" w:pos="360" w:leader="none"/>
        </w:tabs>
        <w:spacing w:lineRule="auto" w:line="240" w:before="0" w:after="0"/>
        <w:ind w:left="360" w:hanging="360"/>
        <w:jc w:val="both"/>
        <w:rPr>
          <w:rFonts w:ascii="Arial" w:hAnsi="Arial" w:cs="Arial"/>
        </w:rPr>
      </w:pPr>
      <w:r>
        <w:rPr>
          <w:rFonts w:cs="Arial" w:ascii="Arial" w:hAnsi="Arial"/>
        </w:rPr>
        <w:t>Jakie konsekwencje prawne poniesie Gmina i jaki wpływ Rada Miejska będzie miała, gdy zostanie podjęta omawiana uchwała? W oparciu, o jakie przepisy prawne może taka sytuacja nastąpić?</w:t>
      </w:r>
    </w:p>
    <w:p>
      <w:pPr>
        <w:pStyle w:val="Normal"/>
        <w:numPr>
          <w:ilvl w:val="0"/>
          <w:numId w:val="8"/>
        </w:numPr>
        <w:tabs>
          <w:tab w:val="clear" w:pos="708"/>
          <w:tab w:val="left" w:pos="360" w:leader="none"/>
        </w:tabs>
        <w:spacing w:lineRule="auto" w:line="240" w:before="0" w:after="0"/>
        <w:ind w:left="360" w:hanging="360"/>
        <w:jc w:val="both"/>
        <w:rPr>
          <w:rFonts w:ascii="Arial" w:hAnsi="Arial" w:cs="Arial"/>
        </w:rPr>
      </w:pPr>
      <w:r>
        <w:rPr>
          <w:rFonts w:cs="Arial" w:ascii="Arial" w:hAnsi="Arial"/>
        </w:rPr>
        <w:t>Jakie koszty będzie musiała ponieść Gmina w związku z podjęciem tej uchwał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Burmistrz Barlinka</w:t>
      </w:r>
      <w:r>
        <w:rPr>
          <w:rFonts w:cs="Arial" w:ascii="Arial" w:hAnsi="Arial"/>
        </w:rPr>
        <w:t xml:space="preserve"> wyjaśnił, że koszt wykonania dokumentacji to kwota 50-60 tys. zł. Przystąpienie do zmiany Studium nie rodzi żadnych skutków prawnych dla Gminy, natomiast jego uchwalenie już tak, aczkolwiek nie ustala ono jeszcze planu zagospodarowania przestrzennego. Na bazie Studium ustala się ten plan. Studium nie jest prawem miejscowym, na podstawie którego można podejmować jakiekolwiek decyzje i działania. Czyli nie można na jego podstawie, na przykład realizować żadnych inwestycji. Studium jest dokumentem, który pokazuje, jakie są kierunki działania Gmin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Danuta Gaździcka – Słupińska – radca prawny tut. Urzędu Miejskiego</w:t>
      </w:r>
      <w:r>
        <w:rPr>
          <w:rFonts w:cs="Arial" w:ascii="Arial" w:hAnsi="Arial"/>
        </w:rPr>
        <w:t xml:space="preserve"> przytoczyła treść artykułu 9 ustawy z dnia 27 marca 2003 r. o planowaniu i zagospodarowaniu przestrzennym. Wyjaśniła, że Studium jest kierunkiem, wytyczną, koncepcją do działania przy sporządzaniu planów. Z kolei plan jest aktem prawa miejscowego, na podstawie którego wydawane są decyzje, pozwolenia na budowę it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przystąpienia do zmiany Studium uwarunkowań i kierunków zagospodarowania przestrzennego Gminy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3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8 głosach za, 4 przeciwnych i 3 wstrzymujących się (na stan 15 radnych) - </w:t>
      </w:r>
      <w:r>
        <w:rPr>
          <w:rFonts w:cs="Arial" w:ascii="Arial" w:hAnsi="Arial"/>
          <w:b/>
        </w:rPr>
        <w:t>Rada Miejska</w:t>
      </w:r>
      <w:r>
        <w:rPr>
          <w:rFonts w:cs="Arial" w:ascii="Arial" w:hAnsi="Arial"/>
        </w:rPr>
        <w:t xml:space="preserve"> podjęła uchwałę w sprawie wyrażenia zgody na przystąpienia do Lokalnej Grupy Rybackiej – Stowarzyszenia „SIE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3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zbycie działek gruntu stanowiących własność Gminy Barlinek położonych w miejscowości Płonno – działki gruntu oznaczone w ewidencji gruntów numerami: 100/4, 100/5, 100/6, 100/7, 100/10, 100/1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3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zbycie działki gruntu położonej w Barlinku przy </w:t>
        <w:br/>
        <w:t>ul. Kombatantów stanowiącej własność Gminy Barlinek – działka nr 725/20 o pow. 0,3534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34/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zbycie działki gruntu położonej w miejscowości Wiewiórki stanowiącej własność Gminy Barlinek – działka nr 229/2 o pow. 0,0400 ha obręb Swadzim.</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Uchwała Nr XLIV/63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zbycie gruntu położonego w Barlinku – działka nr 904 obręb Barlinek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3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zbycie lokalu mieszkalnego stanowiącego własność Gminy Barlinek – działka nr 8/61 o pow. 0,0898 ha, położona w miejscowości Strąp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r>
    </w:p>
    <w:p>
      <w:pPr>
        <w:pStyle w:val="Normal"/>
        <w:spacing w:lineRule="auto" w:line="240" w:before="0" w:after="0"/>
        <w:jc w:val="center"/>
        <w:rPr>
          <w:rFonts w:ascii="Arial" w:hAnsi="Arial" w:cs="Arial"/>
          <w:i/>
          <w:i/>
          <w:u w:val="single"/>
        </w:rPr>
      </w:pPr>
      <w:r>
        <w:rPr>
          <w:rFonts w:cs="Arial" w:ascii="Arial" w:hAnsi="Arial"/>
          <w:i/>
          <w:u w:val="single"/>
        </w:rPr>
      </w:r>
    </w:p>
    <w:p>
      <w:pPr>
        <w:pStyle w:val="Normal"/>
        <w:spacing w:lineRule="auto" w:line="240" w:before="0" w:after="0"/>
        <w:jc w:val="center"/>
        <w:rPr>
          <w:rFonts w:ascii="Arial" w:hAnsi="Arial" w:cs="Arial"/>
          <w:i/>
          <w:i/>
          <w:u w:val="single"/>
        </w:rPr>
      </w:pPr>
      <w:r>
        <w:rPr>
          <w:rFonts w:cs="Arial" w:ascii="Arial" w:hAnsi="Arial"/>
          <w:i/>
          <w:u w:val="single"/>
        </w:rPr>
        <w:t>Uchwała Nr XLIV/63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nabycie nieruchomości położonej w miejscowości Swadzim od Agencji Nieruchomości Rolnych Oddział Terenowy w Szczecinie – działka nr 75/9 o pow. 1,8992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3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 xml:space="preserve">Rada Miejska </w:t>
      </w:r>
      <w:r>
        <w:rPr>
          <w:rFonts w:cs="Arial" w:ascii="Arial" w:hAnsi="Arial"/>
        </w:rPr>
        <w:t>podjęła uchwałę w sprawie zasad wynajmowania lokali wchodzących w skład mieszkaniowego zasobu Gminy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XLIV/639/2009</w:t>
      </w:r>
    </w:p>
    <w:p>
      <w:pPr>
        <w:pStyle w:val="Normal"/>
        <w:spacing w:lineRule="auto" w:line="240" w:before="0" w:after="0"/>
        <w:jc w:val="center"/>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uznania za pomniki przyrody drzew znajdujących się na terenie Nadleśnictwa Barlinek w Gminie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i/>
          <w:i/>
          <w:u w:val="single"/>
        </w:rPr>
      </w:pPr>
      <w:r>
        <w:rPr>
          <w:rFonts w:cs="Arial" w:ascii="Arial" w:hAnsi="Arial"/>
          <w:i/>
          <w:u w:val="single"/>
        </w:rPr>
        <w:t>Uchwała Nr XLIV/640/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t>b)</w:t>
      </w:r>
    </w:p>
    <w:p>
      <w:pPr>
        <w:pStyle w:val="Normal"/>
        <w:spacing w:lineRule="auto" w:line="240" w:before="0" w:after="0"/>
        <w:jc w:val="both"/>
        <w:rPr>
          <w:rFonts w:ascii="Arial" w:hAnsi="Arial" w:cs="Arial"/>
          <w:i/>
          <w:i/>
        </w:rPr>
      </w:pPr>
      <w:r>
        <w:rPr>
          <w:rFonts w:cs="Arial" w:ascii="Arial" w:hAnsi="Arial"/>
        </w:rPr>
        <w:t xml:space="preserve">W wyniku jawnego głosowania – jednomyślnie (na stan 14 radnych) – </w:t>
      </w:r>
      <w:r>
        <w:rPr>
          <w:rFonts w:cs="Arial" w:ascii="Arial" w:hAnsi="Arial"/>
          <w:b/>
        </w:rPr>
        <w:t xml:space="preserve">Rada Miejska </w:t>
      </w:r>
      <w:r>
        <w:rPr>
          <w:rFonts w:cs="Arial" w:ascii="Arial" w:hAnsi="Arial"/>
        </w:rPr>
        <w:t>podjęła uchwałę w sprawie uznania za użytki ekologiczne gruntów Nadleśnictwa Barline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Uchwała Nr XLIV/64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Paweł Lewczuk</w:t>
      </w:r>
      <w:r>
        <w:rPr>
          <w:rFonts w:cs="Arial" w:ascii="Arial" w:hAnsi="Arial"/>
        </w:rPr>
        <w:t xml:space="preserve"> zgłosił wniosek formalny o ogłoszenie 5 – minutowej przerw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rzyjęła wniosek radnego Pawła Lewczu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przy 4 głosach za projektem uchwały, 9 przeciwnych i 2 wstrzymujących się (na stan 15 radnych) – </w:t>
      </w:r>
      <w:r>
        <w:rPr>
          <w:rFonts w:cs="Arial" w:ascii="Arial" w:hAnsi="Arial"/>
          <w:b/>
        </w:rPr>
        <w:t>Rada Miejska</w:t>
      </w:r>
      <w:r>
        <w:rPr>
          <w:rFonts w:cs="Arial" w:ascii="Arial" w:hAnsi="Arial"/>
        </w:rPr>
        <w:t xml:space="preserve"> nie podjęła uchwały w sprawie użyczenia nieruchomości stanowiących własność Gminy Barlinek, na rzecz Przedsiębiorstwa Energetyki Cieplnej Sp. z o.o. w Barlin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w tej sprawie</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14 głosach za i 1 wstrzymującym się (na stan 15 radnych) - </w:t>
      </w:r>
      <w:r>
        <w:rPr>
          <w:rFonts w:cs="Arial" w:ascii="Arial" w:hAnsi="Arial"/>
          <w:b/>
        </w:rPr>
        <w:t>Rada Miejska</w:t>
      </w:r>
      <w:r>
        <w:rPr>
          <w:rFonts w:cs="Arial" w:ascii="Arial" w:hAnsi="Arial"/>
        </w:rPr>
        <w:t xml:space="preserve"> podjęła uchwałę w sprawie wyrażenia zgody na obciążenie nieruchomości służebnością przesyłu – na rzecz Przedsiębiorstwa Energetyki Cieplnej Sp. </w:t>
        <w:br/>
        <w:t>z o.o. w Barlinku, działka nr 151/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4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 xml:space="preserve">Rada Miejska </w:t>
      </w:r>
      <w:r>
        <w:rPr>
          <w:rFonts w:cs="Arial" w:ascii="Arial" w:hAnsi="Arial"/>
        </w:rPr>
        <w:t xml:space="preserve">podjęła uchwałę w sprawie wyrażenia zgody na obciążenie nieruchomości służebnością przesyłu </w:t>
        <w:br/>
        <w:t>– na rzecz Przedsiębiorstwa Wodociągowo – Kanalizacyjnego „Płonia” Sp. z o.o. w Barlinku, działka nr 114/17.</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Uchwała Nr XLIV/64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obciążenie nieruchomości służebnością przesyłu </w:t>
        <w:br/>
        <w:t>– na rzecz Przedsiębiorstwa Wodociągowo – Kanalizacyjnego „Płonia” Sp. z o.o. w Barlinku – dla realizacji zadania nr 2 „Rozbudowa sieci kanalizacyjnych na terenie miasta Barline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pPr>
      <w:r>
        <w:rPr>
          <w:rFonts w:cs="Arial" w:ascii="Arial" w:hAnsi="Arial"/>
          <w:i/>
          <w:u w:val="single"/>
        </w:rPr>
        <w:t>Projekt uchwały oraz Uchwała Nr XLIV/644/2009</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3.</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ą nr 665/42 o pow. 20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4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grunty: o pow. 2,5300 ha – działka nr 215/2, o pow. 1,1900 ha – działka nr 223, o pow. 3,3872 ha – działka nr 227, o pow. 1,8000 ha – działka nr 23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4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ą nr 273/1 o pow. </w:t>
        <w:br/>
        <w:t>0,0485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4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 xml:space="preserve">Radny Zbigniew Blezień </w:t>
      </w:r>
      <w:r>
        <w:rPr>
          <w:rFonts w:cs="Arial" w:ascii="Arial" w:hAnsi="Arial"/>
        </w:rPr>
        <w:t xml:space="preserve">powiedział: </w:t>
      </w:r>
      <w:r>
        <w:rPr>
          <w:rFonts w:cs="Arial" w:ascii="Arial" w:hAnsi="Arial"/>
          <w:i/>
        </w:rPr>
        <w:t>„Zadałem na naszej Komisji pytanie dotyczące możliwości dosprzedaży tego terenu, bo kiedyś występowałem, na wcześniejszej działce, była podobna sytuacja, na działce bliżej miasta i wystąpiliśmy z taką propozycją, aby wystąpić do tych mieszkańców z propozycją dosprzedaży im, aby wyrównać teren, wyrównać linie zabudowy tak, jak to mają poprzedni właściciele, że są właścicielami prawie, że tutaj do samej drogi, jak ta linia graniczna jest pokazana na mapce. Dostałem informację, że taka propozycja została, no prosiłem o tą informację kilka miesięcy temu tak, jak było rozpatrywane. Dostałem informację, że taką propozycję też złoży się tym mieszkańcom tych następnych posesji i na tej Komisji zadałem takie pytanie, czy była złożona taka propozycja. Dostałem odpowiedź, że była, ale oni nie są zainteresowani. Ja skorzystałem z…, no po prostu spytałem się tych właścicieli, czy takową propozycję dostali. Dostałem odpowiedź, że nie. Ostatnio taka propozycja była 3 lata temu złożona, a teraz koszty dzierżawy są tak duże, że oni by chętnie to kupili, bo już im się nie opłaca. (…) Jeśli do tej pory cały czas im się dzierżawi, to oni po prostu przyjmują tą formę dzierżawy i płacą. Ale twierdzą, że to jest tak duża, koszt, taki duży koszt dzierżawy, że chętnie by to kupili. No, ale ja dostałem inną odpowiedź, (…), od Pana Kierownika. Bo wiem, że oni powinni złożyć taki wniosek, ale nic nie stoi, żebyśmy, żeby poszedł sygnał do tych właścicieli, że mogą to, wystąpić z wnioskiem o kupno. No i dostałem taką odpowiedź, a nie inną. No wydaje mi się, że lepszym byłoby rozwiązaniem dosprzedaż tej części akurat w tym momencie, kiedy poprzednicy są już właścicielami tego terenu w tej linii zabudowy, a tutaj cały czas dzierżawią ten teren i jak to zostało stwierdzone, że kwota dzierżawy jest tak duża, że to nie za bardzo się zaczyna, to opłacać dzierżawić.”</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Zygmunt Siatkiewicz – Burmistrz Barlinka</w:t>
      </w:r>
      <w:r>
        <w:rPr>
          <w:rFonts w:cs="Arial" w:ascii="Arial" w:hAnsi="Arial"/>
        </w:rPr>
        <w:t xml:space="preserve"> odpowiedział następująco: </w:t>
      </w:r>
      <w:r>
        <w:rPr>
          <w:rFonts w:cs="Arial" w:ascii="Arial" w:hAnsi="Arial"/>
          <w:i/>
        </w:rPr>
        <w:t>„Ja poczyniłem ustalenia, Pan Skowron się tym zajmuje, ażeby przygotować oferty dla wszystkich nieruchomości wzdłuż ul. Sportowej celem uregulowania linii zabudowy i linii związanej z ogrodzeniami. Ale do czasu tej sprawy, oczywiście to Gmina im przedstawi oferty, do czasu tej, zakończenia tej sprawy ci ludzie władają nasze nieruchomości i będą zawarte umowy dzierżawy. Bardzo podobny proces prowadzimy na ul. Zielnej. Też oferujemy, przygotowujemy na dosprzedaż, bo granice własności nie odpowiadają granicom ogrodzeń, ale do czasu, kiedy też będzie uregulowana sprawa własności, – bo ja takiego samego zdania jestem, jak radny, że lepszą formą, żeby oni byli właścicielami. Dlatego umowy się pokończyły, dzierżawy i musimy, przygotowaliśmy nowe propozycje, ale to jest do czasu, kiedy oni wyrażą zainteresowanie nabyciem. I wtedy Państwo projekty uchwał dotyczące zbycia otrzymaci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położonej przy ul. Sportowej w Barlinku, oznaczonej w ewidencji gruntów działką nr 660/1 o pow. 15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 64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położonej przy ul. Sportowej w Barlinku, oznaczonej w ewidencji gruntów działką nr 660/1 o pow. 102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4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ą nr 760 o pow. 32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Uchwała Nr XLIV/650/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ą nr 760 o pow. 39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5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ą nr 760 o pow. 48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5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ą nr 760 o pow. 27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5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ami nr 760 i 761/20 o pow. 14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54/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ami nr 760 i 761/20 o pow. 15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5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lę w sprawie wyrażenia zgody na wydzierżawienie na czas nieoznaczony w trybie bezprzetargowym nieruchomości stanowiącej własność Gminy Barlinek – część nieruchomości gruntowej, oznaczonej w ewidencji gruntów działką nr 760 o pow. 18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5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ą nr 760 o pow. 24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5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ą nr 752/1 o pow. 16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5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ą nr 576/12 o pow. 25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5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ą nr 246/6 o pow. </w:t>
        <w:br/>
        <w:t>0,6500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60/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a nr 87/1 o pow. 0,48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IV/66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oznaczonej w ewidencji gruntów działką nr 560/4 o pow. 20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Uchwała Nr XLIV/66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nieruchomość gruntowa, oznaczona w ewidencji gruntów działką nr 98 o pow. 3,2588 h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Uchwała Nr XLIV/66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nieruchomość gruntowa, oznaczona w ewidencji gruntów działką nr 288/2 o pow. 0,2995 h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Uchwała Nr XLIV/664/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 24.</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przetargu ograniczonego nieruchomości stanowiącej własność Gminy Barlinek </w:t>
        <w:br/>
        <w:t>– nieruchomość oznaczona w ewidencji gruntów działką nr 142/12 o pow. 0,2000 ha, położona w obrębie Ożar.</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Uchwała Nr XLIV/66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 25.</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rPr>
      </w:pPr>
      <w:r>
        <w:rPr>
          <w:rFonts w:cs="Arial" w:ascii="Arial" w:hAnsi="Arial"/>
          <w:b/>
        </w:rPr>
        <w:t>Radny Ryszard Wiśniak</w:t>
      </w:r>
      <w:r>
        <w:rPr>
          <w:rFonts w:cs="Arial" w:ascii="Arial" w:hAnsi="Arial"/>
        </w:rPr>
        <w:t xml:space="preserve"> prosił, aby wnioskodawca uzasadnił projekt uchwały w sprawie zawarcia porozumienia o przejęciu obowiązku utrzymania i konserwacji grobów i cmentarzy wojennych, gdyż dotychczas to zadanie było realizowane bez konieczności wcześniejszego podejmowania przez Radę Miejską uchwał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melia Pakosz – Zastępca Burmistrza Barlinka</w:t>
      </w:r>
      <w:r>
        <w:rPr>
          <w:rFonts w:cs="Arial" w:ascii="Arial" w:hAnsi="Arial"/>
        </w:rPr>
        <w:t xml:space="preserve"> wyjaśniła, że ww. projekt uchwały wynika z zaleceń Regionalnej Izby Obrachunkowej w szczecinie, ale przede wszystkim z ustawowego obowiązku Gminy. Od kilkunastu lat Gminy otrzymuje środki na utrzymywanie grobów wojennych i każdorazowo zawierana jest umowa w tym zakresie, natomiast nie było to uregulowane uchwałą Rady Miejskiej wyrażającą zgodę realizacje zadań powierzonych przez inną jednostkę samorządu terytorialneg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zawarcia porozumienia o przejęciu obowiązku utrzymania  i konserwacji grobów i cmentarzy wojennych.</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Uchwała Nr XLIV/66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 26.</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b/>
        </w:rPr>
        <w:t>Radny Zbigniew Blezień</w:t>
      </w:r>
      <w:r>
        <w:rPr>
          <w:rFonts w:cs="Arial" w:ascii="Arial" w:hAnsi="Arial"/>
        </w:rPr>
        <w:t xml:space="preserve"> prosił o wskazanie czasu, na jaki dokonany zostanie najem pomieszczeń niezbędnych do prowadzenia Gimnazjum dla Dorosłych. Dotychczas pomieszczenia te były w najmie przez okres 3 lat, a obecnie mówi się o czasie nieokreślonym. W związku tym prosił o wyjaśnienie, z czego wynika ta różnic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Zygmunt Siarkiewicz – Burmistrz Barlinka</w:t>
      </w:r>
      <w:r>
        <w:rPr>
          <w:rFonts w:cs="Arial" w:ascii="Arial" w:hAnsi="Arial"/>
        </w:rPr>
        <w:t xml:space="preserve"> wyjaśnił, że różnica ta wynika z uzgodnień, jakie poczynił z Kierownikiem Ośrodka Szkolenia i Wychowania w Barlinku oraz przyszłym Dyrektorem Gimnazjum dla Dorosłych. Od 01.09.2009 r. Gimnazjum to stało się samodzielną jednostką. Nie tylko ma ona własnego Dyrektora, ale również własną siedzibę przy ul. Św. Bonifacego 36. Uzgodniono, że dla wszystkich stron będzie korzystniej, jeżeli czas najmu będzie nieokreślony, z tego względu, że w przypadku rezygnacji wystarczy wypowiedzenie umowy najmu. Wypowiedzenie umowy terminowej jest znacznie trudniejsze. Pozostałe zapisy dotychczasowej umowy najmu nie ulegają zmiani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Jan Janas</w:t>
      </w:r>
      <w:r>
        <w:rPr>
          <w:rFonts w:cs="Arial" w:ascii="Arial" w:hAnsi="Arial"/>
        </w:rPr>
        <w:t xml:space="preserve"> zwrócił się do radcy prawnego o opinię na temat zasadności zapisania w § 1 projektu uchwały rodzaju najmu, czyli najem odpłatny czy nieodpłatn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Danuta Gaździcka – Słupińska – radca prawny tut. Urzędu Miejskiego</w:t>
      </w:r>
      <w:r>
        <w:rPr>
          <w:rFonts w:cs="Arial" w:ascii="Arial" w:hAnsi="Arial"/>
        </w:rPr>
        <w:t xml:space="preserve"> wyjaśniła, że najem jest zawsze odpłatny, natomiast użyczenie jest nieodpłatn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najem pomieszczeń – do prowadzenia Gimnazjum dla Dorosły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Uchwała Nr XLIV/66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 27.</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udzielenia pomocy finansowej dla Samorządu Województwa Zachodniopomorskie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Uchwała Nr XLIV/66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28.</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Heading3"/>
        <w:suppressAutoHyphens w:val="true"/>
        <w:spacing w:before="0" w:after="0"/>
        <w:jc w:val="both"/>
        <w:rPr>
          <w:rFonts w:ascii="Arial" w:hAnsi="Arial" w:eastAsia="MS Mincho;ＭＳ 明朝" w:cs="Times New Roman"/>
          <w:b w:val="false"/>
          <w:b w:val="false"/>
          <w:w w:val="200"/>
          <w:sz w:val="22"/>
          <w:szCs w:val="22"/>
          <w:lang w:eastAsia="ar-SA"/>
        </w:rPr>
      </w:pPr>
      <w:r>
        <w:rPr>
          <w:rFonts w:eastAsia="MS Mincho;ＭＳ 明朝" w:cs="Times New Roman"/>
          <w:b w:val="false"/>
          <w:w w:val="200"/>
          <w:sz w:val="22"/>
          <w:szCs w:val="22"/>
          <w:lang w:eastAsia="ar-SA"/>
        </w:rPr>
      </w:r>
    </w:p>
    <w:p>
      <w:pPr>
        <w:pStyle w:val="Normal"/>
        <w:spacing w:lineRule="auto" w:line="240" w:before="0" w:after="0"/>
        <w:rPr>
          <w:rFonts w:eastAsia="MS Mincho;ＭＳ 明朝" w:cs="Times New Roman"/>
          <w:b/>
          <w:b/>
          <w:w w:val="200"/>
          <w:sz w:val="22"/>
          <w:szCs w:val="22"/>
          <w:lang w:eastAsia="ar-SA"/>
        </w:rPr>
      </w:pPr>
      <w:r>
        <w:rPr>
          <w:rFonts w:eastAsia="MS Mincho;ＭＳ 明朝" w:cs="Times New Roman"/>
          <w:b/>
          <w:w w:val="200"/>
          <w:sz w:val="22"/>
          <w:szCs w:val="22"/>
          <w:lang w:eastAsia="ar-SA"/>
        </w:rPr>
      </w:r>
    </w:p>
    <w:p>
      <w:pPr>
        <w:pStyle w:val="Normal"/>
        <w:spacing w:lineRule="auto" w:line="240" w:before="0" w:after="0"/>
        <w:jc w:val="both"/>
        <w:rPr>
          <w:rFonts w:ascii="Arial" w:hAnsi="Arial" w:cs="Arial"/>
        </w:rPr>
      </w:pPr>
      <w:r>
        <w:rPr>
          <w:rFonts w:cs="Arial" w:ascii="Arial" w:hAnsi="Arial"/>
          <w:b/>
        </w:rPr>
        <w:t>Zygmunt Siarkiewicz - Burmistrza Barlinka</w:t>
      </w:r>
      <w:r>
        <w:rPr>
          <w:rFonts w:cs="Arial" w:ascii="Arial" w:hAnsi="Arial"/>
        </w:rPr>
        <w:t xml:space="preserve"> przedstawił Radzie Miejskiej sprawozdanie</w:t>
        <w:br/>
        <w:t>z pracy w okresie międzysesyjnym wraz z jego rozszerzeniem oraz z realizacji wniosk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prawozdania</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
        </w:rPr>
        <w:t xml:space="preserve">W sprawie sprawozdania z pracy Burmistrza w okresie międzysesyjnym, jak i jego rozszerzenia </w:t>
      </w:r>
      <w:r>
        <w:rPr>
          <w:rFonts w:cs="Arial" w:ascii="Arial" w:hAnsi="Arial"/>
        </w:rPr>
        <w:t>nikt nie zabrał głos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 xml:space="preserve">W sprawie sprawozdania z realizacji wniosków </w:t>
      </w:r>
      <w:r>
        <w:rPr>
          <w:rFonts w:cs="Arial" w:ascii="Arial" w:hAnsi="Arial"/>
        </w:rPr>
        <w:t>głos zabrali</w:t>
      </w:r>
      <w:r>
        <w:rPr>
          <w:rFonts w:cs="Arial" w:ascii="Arial" w:hAnsi="Arial"/>
          <w:i/>
        </w:rPr>
        <w:t xml:space="preserve">: </w:t>
      </w:r>
    </w:p>
    <w:p>
      <w:pPr>
        <w:pStyle w:val="Normal"/>
        <w:tabs>
          <w:tab w:val="clear" w:pos="708"/>
          <w:tab w:val="left" w:pos="360" w:leader="none"/>
        </w:tabs>
        <w:spacing w:lineRule="auto" w:line="240" w:before="0" w:after="0"/>
        <w:ind w:left="360" w:hanging="360"/>
        <w:jc w:val="both"/>
        <w:rPr/>
      </w:pPr>
      <w:r>
        <w:rPr>
          <w:rFonts w:cs="Arial" w:ascii="Arial" w:hAnsi="Arial"/>
        </w:rPr>
        <w:t>- radny Grzegorz Zieliński,</w:t>
      </w:r>
    </w:p>
    <w:p>
      <w:pPr>
        <w:pStyle w:val="Normal"/>
        <w:tabs>
          <w:tab w:val="clear" w:pos="708"/>
          <w:tab w:val="left" w:pos="360" w:leader="none"/>
        </w:tabs>
        <w:spacing w:lineRule="auto" w:line="240" w:before="0" w:after="0"/>
        <w:ind w:left="360" w:hanging="360"/>
        <w:jc w:val="both"/>
        <w:rPr>
          <w:rFonts w:ascii="Arial" w:hAnsi="Arial" w:cs="Arial"/>
        </w:rPr>
      </w:pPr>
      <w:r>
        <w:rPr>
          <w:rFonts w:cs="Arial" w:ascii="Arial" w:hAnsi="Arial"/>
        </w:rPr>
        <w:t xml:space="preserve">- radny Zbigniew Blezień, </w:t>
      </w:r>
    </w:p>
    <w:p>
      <w:pPr>
        <w:pStyle w:val="Normal"/>
        <w:tabs>
          <w:tab w:val="clear" w:pos="708"/>
          <w:tab w:val="left" w:pos="360" w:leader="none"/>
        </w:tabs>
        <w:spacing w:lineRule="auto" w:line="240" w:before="0" w:after="0"/>
        <w:ind w:left="360" w:hanging="360"/>
        <w:jc w:val="both"/>
        <w:rPr>
          <w:rFonts w:ascii="Arial" w:hAnsi="Arial" w:cs="Arial"/>
        </w:rPr>
      </w:pPr>
      <w:r>
        <w:rPr>
          <w:rFonts w:cs="Arial" w:ascii="Arial" w:hAnsi="Arial"/>
        </w:rPr>
        <w:t>- radny Paweł Lewczu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 xml:space="preserve">Szczegółowych odpowiedzi na pytania radnych </w:t>
      </w:r>
      <w:r>
        <w:rPr>
          <w:rFonts w:cs="Arial" w:ascii="Arial" w:hAnsi="Arial"/>
        </w:rPr>
        <w:t>udzielił Zygmunt Siarkiewicz – Burmistrz Barlin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9.</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Heading3"/>
        <w:suppressAutoHyphens w:val="true"/>
        <w:spacing w:before="0" w:after="0"/>
        <w:jc w:val="both"/>
        <w:rPr>
          <w:rFonts w:ascii="Arial" w:hAnsi="Arial" w:eastAsia="MS Mincho;ＭＳ 明朝" w:cs="Times New Roman"/>
          <w:b w:val="false"/>
          <w:b w:val="false"/>
          <w:i/>
          <w:i/>
          <w:w w:val="200"/>
          <w:sz w:val="22"/>
          <w:szCs w:val="22"/>
          <w:u w:val="single"/>
          <w:lang w:eastAsia="ar-SA"/>
        </w:rPr>
      </w:pPr>
      <w:r>
        <w:rPr>
          <w:rFonts w:eastAsia="MS Mincho;ＭＳ 明朝" w:cs="Times New Roman"/>
          <w:b w:val="false"/>
          <w:i/>
          <w:w w:val="200"/>
          <w:sz w:val="22"/>
          <w:szCs w:val="22"/>
          <w:u w:val="single"/>
          <w:lang w:eastAsia="ar-SA"/>
        </w:rPr>
      </w:r>
    </w:p>
    <w:p>
      <w:pPr>
        <w:pStyle w:val="Normal"/>
        <w:spacing w:before="0" w:after="0"/>
        <w:rPr>
          <w:rFonts w:eastAsia="MS Mincho;ＭＳ 明朝" w:cs="Times New Roman"/>
          <w:w w:val="200"/>
          <w:sz w:val="22"/>
          <w:szCs w:val="22"/>
          <w:lang w:eastAsia="ar-SA"/>
        </w:rPr>
      </w:pPr>
      <w:r>
        <w:rPr>
          <w:rFonts w:eastAsia="MS Mincho;ＭＳ 明朝" w:cs="Times New Roman"/>
          <w:w w:val="200"/>
          <w:sz w:val="22"/>
          <w:szCs w:val="22"/>
          <w:lang w:eastAsia="ar-SA"/>
        </w:rPr>
      </w:r>
    </w:p>
    <w:p>
      <w:pPr>
        <w:pStyle w:val="Normal"/>
        <w:spacing w:lineRule="auto" w:line="240" w:before="0" w:after="0"/>
        <w:jc w:val="both"/>
        <w:rPr>
          <w:rFonts w:ascii="Arial" w:hAnsi="Arial" w:cs="Arial"/>
        </w:rPr>
      </w:pPr>
      <w:r>
        <w:rPr>
          <w:rFonts w:cs="Arial" w:ascii="Arial" w:hAnsi="Arial"/>
          <w:b/>
        </w:rPr>
        <w:t>Zygmunt Siarkiewicz - Burmistrza Barlinka</w:t>
      </w:r>
      <w:r>
        <w:rPr>
          <w:rFonts w:cs="Arial" w:ascii="Arial" w:hAnsi="Arial"/>
        </w:rPr>
        <w:t xml:space="preserve"> wyjaśnił, że na wnioski radnych udzieli odpowiedzi w formie pisemnej. Na interpelacje mieszkańców udzielił następujących odpowiedzi:</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spacing w:lineRule="auto" w:line="240" w:before="0" w:after="0"/>
        <w:jc w:val="both"/>
        <w:rPr/>
      </w:pPr>
      <w:r>
        <w:rPr>
          <w:rFonts w:cs="Arial" w:ascii="Arial" w:hAnsi="Arial"/>
          <w:i/>
        </w:rPr>
        <w:t>Zenon Komisarek</w:t>
      </w:r>
      <w:r>
        <w:rPr>
          <w:rFonts w:cs="Arial" w:ascii="Arial" w:hAnsi="Arial"/>
        </w:rPr>
        <w:t xml:space="preserve"> – Rada Miejska oceni działalność i funkcjonowanie BTBS Sp. z o.o. w miesiącu wrześniu br.,</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2"/>
        </w:numPr>
        <w:spacing w:lineRule="auto" w:line="240" w:before="0" w:after="0"/>
        <w:jc w:val="both"/>
        <w:rPr/>
      </w:pPr>
      <w:r>
        <w:rPr>
          <w:rFonts w:cs="Arial" w:ascii="Arial" w:hAnsi="Arial"/>
          <w:i/>
        </w:rPr>
        <w:t>Marek Samol</w:t>
      </w:r>
      <w:r>
        <w:rPr>
          <w:rFonts w:cs="Arial" w:ascii="Arial" w:hAnsi="Arial"/>
        </w:rPr>
        <w:t xml:space="preserve"> – pytania skierowane zostały bezpośrednio do Pana Przewodniczącego Rady, jeżeli będą wymagane jakieś wyjaśnienia, złożone zostaną one na ręce Przewodniczącego,</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spacing w:lineRule="auto" w:line="240" w:before="0" w:after="0"/>
        <w:jc w:val="both"/>
        <w:rPr/>
      </w:pPr>
      <w:r>
        <w:rPr>
          <w:rFonts w:eastAsia="Arial" w:cs="Arial" w:ascii="Arial" w:hAnsi="Arial"/>
        </w:rPr>
        <w:t xml:space="preserve"> </w:t>
      </w:r>
      <w:r>
        <w:rPr>
          <w:rFonts w:cs="Arial" w:ascii="Arial" w:hAnsi="Arial"/>
          <w:i/>
        </w:rPr>
        <w:t>Marianna Grabowska</w:t>
      </w:r>
      <w:r>
        <w:rPr>
          <w:rFonts w:cs="Arial" w:ascii="Arial" w:hAnsi="Arial"/>
        </w:rPr>
        <w:t xml:space="preserve"> – możliwości ingerowania Gminy w sprawy skupu zbóż są niewielkie,</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spacing w:lineRule="auto" w:line="240" w:before="0" w:after="0"/>
        <w:jc w:val="both"/>
        <w:rPr>
          <w:rFonts w:ascii="Arial" w:hAnsi="Arial" w:cs="Arial"/>
        </w:rPr>
      </w:pPr>
      <w:r>
        <w:rPr>
          <w:rFonts w:cs="Arial" w:ascii="Arial" w:hAnsi="Arial"/>
          <w:i/>
        </w:rPr>
        <w:t>Daniel Juśko</w:t>
      </w:r>
      <w:r>
        <w:rPr>
          <w:rFonts w:cs="Arial" w:ascii="Arial" w:hAnsi="Arial"/>
        </w:rPr>
        <w:t xml:space="preserve"> – wniosek zasadny. Wyeliminowanie handlu ulicznego możliwe jest w przypadku znaczącego podwyższenia opłat z tego tytułu. Do Rady Miejskiej zostanie skierowany ponownie wniosek w tej sprawie. Opowiedział się za nie zwiększaniem opłat z tytułu ulicznej sprzedaży nadwyżek plonów sezonowy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rPr>
        <w:t>Dariusz</w:t>
      </w:r>
      <w:r>
        <w:rPr>
          <w:rFonts w:cs="Arial" w:ascii="Arial" w:hAnsi="Arial"/>
          <w:bCs/>
        </w:rPr>
        <w:t xml:space="preserve"> </w:t>
      </w:r>
      <w:r>
        <w:rPr>
          <w:rFonts w:cs="Arial" w:ascii="Arial" w:hAnsi="Arial"/>
          <w:b/>
          <w:bCs/>
        </w:rPr>
        <w:t>Zieliński – Przewodniczący Rady Miejskiej</w:t>
      </w:r>
      <w:r>
        <w:rPr>
          <w:rFonts w:cs="Arial" w:ascii="Arial" w:hAnsi="Arial"/>
          <w:bCs/>
        </w:rPr>
        <w:t xml:space="preserve"> poinformował, że do pytań Marka Samola odniesie się na piśm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30.</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rPr>
          <w:rFonts w:ascii="Arial" w:hAnsi="Arial" w:eastAsia="MS Mincho;ＭＳ 明朝" w:cs="Arial"/>
          <w:b/>
          <w:b/>
          <w:i/>
          <w:i/>
          <w:u w:val="single"/>
        </w:rPr>
      </w:pPr>
      <w:r>
        <w:rPr>
          <w:rFonts w:eastAsia="MS Mincho;ＭＳ 明朝" w:cs="Arial" w:ascii="Arial" w:hAnsi="Arial"/>
          <w:b/>
          <w:i/>
          <w:u w:val="single"/>
        </w:rPr>
      </w:r>
    </w:p>
    <w:p>
      <w:pPr>
        <w:pStyle w:val="Normal"/>
        <w:spacing w:lineRule="auto" w:line="240" w:before="0" w:after="0"/>
        <w:rPr>
          <w:rFonts w:eastAsia="MS Mincho;ＭＳ 明朝"/>
        </w:rPr>
      </w:pPr>
      <w:r>
        <w:rPr>
          <w:rFonts w:eastAsia="MS Mincho;ＭＳ 明朝"/>
        </w:rPr>
      </w:r>
    </w:p>
    <w:p>
      <w:pPr>
        <w:pStyle w:val="Normal"/>
        <w:spacing w:lineRule="auto" w:line="240" w:before="0" w:after="0"/>
        <w:jc w:val="both"/>
        <w:rPr>
          <w:rFonts w:ascii="Arial" w:hAnsi="Arial" w:eastAsia="MS Mincho;ＭＳ 明朝" w:cs="Arial"/>
        </w:rPr>
      </w:pPr>
      <w:r>
        <w:rPr>
          <w:rFonts w:eastAsia="MS Mincho;ＭＳ 明朝" w:cs="Arial" w:ascii="Arial" w:hAnsi="Arial"/>
          <w:b/>
        </w:rPr>
        <w:t>Radny Zbigniew Blezień</w:t>
      </w:r>
      <w:r>
        <w:rPr>
          <w:rFonts w:eastAsia="MS Mincho;ＭＳ 明朝" w:cs="Arial" w:ascii="Arial" w:hAnsi="Arial"/>
        </w:rPr>
        <w:t xml:space="preserve"> poinformował, że 31 sierpnia 2009 r. od godz. 12</w:t>
      </w:r>
      <w:r>
        <w:rPr>
          <w:rFonts w:eastAsia="MS Mincho;ＭＳ 明朝" w:cs="Arial" w:ascii="Arial" w:hAnsi="Arial"/>
          <w:vertAlign w:val="superscript"/>
        </w:rPr>
        <w:t>00</w:t>
      </w:r>
      <w:r>
        <w:rPr>
          <w:rFonts w:eastAsia="MS Mincho;ＭＳ 明朝" w:cs="Arial" w:ascii="Arial" w:hAnsi="Arial"/>
        </w:rPr>
        <w:t xml:space="preserve"> odbędzie sie wyjazdowe posiedzenie Komisji Oświaty, Kultury, Zdrowia i Praworządności na temat lustracji pomieszczeń służących opiece zdrowotnej w placówkach oświatowych na terenie Gminy Barlinek.</w:t>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pPr>
      <w:r>
        <w:rPr>
          <w:rFonts w:eastAsia="MS Mincho;ＭＳ 明朝" w:cs="Arial" w:ascii="Arial" w:hAnsi="Arial"/>
          <w:b/>
        </w:rPr>
        <w:t>Radny Marek Kurkiewicz</w:t>
      </w:r>
      <w:r>
        <w:rPr>
          <w:rFonts w:eastAsia="MS Mincho;ＭＳ 明朝" w:cs="Arial" w:ascii="Arial" w:hAnsi="Arial"/>
        </w:rPr>
        <w:t xml:space="preserve"> zgłosił wnioski o treści:</w:t>
      </w:r>
    </w:p>
    <w:p>
      <w:pPr>
        <w:pStyle w:val="Normal"/>
        <w:numPr>
          <w:ilvl w:val="0"/>
          <w:numId w:val="7"/>
        </w:numPr>
        <w:tabs>
          <w:tab w:val="clear" w:pos="708"/>
          <w:tab w:val="left" w:pos="360" w:leader="none"/>
        </w:tabs>
        <w:spacing w:lineRule="auto" w:line="240" w:before="0" w:after="0"/>
        <w:ind w:left="360" w:hanging="360"/>
        <w:jc w:val="both"/>
        <w:rPr>
          <w:rFonts w:ascii="Arial" w:hAnsi="Arial" w:eastAsia="MS Mincho;ＭＳ 明朝" w:cs="Arial"/>
          <w:i/>
          <w:i/>
        </w:rPr>
      </w:pPr>
      <w:r>
        <w:rPr>
          <w:rFonts w:eastAsia="MS Mincho;ＭＳ 明朝" w:cs="Arial" w:ascii="Arial" w:hAnsi="Arial"/>
          <w:i/>
        </w:rPr>
        <w:t>„</w:t>
      </w:r>
      <w:r>
        <w:rPr>
          <w:rFonts w:eastAsia="MS Mincho;ＭＳ 明朝" w:cs="Arial" w:ascii="Arial" w:hAnsi="Arial"/>
          <w:i/>
        </w:rPr>
        <w:t>Wnioskuję o zamontowanie progów zwalniających na ul. Chopina i Moniuszki.”</w:t>
      </w:r>
    </w:p>
    <w:p>
      <w:pPr>
        <w:pStyle w:val="Normal"/>
        <w:numPr>
          <w:ilvl w:val="0"/>
          <w:numId w:val="7"/>
        </w:numPr>
        <w:tabs>
          <w:tab w:val="clear" w:pos="708"/>
          <w:tab w:val="left" w:pos="360" w:leader="none"/>
        </w:tabs>
        <w:spacing w:lineRule="auto" w:line="240" w:before="0" w:after="0"/>
        <w:ind w:left="360" w:hanging="360"/>
        <w:jc w:val="both"/>
        <w:rPr/>
      </w:pPr>
      <w:r>
        <w:rPr>
          <w:rFonts w:eastAsia="MS Mincho;ＭＳ 明朝" w:cs="Arial" w:ascii="Arial" w:hAnsi="Arial"/>
          <w:i/>
        </w:rPr>
        <w:t>„</w:t>
      </w:r>
      <w:r>
        <w:rPr>
          <w:rFonts w:eastAsia="MS Mincho;ＭＳ 明朝" w:cs="Arial" w:ascii="Arial" w:hAnsi="Arial"/>
          <w:i/>
        </w:rPr>
        <w:t xml:space="preserve">Wnioskuję o interwencję w sprawie wycieku ropy – oleju z samochodu stojącego </w:t>
        <w:br/>
        <w:t>na ul. Chopina.”</w:t>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rPr>
      </w:pPr>
      <w:r>
        <w:rPr>
          <w:rFonts w:eastAsia="MS Mincho;ＭＳ 明朝" w:cs="Arial" w:ascii="Arial" w:hAnsi="Arial"/>
          <w:b/>
        </w:rPr>
        <w:t xml:space="preserve">Dariusz Zieliński – Przewodniczący Rady Miejskiej </w:t>
      </w:r>
      <w:r>
        <w:rPr>
          <w:rFonts w:eastAsia="MS Mincho;ＭＳ 明朝" w:cs="Arial" w:ascii="Arial" w:hAnsi="Arial"/>
        </w:rPr>
        <w:t xml:space="preserve">omówił sprawy organizacyjne związane z pracą Rady jak również poinformował o uroczystościach, jakie odbędą się </w:t>
        <w:br/>
        <w:t>w najbliższym czasie z udziałem radnych.</w:t>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31.</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Heading3"/>
        <w:suppressAutoHyphens w:val="true"/>
        <w:spacing w:before="0" w:after="0"/>
        <w:jc w:val="both"/>
        <w:rPr>
          <w:rFonts w:ascii="Arial" w:hAnsi="Arial" w:eastAsia="MS Mincho;ＭＳ 明朝" w:cs="Times New Roman"/>
          <w:b w:val="false"/>
          <w:b w:val="false"/>
          <w:i/>
          <w:i/>
          <w:w w:val="200"/>
          <w:sz w:val="22"/>
          <w:szCs w:val="22"/>
          <w:u w:val="single"/>
          <w:lang w:eastAsia="ar-SA"/>
        </w:rPr>
      </w:pPr>
      <w:r>
        <w:rPr>
          <w:rFonts w:eastAsia="MS Mincho;ＭＳ 明朝" w:cs="Times New Roman"/>
          <w:b w:val="false"/>
          <w:i/>
          <w:w w:val="200"/>
          <w:sz w:val="22"/>
          <w:szCs w:val="22"/>
          <w:u w:val="single"/>
          <w:lang w:eastAsia="ar-SA"/>
        </w:rPr>
      </w:r>
    </w:p>
    <w:p>
      <w:pPr>
        <w:pStyle w:val="Normal"/>
        <w:spacing w:lineRule="auto" w:line="240" w:before="0" w:after="0"/>
        <w:rPr>
          <w:rFonts w:eastAsia="MS Mincho;ＭＳ 明朝" w:cs="Times New Roman"/>
          <w:w w:val="200"/>
          <w:sz w:val="22"/>
          <w:szCs w:val="22"/>
          <w:lang w:eastAsia="ar-SA"/>
        </w:rPr>
      </w:pPr>
      <w:r>
        <w:rPr>
          <w:rFonts w:eastAsia="MS Mincho;ＭＳ 明朝" w:cs="Times New Roman"/>
          <w:w w:val="200"/>
          <w:sz w:val="22"/>
          <w:szCs w:val="22"/>
          <w:lang w:eastAsia="ar-SA"/>
        </w:rPr>
      </w:r>
    </w:p>
    <w:p>
      <w:pPr>
        <w:pStyle w:val="TextBody"/>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XLIV sesję Rady Miejskiej.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rPr>
        <w:t>Czas trwania obrad: od godz. 14</w:t>
      </w:r>
      <w:r>
        <w:rPr>
          <w:rFonts w:cs="Arial" w:ascii="Arial" w:hAnsi="Arial"/>
          <w:vertAlign w:val="superscript"/>
        </w:rPr>
        <w:t>00</w:t>
      </w:r>
      <w:r>
        <w:rPr>
          <w:rFonts w:cs="Arial" w:ascii="Arial" w:hAnsi="Arial"/>
        </w:rPr>
        <w:t xml:space="preserve"> do godz. 20</w:t>
      </w:r>
      <w:r>
        <w:rPr>
          <w:rFonts w:cs="Arial" w:ascii="Arial" w:hAnsi="Arial"/>
          <w:vertAlign w:val="superscript"/>
        </w:rPr>
        <w:t>52</w:t>
      </w:r>
      <w:r>
        <w:rPr>
          <w:rFonts w:cs="Arial" w:ascii="Arial" w:hAnsi="Arial"/>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porządziła:</w:t>
      </w:r>
    </w:p>
    <w:p>
      <w:pPr>
        <w:pStyle w:val="Normal"/>
        <w:spacing w:lineRule="auto" w:line="240" w:before="0" w:after="0"/>
        <w:jc w:val="both"/>
        <w:rPr>
          <w:rFonts w:ascii="Arial" w:hAnsi="Arial" w:cs="Arial"/>
          <w:i/>
          <w:i/>
        </w:rPr>
      </w:pPr>
      <w:r>
        <w:rPr>
          <w:rFonts w:cs="Arial" w:ascii="Arial" w:hAnsi="Arial"/>
          <w:i/>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2340"/>
        </w:tabs>
        <w:ind w:left="2340" w:hanging="360"/>
      </w:pPr>
      <w:rPr/>
    </w:lvl>
    <w:lvl w:ilvl="1">
      <w:start w:val="26"/>
      <w:numFmt w:val="decimal"/>
      <w:lvlText w:val="%2)"/>
      <w:lvlJc w:val="left"/>
      <w:pPr>
        <w:tabs>
          <w:tab w:val="num" w:pos="3060"/>
        </w:tabs>
        <w:ind w:left="3060" w:hanging="360"/>
      </w:pPr>
      <w:rPr>
        <w:sz w:val="22"/>
        <w:szCs w:val="22"/>
        <w:rFonts w:ascii="Arial" w:hAnsi="Arial" w:cs="Arial"/>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708"/>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5z1">
    <w:name w:val="WW8Num5z1"/>
    <w:qFormat/>
    <w:rPr>
      <w:rFonts w:ascii="Arial" w:hAnsi="Arial" w:cs="Arial"/>
      <w:sz w:val="22"/>
      <w:szCs w:val="22"/>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eastAsia="MS Mincho;ＭＳ 明朝"/>
      <w:b w:val="false"/>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cs="Times New Roman"/>
      <w:sz w:val="24"/>
      <w:szCs w:val="24"/>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6:21:00Z</dcterms:created>
  <dc:creator>Ania</dc:creator>
  <dc:description/>
  <dc:language>en-US</dc:language>
  <cp:lastModifiedBy>Ania</cp:lastModifiedBy>
  <cp:lastPrinted>2009-09-28T12:57:00Z</cp:lastPrinted>
  <dcterms:modified xsi:type="dcterms:W3CDTF">2009-09-28T11:02:00Z</dcterms:modified>
  <cp:revision>59</cp:revision>
  <dc:subject/>
  <dc:title>Sałatka z kaszy gryczanej</dc:title>
</cp:coreProperties>
</file>