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rPr>
          <w:rFonts w:ascii="Comic Sans MS" w:hAnsi="Comic Sans MS" w:cs="Arial"/>
          <w:sz w:val="22"/>
          <w:szCs w:val="22"/>
        </w:rPr>
      </w:pPr>
      <w:r>
        <w:rPr>
          <w:rFonts w:cs="Arial" w:ascii="Comic Sans MS" w:hAnsi="Comic Sans MS"/>
          <w:sz w:val="22"/>
          <w:szCs w:val="22"/>
        </w:rPr>
      </w:r>
    </w:p>
    <w:p>
      <w:pPr>
        <w:pStyle w:val="Normal"/>
        <w:jc w:val="center"/>
        <w:rPr/>
      </w:pPr>
      <w:r>
        <w:rPr>
          <w:rFonts w:cs="Comic Sans MS" w:ascii="Comic Sans MS" w:hAnsi="Comic Sans MS"/>
          <w:b/>
          <w:i/>
          <w:sz w:val="22"/>
          <w:szCs w:val="22"/>
          <w:u w:val="single"/>
        </w:rPr>
        <w:t>PROTOKÓŁ NR XLVI/2009</w:t>
      </w:r>
    </w:p>
    <w:p>
      <w:pPr>
        <w:pStyle w:val="Normal"/>
        <w:jc w:val="center"/>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center"/>
        <w:rPr/>
      </w:pPr>
      <w:r>
        <w:rPr>
          <w:rFonts w:cs="Comic Sans MS" w:ascii="Comic Sans MS" w:hAnsi="Comic Sans MS"/>
          <w:b/>
          <w:i/>
          <w:sz w:val="22"/>
          <w:szCs w:val="22"/>
        </w:rPr>
        <w:t>z XLVI Sesji Rady Miejskiej w Barlinku V kadencji</w:t>
      </w:r>
    </w:p>
    <w:p>
      <w:pPr>
        <w:pStyle w:val="Normal"/>
        <w:jc w:val="center"/>
        <w:rPr>
          <w:rFonts w:ascii="Comic Sans MS" w:hAnsi="Comic Sans MS" w:cs="Comic Sans MS"/>
          <w:b/>
          <w:b/>
          <w:i/>
          <w:i/>
          <w:sz w:val="22"/>
          <w:szCs w:val="22"/>
        </w:rPr>
      </w:pPr>
      <w:r>
        <w:rPr>
          <w:rFonts w:cs="Comic Sans MS" w:ascii="Comic Sans MS" w:hAnsi="Comic Sans MS"/>
          <w:b/>
          <w:i/>
          <w:sz w:val="22"/>
          <w:szCs w:val="22"/>
        </w:rPr>
        <w:t>samorządu gminnego</w:t>
      </w:r>
    </w:p>
    <w:p>
      <w:pPr>
        <w:pStyle w:val="Normal"/>
        <w:jc w:val="center"/>
        <w:rPr>
          <w:rFonts w:ascii="Comic Sans MS" w:hAnsi="Comic Sans MS" w:cs="Comic Sans MS"/>
          <w:i/>
          <w:i/>
          <w:sz w:val="22"/>
          <w:szCs w:val="22"/>
        </w:rPr>
      </w:pPr>
      <w:r>
        <w:rPr>
          <w:rFonts w:cs="Comic Sans MS" w:ascii="Comic Sans MS" w:hAnsi="Comic Sans MS"/>
          <w:i/>
          <w:sz w:val="22"/>
          <w:szCs w:val="22"/>
        </w:rPr>
        <w:t>odbytej w Ośrodku Pomocy Społecznej w Barlinku</w:t>
      </w:r>
    </w:p>
    <w:p>
      <w:pPr>
        <w:pStyle w:val="Normal"/>
        <w:jc w:val="center"/>
        <w:rPr/>
      </w:pPr>
      <w:r>
        <w:rPr>
          <w:rFonts w:cs="Comic Sans MS" w:ascii="Comic Sans MS" w:hAnsi="Comic Sans MS"/>
          <w:b/>
          <w:i/>
          <w:sz w:val="22"/>
          <w:szCs w:val="22"/>
        </w:rPr>
        <w:t>w dniu 24 września 2009 roku.</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sz w:val="22"/>
          <w:szCs w:val="22"/>
          <w:u w:val="single"/>
        </w:rPr>
      </w:pPr>
      <w:r>
        <w:rPr>
          <w:rFonts w:cs="Comic Sans MS" w:ascii="Comic Sans MS" w:hAnsi="Comic Sans MS"/>
          <w:b/>
          <w:sz w:val="22"/>
          <w:szCs w:val="22"/>
          <w:u w:val="single"/>
        </w:rPr>
      </w:r>
    </w:p>
    <w:p>
      <w:pPr>
        <w:pStyle w:val="Normal"/>
        <w:rPr>
          <w:rFonts w:ascii="Comic Sans MS" w:hAnsi="Comic Sans MS" w:cs="Comic Sans MS"/>
          <w:b/>
          <w:b/>
          <w:sz w:val="22"/>
          <w:szCs w:val="22"/>
          <w:u w:val="single"/>
        </w:rPr>
      </w:pPr>
      <w:r>
        <w:rPr>
          <w:rFonts w:cs="Comic Sans MS" w:ascii="Comic Sans MS" w:hAnsi="Comic Sans MS"/>
          <w:b/>
          <w:sz w:val="22"/>
          <w:szCs w:val="22"/>
          <w:u w:val="single"/>
        </w:rPr>
      </w:r>
    </w:p>
    <w:p>
      <w:pPr>
        <w:pStyle w:val="Normal"/>
        <w:jc w:val="center"/>
        <w:rPr>
          <w:rFonts w:ascii="Comic Sans MS" w:hAnsi="Comic Sans MS" w:cs="Comic Sans MS"/>
          <w:b/>
          <w:b/>
          <w:sz w:val="22"/>
          <w:szCs w:val="22"/>
        </w:rPr>
      </w:pPr>
      <w:r>
        <w:rPr>
          <w:rFonts w:cs="Comic Sans MS" w:ascii="Comic Sans MS" w:hAnsi="Comic Sans MS"/>
          <w:b/>
          <w:sz w:val="22"/>
          <w:szCs w:val="22"/>
        </w:rPr>
      </w:r>
    </w:p>
    <w:p>
      <w:pPr>
        <w:pStyle w:val="Normal"/>
        <w:jc w:val="both"/>
        <w:rPr/>
      </w:pPr>
      <w:r>
        <w:rPr>
          <w:rFonts w:cs="Comic Sans MS" w:ascii="Comic Sans MS" w:hAnsi="Comic Sans MS"/>
          <w:sz w:val="22"/>
          <w:szCs w:val="22"/>
        </w:rPr>
        <w:t xml:space="preserve">Na podstawie art. 20 ust. 1 ustawy z dnia 08 marca 1990 roku o samorządzie gminnym  </w:t>
      </w:r>
    </w:p>
    <w:p>
      <w:pPr>
        <w:pStyle w:val="Normal"/>
        <w:jc w:val="both"/>
        <w:rPr>
          <w:rFonts w:ascii="Comic Sans MS" w:hAnsi="Comic Sans MS" w:cs="Comic Sans MS"/>
          <w:b/>
          <w:b/>
          <w:sz w:val="22"/>
          <w:szCs w:val="22"/>
        </w:rPr>
      </w:pPr>
      <w:r>
        <w:rPr>
          <w:rFonts w:cs="Comic Sans MS" w:ascii="Comic Sans MS" w:hAnsi="Comic Sans MS"/>
          <w:b/>
          <w:sz w:val="22"/>
          <w:szCs w:val="22"/>
        </w:rPr>
        <w:t>Pan Dariusz Zieliński – Przewodniczący Rady.</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center"/>
        <w:rPr>
          <w:rFonts w:ascii="Comic Sans MS" w:hAnsi="Comic Sans MS" w:cs="Comic Sans MS"/>
          <w:b/>
          <w:b/>
          <w:i/>
          <w:i/>
          <w:sz w:val="22"/>
          <w:szCs w:val="22"/>
        </w:rPr>
      </w:pPr>
      <w:r>
        <w:rPr>
          <w:rFonts w:cs="Comic Sans MS" w:ascii="Comic Sans MS" w:hAnsi="Comic Sans MS"/>
          <w:b/>
          <w:i/>
          <w:sz w:val="22"/>
          <w:szCs w:val="22"/>
        </w:rPr>
        <w:t>otworzył</w:t>
      </w:r>
    </w:p>
    <w:p>
      <w:pPr>
        <w:pStyle w:val="Normal"/>
        <w:jc w:val="right"/>
        <w:rPr/>
      </w:pPr>
      <w:r>
        <w:rPr>
          <w:rFonts w:cs="Comic Sans MS" w:ascii="Comic Sans MS" w:hAnsi="Comic Sans MS"/>
          <w:sz w:val="22"/>
          <w:szCs w:val="22"/>
        </w:rPr>
        <w:t>XLVI Sesję Rady Miejskiej.</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jc w:val="right"/>
        <w:rPr>
          <w:rFonts w:ascii="Comic Sans MS" w:hAnsi="Comic Sans MS" w:cs="Comic Sans MS"/>
          <w:b/>
          <w:b/>
          <w:sz w:val="22"/>
          <w:szCs w:val="22"/>
        </w:rPr>
      </w:pPr>
      <w:r>
        <w:rPr>
          <w:rFonts w:cs="Comic Sans MS" w:ascii="Comic Sans MS" w:hAnsi="Comic Sans MS"/>
          <w:b/>
          <w:sz w:val="22"/>
          <w:szCs w:val="22"/>
        </w:rPr>
      </w:r>
    </w:p>
    <w:p>
      <w:pPr>
        <w:pStyle w:val="Normal"/>
        <w:jc w:val="right"/>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Na podstawie listy obecności stwierdził, że w sesji uczestniczy 15 radnych. Spełniony został, zatem warunek do prowadzenia obrad i podejmowania prawomocnych uchwał.</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Lista obecności radnych</w:t>
      </w:r>
    </w:p>
    <w:p>
      <w:pPr>
        <w:pStyle w:val="Normal"/>
        <w:jc w:val="center"/>
        <w:rPr/>
      </w:pPr>
      <w:r>
        <w:rPr>
          <w:rFonts w:cs="Comic Sans MS" w:ascii="Comic Sans MS" w:hAnsi="Comic Sans MS"/>
          <w:i/>
          <w:sz w:val="22"/>
          <w:szCs w:val="22"/>
        </w:rPr>
        <w:t>stanowi załącznik do protokółu</w:t>
      </w:r>
      <w:r>
        <w:rPr>
          <w:rFonts w:cs="Comic Sans MS" w:ascii="Comic Sans MS" w:hAnsi="Comic Sans MS"/>
          <w:sz w:val="22"/>
          <w:szCs w:val="22"/>
        </w:rPr>
        <w:t>.</w:t>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Spoza grona Rady w obradach udział wzięło 15 osób.</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Lista zaproszonych gości</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sz w:val="22"/>
          <w:szCs w:val="22"/>
        </w:rPr>
        <w:t>W obradach udział wzięło 18 sołtysów Gminy Barlinek.</w:t>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Lista obecności sołtysów</w:t>
      </w:r>
    </w:p>
    <w:p>
      <w:pPr>
        <w:pStyle w:val="Normal"/>
        <w:jc w:val="center"/>
        <w:rPr/>
      </w:pPr>
      <w:r>
        <w:rPr>
          <w:rFonts w:cs="Comic Sans MS" w:ascii="Comic Sans MS" w:hAnsi="Comic Sans MS"/>
          <w:i/>
          <w:sz w:val="22"/>
          <w:szCs w:val="22"/>
        </w:rPr>
        <w:t>stanowi załącznik do protokół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Przewodniczący Rady Miejskiej</w:t>
      </w:r>
      <w:r>
        <w:rPr>
          <w:rFonts w:cs="Comic Sans MS" w:ascii="Comic Sans MS" w:hAnsi="Comic Sans MS"/>
          <w:sz w:val="22"/>
          <w:szCs w:val="22"/>
        </w:rPr>
        <w:t xml:space="preserve"> zaproponował na sekretarza obrad radnego Mariusza Maciejewskiego.</w:t>
      </w:r>
    </w:p>
    <w:p>
      <w:pPr>
        <w:pStyle w:val="Normal"/>
        <w:jc w:val="both"/>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w:t>
      </w:r>
      <w:r>
        <w:rPr>
          <w:rFonts w:cs="Comic Sans MS" w:ascii="Comic Sans MS" w:hAnsi="Comic Sans MS"/>
          <w:sz w:val="22"/>
          <w:szCs w:val="22"/>
        </w:rPr>
        <w:t xml:space="preserve"> wybrała radnego Mariusza Maciejewskiego – na Sekretarza XLVI Sesji.</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2.</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pPr>
      <w:r>
        <w:rPr>
          <w:rFonts w:cs="Comic Sans MS" w:ascii="Comic Sans MS" w:hAnsi="Comic Sans MS"/>
          <w:b/>
          <w:sz w:val="22"/>
          <w:szCs w:val="22"/>
        </w:rPr>
        <w:t xml:space="preserve">Dariusz Zieliński – Przewodniczący Rady Miejskiej </w:t>
      </w:r>
      <w:r>
        <w:rPr>
          <w:rFonts w:cs="Comic Sans MS" w:ascii="Comic Sans MS" w:hAnsi="Comic Sans MS"/>
          <w:sz w:val="22"/>
          <w:szCs w:val="22"/>
        </w:rPr>
        <w:t>odczytał zaproponowany porządek XLVI sesji. Przedstawiał się on następująco:</w:t>
      </w:r>
    </w:p>
    <w:p>
      <w:pPr>
        <w:pStyle w:val="Normal"/>
        <w:numPr>
          <w:ilvl w:val="0"/>
          <w:numId w:val="3"/>
        </w:numPr>
        <w:tabs>
          <w:tab w:val="clear" w:pos="708"/>
          <w:tab w:val="left" w:pos="-1800" w:leader="none"/>
        </w:tabs>
        <w:jc w:val="both"/>
        <w:rPr>
          <w:rFonts w:ascii="Comic Sans MS" w:hAnsi="Comic Sans MS" w:cs="Comic Sans MS"/>
          <w:sz w:val="22"/>
          <w:szCs w:val="22"/>
        </w:rPr>
      </w:pPr>
      <w:r>
        <w:rPr>
          <w:rFonts w:cs="Comic Sans MS" w:ascii="Comic Sans MS" w:hAnsi="Comic Sans MS"/>
          <w:sz w:val="22"/>
          <w:szCs w:val="22"/>
        </w:rPr>
        <w:t>Otwarcie obrad.</w:t>
      </w:r>
    </w:p>
    <w:p>
      <w:pPr>
        <w:pStyle w:val="Normal"/>
        <w:numPr>
          <w:ilvl w:val="0"/>
          <w:numId w:val="3"/>
        </w:numPr>
        <w:tabs>
          <w:tab w:val="clear" w:pos="708"/>
          <w:tab w:val="left" w:pos="-1800" w:leader="none"/>
        </w:tabs>
        <w:jc w:val="both"/>
        <w:rPr>
          <w:rFonts w:ascii="Comic Sans MS" w:hAnsi="Comic Sans MS" w:cs="Comic Sans MS"/>
          <w:sz w:val="22"/>
          <w:szCs w:val="22"/>
        </w:rPr>
      </w:pPr>
      <w:r>
        <w:rPr>
          <w:rFonts w:cs="Comic Sans MS" w:ascii="Comic Sans MS" w:hAnsi="Comic Sans MS"/>
          <w:sz w:val="22"/>
          <w:szCs w:val="22"/>
        </w:rPr>
        <w:t>Przedstawienie porządku obrad.</w:t>
      </w:r>
    </w:p>
    <w:p>
      <w:pPr>
        <w:pStyle w:val="Normal"/>
        <w:numPr>
          <w:ilvl w:val="0"/>
          <w:numId w:val="3"/>
        </w:numPr>
        <w:tabs>
          <w:tab w:val="clear" w:pos="708"/>
          <w:tab w:val="left" w:pos="-1800" w:leader="none"/>
        </w:tabs>
        <w:jc w:val="both"/>
        <w:rPr>
          <w:rFonts w:ascii="Comic Sans MS" w:hAnsi="Comic Sans MS" w:cs="Comic Sans MS"/>
          <w:sz w:val="22"/>
          <w:szCs w:val="22"/>
        </w:rPr>
      </w:pPr>
      <w:r>
        <w:rPr>
          <w:rFonts w:cs="Comic Sans MS" w:ascii="Comic Sans MS" w:hAnsi="Comic Sans MS"/>
          <w:sz w:val="22"/>
          <w:szCs w:val="22"/>
        </w:rPr>
        <w:t>Przyjęcie protokołów z XLIV i XLV sesji.</w:t>
      </w:r>
    </w:p>
    <w:p>
      <w:pPr>
        <w:pStyle w:val="Normal"/>
        <w:numPr>
          <w:ilvl w:val="0"/>
          <w:numId w:val="3"/>
        </w:numPr>
        <w:tabs>
          <w:tab w:val="clear" w:pos="708"/>
          <w:tab w:val="left" w:pos="-1800" w:leader="none"/>
        </w:tabs>
        <w:jc w:val="both"/>
        <w:rPr/>
      </w:pPr>
      <w:r>
        <w:rPr>
          <w:rFonts w:cs="Comic Sans MS" w:ascii="Comic Sans MS" w:hAnsi="Comic Sans MS"/>
          <w:sz w:val="22"/>
          <w:szCs w:val="22"/>
        </w:rPr>
        <w:t>Zapytania i wolne wnioski.</w:t>
      </w:r>
    </w:p>
    <w:p>
      <w:pPr>
        <w:pStyle w:val="Normal"/>
        <w:numPr>
          <w:ilvl w:val="0"/>
          <w:numId w:val="3"/>
        </w:numPr>
        <w:tabs>
          <w:tab w:val="clear" w:pos="708"/>
          <w:tab w:val="left" w:pos="-1800" w:leader="none"/>
        </w:tabs>
        <w:jc w:val="both"/>
        <w:rPr>
          <w:rFonts w:ascii="Comic Sans MS" w:hAnsi="Comic Sans MS" w:cs="Comic Sans MS"/>
          <w:sz w:val="22"/>
          <w:szCs w:val="22"/>
        </w:rPr>
      </w:pPr>
      <w:r>
        <w:rPr>
          <w:rFonts w:cs="Comic Sans MS" w:ascii="Comic Sans MS" w:hAnsi="Comic Sans MS"/>
          <w:sz w:val="22"/>
          <w:szCs w:val="22"/>
        </w:rPr>
        <w:t>Interpelacje mieszkańców Gminy.</w:t>
      </w:r>
    </w:p>
    <w:p>
      <w:pPr>
        <w:pStyle w:val="Normal"/>
        <w:numPr>
          <w:ilvl w:val="0"/>
          <w:numId w:val="3"/>
        </w:numPr>
        <w:tabs>
          <w:tab w:val="clear" w:pos="708"/>
          <w:tab w:val="left" w:pos="-1800" w:leader="none"/>
        </w:tabs>
        <w:jc w:val="both"/>
        <w:rPr>
          <w:rFonts w:ascii="Comic Sans MS" w:hAnsi="Comic Sans MS" w:cs="Comic Sans MS"/>
          <w:sz w:val="22"/>
          <w:szCs w:val="22"/>
        </w:rPr>
      </w:pPr>
      <w:r>
        <w:rPr>
          <w:rFonts w:cs="Comic Sans MS" w:ascii="Comic Sans MS" w:hAnsi="Comic Sans MS"/>
          <w:sz w:val="22"/>
          <w:szCs w:val="22"/>
        </w:rPr>
        <w:t>Odpowiedzi na zapytania i wolne wnioski oraz interpelacje mieszkańców Gminy.</w:t>
      </w:r>
    </w:p>
    <w:p>
      <w:pPr>
        <w:pStyle w:val="Normal"/>
        <w:numPr>
          <w:ilvl w:val="0"/>
          <w:numId w:val="3"/>
        </w:numPr>
        <w:tabs>
          <w:tab w:val="clear" w:pos="708"/>
          <w:tab w:val="left" w:pos="-1800" w:leader="none"/>
        </w:tabs>
        <w:jc w:val="both"/>
        <w:rPr>
          <w:rFonts w:ascii="Comic Sans MS" w:hAnsi="Comic Sans MS" w:cs="Comic Sans MS"/>
          <w:sz w:val="22"/>
          <w:szCs w:val="22"/>
        </w:rPr>
      </w:pPr>
      <w:r>
        <w:rPr>
          <w:rFonts w:cs="Comic Sans MS" w:ascii="Comic Sans MS" w:hAnsi="Comic Sans MS"/>
          <w:sz w:val="22"/>
          <w:szCs w:val="22"/>
        </w:rPr>
        <w:t>Informacja nt. utrzymania czystości i porządku w Gminie Barlinek.</w:t>
      </w:r>
    </w:p>
    <w:p>
      <w:pPr>
        <w:pStyle w:val="Normal"/>
        <w:numPr>
          <w:ilvl w:val="0"/>
          <w:numId w:val="3"/>
        </w:numPr>
        <w:tabs>
          <w:tab w:val="clear" w:pos="708"/>
          <w:tab w:val="left" w:pos="-1800" w:leader="none"/>
        </w:tabs>
        <w:jc w:val="both"/>
        <w:rPr/>
      </w:pPr>
      <w:r>
        <w:rPr>
          <w:rFonts w:cs="Comic Sans MS" w:ascii="Comic Sans MS" w:hAnsi="Comic Sans MS"/>
          <w:sz w:val="22"/>
          <w:szCs w:val="22"/>
        </w:rPr>
        <w:t>Informacja z działalności spółek gminnych: PGK sp. z o.o., BTBS sp. z o.o., PEC sp. z o.o.</w:t>
      </w:r>
    </w:p>
    <w:p>
      <w:pPr>
        <w:pStyle w:val="Normal"/>
        <w:numPr>
          <w:ilvl w:val="0"/>
          <w:numId w:val="3"/>
        </w:numPr>
        <w:tabs>
          <w:tab w:val="clear" w:pos="708"/>
          <w:tab w:val="left" w:pos="-1800" w:leader="none"/>
        </w:tabs>
        <w:jc w:val="both"/>
        <w:rPr>
          <w:rFonts w:ascii="Comic Sans MS" w:hAnsi="Comic Sans MS" w:cs="Comic Sans MS"/>
          <w:sz w:val="22"/>
          <w:szCs w:val="22"/>
        </w:rPr>
      </w:pPr>
      <w:r>
        <w:rPr>
          <w:rFonts w:cs="Comic Sans MS" w:ascii="Comic Sans MS" w:hAnsi="Comic Sans MS"/>
          <w:sz w:val="22"/>
          <w:szCs w:val="22"/>
        </w:rPr>
        <w:t>Projekt uchwały w sprawie zmiany budżetu Gminy Barlinek na 2009 rok.</w:t>
      </w:r>
    </w:p>
    <w:p>
      <w:pPr>
        <w:pStyle w:val="Normal"/>
        <w:numPr>
          <w:ilvl w:val="0"/>
          <w:numId w:val="3"/>
        </w:numPr>
        <w:tabs>
          <w:tab w:val="clear" w:pos="708"/>
          <w:tab w:val="left" w:pos="-1800" w:leader="none"/>
        </w:tabs>
        <w:jc w:val="both"/>
        <w:rPr/>
      </w:pPr>
      <w:r>
        <w:rPr>
          <w:rFonts w:cs="Comic Sans MS" w:ascii="Comic Sans MS" w:hAnsi="Comic Sans MS"/>
          <w:sz w:val="22"/>
          <w:szCs w:val="22"/>
        </w:rPr>
        <w:t>Projekt uchwały zmieniającej uchwałę w sprawie uchwalenia „Planu Rozwoju Lokalnego Miasta i Gminy Barlinek na lata 2007 – 2013”.</w:t>
      </w:r>
    </w:p>
    <w:p>
      <w:pPr>
        <w:pStyle w:val="Normal"/>
        <w:numPr>
          <w:ilvl w:val="0"/>
          <w:numId w:val="3"/>
        </w:numPr>
        <w:tabs>
          <w:tab w:val="clear" w:pos="708"/>
          <w:tab w:val="left" w:pos="-1800" w:leader="none"/>
        </w:tabs>
        <w:jc w:val="both"/>
        <w:rPr/>
      </w:pPr>
      <w:r>
        <w:rPr>
          <w:rFonts w:cs="Comic Sans MS" w:ascii="Comic Sans MS" w:hAnsi="Comic Sans MS"/>
          <w:sz w:val="22"/>
          <w:szCs w:val="22"/>
        </w:rPr>
        <w:t xml:space="preserve">Projekt uchwały w sprawie zabezpieczenia środków finansowych na przygotowanie </w:t>
        <w:br/>
        <w:t>i realizację inwestycji polegającej na adaptacji i przystosowaniu budynku przy</w:t>
        <w:br/>
        <w:t xml:space="preserve"> ul. Gorzowskiej 78 w Barlinku, działka nr 245/2 na działalność Biblioteki Publicznej.</w:t>
      </w:r>
    </w:p>
    <w:p>
      <w:pPr>
        <w:pStyle w:val="Normal"/>
        <w:numPr>
          <w:ilvl w:val="0"/>
          <w:numId w:val="3"/>
        </w:numPr>
        <w:tabs>
          <w:tab w:val="clear" w:pos="708"/>
          <w:tab w:val="left" w:pos="-1800" w:leader="none"/>
        </w:tabs>
        <w:jc w:val="both"/>
        <w:rPr/>
      </w:pPr>
      <w:r>
        <w:rPr>
          <w:rFonts w:cs="Comic Sans MS" w:ascii="Comic Sans MS" w:hAnsi="Comic Sans MS"/>
          <w:sz w:val="22"/>
          <w:szCs w:val="22"/>
        </w:rPr>
        <w:t>Projekt uchwały w sprawie wyrażenia zgody na zbycie gruntu położonego w Barlinku przy ul. Tunelowej stanowiącego własność Gminy Barlinek – dz. nr 2121/2.</w:t>
      </w:r>
    </w:p>
    <w:p>
      <w:pPr>
        <w:pStyle w:val="Normal"/>
        <w:numPr>
          <w:ilvl w:val="0"/>
          <w:numId w:val="3"/>
        </w:numPr>
        <w:tabs>
          <w:tab w:val="clear" w:pos="708"/>
          <w:tab w:val="left" w:pos="-1800" w:leader="none"/>
        </w:tabs>
        <w:jc w:val="both"/>
        <w:rPr>
          <w:rFonts w:ascii="Comic Sans MS" w:hAnsi="Comic Sans MS" w:cs="Comic Sans MS"/>
          <w:sz w:val="22"/>
          <w:szCs w:val="22"/>
        </w:rPr>
      </w:pPr>
      <w:r>
        <w:rPr>
          <w:rFonts w:cs="Comic Sans MS" w:ascii="Comic Sans MS" w:hAnsi="Comic Sans MS"/>
          <w:sz w:val="22"/>
          <w:szCs w:val="22"/>
        </w:rPr>
        <w:t>Projekt uchwały w sprawie wyrażenia zgody na zbycie przyległej nieruchomości, które wraz z dotychczas wydzieloną działką gruntu będzie spełniać wymogi działki budowlanej i udzielenia bonifikaty od ceny nieruchomości – dz. nr 261/5.</w:t>
      </w:r>
    </w:p>
    <w:p>
      <w:pPr>
        <w:pStyle w:val="Normal"/>
        <w:numPr>
          <w:ilvl w:val="0"/>
          <w:numId w:val="3"/>
        </w:numPr>
        <w:tabs>
          <w:tab w:val="clear" w:pos="708"/>
          <w:tab w:val="left" w:pos="-1800" w:leader="none"/>
        </w:tabs>
        <w:jc w:val="both"/>
        <w:rPr>
          <w:rFonts w:ascii="Comic Sans MS" w:hAnsi="Comic Sans MS" w:cs="Comic Sans MS"/>
          <w:sz w:val="22"/>
          <w:szCs w:val="22"/>
        </w:rPr>
      </w:pPr>
      <w:r>
        <w:rPr>
          <w:rFonts w:cs="Comic Sans MS" w:ascii="Comic Sans MS" w:hAnsi="Comic Sans MS"/>
          <w:sz w:val="22"/>
          <w:szCs w:val="22"/>
        </w:rPr>
        <w:t>Projekt uchwały w sprawie wyrażenia zgody na zbycie części działki gruntu stanowiącej własność Gminy Barlinek położonej w miejscowości Krzynka – dz. nr 22/1.</w:t>
      </w:r>
    </w:p>
    <w:p>
      <w:pPr>
        <w:pStyle w:val="Normal"/>
        <w:numPr>
          <w:ilvl w:val="0"/>
          <w:numId w:val="3"/>
        </w:numPr>
        <w:tabs>
          <w:tab w:val="clear" w:pos="708"/>
          <w:tab w:val="left" w:pos="-1800" w:leader="none"/>
        </w:tabs>
        <w:jc w:val="both"/>
        <w:rPr/>
      </w:pPr>
      <w:r>
        <w:rPr>
          <w:rFonts w:cs="Comic Sans MS" w:ascii="Comic Sans MS" w:hAnsi="Comic Sans MS"/>
          <w:sz w:val="22"/>
          <w:szCs w:val="22"/>
        </w:rPr>
        <w:t xml:space="preserve">Projekt uchwały w sprawie wyrażenia zgody na ustanowienie służebności </w:t>
        <w:br/>
        <w:t xml:space="preserve">a nieruchomości gruntowej stanowiącej własność Gminy Barlinek położonej </w:t>
        <w:br/>
        <w:t>w miejscowości Ożar – dz. nr 142/12.</w:t>
      </w:r>
    </w:p>
    <w:p>
      <w:pPr>
        <w:pStyle w:val="Normal"/>
        <w:numPr>
          <w:ilvl w:val="0"/>
          <w:numId w:val="3"/>
        </w:numPr>
        <w:tabs>
          <w:tab w:val="clear" w:pos="708"/>
          <w:tab w:val="left" w:pos="-1800" w:leader="none"/>
        </w:tabs>
        <w:jc w:val="both"/>
        <w:rPr/>
      </w:pPr>
      <w:r>
        <w:rPr>
          <w:rFonts w:cs="Comic Sans MS" w:ascii="Comic Sans MS" w:hAnsi="Comic Sans MS"/>
          <w:sz w:val="22"/>
          <w:szCs w:val="22"/>
        </w:rPr>
        <w:t xml:space="preserve">Projekt uchwały w sprawie wyrażenia zgody na wydzierżawienie na czas nieoznaczony </w:t>
        <w:br/>
        <w:t xml:space="preserve">w trybie bezprzetargowym nieruchomości stanowiącej własność Gminy Barlinek – </w:t>
        <w:br/>
        <w:t>dz. nr 209 w m. Wiewiórki.</w:t>
      </w:r>
    </w:p>
    <w:p>
      <w:pPr>
        <w:pStyle w:val="Normal"/>
        <w:numPr>
          <w:ilvl w:val="0"/>
          <w:numId w:val="3"/>
        </w:numPr>
        <w:tabs>
          <w:tab w:val="clear" w:pos="708"/>
          <w:tab w:val="left" w:pos="-1800" w:leader="none"/>
        </w:tabs>
        <w:jc w:val="both"/>
        <w:rPr>
          <w:rFonts w:ascii="Comic Sans MS" w:hAnsi="Comic Sans MS" w:cs="Comic Sans MS"/>
          <w:sz w:val="22"/>
          <w:szCs w:val="22"/>
        </w:rPr>
      </w:pPr>
      <w:r>
        <w:rPr>
          <w:rFonts w:cs="Comic Sans MS" w:ascii="Comic Sans MS" w:hAnsi="Comic Sans MS"/>
          <w:sz w:val="22"/>
          <w:szCs w:val="22"/>
        </w:rPr>
        <w:t>Projekt uchwały w sprawie użyczenia nieruchomości stanowiącej własność Gminy Barlinek – dz. nr 140 w Rychnowie.</w:t>
      </w:r>
    </w:p>
    <w:p>
      <w:pPr>
        <w:pStyle w:val="Normal"/>
        <w:numPr>
          <w:ilvl w:val="0"/>
          <w:numId w:val="3"/>
        </w:numPr>
        <w:tabs>
          <w:tab w:val="clear" w:pos="708"/>
          <w:tab w:val="left" w:pos="-1800" w:leader="none"/>
        </w:tabs>
        <w:jc w:val="both"/>
        <w:rPr>
          <w:rFonts w:ascii="Comic Sans MS" w:hAnsi="Comic Sans MS" w:cs="Comic Sans MS"/>
          <w:sz w:val="22"/>
          <w:szCs w:val="22"/>
        </w:rPr>
      </w:pPr>
      <w:r>
        <w:rPr>
          <w:rFonts w:cs="Comic Sans MS" w:ascii="Comic Sans MS" w:hAnsi="Comic Sans MS"/>
          <w:sz w:val="22"/>
          <w:szCs w:val="22"/>
        </w:rPr>
        <w:t>Projekt uchwały w sprawie wyrażenia zgody na obciążenie nieruchomości służebnością przesyłu – działki Barlinek obr. 1 i Osina.</w:t>
      </w:r>
    </w:p>
    <w:p>
      <w:pPr>
        <w:pStyle w:val="Normal"/>
        <w:numPr>
          <w:ilvl w:val="0"/>
          <w:numId w:val="3"/>
        </w:numPr>
        <w:tabs>
          <w:tab w:val="clear" w:pos="708"/>
          <w:tab w:val="left" w:pos="-1800" w:leader="none"/>
        </w:tabs>
        <w:jc w:val="both"/>
        <w:rPr>
          <w:rFonts w:ascii="Comic Sans MS" w:hAnsi="Comic Sans MS" w:cs="Comic Sans MS"/>
          <w:sz w:val="22"/>
          <w:szCs w:val="22"/>
        </w:rPr>
      </w:pPr>
      <w:r>
        <w:rPr>
          <w:rFonts w:cs="Comic Sans MS" w:ascii="Comic Sans MS" w:hAnsi="Comic Sans MS"/>
          <w:sz w:val="22"/>
          <w:szCs w:val="22"/>
        </w:rPr>
        <w:t>Pakiet projektów uchwał w sprawie wyrażenia zgody na wydzierżawienie na czas nieoznaczony w trybie bezprzetargowym nieruchomości stanowiących własność Gminy Barlinek.</w:t>
      </w:r>
    </w:p>
    <w:p>
      <w:pPr>
        <w:pStyle w:val="Normal"/>
        <w:numPr>
          <w:ilvl w:val="0"/>
          <w:numId w:val="3"/>
        </w:numPr>
        <w:tabs>
          <w:tab w:val="clear" w:pos="708"/>
          <w:tab w:val="left" w:pos="-1800" w:leader="none"/>
        </w:tabs>
        <w:jc w:val="both"/>
        <w:rPr>
          <w:rFonts w:ascii="Comic Sans MS" w:hAnsi="Comic Sans MS" w:cs="Comic Sans MS"/>
          <w:sz w:val="22"/>
          <w:szCs w:val="22"/>
        </w:rPr>
      </w:pPr>
      <w:r>
        <w:rPr>
          <w:rFonts w:cs="Comic Sans MS" w:ascii="Comic Sans MS" w:hAnsi="Comic Sans MS"/>
          <w:sz w:val="22"/>
          <w:szCs w:val="22"/>
        </w:rPr>
        <w:t>Projekty uchwał w sprawie przyznania medalu „Za zasługi dla Barlinka”.</w:t>
      </w:r>
    </w:p>
    <w:p>
      <w:pPr>
        <w:pStyle w:val="Normal"/>
        <w:numPr>
          <w:ilvl w:val="0"/>
          <w:numId w:val="3"/>
        </w:numPr>
        <w:tabs>
          <w:tab w:val="clear" w:pos="708"/>
          <w:tab w:val="left" w:pos="-1800" w:leader="none"/>
        </w:tabs>
        <w:jc w:val="both"/>
        <w:rPr>
          <w:rFonts w:ascii="Comic Sans MS" w:hAnsi="Comic Sans MS" w:cs="Comic Sans MS"/>
          <w:sz w:val="22"/>
          <w:szCs w:val="22"/>
        </w:rPr>
      </w:pPr>
      <w:r>
        <w:rPr>
          <w:rFonts w:cs="Comic Sans MS" w:ascii="Comic Sans MS" w:hAnsi="Comic Sans MS"/>
          <w:sz w:val="22"/>
          <w:szCs w:val="22"/>
        </w:rPr>
        <w:t>Sprawozdania Burmistrza Barlinka:</w:t>
      </w:r>
    </w:p>
    <w:p>
      <w:pPr>
        <w:pStyle w:val="TextBodyIndent"/>
        <w:numPr>
          <w:ilvl w:val="0"/>
          <w:numId w:val="7"/>
        </w:numPr>
        <w:tabs>
          <w:tab w:val="clear" w:pos="708"/>
          <w:tab w:val="left" w:pos="360" w:leader="none"/>
        </w:tabs>
        <w:ind w:left="360" w:hanging="360"/>
        <w:rPr>
          <w:rFonts w:ascii="Comic Sans MS" w:hAnsi="Comic Sans MS" w:cs="Arial"/>
          <w:sz w:val="22"/>
          <w:szCs w:val="22"/>
        </w:rPr>
      </w:pPr>
      <w:r>
        <w:rPr>
          <w:rFonts w:cs="Arial" w:ascii="Comic Sans MS" w:hAnsi="Comic Sans MS"/>
          <w:sz w:val="22"/>
          <w:szCs w:val="22"/>
        </w:rPr>
        <w:t>z pracy w okresie międzysesyjnym,</w:t>
      </w:r>
    </w:p>
    <w:p>
      <w:pPr>
        <w:pStyle w:val="Normal"/>
        <w:numPr>
          <w:ilvl w:val="0"/>
          <w:numId w:val="7"/>
        </w:numPr>
        <w:tabs>
          <w:tab w:val="clear" w:pos="708"/>
          <w:tab w:val="left" w:pos="360" w:leader="none"/>
        </w:tabs>
        <w:ind w:left="360" w:hanging="360"/>
        <w:jc w:val="both"/>
        <w:rPr>
          <w:rFonts w:ascii="Comic Sans MS" w:hAnsi="Comic Sans MS" w:cs="Comic Sans MS"/>
          <w:sz w:val="22"/>
          <w:szCs w:val="22"/>
        </w:rPr>
      </w:pPr>
      <w:r>
        <w:rPr>
          <w:rFonts w:cs="Arial" w:ascii="Comic Sans MS" w:hAnsi="Comic Sans MS"/>
          <w:sz w:val="22"/>
          <w:szCs w:val="22"/>
        </w:rPr>
        <w:t>z realizacji wniosków.</w:t>
      </w:r>
    </w:p>
    <w:p>
      <w:pPr>
        <w:pStyle w:val="Normal"/>
        <w:numPr>
          <w:ilvl w:val="0"/>
          <w:numId w:val="3"/>
        </w:numPr>
        <w:tabs>
          <w:tab w:val="clear" w:pos="708"/>
          <w:tab w:val="left" w:pos="-1800" w:leader="none"/>
        </w:tabs>
        <w:jc w:val="both"/>
        <w:rPr>
          <w:rFonts w:ascii="Comic Sans MS" w:hAnsi="Comic Sans MS" w:cs="Comic Sans MS"/>
          <w:sz w:val="22"/>
          <w:szCs w:val="22"/>
        </w:rPr>
      </w:pPr>
      <w:r>
        <w:rPr>
          <w:rFonts w:cs="Comic Sans MS" w:ascii="Comic Sans MS" w:hAnsi="Comic Sans MS"/>
          <w:sz w:val="22"/>
          <w:szCs w:val="22"/>
        </w:rPr>
        <w:t>Sprawy różne.</w:t>
      </w:r>
    </w:p>
    <w:p>
      <w:pPr>
        <w:pStyle w:val="Normal"/>
        <w:numPr>
          <w:ilvl w:val="0"/>
          <w:numId w:val="3"/>
        </w:numPr>
        <w:tabs>
          <w:tab w:val="clear" w:pos="708"/>
          <w:tab w:val="left" w:pos="-1800" w:leader="none"/>
        </w:tabs>
        <w:jc w:val="both"/>
        <w:rPr>
          <w:rFonts w:ascii="Comic Sans MS" w:hAnsi="Comic Sans MS" w:cs="Comic Sans MS"/>
          <w:sz w:val="22"/>
          <w:szCs w:val="22"/>
        </w:rPr>
      </w:pPr>
      <w:r>
        <w:rPr>
          <w:rFonts w:cs="Comic Sans MS" w:ascii="Comic Sans MS" w:hAnsi="Comic Sans MS"/>
          <w:sz w:val="22"/>
          <w:szCs w:val="22"/>
        </w:rPr>
        <w:t>Zakończenie obrad.</w:t>
      </w:r>
    </w:p>
    <w:p>
      <w:pPr>
        <w:pStyle w:val="Normal"/>
        <w:tabs>
          <w:tab w:val="clear" w:pos="708"/>
          <w:tab w:val="left" w:pos="720" w:leader="none"/>
        </w:tabs>
        <w:rPr>
          <w:rFonts w:ascii="Comic Sans MS" w:hAnsi="Comic Sans MS" w:cs="Arial"/>
          <w:sz w:val="22"/>
          <w:szCs w:val="22"/>
        </w:rPr>
      </w:pPr>
      <w:r>
        <w:rPr>
          <w:rFonts w:cs="Arial" w:ascii="Comic Sans MS" w:hAnsi="Comic Sans MS"/>
          <w:sz w:val="22"/>
          <w:szCs w:val="22"/>
        </w:rPr>
      </w:r>
    </w:p>
    <w:p>
      <w:pPr>
        <w:pStyle w:val="Normal"/>
        <w:tabs>
          <w:tab w:val="clear" w:pos="708"/>
          <w:tab w:val="left" w:pos="720" w:leader="none"/>
        </w:tabs>
        <w:rPr>
          <w:rFonts w:ascii="Comic Sans MS" w:hAnsi="Comic Sans MS" w:cs="Arial"/>
          <w:sz w:val="22"/>
          <w:szCs w:val="22"/>
        </w:rPr>
      </w:pPr>
      <w:r>
        <w:rPr>
          <w:rFonts w:cs="Arial" w:ascii="Comic Sans MS" w:hAnsi="Comic Sans MS"/>
          <w:sz w:val="22"/>
          <w:szCs w:val="22"/>
        </w:rPr>
      </w:r>
    </w:p>
    <w:p>
      <w:pPr>
        <w:pStyle w:val="Normal"/>
        <w:tabs>
          <w:tab w:val="clear" w:pos="708"/>
          <w:tab w:val="left" w:pos="720" w:leader="none"/>
        </w:tabs>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Ryszard Wiśniak</w:t>
      </w:r>
      <w:r>
        <w:rPr>
          <w:rFonts w:cs="Comic Sans MS" w:ascii="Comic Sans MS" w:hAnsi="Comic Sans MS"/>
          <w:sz w:val="22"/>
          <w:szCs w:val="22"/>
        </w:rPr>
        <w:t xml:space="preserve"> pytał o powód, dla którego pod obrady dzisiejszej sesji nie został wprowadzony, rozpatrzony na posiedzeniach Komisji Rady Miejskiej, projekt uchwały </w:t>
        <w:br/>
        <w:t>w sprawie potrzeby pilnej nowelizacji Karty Nauczyciela.</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sz w:val="22"/>
          <w:szCs w:val="22"/>
        </w:rPr>
        <w:t>Dariusz Zieliński - Przewodniczący Rady Miejskiej</w:t>
      </w:r>
      <w:r>
        <w:rPr>
          <w:rFonts w:cs="Comic Sans MS" w:ascii="Comic Sans MS" w:hAnsi="Comic Sans MS"/>
          <w:sz w:val="22"/>
          <w:szCs w:val="22"/>
        </w:rPr>
        <w:t xml:space="preserve"> – odpowiadając na pytanie radnego Ryszarda Wiśniaka wyjaśnił, iż uznał, że w takiej formie projekt uchwały nie zostanie wprowadzony pod obrady Rady Miejskiej.</w:t>
      </w:r>
    </w:p>
    <w:p>
      <w:pPr>
        <w:pStyle w:val="Normal"/>
        <w:jc w:val="both"/>
        <w:rPr/>
      </w:pPr>
      <w:r>
        <w:rPr>
          <w:rFonts w:cs="Comic Sans MS" w:ascii="Comic Sans MS" w:hAnsi="Comic Sans MS"/>
          <w:sz w:val="22"/>
          <w:szCs w:val="22"/>
        </w:rPr>
        <w:t>Następnie wniósł o wprowadzenie do porządku obrad:</w:t>
      </w:r>
    </w:p>
    <w:p>
      <w:pPr>
        <w:pStyle w:val="Normal"/>
        <w:numPr>
          <w:ilvl w:val="0"/>
          <w:numId w:val="6"/>
        </w:numPr>
        <w:jc w:val="both"/>
        <w:rPr/>
      </w:pPr>
      <w:r>
        <w:rPr>
          <w:rFonts w:cs="Comic Sans MS" w:ascii="Comic Sans MS" w:hAnsi="Comic Sans MS"/>
          <w:sz w:val="22"/>
          <w:szCs w:val="22"/>
        </w:rPr>
        <w:t>jako punkt 21: „Projekt uchwały w sprawie wyrażenia zgody na obciążenie nieruchomości służebnością przesyłu”;</w:t>
      </w:r>
    </w:p>
    <w:p>
      <w:pPr>
        <w:pStyle w:val="Normal"/>
        <w:numPr>
          <w:ilvl w:val="0"/>
          <w:numId w:val="6"/>
        </w:numPr>
        <w:jc w:val="both"/>
        <w:rPr>
          <w:rFonts w:ascii="Comic Sans MS" w:hAnsi="Comic Sans MS" w:cs="Comic Sans MS"/>
          <w:sz w:val="22"/>
          <w:szCs w:val="22"/>
        </w:rPr>
      </w:pPr>
      <w:r>
        <w:rPr>
          <w:rFonts w:cs="Comic Sans MS" w:ascii="Comic Sans MS" w:hAnsi="Comic Sans MS"/>
          <w:sz w:val="22"/>
          <w:szCs w:val="22"/>
        </w:rPr>
        <w:t>jako punkt 22: „Projekt uchwały w sprawie ustalenia maksymalnej wysokości poręczeń ustalonych przez Gminę Barlinek w roku budżetowym 2009”.</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Radny Paweł Lewczuk</w:t>
      </w:r>
      <w:r>
        <w:rPr>
          <w:rFonts w:cs="Comic Sans MS" w:ascii="Comic Sans MS" w:hAnsi="Comic Sans MS"/>
          <w:sz w:val="22"/>
          <w:szCs w:val="22"/>
        </w:rPr>
        <w:t xml:space="preserve"> mówił, że projekt uchwały w sprawie ustalenia maksymalnej wysokości poręczeń ustalonych przez Gminę Barlinek w roku budżetowym 2009 nie był opiniowany przez Komisje Rady Miejskiej, a ponadto, zdaniem radnego, ma wadliwą konstrukcję prawną. Pytał o konsekwencje nie podjęcia na dzisiejszej sesji przedmiotowej uchwały. Radny zwrócił uwagę, że nie otrzymał projektu uchwały </w:t>
        <w:br/>
        <w:t xml:space="preserve">w sprawie wyrażenia zgody na obciążenie nieruchomości służebnością przesyłu. Prosił </w:t>
        <w:br/>
        <w:t>o przybliżenie przedmiotu tej uchwały.</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Przewodniczący Rady Miejskiej</w:t>
      </w:r>
      <w:r>
        <w:rPr>
          <w:rFonts w:cs="Comic Sans MS" w:ascii="Comic Sans MS" w:hAnsi="Comic Sans MS"/>
          <w:sz w:val="22"/>
          <w:szCs w:val="22"/>
        </w:rPr>
        <w:t xml:space="preserve"> wyjaśnił, że projekt uchwały w sprawie wyrażenia zgody na obciążenie nieruchomości służebnością przesyłu został dostarczonym radnym wraz </w:t>
        <w:br/>
        <w:t>z zawiadomieniem o sesji.</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Ewa Patrzałek – Skarbnik Barlinka</w:t>
      </w:r>
      <w:r>
        <w:rPr>
          <w:rFonts w:cs="Comic Sans MS" w:ascii="Comic Sans MS" w:hAnsi="Comic Sans MS"/>
          <w:sz w:val="22"/>
          <w:szCs w:val="22"/>
        </w:rPr>
        <w:t xml:space="preserve"> wyjaśniła, że podjęcie uchwały w sprawie ustalenia maksymalnej wysokości poręczeń ustalonych przez Gminę Barlinek w roku budżetowym 2009 winno nastąpić na obecnej sesji, gdyż Przedsiębiorstwo Wodno – Kanalizacyjne „Płonia” w Barlinku, które ubiega się o kredyt zostało zobowiązane przez bank kredytujący do dostarczenia, w terminie 14 dni, tj. do 22 września 2009 roku, dokumentów uzupełniających w zakresie zabezpieczenia kredytu. Nie złożenie dokumentów spowoduje utratę możliwości złożenia wniosku i uzyskania dofinansowania </w:t>
        <w:br/>
        <w:t>na realizację zadania: kanalizacja w m. Dzikowo i Nowa Dziedzina.</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t>Radny Paweł Lewczuk</w:t>
      </w:r>
      <w:r>
        <w:rPr>
          <w:rFonts w:cs="Comic Sans MS" w:ascii="Comic Sans MS" w:hAnsi="Comic Sans MS"/>
          <w:sz w:val="22"/>
          <w:szCs w:val="22"/>
        </w:rPr>
        <w:t xml:space="preserve"> zwrócił się do Burmistrza Barlinka, aby przed rozpatrzeniem omawianego projektu uchwały na dzisiejszej sesji, wraz z radcą prawnym, ponownie go przeanalizował, tak by dokument korespondował z uchwałą budżetową.</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pPr>
      <w:r>
        <w:rPr>
          <w:rFonts w:cs="Comic Sans MS" w:ascii="Comic Sans MS" w:hAnsi="Comic Sans MS"/>
          <w:sz w:val="22"/>
          <w:szCs w:val="22"/>
        </w:rPr>
        <w:t>W wyniku jawnego głosowania – przy (na stan 15 radnych)</w:t>
      </w:r>
      <w:r>
        <w:rPr>
          <w:rFonts w:cs="Comic Sans MS" w:ascii="Comic Sans MS" w:hAnsi="Comic Sans MS"/>
          <w:b/>
          <w:sz w:val="22"/>
          <w:szCs w:val="22"/>
        </w:rPr>
        <w:t xml:space="preserve"> – Rada Miejska </w:t>
      </w:r>
      <w:r>
        <w:rPr>
          <w:rFonts w:cs="Comic Sans MS" w:ascii="Comic Sans MS" w:hAnsi="Comic Sans MS"/>
          <w:sz w:val="22"/>
          <w:szCs w:val="22"/>
        </w:rPr>
        <w:t>postanowiła wprowadzić jako punkt 21: „Projekt uchwały w sprawie wyrażenia zgody na obciążenie nieruchomości służebnością przesyłu”.</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sz w:val="22"/>
          <w:szCs w:val="22"/>
        </w:rPr>
      </w:pPr>
      <w:r>
        <w:rPr>
          <w:rFonts w:cs="Comic Sans MS" w:ascii="Comic Sans MS" w:hAnsi="Comic Sans MS"/>
          <w:sz w:val="22"/>
          <w:szCs w:val="22"/>
        </w:rPr>
        <w:t>W wyniku jawnego głosowania – przy (na stan 15 radnych)</w:t>
      </w:r>
      <w:r>
        <w:rPr>
          <w:rFonts w:cs="Comic Sans MS" w:ascii="Comic Sans MS" w:hAnsi="Comic Sans MS"/>
          <w:b/>
          <w:sz w:val="22"/>
          <w:szCs w:val="22"/>
        </w:rPr>
        <w:t xml:space="preserve"> – Rada Miejska </w:t>
      </w:r>
      <w:r>
        <w:rPr>
          <w:rFonts w:cs="Comic Sans MS" w:ascii="Comic Sans MS" w:hAnsi="Comic Sans MS"/>
          <w:sz w:val="22"/>
          <w:szCs w:val="22"/>
        </w:rPr>
        <w:t>postanowiła wprowadzić jako punkt 22: „Projekt uchwały w sprawie ustalenia maksymalnej wysokości poręczeń ustalonych przez Gminę Barlinek w roku budżetowym 2009.”</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Dariusz Zieliński – Przewodniczący Rady Miejskiej </w:t>
      </w:r>
      <w:r>
        <w:rPr>
          <w:rFonts w:cs="Comic Sans MS" w:ascii="Comic Sans MS" w:hAnsi="Comic Sans MS"/>
          <w:sz w:val="22"/>
          <w:szCs w:val="22"/>
        </w:rPr>
        <w:t xml:space="preserve">odczytał porządek XLVI sesji </w:t>
        <w:br/>
        <w:t>po zmianach. Przedstawiał się on następująco:</w:t>
      </w:r>
    </w:p>
    <w:p>
      <w:pPr>
        <w:pStyle w:val="Normal"/>
        <w:numPr>
          <w:ilvl w:val="0"/>
          <w:numId w:val="1"/>
        </w:numPr>
        <w:jc w:val="both"/>
        <w:rPr>
          <w:rFonts w:ascii="Comic Sans MS" w:hAnsi="Comic Sans MS" w:cs="Comic Sans MS"/>
          <w:sz w:val="22"/>
          <w:szCs w:val="22"/>
        </w:rPr>
      </w:pPr>
      <w:r>
        <w:rPr>
          <w:rFonts w:cs="Comic Sans MS" w:ascii="Comic Sans MS" w:hAnsi="Comic Sans MS"/>
          <w:sz w:val="22"/>
          <w:szCs w:val="22"/>
        </w:rPr>
        <w:t>Otwarcie obrad.</w:t>
      </w:r>
    </w:p>
    <w:p>
      <w:pPr>
        <w:pStyle w:val="Normal"/>
        <w:numPr>
          <w:ilvl w:val="0"/>
          <w:numId w:val="1"/>
        </w:numPr>
        <w:tabs>
          <w:tab w:val="clear" w:pos="708"/>
          <w:tab w:val="left" w:pos="-1800" w:leader="none"/>
        </w:tabs>
        <w:jc w:val="both"/>
        <w:rPr>
          <w:rFonts w:ascii="Comic Sans MS" w:hAnsi="Comic Sans MS" w:cs="Comic Sans MS"/>
          <w:sz w:val="22"/>
          <w:szCs w:val="22"/>
        </w:rPr>
      </w:pPr>
      <w:r>
        <w:rPr>
          <w:rFonts w:cs="Comic Sans MS" w:ascii="Comic Sans MS" w:hAnsi="Comic Sans MS"/>
          <w:sz w:val="22"/>
          <w:szCs w:val="22"/>
        </w:rPr>
        <w:t>Przedstawienie porządku obrad.</w:t>
      </w:r>
    </w:p>
    <w:p>
      <w:pPr>
        <w:pStyle w:val="Normal"/>
        <w:numPr>
          <w:ilvl w:val="0"/>
          <w:numId w:val="1"/>
        </w:numPr>
        <w:tabs>
          <w:tab w:val="clear" w:pos="708"/>
          <w:tab w:val="left" w:pos="-1800" w:leader="none"/>
        </w:tabs>
        <w:jc w:val="both"/>
        <w:rPr>
          <w:rFonts w:ascii="Comic Sans MS" w:hAnsi="Comic Sans MS" w:cs="Comic Sans MS"/>
          <w:sz w:val="22"/>
          <w:szCs w:val="22"/>
        </w:rPr>
      </w:pPr>
      <w:r>
        <w:rPr>
          <w:rFonts w:cs="Comic Sans MS" w:ascii="Comic Sans MS" w:hAnsi="Comic Sans MS"/>
          <w:sz w:val="22"/>
          <w:szCs w:val="22"/>
        </w:rPr>
        <w:t>Przyjęcie protokołów z XLIV i XLV sesji.</w:t>
      </w:r>
    </w:p>
    <w:p>
      <w:pPr>
        <w:pStyle w:val="Normal"/>
        <w:numPr>
          <w:ilvl w:val="0"/>
          <w:numId w:val="1"/>
        </w:numPr>
        <w:tabs>
          <w:tab w:val="clear" w:pos="708"/>
          <w:tab w:val="left" w:pos="-1800" w:leader="none"/>
        </w:tabs>
        <w:jc w:val="both"/>
        <w:rPr>
          <w:rFonts w:ascii="Comic Sans MS" w:hAnsi="Comic Sans MS" w:cs="Comic Sans MS"/>
          <w:sz w:val="22"/>
          <w:szCs w:val="22"/>
        </w:rPr>
      </w:pPr>
      <w:r>
        <w:rPr>
          <w:rFonts w:cs="Comic Sans MS" w:ascii="Comic Sans MS" w:hAnsi="Comic Sans MS"/>
          <w:sz w:val="22"/>
          <w:szCs w:val="22"/>
        </w:rPr>
        <w:t>Zapytania i wolne wnioski.</w:t>
      </w:r>
    </w:p>
    <w:p>
      <w:pPr>
        <w:pStyle w:val="Normal"/>
        <w:numPr>
          <w:ilvl w:val="0"/>
          <w:numId w:val="1"/>
        </w:numPr>
        <w:tabs>
          <w:tab w:val="clear" w:pos="708"/>
          <w:tab w:val="left" w:pos="-1800" w:leader="none"/>
        </w:tabs>
        <w:jc w:val="both"/>
        <w:rPr>
          <w:rFonts w:ascii="Comic Sans MS" w:hAnsi="Comic Sans MS" w:cs="Comic Sans MS"/>
          <w:sz w:val="22"/>
          <w:szCs w:val="22"/>
        </w:rPr>
      </w:pPr>
      <w:r>
        <w:rPr>
          <w:rFonts w:cs="Comic Sans MS" w:ascii="Comic Sans MS" w:hAnsi="Comic Sans MS"/>
          <w:sz w:val="22"/>
          <w:szCs w:val="22"/>
        </w:rPr>
        <w:t>Interpelacje mieszkańców Gminy.</w:t>
      </w:r>
    </w:p>
    <w:p>
      <w:pPr>
        <w:pStyle w:val="Normal"/>
        <w:numPr>
          <w:ilvl w:val="0"/>
          <w:numId w:val="1"/>
        </w:numPr>
        <w:tabs>
          <w:tab w:val="clear" w:pos="708"/>
          <w:tab w:val="left" w:pos="-1800" w:leader="none"/>
        </w:tabs>
        <w:jc w:val="both"/>
        <w:rPr>
          <w:rFonts w:ascii="Comic Sans MS" w:hAnsi="Comic Sans MS" w:cs="Comic Sans MS"/>
          <w:sz w:val="22"/>
          <w:szCs w:val="22"/>
        </w:rPr>
      </w:pPr>
      <w:r>
        <w:rPr>
          <w:rFonts w:cs="Comic Sans MS" w:ascii="Comic Sans MS" w:hAnsi="Comic Sans MS"/>
          <w:sz w:val="22"/>
          <w:szCs w:val="22"/>
        </w:rPr>
        <w:t>Odpowiedzi na zapytania i wolne wnioski oraz interpelacje mieszkańców Gminy.</w:t>
      </w:r>
    </w:p>
    <w:p>
      <w:pPr>
        <w:pStyle w:val="Normal"/>
        <w:numPr>
          <w:ilvl w:val="0"/>
          <w:numId w:val="1"/>
        </w:numPr>
        <w:tabs>
          <w:tab w:val="clear" w:pos="708"/>
          <w:tab w:val="left" w:pos="-1800" w:leader="none"/>
        </w:tabs>
        <w:jc w:val="both"/>
        <w:rPr>
          <w:rFonts w:ascii="Comic Sans MS" w:hAnsi="Comic Sans MS" w:cs="Comic Sans MS"/>
          <w:sz w:val="22"/>
          <w:szCs w:val="22"/>
        </w:rPr>
      </w:pPr>
      <w:r>
        <w:rPr>
          <w:rFonts w:cs="Comic Sans MS" w:ascii="Comic Sans MS" w:hAnsi="Comic Sans MS"/>
          <w:sz w:val="22"/>
          <w:szCs w:val="22"/>
        </w:rPr>
        <w:t>Informacja nt. utrzymania czystości i porządku w Gminie Barlinek.</w:t>
      </w:r>
    </w:p>
    <w:p>
      <w:pPr>
        <w:pStyle w:val="Normal"/>
        <w:numPr>
          <w:ilvl w:val="0"/>
          <w:numId w:val="1"/>
        </w:numPr>
        <w:tabs>
          <w:tab w:val="clear" w:pos="708"/>
          <w:tab w:val="left" w:pos="-1800" w:leader="none"/>
        </w:tabs>
        <w:jc w:val="both"/>
        <w:rPr>
          <w:rFonts w:ascii="Comic Sans MS" w:hAnsi="Comic Sans MS" w:cs="Comic Sans MS"/>
          <w:sz w:val="22"/>
          <w:szCs w:val="22"/>
        </w:rPr>
      </w:pPr>
      <w:r>
        <w:rPr>
          <w:rFonts w:cs="Comic Sans MS" w:ascii="Comic Sans MS" w:hAnsi="Comic Sans MS"/>
          <w:sz w:val="22"/>
          <w:szCs w:val="22"/>
        </w:rPr>
        <w:t>Informacja z działalności spółek gminnych: PGK sp. z o.o., BTBS sp. z o.o., PEC sp. z o.o.</w:t>
      </w:r>
    </w:p>
    <w:p>
      <w:pPr>
        <w:pStyle w:val="Normal"/>
        <w:numPr>
          <w:ilvl w:val="0"/>
          <w:numId w:val="1"/>
        </w:numPr>
        <w:tabs>
          <w:tab w:val="clear" w:pos="708"/>
          <w:tab w:val="left" w:pos="-1800" w:leader="none"/>
        </w:tabs>
        <w:jc w:val="both"/>
        <w:rPr>
          <w:rFonts w:ascii="Comic Sans MS" w:hAnsi="Comic Sans MS" w:cs="Comic Sans MS"/>
          <w:sz w:val="22"/>
          <w:szCs w:val="22"/>
        </w:rPr>
      </w:pPr>
      <w:r>
        <w:rPr>
          <w:rFonts w:cs="Comic Sans MS" w:ascii="Comic Sans MS" w:hAnsi="Comic Sans MS"/>
          <w:sz w:val="22"/>
          <w:szCs w:val="22"/>
        </w:rPr>
        <w:t>Projekt uchwały w sprawie zmiany budżetu Gminy Barlinek na 2009 rok.</w:t>
      </w:r>
    </w:p>
    <w:p>
      <w:pPr>
        <w:pStyle w:val="Normal"/>
        <w:numPr>
          <w:ilvl w:val="0"/>
          <w:numId w:val="1"/>
        </w:numPr>
        <w:tabs>
          <w:tab w:val="clear" w:pos="708"/>
          <w:tab w:val="left" w:pos="-1800" w:leader="none"/>
        </w:tabs>
        <w:jc w:val="both"/>
        <w:rPr/>
      </w:pPr>
      <w:r>
        <w:rPr>
          <w:rFonts w:cs="Comic Sans MS" w:ascii="Comic Sans MS" w:hAnsi="Comic Sans MS"/>
          <w:sz w:val="22"/>
          <w:szCs w:val="22"/>
        </w:rPr>
        <w:t>Projekt uchwały zmieniającej uchwałę w sprawie uchwalenia „Planu Rozwoju Lokalnego Miasta i Gminy Barlinek na lata 2007 – 2013”.</w:t>
      </w:r>
    </w:p>
    <w:p>
      <w:pPr>
        <w:pStyle w:val="Normal"/>
        <w:numPr>
          <w:ilvl w:val="0"/>
          <w:numId w:val="1"/>
        </w:numPr>
        <w:tabs>
          <w:tab w:val="clear" w:pos="708"/>
          <w:tab w:val="left" w:pos="-1800" w:leader="none"/>
        </w:tabs>
        <w:jc w:val="both"/>
        <w:rPr/>
      </w:pPr>
      <w:r>
        <w:rPr>
          <w:rFonts w:cs="Comic Sans MS" w:ascii="Comic Sans MS" w:hAnsi="Comic Sans MS"/>
          <w:sz w:val="22"/>
          <w:szCs w:val="22"/>
        </w:rPr>
        <w:t xml:space="preserve">Projekt uchwały w sprawie zabezpieczenia środków finansowych na przygotowanie </w:t>
        <w:br/>
        <w:t xml:space="preserve">i realizację inwestycji polegającej na adaptacji i przystosowaniu budynku przy </w:t>
        <w:br/>
        <w:t>ul. Gorzowskiej 78 w Barlinku, działka nr 245/2 na działalność Biblioteki Publicznej.</w:t>
      </w:r>
    </w:p>
    <w:p>
      <w:pPr>
        <w:pStyle w:val="Normal"/>
        <w:numPr>
          <w:ilvl w:val="0"/>
          <w:numId w:val="1"/>
        </w:numPr>
        <w:tabs>
          <w:tab w:val="clear" w:pos="708"/>
          <w:tab w:val="left" w:pos="-1800" w:leader="none"/>
        </w:tabs>
        <w:jc w:val="both"/>
        <w:rPr/>
      </w:pPr>
      <w:r>
        <w:rPr>
          <w:rFonts w:cs="Comic Sans MS" w:ascii="Comic Sans MS" w:hAnsi="Comic Sans MS"/>
          <w:sz w:val="22"/>
          <w:szCs w:val="22"/>
        </w:rPr>
        <w:t>Projekt uchwały w sprawie wyrażenia zgody na zbycie gruntu położonego w Barlinku przy ul. Tunelowej stanowiącego własność Gminy Barlinek – dz. nr 2121/2.</w:t>
      </w:r>
    </w:p>
    <w:p>
      <w:pPr>
        <w:pStyle w:val="Normal"/>
        <w:numPr>
          <w:ilvl w:val="0"/>
          <w:numId w:val="1"/>
        </w:numPr>
        <w:tabs>
          <w:tab w:val="clear" w:pos="708"/>
          <w:tab w:val="left" w:pos="-1800" w:leader="none"/>
        </w:tabs>
        <w:jc w:val="both"/>
        <w:rPr>
          <w:rFonts w:ascii="Comic Sans MS" w:hAnsi="Comic Sans MS" w:cs="Comic Sans MS"/>
          <w:sz w:val="22"/>
          <w:szCs w:val="22"/>
        </w:rPr>
      </w:pPr>
      <w:r>
        <w:rPr>
          <w:rFonts w:cs="Comic Sans MS" w:ascii="Comic Sans MS" w:hAnsi="Comic Sans MS"/>
          <w:sz w:val="22"/>
          <w:szCs w:val="22"/>
        </w:rPr>
        <w:t>Projekt uchwały w sprawie wyrażenia zgody na zbycie przyległej nieruchomości, które wraz z dotychczas wydzieloną działką gruntu będzie spełniać wymogi działki budowlanej i udzielenia bonifikaty od ceny nieruchomości – dz. nr 261/5.</w:t>
      </w:r>
    </w:p>
    <w:p>
      <w:pPr>
        <w:pStyle w:val="Normal"/>
        <w:numPr>
          <w:ilvl w:val="0"/>
          <w:numId w:val="1"/>
        </w:numPr>
        <w:tabs>
          <w:tab w:val="clear" w:pos="708"/>
          <w:tab w:val="left" w:pos="-1800" w:leader="none"/>
        </w:tabs>
        <w:jc w:val="both"/>
        <w:rPr>
          <w:rFonts w:ascii="Comic Sans MS" w:hAnsi="Comic Sans MS" w:cs="Comic Sans MS"/>
          <w:sz w:val="22"/>
          <w:szCs w:val="22"/>
        </w:rPr>
      </w:pPr>
      <w:r>
        <w:rPr>
          <w:rFonts w:cs="Comic Sans MS" w:ascii="Comic Sans MS" w:hAnsi="Comic Sans MS"/>
          <w:sz w:val="22"/>
          <w:szCs w:val="22"/>
        </w:rPr>
        <w:t>Projekt uchwały w sprawie wyrażenia zgody na zbycie części działki gruntu stanowiącej własność Gminy Barlinek położonej w miejscowości Krzynka – dz. nr 22/1.</w:t>
      </w:r>
    </w:p>
    <w:p>
      <w:pPr>
        <w:pStyle w:val="Normal"/>
        <w:numPr>
          <w:ilvl w:val="0"/>
          <w:numId w:val="1"/>
        </w:numPr>
        <w:tabs>
          <w:tab w:val="clear" w:pos="708"/>
          <w:tab w:val="left" w:pos="-1800" w:leader="none"/>
        </w:tabs>
        <w:jc w:val="both"/>
        <w:rPr/>
      </w:pPr>
      <w:r>
        <w:rPr>
          <w:rFonts w:cs="Comic Sans MS" w:ascii="Comic Sans MS" w:hAnsi="Comic Sans MS"/>
          <w:sz w:val="22"/>
          <w:szCs w:val="22"/>
        </w:rPr>
        <w:t xml:space="preserve">Projekt uchwały w sprawie wyrażenia zgody na ustanowienie służebności </w:t>
        <w:br/>
        <w:t xml:space="preserve">na nieruchomości gruntowej stanowiącej własność Gminy Barlinek położonej </w:t>
        <w:br/>
        <w:t>w miejscowości Ożar – dz. nr 142/12.</w:t>
      </w:r>
    </w:p>
    <w:p>
      <w:pPr>
        <w:pStyle w:val="Normal"/>
        <w:numPr>
          <w:ilvl w:val="0"/>
          <w:numId w:val="1"/>
        </w:numPr>
        <w:tabs>
          <w:tab w:val="clear" w:pos="708"/>
          <w:tab w:val="left" w:pos="-1800" w:leader="none"/>
        </w:tabs>
        <w:jc w:val="both"/>
        <w:rPr/>
      </w:pPr>
      <w:r>
        <w:rPr>
          <w:rFonts w:cs="Comic Sans MS" w:ascii="Comic Sans MS" w:hAnsi="Comic Sans MS"/>
          <w:sz w:val="22"/>
          <w:szCs w:val="22"/>
        </w:rPr>
        <w:t xml:space="preserve">Projekt uchwały w sprawie wyrażenia zgody na wydzierżawienie na czas nieoznaczony </w:t>
        <w:br/>
        <w:t xml:space="preserve">w trybie bezprzetargowym nieruchomości stanowiącej własność Gminy Barlinek – </w:t>
        <w:br/>
        <w:t>dz. nr 209 w m. Wiewiórki.</w:t>
      </w:r>
    </w:p>
    <w:p>
      <w:pPr>
        <w:pStyle w:val="Normal"/>
        <w:numPr>
          <w:ilvl w:val="0"/>
          <w:numId w:val="1"/>
        </w:numPr>
        <w:tabs>
          <w:tab w:val="clear" w:pos="708"/>
          <w:tab w:val="left" w:pos="-1800" w:leader="none"/>
        </w:tabs>
        <w:jc w:val="both"/>
        <w:rPr>
          <w:rFonts w:ascii="Comic Sans MS" w:hAnsi="Comic Sans MS" w:cs="Comic Sans MS"/>
          <w:sz w:val="22"/>
          <w:szCs w:val="22"/>
        </w:rPr>
      </w:pPr>
      <w:r>
        <w:rPr>
          <w:rFonts w:cs="Comic Sans MS" w:ascii="Comic Sans MS" w:hAnsi="Comic Sans MS"/>
          <w:sz w:val="22"/>
          <w:szCs w:val="22"/>
        </w:rPr>
        <w:t>Projekt uchwały w sprawie użyczenia nieruchomości stanowiącej własność Gminy Barlinek – dz. nr 140 w Rychnowie.</w:t>
      </w:r>
    </w:p>
    <w:p>
      <w:pPr>
        <w:pStyle w:val="Normal"/>
        <w:numPr>
          <w:ilvl w:val="0"/>
          <w:numId w:val="1"/>
        </w:numPr>
        <w:tabs>
          <w:tab w:val="clear" w:pos="708"/>
          <w:tab w:val="left" w:pos="-1800" w:leader="none"/>
        </w:tabs>
        <w:jc w:val="both"/>
        <w:rPr>
          <w:rFonts w:ascii="Comic Sans MS" w:hAnsi="Comic Sans MS" w:cs="Comic Sans MS"/>
          <w:sz w:val="22"/>
          <w:szCs w:val="22"/>
        </w:rPr>
      </w:pPr>
      <w:r>
        <w:rPr>
          <w:rFonts w:cs="Comic Sans MS" w:ascii="Comic Sans MS" w:hAnsi="Comic Sans MS"/>
          <w:sz w:val="22"/>
          <w:szCs w:val="22"/>
        </w:rPr>
        <w:t>Projekt uchwały w sprawie wyrażenia zgody na obciążenie nieruchomości służebnością przesyłu – działki Barlinek obr. 1 i Osina.</w:t>
      </w:r>
    </w:p>
    <w:p>
      <w:pPr>
        <w:pStyle w:val="Normal"/>
        <w:numPr>
          <w:ilvl w:val="0"/>
          <w:numId w:val="1"/>
        </w:numPr>
        <w:tabs>
          <w:tab w:val="clear" w:pos="708"/>
          <w:tab w:val="left" w:pos="-1800" w:leader="none"/>
        </w:tabs>
        <w:jc w:val="both"/>
        <w:rPr>
          <w:rFonts w:ascii="Comic Sans MS" w:hAnsi="Comic Sans MS" w:cs="Comic Sans MS"/>
          <w:sz w:val="22"/>
          <w:szCs w:val="22"/>
        </w:rPr>
      </w:pPr>
      <w:r>
        <w:rPr>
          <w:rFonts w:cs="Comic Sans MS" w:ascii="Comic Sans MS" w:hAnsi="Comic Sans MS"/>
          <w:sz w:val="22"/>
          <w:szCs w:val="22"/>
        </w:rPr>
        <w:t>Pakiet projektów uchwał w sprawie wyrażenia zgody na wydzierżawienie na czas nieoznaczony w trybie bezprzetargowym nieruchomości stanowiących własność Gminy Barlinek.</w:t>
      </w:r>
    </w:p>
    <w:p>
      <w:pPr>
        <w:pStyle w:val="Normal"/>
        <w:numPr>
          <w:ilvl w:val="0"/>
          <w:numId w:val="1"/>
        </w:numPr>
        <w:tabs>
          <w:tab w:val="clear" w:pos="708"/>
          <w:tab w:val="left" w:pos="-1800" w:leader="none"/>
        </w:tabs>
        <w:jc w:val="both"/>
        <w:rPr>
          <w:rFonts w:ascii="Comic Sans MS" w:hAnsi="Comic Sans MS" w:cs="Comic Sans MS"/>
          <w:sz w:val="22"/>
          <w:szCs w:val="22"/>
        </w:rPr>
      </w:pPr>
      <w:r>
        <w:rPr>
          <w:rFonts w:cs="Comic Sans MS" w:ascii="Comic Sans MS" w:hAnsi="Comic Sans MS"/>
          <w:sz w:val="22"/>
          <w:szCs w:val="22"/>
        </w:rPr>
        <w:t>Projekty uchwał w sprawie przyznania medalu „Za zasługi dla Barlinka”.</w:t>
      </w:r>
    </w:p>
    <w:p>
      <w:pPr>
        <w:pStyle w:val="Normal"/>
        <w:numPr>
          <w:ilvl w:val="0"/>
          <w:numId w:val="1"/>
        </w:numPr>
        <w:tabs>
          <w:tab w:val="clear" w:pos="708"/>
          <w:tab w:val="left" w:pos="-1800" w:leader="none"/>
        </w:tabs>
        <w:jc w:val="both"/>
        <w:rPr>
          <w:rFonts w:ascii="Comic Sans MS" w:hAnsi="Comic Sans MS" w:cs="Comic Sans MS"/>
          <w:sz w:val="22"/>
          <w:szCs w:val="22"/>
        </w:rPr>
      </w:pPr>
      <w:r>
        <w:rPr>
          <w:rFonts w:cs="Comic Sans MS" w:ascii="Comic Sans MS" w:hAnsi="Comic Sans MS"/>
          <w:sz w:val="22"/>
          <w:szCs w:val="22"/>
        </w:rPr>
        <w:t>Projekt uchwały w sprawie wyrażenia zgody na obciążenie nieruchomości służebnością przesyłu.</w:t>
      </w:r>
    </w:p>
    <w:p>
      <w:pPr>
        <w:pStyle w:val="Normal"/>
        <w:numPr>
          <w:ilvl w:val="0"/>
          <w:numId w:val="1"/>
        </w:numPr>
        <w:tabs>
          <w:tab w:val="clear" w:pos="708"/>
          <w:tab w:val="left" w:pos="-1800" w:leader="none"/>
        </w:tabs>
        <w:jc w:val="both"/>
        <w:rPr>
          <w:rFonts w:ascii="Comic Sans MS" w:hAnsi="Comic Sans MS" w:cs="Comic Sans MS"/>
          <w:sz w:val="22"/>
          <w:szCs w:val="22"/>
        </w:rPr>
      </w:pPr>
      <w:r>
        <w:rPr>
          <w:rFonts w:cs="Comic Sans MS" w:ascii="Comic Sans MS" w:hAnsi="Comic Sans MS"/>
          <w:sz w:val="22"/>
          <w:szCs w:val="22"/>
        </w:rPr>
        <w:t>Projekt uchwały w sprawie ustalenia maksymalnej wysokości poręczeń ustalonych przez Gminę Barlinek w roku budżetowym 2009.</w:t>
      </w:r>
    </w:p>
    <w:p>
      <w:pPr>
        <w:pStyle w:val="Normal"/>
        <w:numPr>
          <w:ilvl w:val="0"/>
          <w:numId w:val="1"/>
        </w:numPr>
        <w:tabs>
          <w:tab w:val="clear" w:pos="708"/>
          <w:tab w:val="left" w:pos="-1800" w:leader="none"/>
        </w:tabs>
        <w:jc w:val="both"/>
        <w:rPr>
          <w:rFonts w:ascii="Comic Sans MS" w:hAnsi="Comic Sans MS" w:cs="Comic Sans MS"/>
          <w:sz w:val="22"/>
          <w:szCs w:val="22"/>
        </w:rPr>
      </w:pPr>
      <w:r>
        <w:rPr>
          <w:rFonts w:cs="Comic Sans MS" w:ascii="Comic Sans MS" w:hAnsi="Comic Sans MS"/>
          <w:sz w:val="22"/>
          <w:szCs w:val="22"/>
        </w:rPr>
        <w:t>Sprawozdania Burmistrza Barlinka:</w:t>
      </w:r>
    </w:p>
    <w:p>
      <w:pPr>
        <w:pStyle w:val="TextBodyIndent"/>
        <w:numPr>
          <w:ilvl w:val="0"/>
          <w:numId w:val="7"/>
        </w:numPr>
        <w:rPr>
          <w:rFonts w:ascii="Comic Sans MS" w:hAnsi="Comic Sans MS" w:cs="Arial"/>
          <w:sz w:val="22"/>
          <w:szCs w:val="22"/>
        </w:rPr>
      </w:pPr>
      <w:r>
        <w:rPr>
          <w:rFonts w:cs="Arial" w:ascii="Comic Sans MS" w:hAnsi="Comic Sans MS"/>
          <w:sz w:val="22"/>
          <w:szCs w:val="22"/>
        </w:rPr>
        <w:t>z pracy w okresie międzysesyjnym,</w:t>
      </w:r>
    </w:p>
    <w:p>
      <w:pPr>
        <w:pStyle w:val="Normal"/>
        <w:numPr>
          <w:ilvl w:val="0"/>
          <w:numId w:val="7"/>
        </w:numPr>
        <w:jc w:val="both"/>
        <w:rPr>
          <w:rFonts w:ascii="Comic Sans MS" w:hAnsi="Comic Sans MS" w:cs="Comic Sans MS"/>
          <w:sz w:val="22"/>
          <w:szCs w:val="22"/>
        </w:rPr>
      </w:pPr>
      <w:r>
        <w:rPr>
          <w:rFonts w:cs="Arial" w:ascii="Comic Sans MS" w:hAnsi="Comic Sans MS"/>
          <w:sz w:val="22"/>
          <w:szCs w:val="22"/>
        </w:rPr>
        <w:t>z realizacji wniosków.</w:t>
      </w:r>
    </w:p>
    <w:p>
      <w:pPr>
        <w:pStyle w:val="Normal"/>
        <w:numPr>
          <w:ilvl w:val="0"/>
          <w:numId w:val="1"/>
        </w:numPr>
        <w:tabs>
          <w:tab w:val="clear" w:pos="708"/>
          <w:tab w:val="left" w:pos="-1800" w:leader="none"/>
        </w:tabs>
        <w:jc w:val="both"/>
        <w:rPr>
          <w:rFonts w:ascii="Comic Sans MS" w:hAnsi="Comic Sans MS" w:cs="Comic Sans MS"/>
          <w:sz w:val="22"/>
          <w:szCs w:val="22"/>
        </w:rPr>
      </w:pPr>
      <w:r>
        <w:rPr>
          <w:rFonts w:cs="Comic Sans MS" w:ascii="Comic Sans MS" w:hAnsi="Comic Sans MS"/>
          <w:sz w:val="22"/>
          <w:szCs w:val="22"/>
        </w:rPr>
        <w:t>Sprawy różne.</w:t>
      </w:r>
    </w:p>
    <w:p>
      <w:pPr>
        <w:pStyle w:val="Normal"/>
        <w:numPr>
          <w:ilvl w:val="0"/>
          <w:numId w:val="1"/>
        </w:numPr>
        <w:tabs>
          <w:tab w:val="clear" w:pos="708"/>
          <w:tab w:val="left" w:pos="-1800" w:leader="none"/>
        </w:tabs>
        <w:jc w:val="both"/>
        <w:rPr/>
      </w:pPr>
      <w:r>
        <w:rPr>
          <w:rFonts w:cs="Comic Sans MS" w:ascii="Comic Sans MS" w:hAnsi="Comic Sans MS"/>
          <w:sz w:val="22"/>
          <w:szCs w:val="22"/>
        </w:rPr>
        <w:t>Zakończenie obrad.</w:t>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3.</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pPr>
      <w:r>
        <w:rPr>
          <w:rFonts w:cs="Comic Sans MS" w:ascii="Comic Sans MS" w:hAnsi="Comic Sans MS"/>
          <w:sz w:val="22"/>
          <w:szCs w:val="22"/>
        </w:rPr>
        <w:t xml:space="preserve">Wobec nie wniesienia uwag do protokółu z XLIV sesji, </w:t>
      </w:r>
      <w:r>
        <w:rPr>
          <w:rFonts w:cs="Comic Sans MS" w:ascii="Comic Sans MS" w:hAnsi="Comic Sans MS"/>
          <w:b/>
          <w:sz w:val="22"/>
          <w:szCs w:val="22"/>
        </w:rPr>
        <w:t>radny Jan Janas – Wiceprzewodniczący Rady Miejskiej</w:t>
      </w:r>
      <w:r>
        <w:rPr>
          <w:rFonts w:cs="Comic Sans MS" w:ascii="Comic Sans MS" w:hAnsi="Comic Sans MS"/>
          <w:sz w:val="22"/>
          <w:szCs w:val="22"/>
        </w:rPr>
        <w:t xml:space="preserve"> - </w:t>
      </w:r>
      <w:r>
        <w:rPr>
          <w:rFonts w:cs="Comic Sans MS" w:ascii="Comic Sans MS" w:hAnsi="Comic Sans MS"/>
          <w:b/>
          <w:sz w:val="22"/>
          <w:szCs w:val="22"/>
        </w:rPr>
        <w:t xml:space="preserve">sekretarz obrad XLIV sesji </w:t>
      </w:r>
      <w:r>
        <w:rPr>
          <w:rFonts w:cs="Comic Sans MS" w:ascii="Comic Sans MS" w:hAnsi="Comic Sans MS"/>
          <w:sz w:val="22"/>
          <w:szCs w:val="22"/>
        </w:rPr>
        <w:t xml:space="preserve">zgłosił wniosek </w:t>
        <w:br/>
        <w:t>o przyjęcie protokółu bez odczytywania.</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w:t>
      </w:r>
      <w:r>
        <w:rPr>
          <w:rFonts w:cs="Comic Sans MS" w:ascii="Comic Sans MS" w:hAnsi="Comic Sans MS"/>
          <w:sz w:val="22"/>
          <w:szCs w:val="22"/>
        </w:rPr>
        <w:t xml:space="preserve"> przyjęła protokół z XLIV sesji Rady Miejskiej bez uwag. </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pPr>
      <w:r>
        <w:rPr>
          <w:rFonts w:cs="Comic Sans MS" w:ascii="Comic Sans MS" w:hAnsi="Comic Sans MS"/>
          <w:sz w:val="22"/>
          <w:szCs w:val="22"/>
        </w:rPr>
        <w:t xml:space="preserve">Wobec nie wniesienia uwag do protokółu z XLV sesji, </w:t>
      </w:r>
      <w:r>
        <w:rPr>
          <w:rFonts w:cs="Comic Sans MS" w:ascii="Comic Sans MS" w:hAnsi="Comic Sans MS"/>
          <w:b/>
          <w:sz w:val="22"/>
          <w:szCs w:val="22"/>
        </w:rPr>
        <w:t>radny Jan Janas – Wiceprzewodniczący Rady Miejskiej</w:t>
      </w:r>
      <w:r>
        <w:rPr>
          <w:rFonts w:cs="Comic Sans MS" w:ascii="Comic Sans MS" w:hAnsi="Comic Sans MS"/>
          <w:sz w:val="22"/>
          <w:szCs w:val="22"/>
        </w:rPr>
        <w:t xml:space="preserve"> zgłosił wniosek o przyjęcie protokółu bez odczytywania.</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w:t>
      </w:r>
      <w:r>
        <w:rPr>
          <w:rFonts w:cs="Comic Sans MS" w:ascii="Comic Sans MS" w:hAnsi="Comic Sans MS"/>
          <w:sz w:val="22"/>
          <w:szCs w:val="22"/>
        </w:rPr>
        <w:t xml:space="preserve"> przyjęła protokół z XLV sesji Rady Miejskiej bez uwag.</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4.</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Radny Paweł Lewczuk</w:t>
      </w:r>
      <w:r>
        <w:rPr>
          <w:rFonts w:cs="Comic Sans MS" w:ascii="Comic Sans MS" w:hAnsi="Comic Sans MS"/>
          <w:sz w:val="22"/>
          <w:szCs w:val="22"/>
        </w:rPr>
        <w:t xml:space="preserve"> zgłosił wnioski o treści:</w:t>
      </w:r>
    </w:p>
    <w:p>
      <w:pPr>
        <w:pStyle w:val="Normal"/>
        <w:numPr>
          <w:ilvl w:val="0"/>
          <w:numId w:val="12"/>
        </w:numPr>
        <w:jc w:val="both"/>
        <w:rPr>
          <w:rFonts w:ascii="Comic Sans MS" w:hAnsi="Comic Sans MS" w:cs="Comic Sans MS"/>
          <w:sz w:val="22"/>
          <w:szCs w:val="22"/>
        </w:rPr>
      </w:pPr>
      <w:r>
        <w:rPr>
          <w:rFonts w:cs="Comic Sans MS" w:ascii="Comic Sans MS" w:hAnsi="Comic Sans MS"/>
          <w:sz w:val="22"/>
          <w:szCs w:val="22"/>
        </w:rPr>
        <w:t>„</w:t>
      </w:r>
      <w:r>
        <w:rPr>
          <w:rFonts w:cs="Comic Sans MS" w:ascii="Comic Sans MS" w:hAnsi="Comic Sans MS"/>
          <w:sz w:val="22"/>
          <w:szCs w:val="22"/>
        </w:rPr>
        <w:t xml:space="preserve">Wnioskuję o wystąpienie do Marszałka Województwa Zachodniopomorskiego </w:t>
        <w:br/>
        <w:t xml:space="preserve">o dokończenie remontu chodnika przy ul. Gorzowskiej w Barlinku oraz zaplanowanie w projekcie budżetu Gminy na rok 2010 środków na remont chodnika jako udziału własnego Gminy”;  </w:t>
      </w:r>
    </w:p>
    <w:p>
      <w:pPr>
        <w:pStyle w:val="Normal"/>
        <w:numPr>
          <w:ilvl w:val="0"/>
          <w:numId w:val="12"/>
        </w:numPr>
        <w:jc w:val="both"/>
        <w:rPr>
          <w:rFonts w:ascii="Comic Sans MS" w:hAnsi="Comic Sans MS" w:cs="Comic Sans MS"/>
          <w:sz w:val="22"/>
          <w:szCs w:val="22"/>
        </w:rPr>
      </w:pPr>
      <w:r>
        <w:rPr>
          <w:rFonts w:cs="Comic Sans MS" w:ascii="Comic Sans MS" w:hAnsi="Comic Sans MS"/>
          <w:sz w:val="22"/>
          <w:szCs w:val="22"/>
        </w:rPr>
        <w:t>„</w:t>
      </w:r>
      <w:r>
        <w:rPr>
          <w:rFonts w:cs="Comic Sans MS" w:ascii="Comic Sans MS" w:hAnsi="Comic Sans MS"/>
          <w:sz w:val="22"/>
          <w:szCs w:val="22"/>
        </w:rPr>
        <w:t>Wnioskuję o wyegzekwowanie od firmy Barlinek Inwestycje zabezpieczenia terenu zakładu przed zanieczyszczaniem dróg i ulic Barlinka spływającą w czasie opadów deszczu korą drewnianą powodującą zapychanie studzienek kanalizacji deszczowej.”</w:t>
      </w:r>
      <w:r>
        <w:rPr>
          <w:rFonts w:cs="Comic Sans MS" w:ascii="Comic Sans MS" w:hAnsi="Comic Sans MS"/>
          <w:color w:val="339966"/>
          <w:sz w:val="22"/>
          <w:szCs w:val="22"/>
        </w:rPr>
        <w:t xml:space="preserve"> </w:t>
      </w:r>
    </w:p>
    <w:p>
      <w:pPr>
        <w:pStyle w:val="Normal"/>
        <w:numPr>
          <w:ilvl w:val="0"/>
          <w:numId w:val="12"/>
        </w:numPr>
        <w:jc w:val="both"/>
        <w:rPr>
          <w:rFonts w:ascii="Comic Sans MS" w:hAnsi="Comic Sans MS" w:cs="Comic Sans MS"/>
          <w:sz w:val="22"/>
          <w:szCs w:val="22"/>
        </w:rPr>
      </w:pPr>
      <w:r>
        <w:rPr>
          <w:rFonts w:cs="Comic Sans MS" w:ascii="Comic Sans MS" w:hAnsi="Comic Sans MS"/>
          <w:sz w:val="22"/>
          <w:szCs w:val="22"/>
        </w:rPr>
        <w:t>„</w:t>
      </w:r>
      <w:r>
        <w:rPr>
          <w:rFonts w:cs="Comic Sans MS" w:ascii="Comic Sans MS" w:hAnsi="Comic Sans MS"/>
          <w:sz w:val="22"/>
          <w:szCs w:val="22"/>
        </w:rPr>
        <w:t xml:space="preserve">Wnioskuję o skuteczne wyegzekwowanie od najemcy lokalu komunalnego przy </w:t>
        <w:br/>
        <w:t xml:space="preserve">ul. Gorzowskiej 65 będącego w administrowaniu Barlineckiego Towarzystwa Budownictwa Społecznego Spółka z o.o. likwidacji, uciążliwej </w:t>
        <w:br/>
        <w:t>dla współmieszkańców posesji, hodowli gołębi.”.</w:t>
      </w:r>
      <w:r>
        <w:rPr>
          <w:rFonts w:cs="Comic Sans MS" w:ascii="Comic Sans MS" w:hAnsi="Comic Sans MS"/>
          <w:color w:val="339966"/>
          <w:sz w:val="22"/>
          <w:szCs w:val="22"/>
        </w:rPr>
        <w:t xml:space="preserve"> </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Radny Grzegorz Zieliński</w:t>
      </w:r>
      <w:r>
        <w:rPr>
          <w:rFonts w:cs="Comic Sans MS" w:ascii="Comic Sans MS" w:hAnsi="Comic Sans MS"/>
          <w:sz w:val="22"/>
          <w:szCs w:val="22"/>
        </w:rPr>
        <w:t xml:space="preserve"> zgłosił wniosek o ujęcie w budżecie Gminy Barlinek na 2010 rok:</w:t>
      </w:r>
    </w:p>
    <w:p>
      <w:pPr>
        <w:pStyle w:val="Normal"/>
        <w:numPr>
          <w:ilvl w:val="0"/>
          <w:numId w:val="5"/>
        </w:numPr>
        <w:jc w:val="both"/>
        <w:rPr>
          <w:rFonts w:ascii="Comic Sans MS" w:hAnsi="Comic Sans MS" w:cs="Comic Sans MS"/>
          <w:sz w:val="22"/>
          <w:szCs w:val="22"/>
        </w:rPr>
      </w:pPr>
      <w:r>
        <w:rPr>
          <w:rFonts w:cs="Comic Sans MS" w:ascii="Comic Sans MS" w:hAnsi="Comic Sans MS"/>
          <w:sz w:val="22"/>
          <w:szCs w:val="22"/>
        </w:rPr>
        <w:t>środków finansowych na dokończenie remontu powierzchni chodnika przy ulicy Tunelowej;</w:t>
      </w:r>
      <w:r>
        <w:rPr>
          <w:rFonts w:cs="Comic Sans MS" w:ascii="Comic Sans MS" w:hAnsi="Comic Sans MS"/>
          <w:color w:val="339966"/>
          <w:sz w:val="22"/>
          <w:szCs w:val="22"/>
        </w:rPr>
        <w:t xml:space="preserve"> </w:t>
      </w:r>
    </w:p>
    <w:p>
      <w:pPr>
        <w:pStyle w:val="Normal"/>
        <w:numPr>
          <w:ilvl w:val="0"/>
          <w:numId w:val="5"/>
        </w:numPr>
        <w:jc w:val="both"/>
        <w:rPr>
          <w:rFonts w:ascii="Comic Sans MS" w:hAnsi="Comic Sans MS" w:cs="Comic Sans MS"/>
          <w:sz w:val="22"/>
          <w:szCs w:val="22"/>
        </w:rPr>
      </w:pPr>
      <w:r>
        <w:rPr>
          <w:rFonts w:cs="Comic Sans MS" w:ascii="Comic Sans MS" w:hAnsi="Comic Sans MS"/>
          <w:sz w:val="22"/>
          <w:szCs w:val="22"/>
        </w:rPr>
        <w:t>zadania do realizacji remontu nawierzchni ulicy Zielnej.</w:t>
      </w:r>
      <w:r>
        <w:rPr>
          <w:rFonts w:cs="Comic Sans MS" w:ascii="Comic Sans MS" w:hAnsi="Comic Sans MS"/>
          <w:color w:val="339966"/>
          <w:sz w:val="22"/>
          <w:szCs w:val="22"/>
        </w:rPr>
        <w:t xml:space="preserve"> </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Radny Eugeniusz Trafalski</w:t>
      </w:r>
      <w:r>
        <w:rPr>
          <w:rFonts w:cs="Comic Sans MS" w:ascii="Comic Sans MS" w:hAnsi="Comic Sans MS"/>
          <w:sz w:val="22"/>
          <w:szCs w:val="22"/>
        </w:rPr>
        <w:t xml:space="preserve"> zgłosił wnioski o zabezpieczenie środków finansowych </w:t>
        <w:br/>
        <w:t>w budżecie na 2010 rok:</w:t>
      </w:r>
    </w:p>
    <w:p>
      <w:pPr>
        <w:pStyle w:val="Normal"/>
        <w:numPr>
          <w:ilvl w:val="0"/>
          <w:numId w:val="13"/>
        </w:numPr>
        <w:jc w:val="both"/>
        <w:rPr>
          <w:rFonts w:ascii="Comic Sans MS" w:hAnsi="Comic Sans MS" w:cs="Comic Sans MS"/>
          <w:sz w:val="22"/>
          <w:szCs w:val="22"/>
        </w:rPr>
      </w:pPr>
      <w:r>
        <w:rPr>
          <w:rFonts w:cs="Comic Sans MS" w:ascii="Comic Sans MS" w:hAnsi="Comic Sans MS"/>
          <w:sz w:val="22"/>
          <w:szCs w:val="22"/>
        </w:rPr>
        <w:t>na budowę drogi gminnej z miejscowości Osina do Janowa sołectwo Lutówko;</w:t>
      </w:r>
      <w:r>
        <w:rPr>
          <w:rFonts w:cs="Comic Sans MS" w:ascii="Comic Sans MS" w:hAnsi="Comic Sans MS"/>
          <w:color w:val="339966"/>
          <w:sz w:val="22"/>
          <w:szCs w:val="22"/>
        </w:rPr>
        <w:t xml:space="preserve"> </w:t>
      </w:r>
    </w:p>
    <w:p>
      <w:pPr>
        <w:pStyle w:val="Normal"/>
        <w:numPr>
          <w:ilvl w:val="0"/>
          <w:numId w:val="13"/>
        </w:numPr>
        <w:jc w:val="both"/>
        <w:rPr/>
      </w:pPr>
      <w:r>
        <w:rPr>
          <w:rFonts w:cs="Comic Sans MS" w:ascii="Comic Sans MS" w:hAnsi="Comic Sans MS"/>
          <w:sz w:val="22"/>
          <w:szCs w:val="22"/>
        </w:rPr>
        <w:t xml:space="preserve">na zamontowanie trzech lamp oświetleniowych w miejscowości Równo (Spalonka) sołectwo Równo. </w:t>
      </w:r>
    </w:p>
    <w:p>
      <w:pPr>
        <w:pStyle w:val="Normal"/>
        <w:jc w:val="both"/>
        <w:rPr>
          <w:rFonts w:ascii="Comic Sans MS" w:hAnsi="Comic Sans MS" w:cs="Comic Sans MS"/>
          <w:sz w:val="22"/>
          <w:szCs w:val="22"/>
        </w:rPr>
      </w:pPr>
      <w:r>
        <w:rPr>
          <w:rFonts w:cs="Comic Sans MS" w:ascii="Comic Sans MS" w:hAnsi="Comic Sans MS"/>
          <w:sz w:val="22"/>
          <w:szCs w:val="22"/>
        </w:rPr>
        <w:t>Ponadto radny mówił o organizacji dożynek. Zdaniem radnego część odpłatności za korzystanie z „wesołego miasteczka”, które ustawiane jest podczas dożynek, winna ponosić gmina, tak, aby wszystkie dzieci mogły, chociaż w ograniczonym czasie, korzystać z tej oferty.</w:t>
      </w:r>
    </w:p>
    <w:p>
      <w:pPr>
        <w:pStyle w:val="Normal"/>
        <w:jc w:val="both"/>
        <w:rPr/>
      </w:pPr>
      <w:r>
        <w:rPr>
          <w:rFonts w:cs="Comic Sans MS" w:ascii="Comic Sans MS" w:hAnsi="Comic Sans MS"/>
          <w:b/>
          <w:sz w:val="22"/>
          <w:szCs w:val="22"/>
        </w:rPr>
        <w:t>Radny Jan Janas</w:t>
      </w:r>
      <w:r>
        <w:rPr>
          <w:rFonts w:cs="Comic Sans MS" w:ascii="Comic Sans MS" w:hAnsi="Comic Sans MS"/>
          <w:sz w:val="22"/>
          <w:szCs w:val="22"/>
        </w:rPr>
        <w:t xml:space="preserve"> zgłosił wnioski o treści:</w:t>
      </w:r>
    </w:p>
    <w:p>
      <w:pPr>
        <w:pStyle w:val="Normal"/>
        <w:numPr>
          <w:ilvl w:val="0"/>
          <w:numId w:val="18"/>
        </w:numPr>
        <w:jc w:val="both"/>
        <w:rPr>
          <w:rFonts w:ascii="Comic Sans MS" w:hAnsi="Comic Sans MS" w:cs="Comic Sans MS"/>
          <w:sz w:val="22"/>
          <w:szCs w:val="22"/>
        </w:rPr>
      </w:pPr>
      <w:r>
        <w:rPr>
          <w:rFonts w:cs="Comic Sans MS" w:ascii="Comic Sans MS" w:hAnsi="Comic Sans MS"/>
          <w:sz w:val="22"/>
          <w:szCs w:val="22"/>
        </w:rPr>
        <w:t>„</w:t>
      </w:r>
      <w:r>
        <w:rPr>
          <w:rFonts w:cs="Comic Sans MS" w:ascii="Comic Sans MS" w:hAnsi="Comic Sans MS"/>
          <w:sz w:val="22"/>
          <w:szCs w:val="22"/>
        </w:rPr>
        <w:t xml:space="preserve">Wnoszę o przedstawienie ewentualnych dochodów rocznych, jakie osiągnie budżet Miasta i Gminy Barlinek z dzierżawy obiektów potartacznych położonych przy ul. Jeziornej. Przy określeniu dochodów proszę o uwzględnienie zapisów zawartych w pkt 4, 5, 6 i 7 specyfikacji przetargowej zawartych w przetargu </w:t>
        <w:br/>
        <w:t>a przedstawionych w BIP”;</w:t>
      </w:r>
      <w:r>
        <w:rPr>
          <w:rFonts w:cs="Comic Sans MS" w:ascii="Comic Sans MS" w:hAnsi="Comic Sans MS"/>
          <w:color w:val="339966"/>
          <w:sz w:val="22"/>
          <w:szCs w:val="22"/>
        </w:rPr>
        <w:t xml:space="preserve"> </w:t>
      </w:r>
    </w:p>
    <w:p>
      <w:pPr>
        <w:pStyle w:val="Normal"/>
        <w:numPr>
          <w:ilvl w:val="0"/>
          <w:numId w:val="5"/>
        </w:numPr>
        <w:jc w:val="both"/>
        <w:rPr>
          <w:rFonts w:ascii="Comic Sans MS" w:hAnsi="Comic Sans MS" w:cs="Comic Sans MS"/>
          <w:sz w:val="22"/>
          <w:szCs w:val="22"/>
        </w:rPr>
      </w:pPr>
      <w:r>
        <w:rPr>
          <w:rFonts w:cs="Comic Sans MS" w:ascii="Comic Sans MS" w:hAnsi="Comic Sans MS"/>
          <w:sz w:val="22"/>
          <w:szCs w:val="22"/>
        </w:rPr>
        <w:t>„</w:t>
      </w:r>
      <w:r>
        <w:rPr>
          <w:rFonts w:cs="Comic Sans MS" w:ascii="Comic Sans MS" w:hAnsi="Comic Sans MS"/>
          <w:sz w:val="22"/>
          <w:szCs w:val="22"/>
        </w:rPr>
        <w:t>Wnoszę o podjęcie działań zmierzających do usunięcia zastoisk wodnych powstałych w czasie opadów deszczu na gruncie komunalnym położonym przy dojściu do budynku Armii Polskiej 2 od strony Różanej”;</w:t>
      </w:r>
      <w:r>
        <w:rPr>
          <w:rFonts w:cs="Comic Sans MS" w:ascii="Comic Sans MS" w:hAnsi="Comic Sans MS"/>
          <w:color w:val="339966"/>
          <w:sz w:val="22"/>
          <w:szCs w:val="22"/>
        </w:rPr>
        <w:t xml:space="preserve"> </w:t>
      </w:r>
    </w:p>
    <w:p>
      <w:pPr>
        <w:pStyle w:val="Normal"/>
        <w:numPr>
          <w:ilvl w:val="0"/>
          <w:numId w:val="5"/>
        </w:numPr>
        <w:jc w:val="both"/>
        <w:rPr>
          <w:rFonts w:ascii="Comic Sans MS" w:hAnsi="Comic Sans MS" w:cs="Comic Sans MS"/>
          <w:sz w:val="22"/>
          <w:szCs w:val="22"/>
        </w:rPr>
      </w:pPr>
      <w:r>
        <w:rPr>
          <w:rFonts w:cs="Comic Sans MS" w:ascii="Comic Sans MS" w:hAnsi="Comic Sans MS"/>
          <w:sz w:val="22"/>
          <w:szCs w:val="22"/>
        </w:rPr>
        <w:t>„</w:t>
      </w:r>
      <w:r>
        <w:rPr>
          <w:rFonts w:cs="Comic Sans MS" w:ascii="Comic Sans MS" w:hAnsi="Comic Sans MS"/>
          <w:sz w:val="22"/>
          <w:szCs w:val="22"/>
        </w:rPr>
        <w:t>W trosce o bezpieczeństwo mieszkańców zamieszkałych przy ulicy Szosowej wnoszę o podjęcie działań zmierzających do zmniejszenia prędkości pojazdów poruszających się po ul. Szosowej szczególnie na wysokości bloków mieszkalnych”.</w:t>
      </w:r>
      <w:r>
        <w:rPr>
          <w:rFonts w:cs="Comic Sans MS" w:ascii="Comic Sans MS" w:hAnsi="Comic Sans MS"/>
          <w:color w:val="339966"/>
          <w:sz w:val="22"/>
          <w:szCs w:val="22"/>
        </w:rPr>
        <w:t xml:space="preserve"> </w:t>
      </w:r>
    </w:p>
    <w:p>
      <w:pPr>
        <w:pStyle w:val="Normal"/>
        <w:ind w:left="360" w:hanging="0"/>
        <w:jc w:val="both"/>
        <w:rPr>
          <w:rFonts w:ascii="Comic Sans MS" w:hAnsi="Comic Sans MS" w:cs="Comic Sans MS"/>
          <w:sz w:val="22"/>
          <w:szCs w:val="22"/>
        </w:rPr>
      </w:pPr>
      <w:r>
        <w:rPr>
          <w:rFonts w:cs="Comic Sans MS" w:ascii="Comic Sans MS" w:hAnsi="Comic Sans MS"/>
          <w:sz w:val="22"/>
          <w:szCs w:val="22"/>
        </w:rPr>
        <w:t>Ponadto mówił o potrzebie uporządkowania problemu zaśmiecania dróg korą pochodzącą z firmy Barlinek Inwestycje.</w:t>
      </w:r>
    </w:p>
    <w:p>
      <w:pPr>
        <w:pStyle w:val="Normal"/>
        <w:ind w:left="360" w:hanging="0"/>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Radny Romuald Romaniuk</w:t>
      </w:r>
      <w:r>
        <w:rPr>
          <w:rFonts w:cs="Comic Sans MS" w:ascii="Comic Sans MS" w:hAnsi="Comic Sans MS"/>
          <w:sz w:val="22"/>
          <w:szCs w:val="22"/>
        </w:rPr>
        <w:t xml:space="preserve"> zgłosił wnioski o zabezpieczenie środków w budżecie na 2010 rok na:</w:t>
      </w:r>
    </w:p>
    <w:p>
      <w:pPr>
        <w:pStyle w:val="Normal"/>
        <w:numPr>
          <w:ilvl w:val="0"/>
          <w:numId w:val="14"/>
        </w:numPr>
        <w:jc w:val="both"/>
        <w:rPr>
          <w:rFonts w:ascii="Comic Sans MS" w:hAnsi="Comic Sans MS" w:cs="Comic Sans MS"/>
          <w:sz w:val="22"/>
          <w:szCs w:val="22"/>
        </w:rPr>
      </w:pPr>
      <w:r>
        <w:rPr>
          <w:rFonts w:cs="Comic Sans MS" w:ascii="Comic Sans MS" w:hAnsi="Comic Sans MS"/>
          <w:sz w:val="22"/>
          <w:szCs w:val="22"/>
        </w:rPr>
        <w:t>zadanie – przyłącze wodne do szatni na boisku w Rychnowie;</w:t>
      </w:r>
      <w:r>
        <w:rPr>
          <w:rFonts w:cs="Comic Sans MS" w:ascii="Comic Sans MS" w:hAnsi="Comic Sans MS"/>
          <w:color w:val="339966"/>
          <w:sz w:val="22"/>
          <w:szCs w:val="22"/>
        </w:rPr>
        <w:t xml:space="preserve"> </w:t>
      </w:r>
    </w:p>
    <w:p>
      <w:pPr>
        <w:pStyle w:val="Normal"/>
        <w:numPr>
          <w:ilvl w:val="0"/>
          <w:numId w:val="14"/>
        </w:numPr>
        <w:jc w:val="both"/>
        <w:rPr>
          <w:rFonts w:ascii="Comic Sans MS" w:hAnsi="Comic Sans MS" w:cs="Comic Sans MS"/>
          <w:sz w:val="22"/>
          <w:szCs w:val="22"/>
        </w:rPr>
      </w:pPr>
      <w:r>
        <w:rPr>
          <w:rFonts w:cs="Comic Sans MS" w:ascii="Comic Sans MS" w:hAnsi="Comic Sans MS"/>
          <w:sz w:val="22"/>
          <w:szCs w:val="22"/>
        </w:rPr>
        <w:t>remont budynków na świetlice Dzikowie i Równie;</w:t>
      </w:r>
      <w:r>
        <w:rPr>
          <w:rFonts w:cs="Comic Sans MS" w:ascii="Comic Sans MS" w:hAnsi="Comic Sans MS"/>
          <w:color w:val="339966"/>
          <w:sz w:val="22"/>
          <w:szCs w:val="22"/>
        </w:rPr>
        <w:t xml:space="preserve"> </w:t>
      </w:r>
    </w:p>
    <w:p>
      <w:pPr>
        <w:pStyle w:val="Normal"/>
        <w:numPr>
          <w:ilvl w:val="0"/>
          <w:numId w:val="14"/>
        </w:numPr>
        <w:jc w:val="both"/>
        <w:rPr>
          <w:rFonts w:ascii="Comic Sans MS" w:hAnsi="Comic Sans MS" w:cs="Comic Sans MS"/>
          <w:sz w:val="22"/>
          <w:szCs w:val="22"/>
        </w:rPr>
      </w:pPr>
      <w:r>
        <w:rPr>
          <w:rFonts w:cs="Comic Sans MS" w:ascii="Comic Sans MS" w:hAnsi="Comic Sans MS"/>
          <w:sz w:val="22"/>
          <w:szCs w:val="22"/>
        </w:rPr>
        <w:t>zadanie – remont drogi w Rychnowie.</w:t>
      </w:r>
      <w:r>
        <w:rPr>
          <w:rFonts w:cs="Comic Sans MS" w:ascii="Comic Sans MS" w:hAnsi="Comic Sans MS"/>
          <w:color w:val="339966"/>
          <w:sz w:val="22"/>
          <w:szCs w:val="22"/>
        </w:rPr>
        <w:t xml:space="preserve"> </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Radny Roman Wilk</w:t>
      </w:r>
      <w:r>
        <w:rPr>
          <w:rFonts w:cs="Comic Sans MS" w:ascii="Comic Sans MS" w:hAnsi="Comic Sans MS"/>
          <w:sz w:val="22"/>
          <w:szCs w:val="22"/>
        </w:rPr>
        <w:t xml:space="preserve"> zgłosił wnioski o treści:</w:t>
      </w:r>
    </w:p>
    <w:p>
      <w:pPr>
        <w:pStyle w:val="Normal"/>
        <w:numPr>
          <w:ilvl w:val="0"/>
          <w:numId w:val="15"/>
        </w:numPr>
        <w:jc w:val="both"/>
        <w:rPr>
          <w:rFonts w:ascii="Comic Sans MS" w:hAnsi="Comic Sans MS" w:cs="Comic Sans MS"/>
          <w:sz w:val="22"/>
          <w:szCs w:val="22"/>
        </w:rPr>
      </w:pPr>
      <w:r>
        <w:rPr>
          <w:rFonts w:cs="Comic Sans MS" w:ascii="Comic Sans MS" w:hAnsi="Comic Sans MS"/>
          <w:sz w:val="22"/>
          <w:szCs w:val="22"/>
        </w:rPr>
        <w:t>„</w:t>
      </w:r>
      <w:r>
        <w:rPr>
          <w:rFonts w:cs="Comic Sans MS" w:ascii="Comic Sans MS" w:hAnsi="Comic Sans MS"/>
          <w:sz w:val="22"/>
          <w:szCs w:val="22"/>
        </w:rPr>
        <w:t>Wnioskuję o ujęcie w budżecie na 2010 rok budowę boiska ogólno dostępnego przy Szkole Podstawowej w Mostkowie, po byłym przedszkolu”;</w:t>
      </w:r>
      <w:r>
        <w:rPr>
          <w:rFonts w:cs="Comic Sans MS" w:ascii="Comic Sans MS" w:hAnsi="Comic Sans MS"/>
          <w:color w:val="339966"/>
          <w:sz w:val="22"/>
          <w:szCs w:val="22"/>
        </w:rPr>
        <w:t xml:space="preserve"> </w:t>
      </w:r>
    </w:p>
    <w:p>
      <w:pPr>
        <w:pStyle w:val="Normal"/>
        <w:numPr>
          <w:ilvl w:val="0"/>
          <w:numId w:val="15"/>
        </w:numPr>
        <w:jc w:val="both"/>
        <w:rPr/>
      </w:pPr>
      <w:r>
        <w:rPr>
          <w:rFonts w:cs="Comic Sans MS" w:ascii="Comic Sans MS" w:hAnsi="Comic Sans MS"/>
          <w:sz w:val="22"/>
          <w:szCs w:val="22"/>
        </w:rPr>
        <w:t>„</w:t>
      </w:r>
      <w:r>
        <w:rPr>
          <w:rFonts w:cs="Comic Sans MS" w:ascii="Comic Sans MS" w:hAnsi="Comic Sans MS"/>
          <w:sz w:val="22"/>
          <w:szCs w:val="22"/>
        </w:rPr>
        <w:t xml:space="preserve">Wnioskuję o pilne uprzątnięcie sterty butelek plastikowych w Mostkowie </w:t>
        <w:br/>
        <w:t>w Spółdzielni Mieszkaniowej. Mieszkańcy od kilku lat uskarżają się na to (plastikowe śmietniska)”;</w:t>
      </w:r>
    </w:p>
    <w:p>
      <w:pPr>
        <w:pStyle w:val="Normal"/>
        <w:numPr>
          <w:ilvl w:val="0"/>
          <w:numId w:val="15"/>
        </w:numPr>
        <w:jc w:val="both"/>
        <w:rPr/>
      </w:pPr>
      <w:r>
        <w:rPr>
          <w:rFonts w:cs="Comic Sans MS" w:ascii="Comic Sans MS" w:hAnsi="Comic Sans MS"/>
          <w:sz w:val="22"/>
          <w:szCs w:val="22"/>
        </w:rPr>
        <w:t xml:space="preserve">Wnioskuję o pilne podcięcie drzew i wycięcie krzaków na drodze gminnej Mostkowo – Kornatka do granicy gminy Barlinek. Na dzień dzisiejszy przejazd większego sprzętu rolniczego jest bardzo uciążliwe”; </w:t>
      </w:r>
    </w:p>
    <w:p>
      <w:pPr>
        <w:pStyle w:val="Normal"/>
        <w:numPr>
          <w:ilvl w:val="0"/>
          <w:numId w:val="15"/>
        </w:numPr>
        <w:jc w:val="both"/>
        <w:rPr>
          <w:rFonts w:ascii="Comic Sans MS" w:hAnsi="Comic Sans MS" w:cs="Comic Sans MS"/>
          <w:sz w:val="22"/>
          <w:szCs w:val="22"/>
        </w:rPr>
      </w:pPr>
      <w:r>
        <w:rPr>
          <w:rFonts w:cs="Comic Sans MS" w:ascii="Comic Sans MS" w:hAnsi="Comic Sans MS"/>
          <w:sz w:val="22"/>
          <w:szCs w:val="22"/>
        </w:rPr>
        <w:t>„</w:t>
      </w:r>
      <w:r>
        <w:rPr>
          <w:rFonts w:cs="Comic Sans MS" w:ascii="Comic Sans MS" w:hAnsi="Comic Sans MS"/>
          <w:sz w:val="22"/>
          <w:szCs w:val="22"/>
        </w:rPr>
        <w:t xml:space="preserve">Ponownie wnioskuję o ustalenie właściciela drogi (Jarząbki – Lipiany) </w:t>
        <w:br/>
        <w:t>od leśniczówki do granicy powiatu myśliborskiego i przymuszenie do poprawy stanu technicznego ww. drogi.”</w:t>
      </w:r>
      <w:r>
        <w:rPr>
          <w:rFonts w:cs="Comic Sans MS" w:ascii="Comic Sans MS" w:hAnsi="Comic Sans MS"/>
          <w:color w:val="339966"/>
          <w:sz w:val="22"/>
          <w:szCs w:val="22"/>
        </w:rPr>
        <w:t xml:space="preserve"> </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rPr>
      </w:pPr>
      <w:r>
        <w:rPr>
          <w:rFonts w:cs="Comic Sans MS" w:ascii="Comic Sans MS" w:hAnsi="Comic Sans MS"/>
          <w:b/>
          <w:i/>
          <w:sz w:val="22"/>
          <w:szCs w:val="22"/>
        </w:rPr>
      </w:r>
    </w:p>
    <w:p>
      <w:pPr>
        <w:pStyle w:val="Normal"/>
        <w:jc w:val="both"/>
        <w:rPr/>
      </w:pPr>
      <w:r>
        <w:rPr>
          <w:rFonts w:cs="Comic Sans MS" w:ascii="Comic Sans MS" w:hAnsi="Comic Sans MS"/>
          <w:b/>
          <w:sz w:val="22"/>
          <w:szCs w:val="22"/>
        </w:rPr>
        <w:t>Radny Zbigniew Blezień</w:t>
      </w:r>
      <w:r>
        <w:rPr>
          <w:rFonts w:cs="Comic Sans MS" w:ascii="Comic Sans MS" w:hAnsi="Comic Sans MS"/>
          <w:sz w:val="22"/>
          <w:szCs w:val="22"/>
        </w:rPr>
        <w:t xml:space="preserve"> zgłosił wnioski o treści:</w:t>
      </w:r>
    </w:p>
    <w:p>
      <w:pPr>
        <w:pStyle w:val="Normal"/>
        <w:numPr>
          <w:ilvl w:val="0"/>
          <w:numId w:val="16"/>
        </w:numPr>
        <w:jc w:val="both"/>
        <w:rPr>
          <w:rFonts w:ascii="Comic Sans MS" w:hAnsi="Comic Sans MS" w:cs="Comic Sans MS"/>
          <w:sz w:val="22"/>
          <w:szCs w:val="22"/>
        </w:rPr>
      </w:pPr>
      <w:r>
        <w:rPr>
          <w:rFonts w:cs="Comic Sans MS" w:ascii="Comic Sans MS" w:hAnsi="Comic Sans MS"/>
          <w:sz w:val="22"/>
          <w:szCs w:val="22"/>
        </w:rPr>
        <w:t>„</w:t>
      </w:r>
      <w:r>
        <w:rPr>
          <w:rFonts w:cs="Comic Sans MS" w:ascii="Comic Sans MS" w:hAnsi="Comic Sans MS"/>
          <w:sz w:val="22"/>
          <w:szCs w:val="22"/>
        </w:rPr>
        <w:t xml:space="preserve">Wnioskuję o dokonanie przeglądu skuteczności oświetlenia ulicy Lipowej </w:t>
        <w:br/>
        <w:t xml:space="preserve">i ewentualnych zmian usytuowanie lub wysokości słupów oświetleniowych </w:t>
        <w:br/>
        <w:t xml:space="preserve">oraz oświetlenia placu zabaw dla dzieci przy tej ulicy”;  </w:t>
      </w:r>
    </w:p>
    <w:p>
      <w:pPr>
        <w:pStyle w:val="Normal"/>
        <w:numPr>
          <w:ilvl w:val="0"/>
          <w:numId w:val="16"/>
        </w:numPr>
        <w:jc w:val="both"/>
        <w:rPr/>
      </w:pPr>
      <w:r>
        <w:rPr>
          <w:rFonts w:cs="Comic Sans MS" w:ascii="Comic Sans MS" w:hAnsi="Comic Sans MS"/>
          <w:sz w:val="22"/>
          <w:szCs w:val="22"/>
        </w:rPr>
        <w:t>„</w:t>
      </w:r>
      <w:r>
        <w:rPr>
          <w:rFonts w:cs="Comic Sans MS" w:ascii="Comic Sans MS" w:hAnsi="Comic Sans MS"/>
          <w:sz w:val="22"/>
          <w:szCs w:val="22"/>
        </w:rPr>
        <w:t xml:space="preserve">Wnioskuję o wykonanie dwóch progów spowalniających ruch samochodowy </w:t>
        <w:br/>
        <w:t xml:space="preserve">na ulicy Kossaka przed budynkami nr 5 i 6”. </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5.</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Zygmunt Kalota - mieszkaniec Barlinka</w:t>
      </w:r>
      <w:r>
        <w:rPr>
          <w:rFonts w:cs="Comic Sans MS" w:ascii="Comic Sans MS" w:hAnsi="Comic Sans MS"/>
          <w:sz w:val="22"/>
          <w:szCs w:val="22"/>
        </w:rPr>
        <w:t xml:space="preserve"> – odczytał pismo, swojego autorstwa skierowane do Rady Miejskiej w Barlinku, w którym wskazał, że Burmistrz Barlinka wprowadził Radę Miejską w błąd w sprawie odsprzedaży działki nr 2121/2 na rzecz właściciela działki nr 98/8. Następnie przekazał przedmiotowe dokument Przewodniczącemu Rady Miejskiej.</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rPr>
      </w:pPr>
      <w:r>
        <w:rPr>
          <w:rFonts w:cs="Comic Sans MS" w:ascii="Comic Sans MS" w:hAnsi="Comic Sans MS"/>
          <w:i/>
          <w:sz w:val="22"/>
          <w:szCs w:val="22"/>
        </w:rPr>
        <w:t>Ww. dokument</w:t>
      </w:r>
    </w:p>
    <w:p>
      <w:pPr>
        <w:pStyle w:val="Normal"/>
        <w:jc w:val="center"/>
        <w:rPr/>
      </w:pPr>
      <w:r>
        <w:rPr>
          <w:rFonts w:cs="Comic Sans MS" w:ascii="Comic Sans MS" w:hAnsi="Comic Sans MS"/>
          <w:i/>
          <w:sz w:val="22"/>
          <w:szCs w:val="22"/>
        </w:rPr>
        <w:t>-----------------------</w:t>
      </w:r>
    </w:p>
    <w:p>
      <w:pPr>
        <w:pStyle w:val="Normal"/>
        <w:jc w:val="center"/>
        <w:rPr>
          <w:rFonts w:ascii="Comic Sans MS" w:hAnsi="Comic Sans MS" w:cs="Comic Sans MS"/>
          <w:i/>
          <w:i/>
          <w:sz w:val="22"/>
          <w:szCs w:val="22"/>
        </w:rPr>
      </w:pPr>
      <w:r>
        <w:rPr>
          <w:rFonts w:cs="Comic Sans MS" w:ascii="Comic Sans MS" w:hAnsi="Comic Sans MS"/>
          <w:i/>
          <w:sz w:val="22"/>
          <w:szCs w:val="22"/>
        </w:rPr>
        <w:t>załączono do protokołu.</w:t>
      </w:r>
    </w:p>
    <w:p>
      <w:pPr>
        <w:pStyle w:val="Normal"/>
        <w:jc w:val="both"/>
        <w:rPr>
          <w:rFonts w:ascii="Comic Sans MS" w:hAnsi="Comic Sans MS" w:cs="Comic Sans MS"/>
          <w:i/>
          <w:i/>
          <w:color w:val="339966"/>
          <w:sz w:val="22"/>
          <w:szCs w:val="22"/>
        </w:rPr>
      </w:pPr>
      <w:r>
        <w:rPr>
          <w:rFonts w:cs="Comic Sans MS" w:ascii="Comic Sans MS" w:hAnsi="Comic Sans MS"/>
          <w:i/>
          <w:color w:val="339966"/>
          <w:sz w:val="22"/>
          <w:szCs w:val="22"/>
        </w:rPr>
      </w:r>
    </w:p>
    <w:p>
      <w:pPr>
        <w:pStyle w:val="Normal"/>
        <w:jc w:val="both"/>
        <w:rPr>
          <w:rFonts w:ascii="Comic Sans MS" w:hAnsi="Comic Sans MS" w:cs="Comic Sans MS"/>
          <w:b/>
          <w:b/>
          <w:color w:val="339966"/>
          <w:sz w:val="22"/>
          <w:szCs w:val="22"/>
        </w:rPr>
      </w:pPr>
      <w:r>
        <w:rPr>
          <w:rFonts w:cs="Comic Sans MS" w:ascii="Comic Sans MS" w:hAnsi="Comic Sans MS"/>
          <w:b/>
          <w:color w:val="339966"/>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pPr>
      <w:r>
        <w:rPr>
          <w:rFonts w:cs="Comic Sans MS" w:ascii="Comic Sans MS" w:hAnsi="Comic Sans MS"/>
          <w:b/>
          <w:sz w:val="22"/>
          <w:szCs w:val="22"/>
        </w:rPr>
        <w:t xml:space="preserve">Mirosław Przyborowski – mieszkaniec Barlinka </w:t>
      </w:r>
      <w:r>
        <w:rPr>
          <w:rFonts w:cs="Comic Sans MS" w:ascii="Comic Sans MS" w:hAnsi="Comic Sans MS"/>
          <w:sz w:val="22"/>
          <w:szCs w:val="22"/>
        </w:rPr>
        <w:t>– mówił o:</w:t>
      </w:r>
    </w:p>
    <w:p>
      <w:pPr>
        <w:pStyle w:val="Normal"/>
        <w:numPr>
          <w:ilvl w:val="0"/>
          <w:numId w:val="9"/>
        </w:numPr>
        <w:jc w:val="both"/>
        <w:rPr>
          <w:rFonts w:ascii="Comic Sans MS" w:hAnsi="Comic Sans MS" w:cs="Comic Sans MS"/>
          <w:sz w:val="22"/>
          <w:szCs w:val="22"/>
        </w:rPr>
      </w:pPr>
      <w:r>
        <w:rPr>
          <w:rFonts w:cs="Comic Sans MS" w:ascii="Comic Sans MS" w:hAnsi="Comic Sans MS"/>
          <w:sz w:val="22"/>
          <w:szCs w:val="22"/>
        </w:rPr>
        <w:t>potrzebie wprowadzenia płatnej strefy parkowania w centrum Barlinka,</w:t>
      </w:r>
    </w:p>
    <w:p>
      <w:pPr>
        <w:pStyle w:val="Normal"/>
        <w:numPr>
          <w:ilvl w:val="0"/>
          <w:numId w:val="9"/>
        </w:numPr>
        <w:jc w:val="both"/>
        <w:rPr>
          <w:rFonts w:ascii="Comic Sans MS" w:hAnsi="Comic Sans MS" w:cs="Comic Sans MS"/>
          <w:sz w:val="22"/>
          <w:szCs w:val="22"/>
        </w:rPr>
      </w:pPr>
      <w:r>
        <w:rPr>
          <w:rFonts w:cs="Comic Sans MS" w:ascii="Comic Sans MS" w:hAnsi="Comic Sans MS"/>
          <w:sz w:val="22"/>
          <w:szCs w:val="22"/>
        </w:rPr>
        <w:t>potrzebie powołania Straży Miejskiej w Barlinku,</w:t>
      </w:r>
    </w:p>
    <w:p>
      <w:pPr>
        <w:pStyle w:val="Normal"/>
        <w:numPr>
          <w:ilvl w:val="0"/>
          <w:numId w:val="9"/>
        </w:numPr>
        <w:jc w:val="both"/>
        <w:rPr>
          <w:rFonts w:ascii="Comic Sans MS" w:hAnsi="Comic Sans MS" w:cs="Comic Sans MS"/>
          <w:sz w:val="22"/>
          <w:szCs w:val="22"/>
        </w:rPr>
      </w:pPr>
      <w:r>
        <w:rPr>
          <w:rFonts w:cs="Comic Sans MS" w:ascii="Comic Sans MS" w:hAnsi="Comic Sans MS"/>
          <w:sz w:val="22"/>
          <w:szCs w:val="22"/>
        </w:rPr>
        <w:t>zabezpieczeniu finansowym na realizację zadania polegającego adaptacji budynku przy ul. Gorzowskiej w Barlinku na bibliotekę publiczną,</w:t>
      </w:r>
    </w:p>
    <w:p>
      <w:pPr>
        <w:pStyle w:val="Normal"/>
        <w:numPr>
          <w:ilvl w:val="0"/>
          <w:numId w:val="9"/>
        </w:numPr>
        <w:jc w:val="both"/>
        <w:rPr/>
      </w:pPr>
      <w:r>
        <w:rPr>
          <w:rFonts w:cs="Comic Sans MS" w:ascii="Comic Sans MS" w:hAnsi="Comic Sans MS"/>
          <w:sz w:val="22"/>
          <w:szCs w:val="22"/>
        </w:rPr>
        <w:t>realizacji inwestycji na stadionie miejskim przy ul. Sportowej w Barlinku.</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i/>
          <w:i/>
          <w:sz w:val="22"/>
          <w:szCs w:val="22"/>
        </w:rPr>
      </w:pPr>
      <w:r>
        <w:rPr>
          <w:rFonts w:cs="Comic Sans MS" w:ascii="Comic Sans MS" w:hAnsi="Comic Sans MS"/>
          <w:b/>
          <w:sz w:val="22"/>
          <w:szCs w:val="22"/>
        </w:rPr>
        <w:t xml:space="preserve">Krystyna Balcerzak - radna Rady Powiatu Myśliborskiego </w:t>
      </w:r>
      <w:r>
        <w:rPr>
          <w:rFonts w:cs="Comic Sans MS" w:ascii="Comic Sans MS" w:hAnsi="Comic Sans MS"/>
          <w:sz w:val="22"/>
          <w:szCs w:val="22"/>
        </w:rPr>
        <w:t>– powiedziała: „</w:t>
      </w:r>
      <w:r>
        <w:rPr>
          <w:rFonts w:cs="Comic Sans MS" w:ascii="Comic Sans MS" w:hAnsi="Comic Sans MS"/>
          <w:i/>
          <w:sz w:val="22"/>
          <w:szCs w:val="22"/>
        </w:rPr>
        <w:t xml:space="preserve">Ja, zostałam  po części wywołana do tego, żeby zabrać dzisiaj, tutaj głos ponieważ piątego września  była sesja nasza gminy, gdzie byłam nieobecna, a był obecny pan Starosta i w obecności moich radnych powiedział, że przedsięwzięcie wspólne naszej gminy, powiatu i Państwa Gminy, która miała być budowana droga na odcinku Łubianka – Karsko nie wejdzie do projektu rządowego z projektu pana Ministra Schetyny ponieważ Waszej radnej wczoraj nie było na koalicji. Niestety obecnością na koalicji nie jest powodem wykreślenia tego z projektu. Byłam nieobecna, ponieważ pełnię też funkcję Przewodniczącej Rady Powiatu i byłam na otwarciu Dożynek, gdzie musiałam przygotować tez stoisko. Ale, jeżeli się podchodzi do tego, że ja jestem radną z Gminy Nowogródek, a wiecie Państwo dobrze, że okręg wyborczy jest wspólny nasz, to jak można się dzielić – my i wy. Nigdy nie zbudujemy nic pojedynczo. Wydaje mi się, że wspólnie można wiele. Po rozmowie z panem Starostą i panem Wicestarostą, powiedzieli, że dobrze, wprowadzą tą drogę do projektu Ministra Schetyny, tylko trzeba mieć porozumienie z Wójtem Gminy Nowogródek i Burmistrzem Barlinka. Pan Burmistrz się zadeklarował współpracą, Wójt wystąpił z pismem, że nawet deklaruje 500 tys. zł do tego projektu, do tej budowy. A sami Państwo wiecie, że w 2007 roku było podpisane porozumienie wspólnie z naszymi gminami ze starostwem, gdzie dołożyliście do projektu około, chyba 25 tysięcy. Nasza gmina wtedy wywaliła 100 tysięcy, 28 tysięcy – proszę bardzo, nasza gmina 100 tysięcy. I teraz ta: do projektu Schetyny wrzuca się dwie drogi z gminy Myślibórz, tj. odcinek sulimierski i Świerzbnica. Nasza drogę wyrzucili, ponieważ powiedzieli, że na to nie ma pieniędzy, nie ma środków dofinansowania z Powiatu. To po cholerę, my wrzucamy swoje środki, marnujemy przez te dwa – trzy lata, gdzie pan Starosta najpierw powiedział, że będzie wpisane w WPI, wczoraj odbyła się sesja, niestety, na sesji została droga wykreślona na 2010 rok. Teraz nie wiem, czy będzie wprowadzona na 2011 rok, a nasze środki dalej są zamrożone. Zastanawiam się, czy wprowadzenie dwóch dróg z Powiatu Myśliborskiego, z Gminy Myślibórz, gdzie tak szanowny Zarząd sobie zadecydował. Zgoda Pana Burmistrza jest dofinansowanie do jednego odcinka na odcinku Świerzbnica, a do Sulimierza niestety Pan Burmistrz nie wyraża zgody. A jest możliwość wprowadzenia dwóch wniosków. Byłoby głupotą, żebyśmy z tego nie skorzystali. A z tego wychodzi, że Pan Starosta nie chce z tego skorzystać. Zastanawiam się, czy gdybym była na tej koalicji byłaby inna decyzja? Chyba nie. W ogóle to chyba zastanawiam się, że jest akurat okres szalonych wyborów za rok i chyba budujemy PiS w Myśliborzu, bo akurat to jest na odcinku Pana Wicestarosty. I zamiast mówią, że rządzi Platforma, a to niestety – ja śmiem głośno twierdzić, że rządzi PiS. Podejrzewam, że jeżeli Państwo, zwłaszcza radni, bo to nie jest do pana Burmistrza. Pan Burmistrz wyraził deklarację pełnego poparcia. Jeżeli sadzicie, ze macie talki duży budżet, tutaj z tego, co słyszałam macie 2,5 miliona, to dla was 28 tysięcy jest do wyrzucenia, no to niestety nie pomożecie mi w tym przedsięwzięciu. Jeszcze jedno. Pan Starosta powiedział, ze można to zrealizować z INTEREGU, ale to jest gdzieś za cztery lata. A sami Państwo wiecie, że te cztery lata, to się może odwlec dalej, a ta droga, może nie wszyscy radni jeździcie ta drogą, ja tez bardzo rzadko jeżdżę tą drogą, ale nie my tylko tutaj decydujemy o swoim odcinku drogi do domu – spokojnie dojść – ale mamy ludzi, którzy nas popierali, którzy nas wybierali </w:t>
        <w:br/>
        <w:t xml:space="preserve">i to jest wspólne przedsięwzięcie.” </w:t>
      </w:r>
    </w:p>
    <w:p>
      <w:pPr>
        <w:pStyle w:val="Normal"/>
        <w:jc w:val="both"/>
        <w:rPr>
          <w:rFonts w:ascii="Comic Sans MS" w:hAnsi="Comic Sans MS" w:cs="Comic Sans MS"/>
          <w:color w:val="339966"/>
          <w:sz w:val="22"/>
          <w:szCs w:val="22"/>
        </w:rPr>
      </w:pPr>
      <w:r>
        <w:rPr>
          <w:rFonts w:eastAsia="Comic Sans MS" w:cs="Comic Sans MS" w:ascii="Comic Sans MS" w:hAnsi="Comic Sans MS"/>
          <w:color w:val="339966"/>
          <w:sz w:val="22"/>
          <w:szCs w:val="22"/>
        </w:rPr>
        <w:t xml:space="preserve"> </w:t>
      </w:r>
    </w:p>
    <w:p>
      <w:pPr>
        <w:pStyle w:val="Normal"/>
        <w:jc w:val="both"/>
        <w:rPr>
          <w:rFonts w:ascii="Comic Sans MS" w:hAnsi="Comic Sans MS" w:cs="Comic Sans MS"/>
          <w:color w:val="339966"/>
          <w:sz w:val="22"/>
          <w:szCs w:val="22"/>
        </w:rPr>
      </w:pPr>
      <w:r>
        <w:rPr>
          <w:rFonts w:cs="Comic Sans MS" w:ascii="Comic Sans MS" w:hAnsi="Comic Sans MS"/>
          <w:color w:val="339966"/>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Dariusz Zieliński – Przewodniczący Rady Miejskiej</w:t>
      </w:r>
      <w:r>
        <w:rPr>
          <w:rFonts w:cs="Comic Sans MS" w:ascii="Comic Sans MS" w:hAnsi="Comic Sans MS"/>
          <w:sz w:val="22"/>
          <w:szCs w:val="22"/>
        </w:rPr>
        <w:t xml:space="preserve"> ogłosił 10 minut przerwy.</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Po przerwie przystąpiono do realizacji punktu 6 porządku obrad.</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6.</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rPr>
      </w:pPr>
      <w:r>
        <w:rPr>
          <w:rFonts w:cs="Comic Sans MS" w:ascii="Comic Sans MS" w:hAnsi="Comic Sans MS"/>
          <w:b/>
          <w:i/>
          <w:sz w:val="22"/>
          <w:szCs w:val="22"/>
        </w:rPr>
      </w:r>
    </w:p>
    <w:p>
      <w:pPr>
        <w:pStyle w:val="Normal"/>
        <w:jc w:val="both"/>
        <w:rPr>
          <w:rFonts w:ascii="Comic Sans MS" w:hAnsi="Comic Sans MS" w:cs="Comic Sans MS"/>
          <w:i/>
          <w:i/>
          <w:sz w:val="22"/>
          <w:szCs w:val="22"/>
        </w:rPr>
      </w:pPr>
      <w:r>
        <w:rPr>
          <w:rFonts w:cs="Comic Sans MS" w:ascii="Comic Sans MS" w:hAnsi="Comic Sans MS"/>
          <w:b/>
          <w:sz w:val="22"/>
          <w:szCs w:val="22"/>
        </w:rPr>
        <w:t xml:space="preserve">Zygmunt Siarkiewicz – Burmistrz Barlinka – </w:t>
      </w:r>
      <w:r>
        <w:rPr>
          <w:rFonts w:cs="Comic Sans MS" w:ascii="Comic Sans MS" w:hAnsi="Comic Sans MS"/>
          <w:sz w:val="22"/>
          <w:szCs w:val="22"/>
        </w:rPr>
        <w:t>powiedział: „</w:t>
      </w:r>
      <w:r>
        <w:rPr>
          <w:rFonts w:cs="Comic Sans MS" w:ascii="Comic Sans MS" w:hAnsi="Comic Sans MS"/>
          <w:i/>
          <w:sz w:val="22"/>
          <w:szCs w:val="22"/>
        </w:rPr>
        <w:t xml:space="preserve">(…)Postaram się odpowiedzieć w miarę krótko na zadane pytania, a według zasady określonej w naszym Statucie Państwo uznacie, że skoro Burmistrz nie udzielił odpowiedzi, na pewno udzieli odpowiedzi na piśmie, bo w takim razie nie posiadam wiedzy lub ta wiedza by była dzisiaj nie pełna, żeby była satysfakcja z otrzymanej informacji. Radny Lewczuk prosił o wystąpienie do Marszałka, żeby dokończyć chodnik na ulicy Gorzowskiej. Ja chcę Pana poinformować, może to umknęło uwadze, ja informowałem na ostatniej sesji, że my zaraz po zakończeniu tamtej inwestycji, kiedy realizowane było nasze wspólne przedsięwzięcie Urzędu Marszałkowskiego i Gminy w zakresie położenia nowych chodników na ulicy Gorzowskiej, już wtedy zwróciliśmy się, że środków zabrakło, bo to wynikło z przetargu i rzeczywiście, tam kilkadziesiąt metrów, a może set- brakuje. I z nowymi władzami, może nie mamy uzgodnień, bo tym się zajmuje nie Marszałek lecz bezpośrednio Dyrektor Dróg w Koszalinie, takie wnioski poszły i oczywiście po dzisiejszej sesji Pana wniosek ponownie ponowimy, aczkolwiek wczoraj jestem po rozmowie z Kierownikiem Rejonu w Pyrzycach, gdzie omawialiśmy sprawy dotyczące inwestycji wojewódzkich na drogach w obrębie Gminy Barlinek na razie, niestety, w ramach bieżącego utrzymania dróg, to zadanie nie jest przez nich planowane. Ale mówię na razie, bo ja czekam na oficjalne stanowisko i oficjalną odpowiedź na moje pismo. Więc też żywię nadzieję, że Pan Dyrektor, skoro złożył tutaj Radzie i mi, deklaracje ustne, potwierdzi to na piśmie. Natomiast przyrzeczono mi kontynuowanie chodnika wzdłuż drogi wojewódzkiej na Moczkowie, no i skrócenie czasu, być może tylko do roku 2010, realizacji chodnika Łubiance i tam jednak oczekuje się od nas partycypacji 50% w tym zadaniu. Natomiast w Moczkowie, no nie wiem, czy dobrze wynegocjować się udało, że tutaj na razie nie będzie wnioskowania do nas o partycypację w kosztach tego chodnika – mówię o Moczkowie. Tu już sama Pani Kierownik powiedziała, że ma wyrzuty sumienia, że aż tyle od nas pieniędzy wyciągają. Jeśli chodzi o Barlinek Inwestycje ja chce poinformować, bo tutaj był wniosek o wyegzekwowanie, takie dość ostre słowo. Ja może tak. Przy czym chciałbym, żeby radny nie odbierał tego, że jest to usprawiedliwienie zakładu, bo ja nie jestem adwokatem zakładu, natomiast przypomnę, że dzięki właśnie tej naszej, może pewnemu sposobowi polityki, jaką prowadzę na terenie Gminy Barlinek myślę, że się dużo więcej osiąga, czyli nie wchodzimy w konflikty, tylko raczej się domawiamy. I w przypadku tej konkretnej inwestycji tutaj inwestor – właściciel już zainwestował w Barlinku około 400 milionów złotych i zatrudnienie w tym zakładzie cały czas rośnie, był taki krótki okres, również w dobie kryzysu. Natomiast wiem, że właściciel dla zakładu Barlinek Inwestycje dość mocno ograniczył inwestycje. Nie wiem jeszcze, czy w zakresie gospodarki wodno – ściekowej, bo tak szczegółowych informacji nie mam, ale mam na przykład, odpowiedź już konkretną co do partycypacji, bo o taką, Państwo wiecie, się zwracaliśmy w budowie chodników przy ulicy Przemysłowej. Będziemy to robili tylko ze środków własnych. A wracając do tego temat – zakres wykonania gospodarki wodno ściekowej, głównie chodzi o deszczową, bo to jest ten problem, zakład wykonał mniej więcej w 50% w stosunku do planowanych i uzgodnionych z nami. Przez „z nami” proszę rozumieć przede wszystkim naszą spółkę PWK „Płonia”. Natomiast wiem, że Prezes (jest dzisiaj nie obecny, Wiceprezes mi dzisiaj to powtórzył) wielokrotnie, jak również i ja, ustalaliśmy pewne działania, jakie powinien zakład podjąć, ażeby zabezpieczać miasto przed tego typu zdarzeniami. I wiem, że Pan Ryszard Pyrek nie tylko obiecuje, ale podejmuje takie działania. Natomiast te zdarzenia, o których wszyscy wiemy wynikają z dwóch powodów. No, głównym powodem to są masywne opady. Czyli te zdarzenia wynikają przede wszystkim z masywnych, obfitych opadów. Drugim bardzo silnym powodem, dla którego występują te zdarzenia, czy w Stodolnej, która nie ma praktycznie kanalizacji deszczowej, czy w Jeziornej właśnie wynika fakt, że nie ma właśnie w Stodolnej kanalizacji deszczowej i na całym odcinku od świateł kierunku do wylotu miasta, a tam nie ma kanalizacji deszczowej. To powoduje, że dość swobodnie, to, ta kora, resztki z tego zakładu płyną sobie na dół, bo to jest jedyny kierunek. Natomiast, kiedy będzie kanalizacja deszczowa robiona, która również uwzględni potrzeby, częściowe, potrzeby zakładu, bo zakład został zobowiązany. W części już to wykonał, między innymi wykonuje zbiorniki retencyjne na wody deszczowe. Tylko część będzie spuszczana tych wód do nas. No i wtedy zakład będzie, jeżeli nie uporządkuje gospodarki trocinami i korą w zakresie czystości, no to oczywiście przede wszystkim będzie sobie szkodził, bo na pewno połączenie miedzy zakładem, a tą kanalizacją publiczną, bo przecież tak się umówiliśmy z Marszałkiem, ze ona będzie naszą własnością, też będzie się odbywało na zasadzie jakiejś kraty, czyli wyłapywania tych resztek. No, siłą rzeczy nie powinny przedostać się do miasta. I tutaj od razu odpowiadam radnemu Janusowi. Te cztery lata to nie jest jakaś kwestia włoki lub niechęci. Po prostu nie ma innych rozwiązań niż te, </w:t>
        <w:br/>
        <w:t>o których mówię. I to nie jest jakiś mój wymysł. Po prostu tak to wymyślają specjaliści. Czyli zostały określone warunki – i tutaj nie można powiedzieć, że nie zostały – zostały określone warunki, jakim musi zakład spełnić. Zakład na razie spełnił, podsumowując, w 50%. (…) Wyegzekwowanie przy ulicy Gorzowskiej hodowli gołębi. Tutaj mam też pełna wiedzę. Informacje nie tylko, dlatego, że mi pani Prezes przed chwilą powiedziała, ale osobiście jestem w to zaangażowany właśnie od kilku lat. Proszę państwa, jest to działanie stricte z działań czysto sąsiedzkich. I bym nawet sugerował Państwu: nie używajcie tutaj słów „wyegzekwowanie”, bo chcecie sprowadzić Burmistrza do roli policjanta, który będzie te rzeczy, bo ja to tak rozumiem, mam to doświadczenie, ja kiedyś też pod pismem, że jeżeli jakiś obywatel czegoś nie zrobi to dostanie poddany egzekucji. Autentycznie, ten człowiek mówi: „No, wojnę wygrałem, a Pan chce mnie skazać na śmierć i myślał bardzo poważnie to słowo: ”egzekucja”, „wyegzekwowanie”. Więc tutaj jest sytuacja następująca. Tu oczywiście główne działania podejmuje pani Prezes uznając racje mieszkańców, ja również. Aczkolwiek jest to pewien problem, nawet kulturowy w Polsce, gdzie hodowle gołębi, no raczej były przyjazną działalnością, traktowane jako działalność ludzi i mamy bardzo dużo osób, które zajmują się hodowlą gołębi. Ale rzeczywiście w Polsce obecnie jest taki trend, ażeby niwelować hodowle w mieście. Nasza uchwała dotycząca utrzymania porządku i czystości tak interpretuje to policja, nie daje wprost, jednoznacznie zapisów dotyczących podjęcia interwencji takich egzekucyjnych właśnie ze strony policji. Jak tutaj ktoś powiedział, nie mamy straży miejskiej, więc tym bardziej my możemy tylko w drodze administracyjnej. Pani Prezes doprowadziła do sytuacji takiej, że te gołębie zostały usunięte, a część hodowli nawet zlikwidowana, no poprzez uśmiercenie tych gołębi. A w ogóle chcę powiedzieć, że te budynki zostały zlokalizowane na budynku gospodarczym, który nie przylega bezpośrednio do budynku mieszkalnego. Pani Prezes zrobiła to w ten sposób, że podjęła działania wypowiadające umowę najmu. Jest to starszy pan, grubo, po siedemdziesiątce – hodowca tych gołębi, który całe życie te gołębie właśnie tam hodował i on mieszka, bodajże od po wojny, nie będę używał nazwisk. (…) Pani Prezes doprowadziła do takiej sytuacji, że zlikwidował hodowlę i dzięki temu zostało cofnięte wypowiedzenie umowy najmu. Proszę Państwa, te gołębie, po kilku dniach, po kilku tygodniach uciekły od nowych właścicieli. Wyobraźcie sobie jak do was wraca zwierzę, które ukochaliście, a ktoś wam kazał je usunąć i ono wraca do was potwierdzając swoje przywiązanie. Więc jedyną efektem tutaj działań jest tylko śmierć, bo ten pan powiedział, że drugi raz to wy mnie wyrzućcie razem z tymi gołębiami. Pani Prezes, niestety musi działać na drodze, nie tam ludzkiej, aczkolwiek ma dużo tych ludzkich odruchów, musi działać na drodze formalnej, bo tak, jak tutaj radny wskazał, że ludzie się burzą i nie chcą tych gołębi na swojej posesji i podejmuję kolejne kroki, które mogą doprowadzić do sytuacji, takiej, że albo zostanie przyznany lokal socjalny, czyli kieruje sprawę do sądu. I to jest tyle w tej sprawie. Natomiast, jeżeli ktoś wie, jak się załatwia te sprawy, więc najpierw robi się różne spotkania polubowne – moje, pani Prezes. Próbujemy zagasić konflikt, to rzeczywiście, to później może trwać dwa lata, tak, jak pan mówi. Ale jak się słyszy tylko, że no przecież postawiliśmy wniosek, a minęło dwa lata i do dzisiaj temat jest nie rozwiązany, to wtedy ktoś może uznać, że to jest zbyt krótki okres czasu. Natomiast formalnie będzie tak, że pani Prezes musi stać na gruncie prawa i rzeczywiście temu panu nie wolno bez akceptacji sąsiadów prowadzić tej hodowli. Czyli nie określamy dzisiaj efektu końcowego za ile lat to będzie, czy miesięcy, ale efekt końcowy będzie taki, że tych gołębi na Gorzowskiej 65 nie będzie. Radny Zieliński prosił o dokończenie chodnika na ulicy Tunelowej. Ja potwierdzam, że będę planował, zresztą tak, jak sam pan wspomniał, planowałem zrobić to w tym roku, ale liczba Państwa wniosków i liczba potrzeb, bez nawet Państwa wniosków, sam kiedyś mieszkałem na Tunelowej i wszystko to wiem, o czyn Pan wspominał. Też uważam, że ten chodnik trzeba zrobić. Natomiast nie jesteśmy w stanie zrobić wszystkiego. Ja mogę tutaj złożyć deklarację, ze na pewno będę Lewczuk stawiał do planu, tego rzeczowego na rok 2010, bo tak chcę to zrobić. No, Państwo będzie później nad budżetem dyskutować i ewentualnie zwiększać środki lub zmniejszać. Dzisiaj natomiast nie wiem, czy on się znajdzie w tym planie. Podobnie jest z ulica Zielną. Nie neguję zasadności Pana wniosku, natomiast dobrze wiemy, że w przyszłym roku będziemy finansować, bo do dzisiaj niestety nie dostałem jeszcze projektu porozumienia z województwa. Pięć milionów minimum na drogę wojewódzką, będziemy finansować w 50% zadanie z powiatem – podpisaliśmy umowę – to jest Kombatantów z ulicą Szosową. To jest ponad sześć milionów złotych, z tego 50%, nie 50%, więcej jak 50%, czyli Kombatantów i połowę w rondzie my będziemy finansować. Będziemy finansować, ja mówię tylko w tamtym obrębie, nie mówię o innych drogach. Będziemy również chcieli zrobić ulicę Fabryczną, która będzie nas kosztowała około dwóch milionów złotych. I tamte zadania już Państwo zaakceptowaliście, jeżeli oczywiście zaakceptujecie i to będziemy je robić w 2010 roku, natomiast nie mogę dzisiaj zadeklarować, że ona znajdzie się w projekcie budżetu. Jeśli chodzi o Osinę, Lutówko, no to tak, jak radnemu Zielińskiemu tu Panu odpowiadam, że co do zasady ten wniosek jest jak najbardziej słuszny. Również te lampy na Spalonce planujemy (…), to już jest w planach naszych przygotowywana pod względem kosztorysowym i dokumentacyjnym ta sprawa. Natomiast mam dzisiaj dla Pana złą informację, bo również powiat uznał, ze ta droga do Janowa wymaga pełnej dokumentacji i badania oddziaływania na Naturę 2000. Naprawdę nie rozumiem, co zmienia ta inwestycja w Naturze 2000. Ale w ostatnim czasie takie są stanowiska Powiatu w zakresie realizacji dróg tych takich bocznych. Co może oczywiście spowodować, że wrócimy do Rady z prośbą o zgodę na robienie dokumentacji i to wydłuży cały proces inwestycyjny. Dostępność części dzieci do rekreacji w trakcie dożynek. Myślę, że to jest bardziej wniosek do Państwa niż do mnie, dlatego że Burmistrz pewnie wszystko by chętnie dał za darmo, ale to Państwo mi uchwalacie budżet, jeżeli takie środki się pojawią. Ale pewnie w samej Radzie jest co radny to inne zdanie na ten temat, bo ja się przyglądałem kiedy Pan składał wniosek, czy właśnie trzeba płacić, ale to już jest dyskusja wewnętrzna w Radzie, nie do mnie, czy trzeba płacić, czy dawać pewne usługi za darmo. W tym roku dzięki dość dużemu zaangażowaniu finansowemu sponsora, jakim był Pan Tadeusz Brocki, te dożynki miały bardzo wysoko budżet. Generalnie budżety naszych dożynek gminnych są dość ubogie, zresztą tutaj inni sołtysi siedzą i wiedzą ile mogli wykorzystać z budżetu gminy jeżeli chcieli zrobić dożynki. Radny Janas pyta się o Szosową i ulice Przemysłową. (…) Wniosek jest skierowany już kilka lat do zarządu Dróg Powiatowych i do Starosty bez odzewu. Ja deklarowałem i Staroście i Panu Paluchowi nawet nasze partycypowanie w tym. Bo ja przypomnę, że ta droga szczyci się niestety tym, że jest najbardziej niebezpieczną drogą powiatową. Ja przypomnę, ze na tej drodze było kilka wypadków śmiertelnych. Również ta droga stanowi, bo dyrektorzy szkół na moja prośbę opracowali najbardziej właściwe trasy dojścia dzieci do szkół, mówimy tu o szkołach miejskich, no i wiemy, że osiedle Przemysłowa jest dużym osiedlem i dzieci tam przechodzą. Ja też aplikowałem do Pana Starosty, że jeżeli nie chce spowodować takich szykan na ulicy, bo myślałem nie o progach, bo ta ulica się do tego nie nadaje, tylko pewne szykany spowalniające, to przynajmniej zwiększenie takiej wizualizacji typu tablice wielkie, czerwone pasy itd. Tu radny ma stuprocentową rację to jest bardzo długa prosta o dobrej nawierzchni, ona zachęca do szybkiego się poruszania, aczkolwiek oczywiście powtórzymy ten wniosek. Różana – Armii Polskiej. Ja myślę, że teraz nie będę odpowiadał, bo jeszcze z radnym porozmawiam, nie mogę zlokalizować, czy na pewno o tym samym terenie myślimy. Natomiast generalnie z Panią Prezes prowadzimy taką politykę, to jest teraz przykład budynku remontowanego przy Urzędzie Miejskim, właśnie, przy, między Niepodległości a Różaną. Tam tez jest dość duży plac. Niestety kiedyś były takie przepisy, że sprzedawaliśmy nieruchomości mieszkaniowe, czy mieszkania w budynkach, po obrysie budynku. I to obciąża nas. Ale tak naprawdę korzystającymi jest wspólnota – mieszkańcy. No i prowadzimy taką politykę, teraz żeby trochę metody kija i marchewki, czyli zachęcamy, opracowujemy koncepcje, nawet składam czasami deklarację partycypacji w kosztach i pewnie tutaj zachowamy się bardzo podobnie. Że jeżeli to będzie teren związany z budynkiem, to jednak będę oczekiwał, żeby mieszkańcy w tym partycypowali. Nie powinno się obciążać wszystkich mieszkańców gminy skoro tylko niektórzy korzystają z tego terenu. Najwłaściwszą formą to jest dosprzedawanie tych terenów na rzecz wspólnot. Dzierżawa terenów potartacznych. Tu chciałem powiedzieć, tak jak wspomniano, został ogłoszony przetarg. Na szczęście wpłynęły trzy oferty. Ja tych ofert jeszcze nie przeglądałem. Komisja, którą poprosiłem, przejrzała je tylko pod względem formalnym. Czy są właściwie złożone, czy się nadają do dalszej obróbki w postaci oceny. Ja tutaj rozmawiałem, zresztą wcześniej sygnalizowałem Przewodniczącemu Rady, rozmawiałem z Przewodniczącym Komisji Komunalnej. Bardzo będę wdzięczny, jeżeli do oceny i do, również w niej weźmie udział ktoś z radnych. Oczywiście decyzję ja będę podejmował, którą ofertę wybrać, ale ponieważ te oferty charakteryzowały się tym, że trzeba przede wszystkim przedstawić koncepcję, a nie może być tu zasady, że papier wszystko przyjmie. Więc chcę się spotkać z każdym oferentem osobno, w tym sensie ja, że ta komisja, ja bym tez uczestniczył. No i chcemy, żebyśmy uzyskali odpowiedzi na szereg pytań. Przede wszystkim, jakie to będą środki. One są zapisane w ofercie. Dalej skąd te środki inwestorzy planują wziąć. Jak to będzie funkcjonowało wszystko po wybudowaniu itd., itd.. natomiast wiem, że tu radnego bardziej interesowała kwestia korzyści dla Gminy z tego faktu, no i zabezpieczeń. Czy tam, oddając w dzierżawę nie dojdzie do kolejnej degradacji terenu, a załóżmy nie będzie skuteczne zrealizowanie tej umowy. Więc umowa została zabezpieczona kwota pół miliona. Każdy z oferentów musiał dać gwarancje, że w momencie, kiedy podpisze umie z Burmistrzem, jeżeli wycofa się z tej umowy lub jej nie zrealizuje, ja mam prawo zabezpieczyć interes gminy kwotą pół miliona złotych. Więc państwo sobie zdajecie sprawę, ze każdy musiał przemyśleć to dokładnie, kiedy złożył taka ofertę. Sam czynsz dzierżawny jest niewielki, ale on jest tylko na czas budowy. Maksymalny okres budowy, oczywiście teoretycznie Burmistrz może to przedłużyć, ale wg warunków przetargowych jest taki, że to jest sześć lat. W tym czasie inwestor będzie nosił około 50 do 100 milionów złotych w ten teren. Później będzie miał prawo, zgodnie z Państwa uchwałą wykupić ten teren, oczywiście płacąc tylko za wartość terenu, a nie za obiekty powstałe na tym terenie, Natomiast, jeżeli będzie nie zainteresowany wykupem tego terenu będzie nam płacił 1,5% wartości rynkowej nieruchomości gruntowych stanowiących przedmiot dzierżawy. Ogłaszając przetarg ja zrobiłem szacunek wartości tego gruntu. To było między sześć, a osiem milionów złotych. (…) tj. około 100 tysięcy za sam grunt czynszu dzierżawnego. Natomiast my dzisiaj oddając ten grunt w dzierżawę, podatku od nieruchomości, a przypomnę, że tam wiele obiektów nie nadaje się do użytku, to podatek od nieruchomości my szacujemy, bo to deklarację podatkową złoży dzierżawca. Dzisiaj tych dochodów z podatku nie mamy. Czyli czynsz na dzisiaj będzie powiedzmy 10 tysięcy, jak podpiszę umowę, a podatek od nieruchomości może sięgać nawet 100 tysięcy. Złotych. To będzie też nasz dochód, którego dzisiaj nie mamy. Teraz Państwo rozumiecie, dlaczego nie proponowałem wysokiego czynszu dzierżawnego, bo tu nie chodziło o to, żeby na tym terenie zarobić, a nic się nie działo. No, oczywiście szczegóły, to Państwa zachęcam, one są zajrzenia właśnie w samym ogłoszeniu o przetargu. Zobaczymy, czy właśnie w tej dyskusji, analizowaniu ofert się ktoś wykruszy, czy nie. Teraz to się martwię, kogo wybrać, bo mamy trzy oferty. Bo to też jest ryzyko, czy wybierze się tego najlepszego. Pan radny Romaniuk prosił o zaplanowanie przyłącza wodnego do szatni w Rychnowie. Ja to planuje zrobić. Już zresztą składałem takie deklaracje wcześniej. Szkoda, bo kiedyś pozyskaliśmy nawet środki zewnętrzne na wykonanie tego przyłącza i poprzedni sołtys zrezygnował, uznał, że starczy to co jest. No, ale myślę, że tak jak Pan mówi, to jest niewielki wysiłek finansowy, ale tu publicznie stawiam warunek dla sołtysa i dla kolegów piłkarzy – liczę na wasze zaangażowanie nie finansowe, ale może jakieś społeczne. (…) Świetlice w Dzikowie i Równie. Ja myślę, że tutaj nawet nie musimy przekonywać, bo nie po to podejmowaliśmy inicjatywę, żeby przejąć te obiekty, żeby one teraz stały na naszym majątku, kiedy stały puste nie będąc naszym majątkiem, będą ulegały dalszej degradacji, natomiast pod jednym względem ta świetlica w Rychnowie i w Krzynce będzie nam się odbijała czkawką, bo tam Gmina rzeczywiście bez zaangażowania społeczności lokalnej wykonała te inwestycje. Natomiast w przypadku tych dwóch inwestycji ja będę planował do budżetu, dlatego chce to powiedzieć tutaj na sesji, środki, ale liczę, że i Dzikowo i Równo również się zaangażują społecznie poprzez prace społeczną na rzecz przystosowania tych obiektów na potrzeby świetlicowe. Dlatego, że myślę, że to jest podwójna satysfakcja wtedy z korzystania z tej biblioteki. Droga w Rychnowie, to też już radnemu mówiłem. Ja jestem zdania, że jeżeli już podejmujemy się wykonania dokumentacji, to powinniśmy realizować to przedsięwzięcie. Więc dzisiaj tez takie składam deklaracje, że zrobię wszystko, żeby ta droga w Rychnowie była zrealizowana w przyszłym roku. Radny Wilk pytał się o boisko ogólnodostępne, prosił o uwzględnienie, czy wnioskował w Mostkowie. Tu muszę Panu powiedzieć, że myślę, że dość późno Pan składa wniosek, żeby to zrobić w 2010 roku, dlatego że kompletnie jesteśmy nieprzygotowani do tego, żeby w przyszłym roku to zrobić. Ani nie mamy dokumentacji, ani nie wiemy, jaki zakres rzeczowy. Myślę, ze tutaj Rada nie powinna popełnić swojego błędu wcześniejszego jak z tą drogą w Mostkowie. Bo dzisiaj tylko Państwo się denerwujecie, czemu Burmistrz tej drogi jeszcze nie robi, a my grzebiemy się ten rok w dokumentacji, bo ta inwestycja nie była przygotowana. Ale co do zasady to też potwierdzam, że to boisko jest potrzebne i przypomnę, że myśmy sobie wpisali wspólnie w bodajże, tzw. PRL, czyli Pan Rozwoju Lokalnego i nikt nie neguje, że takie boisko powinniśmy zrobić. Ale w pierwszej fazie, myślę, ze to jest i dla społeczności ważniejsze i dla Gminy jako całości, jest dokończenie modernizacji tego boiska już istniejącego – piłkarskiego z szatnią i całą infrastrukturą, która będzie pozwalała nie tylko dobrze korzystać dla sportowców, ale, z niej, ale również dla mieszkańców, bo to będzie gwarantowało organizowanie wielu imprez organizowanych, a plan również zakłada, że tam też to będzie takie miejsce spotkań i rekreacji dla wszystkich mieszkańców Mostkowa. Ja bym tutaj radnemu sugerował, że jeżeli my te dwie inwestycje skutecznie przeprowadzimy w przyszłym roku, to sądzę, że Pan, jako radny i jako sołtys będzie miał dużo satysfakcji z zakończonej kadencji. Jeśli chodzi o drzewa w Mostkowie i Komnatce to myślę, że to jest, może nawet nie trzeba będzie planować na przyszły rok, bo to proponowałbym, żeby Pan się bezpośrednio z Panem Krzyżanowskim skontaktował i uzgodnił jaki zakres rzeczowy. Chyba, że rzeczywiście koszty tej przycinki będą bardzo wysokie. Droga Jarząbki – Lipiny. Ja właśnie dzisiaj podjąłem ostateczna decyzję, bo wniosek był dość, nie pamiętam, kilka miesięcy temu wpłynął z Powiatu (…). Ja dzisiaj podjąłem decyzję o skierowaniu W odpowiedzi właśnie do Rady Miejskiej po mojej analizie, bo Powiat złożył nam, my wiemy czyja to jest, to nie jest tak, jak Pan powiedział, że nie wiadomo czyja jest droga. Nie ma czegoś takiego, że my nie wiemy czyja jest nieruchomość. Ta nieruchomości jest, przynajmniej administruje nią Powiat, bo może to jest Skarbu Państwa – nie pamiętam. I Starosta złożył do nas, czy Zarząd Powiatu szereg dróg do przejęcia przez Gminę. Ja dzisiaj się bodajże przychyliłem do dwóch, ale oczywiście wszystkie do rady skieruję, bo to Rada decyduje, które przejąć na majątek Gminy. No oczywiście przejmując każdą nieruchomość drogową bierzemy odpowiedzialność za później jej utrzymanie i koszty ponoszenia. Więc nie kryję, że również się tym kierowałem. Dlaczego? Bo przynajmniej kilka wniosków Starosty, Starosta może zrealizować w ten sposób, że może je sprzedać użytkownikom tych dróg, bo szereg z nich w ogóle Gminie do realizacji zadań własnych jest nie potrzebnych. Radny Blezień prosił o progi zwalniające na ulicy Wyspiańskiego. Stwierdził, że nikt wcześniej o tym nie pomyślał. To znaczy ja powiem tak. Ta ulica akurat znalazła się w budżecie, to była poprzednia kadencja, już nie pamiętam kto złożył, ale to chyba nie jest ważne, kto złożył wniosek, na sesji. Czyli zapadła tu decyzja. Radni Przesuwali środki, wpisali ja do zakresu rzeczowego, żeby robić. I wiem, że podlegała szczególnemu zainteresowaniu, prawie że wszystkich radnych, i nigdy wcześniej nie zgłaszano, więc nie czuję się tutaj winny, że dlaczego nie ma tam progu zwalniającego. Ale na dzisiaj powiem tak. Musicie tez państwo być asertywni. To znaczy, ja sądzę, że nie kto inny, a właśnie radny powinien mieszkańcom pewne rzeczy tłumaczyć i wyjaśniać. Bo on reprezentuje właśnie ten kontakt obywatela z Gminą, jako wypełniający swój mandat. Do czego zmierzam? Na dzisiejszej sesji padło kilka wniosków dotyczących założenia spowalniaczy na ulicach, na poprzedniej sesji – z tego co pamiętam – również. Czy Państwo naprawę chcenie, żeby nasze miasto wyglądało jak jeden wielki spowalniacz. Jeżdżąc nie po swoich ulicach, tylko już sąsiednich w mieście, wiem, wiem jak ktoś odwiedza osiedle w Moczkowie, jak klnie. Mówię to osiedle domków jednorodzinnych. Że rysuje samochody, że, itd., itd.. Więc ja myślę, że, oczywiście nie mówię, że tutaj nie trzeba – proszę tak nie odbierać – bo my, to, dokonamy analizy, ale myślę, że lepszym sposobem jest, to co niedawno emerytom mówiłem, angażowanie mieszkańców w to, żeby zgłaszali. Pan Przyborowski bardzo ładnie to powiedział, żeby takich osób jak Pan Przyborowski było więcej i wtedy może przestaną im rysować samochody. Bo jeżeli to mieszkańcy będą dbali o spokój na swojej ulicy, bo progi tego nie zapewnią – proszę mi wierzyć. Oczywiście progi powinny być tam, gdzie istnieje realne zagrożenie wypadkowi, albo jest takie zdarzenie – już doszło do niego i po analizie wprowadzamy, ale myślę, że progi nie są pomysłem na rozwiązanie pewnych, czy patologii, czy złych zachowań: szybkiej jazdy, nie szanowania drugich ludzi, itd.. Myślę, że tu są inne metody. Ale proszę nie traktować, że ja jestem przeciwny temu wnioskowi. My jego przeanalizujemy i jeżeli zapadnie decyzja, że go zakładamy skonsultujemy to z policją. Podobnie był wniosek dotyczący Kossak. Myślę, że tutaj będzie podobna sytuacja. Ulica Lipowa – złe oświetlenie. Dlaczego mówiłem o tym tłumaczeniu. To znowu wiem, ze ma radny rację, bo ja sam poleciłem w tym tygodniu pracownikom, żeby przejrzeć wszystkie lampy wieczorem, właśnie w kontekście zasłaniania ich drzewami. Na pewno taka sytuacja jest na Lipowej. Ale, proszę Państwa, nie możemy też oświetlenia ulicznego traktować jako elementu monitorującego miasto i gwarantującego, że wszystko, we wszystkim miejscu widać. W tym roku byliśmy przecież w Schnewerdingen, w Eksjo, gdzie przykładałem się specjalnie oświetleniu, bo czasami miałem nawet wrażenie, że jest za ciemno. (…) Proszę Państwa, bo jest drugi wymiar. My bardzo często stawiamy wnioski właśnie o nasycenie tego oświetlenia, ale proszę zajrzeć w budżet. Nam przyrosty wydatków na oświetlenia, w sensie nawet tylko, nie mówię koszty napraw, czy konserwacji, czy nowych inwestycji, ale w zakresie wydatków inwestycyjnych jest 20 – 40% rocznie przybywa nam wydatków. A dochodzi już do takich sytuacji, niestety – koleżanki i koledzy w terenach wiejskich, że często sołtysi wnioskują, żeby praktycznie posesje oświetlać, bo ma tam wjazd, jemu jest, ale to jest właśnie często w terenach wiejskich. I to, że my jesteśmy tacy otwarci na wnioski, to nie oznacza, że każdy, kto zabierze głos od razu ma rację. Prawda? Ja teraz mówiąc nie twierdze, że ja mam rację. Ja tylko podaję pod rozwagę, żeby się nad tym zastanawiać, kiedy składamy takie wnioski. Natomiast ulica Lipowa – potwierdzam, że ma punkty nieoświetlone, ale to nie oznacza, że jest tam ciemno. Ma tylko nierówne rozłożenie oświetlenia. Plac zabaw na Lipowej. Tu już, podobnie nie rozstrzygam tej kwestii, ale raczej jestem przeciwny. Czy to oznacza, z Lewczuk my chcemy, żeby ten plac zabaw był użytkowany całodobowo? Ja rozumiem, że tam wchodzą osoby, które wykorzystują ten plac do innych celów. Ale tak się dzieje również w szeregu parkach itd.. I tak, jak twierdzę, że nie jest tutaj panaceum monitoring, jedynym panaceum jest większe zaangażowanie nas wszystkich. Zgłaszanie. Na razie, no nie mamy rzeczywiście straży miejskiej, więc jedynym tym, ta służbą, która może interweniować, tych którzy nie powinni się w danym momencie tam znajdować jest policja. Niedawno, w tym tygodniu bodajże, w Szczecinie przeprowadzono taka akcję, gdzie policja sprawdzała ze strażą miejską, gdzie dzieci w wieku szkolnym, w określonych porach, są na terenie miasta w różnych punktach. Uważam, że to jest bardzo cenna akcja. Pan Kalota wprawdzie zwracał się do Rady Miejskiej mówiąc o wprowadzeniu przeze mnie Rady Miejskiej w błąd. Mogę tylko powiedzieć jedno. Państwo jesteście kolejną Radą, a ja jestem kolejnym Burmistrzem, któremu, z którego Pan Kalota jest niezadowolony, a nawet wobec innych wyrażał się bardziej ostro niż na mój temat, a jestem trzecim Burmistrzem w historii Barlinka od roku tam, wprowadzenia samorządu i zawsze ci burmistrzowie byli źli. Ja rozumiem, dlaczego, bo pan Kalota walczy o swój interes prywatny. Natomiast ja reprezentuję Gminę i mam zadbać o interes publiczny. Nie zawsze interes prywatny jest związany z interesem publicznym. Wiem, że Rada Miejska również dba o interes publiczny. W poprzedniej kadencji wiem, że nawet pan rozdawał koperty radnym wskazujące, że Burmistrz, nawet przestępstwa, bo dzisiaj to było delikatniej, dokonuje współpracując, czy obsługując pana wnioski. Ja mogę tylko Radę zaręczyć, że wszystkie sprawy, które są przedmiotem konfliktu między Gminą, którą przypadło tak ustawowo, że Burmistrz reprezentuje, a panem Kalotą ona trafia nie pod obrady Rady, bo to nie jest właściwe miejsce tylko pod sesje sądu. Na dzisiaj ja nie mogę powiedzieć, że przegraliśmy jakąś sprawę z panem Kalotą. I najczęściej to jest, aktywność na sesji pojawia się wtedy jak kończy się jakaś sprawa i kierunek sprawy wskazuje na to, że to raczej Gmina wygra. Natomiast to już jest pana Kaloty problem jak mnie ocenia. Oczywiście, jeżeli kłamię to ma prawo donieść do prokuratury itd.. Ja jestem zobowiązany wszystkich obywateli właściwie traktować, również pana Kalotę właściwie traktuję. Niestety często pan Kalota również wskazuje, że często moi pracownicy cos źle robią. Przez okres, kiedy ja sprawuje urząd ani razu się nie potwierdziły się te zarzuty. Więc pana mogę tylko zachęcić do jednego – żeby wierzyć głęboko w sprawiedliwość sądów i tam przed sadami udowadniać swoje racje i myślę, że to jest najwłaściwsze droga, a nie tutaj obrażania burmistrza i urzędu burmistrza mówiąc, że kłamie, bo wie pan jeżeli burmistrz by kłamał, to naprawdę myślę, ze żaden prokurator nie odmówi przyjęcia od pana takiego wniosku. Jeżeli wprowadza w błąd Radę, to myślę ze bardzo chętnie by się taki prokurator, taką sprawą zajął. I to nie jest sprawa dla Rady, aczkolwiek Rada również może to sprawdzić, tak, jak w poprzedniej kadencji. Pan Przyborowski sugerował utworzenie płatnej strefy parkowania. Mogę panu powiedzieć tak – osobiście jestem przeciwny. I nawet gdybyśmy mieli straż miejską, aczkolwiek ona jest jakby bezwzględnie potrzebna żeby to wprowadzić, bo to chyba jest najwłaściwsza służba do obsługi takiej strefy. Oczywiście można to wprowadzić i zlecić to firmom zewnętrznym, ale znowu, jak nie mają upoważnień do karania, to w drodze administracyjnej egzekucje by były bardzo utrudnione. Natomiast bardzo by mnie bolało, że przy tak małej liczbie miejsc parkingowych jeszcze by były wolne miejsca tylko dlatego, że ktoś za to nie zapłacił. Natomiast myślę, że nasz wysiłek, tutaj samorządu, nie na zasadzie oczywiście wytykania sobie, tylko szukania miejsc gdzie możemy parkować i pewnej polityki takiej, może właśnie znowu przekonywania obywateli, sam się na tym łapię, bo na przykład z domu stąd, czy stąd jadę do pana Bitla – wydaje mi się, że jest daleko – a jak idę po zakupy do pana Bitla to się okazuje, ze to jest tylko siedem minut drogi. Aż tyle życia nie tracę, kiedy się przejdę – mówię o sobie. Natomiast w tej kadencji chce pana zapewnić, dzięki przychylności również Rady Miejskiej, powstanie dużo nowych miejsc parkingowych. Już powstało. Jak również bardzo staramy się mocno pilnować, nie zawsze w tym nam inne służby pomagają, że na etapie inwestowania przez inne osoby w Barlinku pilnujemy, żeby te miejsca parkingowe powstawały. Dokładnie dzisiaj analizowaliśmy wniosek kogoś, że chce zbudować sklep, a my mówimy, gdzie będą parkingi do twojego sklepu. Nie godzimy się na to, że on wskazuje – a te na tej ulicy, to będą te, które obsłużą mój sklep. Inna sprawa, jak ktoś z tego korzysta. Bo przypomnę, że Polomarket, on by nie powstał, gdyby inwestor się nie zgodził, ze wybuduje nam dwadzieścia pare miejsc parkingowych pod ziemią, bo nie wskazaliśmy jemu miejsca. Natomiast Lidl, który będzie, rozpoczęła się budowa, inwestor musi na terenie gminnym zbudować parkingi łącznie z drogą gminną, która jest w planie tam bodajże jest 80 albo 60 – proszę nie traktować, że to jest wiarygodna informacja – miejsc parkingowych. Dzięki temu i żłobek i Panorama będą obsłużone. Czyli one będą nie tylko służyły, bo inaczej ta również inwestycja, bez naszej zgody, by nie powstała. Więc ja myślę, że raczej powinniśmy budować więcej miejsc parkingowych. Strefa – może kiedyś rzeczywiście, jak będzie już, jakby wyczerpie się te pierwsze źródło, czyli szukania tych miejsc będzie lepsza. Co do straży ja swojego zdania tutaj akurat nie zmieniam. Uważam, że na tym etapie ona jest gminie bardzo potrzebna. Nie tylko w kwestii parkowania, ale również utrzymania czystości porządku, realizacji innych zadań, obsługi wydarzeń, imprez, pomocy sołtysom w realizowaniu ich zadań, służb typu opieka społeczna. Rada Miejska tej kadencji ma inne zdanie. Ja szanuję to zdanie więc nie proponuję kolejny raz mimo, że to był mój już trzeci wniosek, bo zdaję sobie sprawę, że musi być też spełnione inne oczekiwania, które Rada dyskutując na ten temat, postawiła. Jeśli chodzi o obiekt Netto, to tutaj pan źle odczytał zapisy na BIP-ie. Nie ma żadnych decyzji dotyczących biblioteki w obiekcie Netto, czy dawnej hali sportowej. Ja zwróciłem się do Rady Miejskiej z wnioskiem o to, żeby wypracowała stanowisko w tej sprawie. I wszystkie Komisje, może nie wszystkie, ale dwie jednoznacznie opowiedziały się za – to Komisja Gospodarki Komunalnej i Komisja Finansowo – Budżetowa zaopiniowały pozytywnie projekt uchwały w sprawie zabezpieczenia środków finansowych na przygotowanie i realizację inwestycji polegającej na adaptacji, przystosowaniu budynku przy ulicy Gorzowskiej na działalność biblioteki publicznej. Powiem tak. Mądrzy ludzie budowali bibliotekę bez względu na czas i historię. Więc biblioteki są bardzo ważnym składnikiem lokalnej kultury i szans rozwojowych społeczeństwa. Inna sprawa czy ktoś z tej biblioteki korzysta, czy nie. Również będziemy mogli nie wstydzić się, że mamy niskie wskaźniki czytelnictwa, jeżeli nie stworzymy warunków dla mieszkańców. Lokalizacja w obiekcie, tym dawnej hali sportowej ma kilka plusów. Leży w bardziej dogodnym położeniu niż obecna biblioteka. Na pewno stworzy lepsze warunki do działalności, a ustawa nakazuje praktycznie gminie stworzenie nowej instytucji kultury pod nazwą biblioteka publiczna. I to już nie jest kwestia tylko woli Burmistrza, czy Rady, tylko to jest ustawowe rozwiązanie w Polsce. No i trzecia sprawa taka, że na dzisiaj nie mamy innego lepszego pomysłu, proszę Państwa, na zagospodarowanie tego obiektu. Oczywiście, że jest lepiej brać 150 tys. dzierżawy z tego obiektu od firmy Netto, ale my dzisiaj już wiemy, że za rok, nawet krócej tam nie będzie tego sklepu i my nie mamy pomysłu, na razie nie widać oferentów. Były pomysły: np. dom weselny, ale jest jednak to centrum miasta. Nie wyobrażam sobie, żeby tam z centrum wychodzili weselnicy szli na miasto, wracali do domów. To jest bardzo niebezpieczne. I myślę, że jest jeszcze taka szansa przed nami, bo rząd stworzył programy wsparcia dla tego typu, realizacji tego typu przedsięwzięć. I tutaj bardzo się cieszę, że radni podjęli takie, na razie opinie. Bo jeszcze ani Rada, ani Burmistrz nie podjął decyzji w tej sprawie. Jeśli chodzi o stadion miejski, ze wszystkimi zarządami, z nowym, który się zmienił, również spotkałem się i ten skrócony czas wynika właśnie z wniosków Zarządu, ażeby maksymalnie ograniczyć koszty, jakie mogą powstać, wynikające z potrzeby korzystania z innych boisk, niż te, które będzie wyłączone. Natomiast ja poprosiłem Zarząd Klubu, żeby, bo wiedział o tym już od bodajże od 3-4 lat, że taki moment nastąpi, bo mnie nie interesuje, że się zmieniają prezesi. Jest pewna ciągłość i od początku było wiadomo, że taki dzień nastąpi. I tutaj my maksymalnie skracamy czas, m.in. poprosiliśmy projektantów o dopasowanie do wniosku Klubu, dopasowanie harmonogramu realizacji inwestycji. Jeszcze nie wiemy, czy to wykonawcy będą chcieli zaakceptować. To nasze pobożne życzenia, że praktycznie byśmy zaczęli w styczniu (…) a skończyli w maju. Bardzo krótki okres. To są nasze pobożne życzenia mające uwzględnienie potrzeb Klubu. Z całym szacunkiem dla Klubu nie on jest w tym przedsięwzięciu najważniejszy. Najważniejsze jest zbudowanie stadionu miejskiego, jeszcze raz powiem, a nie klubowego, który ma służyć potrzebom rozwojowym mieszkańców również nie tylko w dziedzinie piłki nożnej. Ale to ma być również stadion lekkoatletyczny, ma to być duma sportowa Barlinka. I myślę, ze o to chodziło o radnym i Burmistrzowi. Więc ten problem, który pan poruszył jest marginalny w całym przedsięwzięciu, ale to nie oznacza, że jest przez nas zaniedbywany. Ostatni wniosek, co prawda nie był kierowany do mnie, przez radną powiatu dotyczącą drogi w Łubiance. Też zresztą skierowałem do Rady do wiadomości takie pismo, skierowałem do Starosty, bo kiedyś przekonywano nas, żebyśmy partycypowali w zrobieniu dokumentacji, to przecież nie po to, żeby zrobić samą dokumentację. Zresztą obiecywano nam, wpisując później rzeczywiście Wieloletni Plan Inwestycyjny, że ta inwestycja w tej kadencji się rozpocznie. I tutaj ja byłem może zbyt ostry, nie wiem, to Państwo ocenicie, ale napisałem do Zarządu Powiatu, że jeżeli będzie sytuacja taka, że ta dokumentacja już nikomu nie będzie potrzebna wystąpię z roszczeniem do Powiatu o zwrot tej kwoty. Natomiast ja uważam, że tą inicjatywą nie powinny wykonywać w tej sprawie gminy, wykazywać się, czy sołtysi. To jest zadanie Powiatu. I ja tu jestem nawet zaskoczony, bo to do mnie powinien pukać Starosta i mówić: panie Zygmuncie weź się dołóż, bo ja bym coś zrobił. A dzisiaj to jest sytuacja taka, że my jesteśmy pukani, jeszcze nam się brzydko mówiąc buzię obrabia, nie mówię o innych częściach, mówiąc, że gdzieś tam, np. do Rychnowa się nie dołożyliśmy, bo wiatę, Starosta, przystankową czy zatoczkę zrobił, a ja uważam, że gdybym skierował do Rady o jakieś dwa – trzy tysiące, by to uwłaczało temu samorządowi, że jest tak nieudolny, że chcąc postawić wiatę musi się zwracać do Gminy, a on się zwrócił. Rzeczywiście ja odmówiłem. Bo ja uważam, że jesteśmy do rzeczy wielkich. Nie będziemy zajmować się drobiazgami.”</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rPr>
      </w:pPr>
      <w:r>
        <w:rPr>
          <w:rFonts w:cs="Comic Sans MS" w:ascii="Comic Sans MS" w:hAnsi="Comic Sans MS"/>
          <w:b/>
          <w:i/>
          <w:sz w:val="22"/>
          <w:szCs w:val="22"/>
        </w:rPr>
      </w:r>
    </w:p>
    <w:p>
      <w:pPr>
        <w:pStyle w:val="Normal"/>
        <w:jc w:val="both"/>
        <w:rPr>
          <w:rFonts w:ascii="Comic Sans MS" w:hAnsi="Comic Sans MS" w:cs="Comic Sans MS"/>
          <w:b/>
          <w:b/>
          <w:i/>
          <w:i/>
          <w:sz w:val="22"/>
          <w:szCs w:val="22"/>
        </w:rPr>
      </w:pPr>
      <w:r>
        <w:rPr>
          <w:rFonts w:cs="Comic Sans MS" w:ascii="Comic Sans MS" w:hAnsi="Comic Sans MS"/>
          <w:b/>
          <w:i/>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Paweł Lewczuk</w:t>
      </w:r>
      <w:r>
        <w:rPr>
          <w:rFonts w:cs="Comic Sans MS" w:ascii="Comic Sans MS" w:hAnsi="Comic Sans MS"/>
          <w:sz w:val="22"/>
          <w:szCs w:val="22"/>
        </w:rPr>
        <w:t xml:space="preserve"> prosił o udzielenie odpowiedzi na wnioski w formie pisemnej. Stwierdził, że zgodnie z ustawą o samorządzie gminnym, radny wykonując mandat, kontaktuje się </w:t>
        <w:br/>
        <w:t xml:space="preserve">z mieszkańcami i musi okazać się dokumentem, że interweniował w danej sprawie </w:t>
        <w:br/>
        <w:t xml:space="preserve">oraz jak sprawa została załatwiona. Jednocześnie zwrócił się do radnej powiatowej - Krystyny Balcerzak, aby zagadnienia dotyczące działalności Starostwa Powiatowego </w:t>
        <w:br/>
        <w:t xml:space="preserve">w Myśliborzu poruszać na sesji Rady Powiatu w Myśliborzu. Stwierdził, że zarzuty </w:t>
        <w:br/>
        <w:t>w stosunku do Starosty Powiatu, jeśli są podnoszone, należy to robić w obecności Starosty.</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Dariusz Zieliński - Przewodniczący Rady Miejskiej</w:t>
      </w:r>
      <w:r>
        <w:rPr>
          <w:rFonts w:cs="Comic Sans MS" w:ascii="Comic Sans MS" w:hAnsi="Comic Sans MS"/>
          <w:i/>
          <w:sz w:val="22"/>
          <w:szCs w:val="22"/>
        </w:rPr>
        <w:t xml:space="preserve"> - </w:t>
      </w:r>
      <w:r>
        <w:rPr>
          <w:rFonts w:cs="Comic Sans MS" w:ascii="Comic Sans MS" w:hAnsi="Comic Sans MS"/>
          <w:sz w:val="22"/>
          <w:szCs w:val="22"/>
        </w:rPr>
        <w:t xml:space="preserve">mówił, że wnioski radnych zgłoszone na dzisiejszej sesji oraz sformułowane na piśmie, przekaże pisemnie </w:t>
        <w:br/>
        <w:t xml:space="preserve">do Burmistrza Barlinka i oczekuje, ze strony Burmistrza Barlinka na odpowiedź pisemną. Poinformował, że od kolejnej sesji, przy realizacji punktu: „Odpowiedzi na zapytania </w:t>
        <w:br/>
        <w:t xml:space="preserve">i wolne wnioski oraz interpelacje mieszkańców Gminy” zastosowana będzie zasada, </w:t>
        <w:br/>
        <w:t xml:space="preserve">że Burmistrz Barlinka udzieli odpowiedzi, następnie radni zabiorą głos zadając ewentualne dodatkowe pytania, a na zakończenie Burmistrz Barlinka udzieli uzupełniającej odpowiedzi.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7.</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pPr>
      <w:r>
        <w:rPr>
          <w:rFonts w:cs="Comic Sans MS" w:ascii="Comic Sans MS" w:hAnsi="Comic Sans MS"/>
          <w:b/>
          <w:sz w:val="22"/>
          <w:szCs w:val="22"/>
        </w:rPr>
        <w:t xml:space="preserve">Dariusz Zieliński – Przewodniczący Rady Miejskiej – </w:t>
      </w:r>
      <w:r>
        <w:rPr>
          <w:rFonts w:cs="Comic Sans MS" w:ascii="Comic Sans MS" w:hAnsi="Comic Sans MS"/>
          <w:sz w:val="22"/>
          <w:szCs w:val="22"/>
        </w:rPr>
        <w:t xml:space="preserve">stwierdził, że informacja </w:t>
        <w:br/>
        <w:t>nt. utrzymania czystości i porządku w Gminie Barlinek omówiona została na posiedzeniach Komisji Rady Miejskiej.</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Rada Miejska</w:t>
      </w:r>
      <w:r>
        <w:rPr>
          <w:rFonts w:cs="Comic Sans MS" w:ascii="Comic Sans MS" w:hAnsi="Comic Sans MS"/>
          <w:sz w:val="22"/>
          <w:szCs w:val="22"/>
        </w:rPr>
        <w:t xml:space="preserve"> zapoznała się z informacją nt. utrzymania czystości i porządku w Gminie Barlinek.</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Ww. informacja</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8.</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pPr>
      <w:r>
        <w:rPr>
          <w:rFonts w:cs="Comic Sans MS" w:ascii="Comic Sans MS" w:hAnsi="Comic Sans MS"/>
          <w:b/>
          <w:sz w:val="22"/>
          <w:szCs w:val="22"/>
        </w:rPr>
        <w:t xml:space="preserve">Dariusz Zieliński – Przewodniczący Rady Miejskiej – </w:t>
      </w:r>
      <w:r>
        <w:rPr>
          <w:rFonts w:cs="Comic Sans MS" w:ascii="Comic Sans MS" w:hAnsi="Comic Sans MS"/>
          <w:sz w:val="22"/>
          <w:szCs w:val="22"/>
        </w:rPr>
        <w:t xml:space="preserve">stwierdził, że informacja </w:t>
        <w:br/>
        <w:t>z działalności spółek gminnych: PGK sp. z o.o., BTBS sp. z o.o., PEC sp. z o.o omówiona została na posiedzeniach Komisji Rady Miejskiej. Ponadto poinformował, że wpłynęło uzupełnienie do informacji złożonej przez BTBS Sp. z o.o., które zostało dostarczone radnym Rady Miejskiej w Barlinku.</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rPr>
      </w:pPr>
      <w:r>
        <w:rPr>
          <w:rFonts w:cs="Comic Sans MS" w:ascii="Comic Sans MS" w:hAnsi="Comic Sans MS"/>
          <w:i/>
          <w:sz w:val="22"/>
          <w:szCs w:val="22"/>
        </w:rPr>
        <w:t>Ww. uzupełnienie</w:t>
      </w:r>
    </w:p>
    <w:p>
      <w:pPr>
        <w:pStyle w:val="Normal"/>
        <w:jc w:val="center"/>
        <w:rPr>
          <w:rFonts w:ascii="Comic Sans MS" w:hAnsi="Comic Sans MS" w:cs="Comic Sans MS"/>
          <w:i/>
          <w:i/>
          <w:sz w:val="22"/>
          <w:szCs w:val="22"/>
        </w:rPr>
      </w:pPr>
      <w:r>
        <w:rPr>
          <w:rFonts w:cs="Comic Sans MS" w:ascii="Comic Sans MS" w:hAnsi="Comic Sans MS"/>
          <w:i/>
          <w:sz w:val="22"/>
          <w:szCs w:val="22"/>
        </w:rPr>
        <w:t>---------------------------------</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ołu.</w:t>
      </w:r>
    </w:p>
    <w:p>
      <w:pPr>
        <w:pStyle w:val="Normal"/>
        <w:jc w:val="both"/>
        <w:rPr>
          <w:rFonts w:ascii="Comic Sans MS" w:hAnsi="Comic Sans MS" w:cs="Comic Sans MS"/>
          <w:b/>
          <w:b/>
          <w:i/>
          <w:i/>
          <w:sz w:val="22"/>
          <w:szCs w:val="22"/>
        </w:rPr>
      </w:pPr>
      <w:r>
        <w:rPr>
          <w:rFonts w:cs="Comic Sans MS" w:ascii="Comic Sans MS" w:hAnsi="Comic Sans MS"/>
          <w:b/>
          <w:i/>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pPr>
      <w:r>
        <w:rPr>
          <w:rFonts w:cs="Comic Sans MS" w:ascii="Comic Sans MS" w:hAnsi="Comic Sans MS"/>
          <w:b/>
          <w:sz w:val="22"/>
          <w:szCs w:val="22"/>
        </w:rPr>
        <w:t>Radny Paweł Lewczuk</w:t>
      </w:r>
      <w:r>
        <w:rPr>
          <w:rFonts w:cs="Comic Sans MS" w:ascii="Comic Sans MS" w:hAnsi="Comic Sans MS"/>
          <w:sz w:val="22"/>
          <w:szCs w:val="22"/>
        </w:rPr>
        <w:t xml:space="preserve"> zwrócił uwagę, że spółka PEC nie jest spółką gminną, gdyż gmina posiada obecnie jedynie mniejszościowy udział – 48,47%. Mówił, że Rada Miejska w Barlinku podejmując decyzję o prywatyzacji stała na stanowisku, że Gmina Barlinek utrzyma 51% udziałów. Burmistrz Barlinka, w umowie spółki, zgodził się na zapisy, które zdaniem radnego budzą wątpliwości, czy zabezpieczają one interes Gminy. Dotyczy to zapisów umożliwiających inwestorowi prywatnemu zwiększanie ilości udziałów Spółki poprzez jej dekapitalizowanie i przejęcia przez niego nieograniczonej kontroli nad Spółką. Mówił, że jego intencją jest wprowadzenie takich rozwiązań, które zapewnią Burmistrzowi Barlinka (zarówno teraz, jak i w przyszłości) wpływ na podejmowane w Spółce decyzje. Pytał czy Burmistrz Barlinka zgodzi się na dekapitalizowanie Spółki przez SEC Szczecin, a tym samym przejęcie przez tę firmę kontroli nad Spółką PEC, czy też nie. Radny stał na stanowisku, że dalszy rozwój Spółki PEC powinien się odbywać poprzez:</w:t>
      </w:r>
    </w:p>
    <w:p>
      <w:pPr>
        <w:pStyle w:val="Normal"/>
        <w:numPr>
          <w:ilvl w:val="0"/>
          <w:numId w:val="2"/>
        </w:numPr>
        <w:jc w:val="both"/>
        <w:rPr>
          <w:rFonts w:ascii="Comic Sans MS" w:hAnsi="Comic Sans MS" w:cs="Comic Sans MS"/>
          <w:sz w:val="22"/>
          <w:szCs w:val="22"/>
        </w:rPr>
      </w:pPr>
      <w:r>
        <w:rPr>
          <w:rFonts w:cs="Comic Sans MS" w:ascii="Comic Sans MS" w:hAnsi="Comic Sans MS"/>
          <w:sz w:val="22"/>
          <w:szCs w:val="22"/>
        </w:rPr>
        <w:t>pozyskiwanie środków z Unii Europejskiej,</w:t>
      </w:r>
    </w:p>
    <w:p>
      <w:pPr>
        <w:pStyle w:val="Normal"/>
        <w:numPr>
          <w:ilvl w:val="0"/>
          <w:numId w:val="2"/>
        </w:numPr>
        <w:jc w:val="both"/>
        <w:rPr/>
      </w:pPr>
      <w:r>
        <w:rPr>
          <w:rFonts w:cs="Comic Sans MS" w:ascii="Comic Sans MS" w:hAnsi="Comic Sans MS"/>
          <w:sz w:val="22"/>
          <w:szCs w:val="22"/>
        </w:rPr>
        <w:t>dochody własne z działalności., tj. zysku,</w:t>
      </w:r>
    </w:p>
    <w:p>
      <w:pPr>
        <w:pStyle w:val="Normal"/>
        <w:numPr>
          <w:ilvl w:val="0"/>
          <w:numId w:val="2"/>
        </w:numPr>
        <w:jc w:val="both"/>
        <w:rPr>
          <w:rFonts w:ascii="Comic Sans MS" w:hAnsi="Comic Sans MS" w:cs="Comic Sans MS"/>
          <w:sz w:val="22"/>
          <w:szCs w:val="22"/>
        </w:rPr>
      </w:pPr>
      <w:r>
        <w:rPr>
          <w:rFonts w:cs="Comic Sans MS" w:ascii="Comic Sans MS" w:hAnsi="Comic Sans MS"/>
          <w:sz w:val="22"/>
          <w:szCs w:val="22"/>
        </w:rPr>
        <w:t>tworzenie majątku dzięki odpisom amortyzacyjnym.</w:t>
      </w:r>
    </w:p>
    <w:p>
      <w:pPr>
        <w:pStyle w:val="Normal"/>
        <w:jc w:val="both"/>
        <w:rPr>
          <w:rFonts w:ascii="Comic Sans MS" w:hAnsi="Comic Sans MS" w:cs="Comic Sans MS"/>
          <w:sz w:val="22"/>
          <w:szCs w:val="22"/>
        </w:rPr>
      </w:pPr>
      <w:r>
        <w:rPr>
          <w:rFonts w:cs="Comic Sans MS" w:ascii="Comic Sans MS" w:hAnsi="Comic Sans MS"/>
          <w:sz w:val="22"/>
          <w:szCs w:val="22"/>
        </w:rPr>
        <w:t xml:space="preserve">Wyraził swój sprzeciw wobec takiemu dokapitalizowania Spółki PEC, że wspólnik SEC Szczecin uzyska 56% udziałów, co pozwoli tej firmie przejąć kontrolę nad Spółką. Mówił, że udziały Gminy w Spółce PEC mogą być w przyszłości sprzedane w drodze przetargu nieograniczonego. Zwrócił uwagę, że od czasu sprzedaży części udziałów PEC prywatnemu inwestorowi ceny dostawy energii cieplnej wzrosły o ok. 30%.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i/>
          <w:i/>
          <w:sz w:val="22"/>
          <w:szCs w:val="22"/>
        </w:rPr>
      </w:pPr>
      <w:r>
        <w:rPr>
          <w:rFonts w:cs="Comic Sans MS" w:ascii="Comic Sans MS" w:hAnsi="Comic Sans MS"/>
          <w:b/>
          <w:sz w:val="22"/>
          <w:szCs w:val="22"/>
        </w:rPr>
        <w:t xml:space="preserve">Zygmunt Siarkiewicz – Burmistrz Barlinka – </w:t>
      </w:r>
      <w:r>
        <w:rPr>
          <w:rFonts w:cs="Comic Sans MS" w:ascii="Comic Sans MS" w:hAnsi="Comic Sans MS"/>
          <w:sz w:val="22"/>
          <w:szCs w:val="22"/>
        </w:rPr>
        <w:t xml:space="preserve">stwierdził, że sukcesem Gminy Barlinek było pozyskanie takiego inwestora, jakim jest SEC Szczecin. Zgodnie z decyzją Rady Miejskiej w Barlinku Burmistrz Barlinka poszukiwał źródeł dokapitalizowania Spółki PEC ze źródeł zewnętrznych. Podmiotem, który dokapitalizował Spółkę PEC była firma SEC, która dokapitalizowała Spółkę nabywając 49% udziałów. Dzięki takiemu rozwiązaniu </w:t>
        <w:br/>
        <w:t>w chwili obecnej PEC Barlinek ma dobrą kondycję finansową, dostęp do nowych technologii i dobrego doradztwa (również menadżerskiego), pozyskano ok. 1 mln zł środków z Unii Europejskiej. Oświadczył, że na ceny dostawy energii cieplnej nie miała wpływu sprzedaż udziałów Spółki. Mówił, że umowa prywatyzacyjna jest umową dobrą, która bardzo dobrze zabezpiecza interesy gminy, a ponadto przy jej opracowywaniu wzorowano się na umowie prywatyzacyjnej przedsiębiorstwa ciepłowniczego w Szczecinie. Powiedział: „</w:t>
      </w:r>
      <w:r>
        <w:rPr>
          <w:rFonts w:cs="Comic Sans MS" w:ascii="Comic Sans MS" w:hAnsi="Comic Sans MS"/>
          <w:i/>
          <w:sz w:val="22"/>
          <w:szCs w:val="22"/>
        </w:rPr>
        <w:t xml:space="preserve">My nie szukaliśmy kogoś, kto da pieniądze, a Gmina będzie dalej rządziła w tej spółce, bo rządzą razem wspólnicy bez względu na wielkość udziałów, ale szukaliśmy kogoś, kto nie tylko włoży pieniądze – te miliony w tę spółkę – ale równie ż będzie chciał wziąć odpowiedzialność za współrządzenie. Bo ta odpowiedzialność za współrządzenie, proszę mi wierzyć, nie polega na tym, że to jest przyjemność ustalania cen. Przede wszystkim to są nowe technologie i gwarancje na przyszłość rozwoju systemu ciepłowniczego w mieście Barlinku. I takie gwarancje mamy (…) natomiast zagwarantowane jest również to, bo pan zastanawiał się również pytając: a jeżeli, że właśnie urząd, czy szkoły są podłączone. My mamy tak zawarte umowy na dostawę ciepła, że w każdej chwili, nawet nie musimy kilka lat czekać, żeby zerwać te umowy i korzystać z innych usług. Również nie jest prawdą, ze PEC jest monopolista na rynku lokalnym, bo dzisiaj jest sytuacja taka, z czego się bardzo cieszę, że (…) ta spółka pozyskuje nowych klientów i obejmuje – prowadzi rozmowy – na objęcie nowych terenów dostawą ciepła. (…) Tam było pytanie, czy skorzystam tego prawa. Ja dzisiaj nie złoże panu takich deklaracji, bo taka sama deklaracja może paść przy jakiejkolwiek umowie dot. sprzedaży innych nieruchomości gminnych (…). To jest moja odpowiedzialność, ale to jest też moje obciążenie do właściwego gospodarowania. Ale ja Państwu wyrażę swoje zdanie tu publicznie, że Spółka PEC, bo ja to już wielokrotnie mówiłem, nie jest potrzebna Gminie Barlinek do posiadania. Co nam po tym, co nam było po przedsiębiorstwie, które działało ze stratami i niedochodowe. I budżet Gminy, i jeszcze raz powiem, mieszkańcy inni musieli się do tego dokładać, nawet ci, którzy z tego ciepła nie korzystali. (…) Państwo jako Rada, bo to jest uprawnienie Rady, powinniście stworzyć taki program uciepłownienia miasta, który ochroni obywateli przed monopolem kogokolwiek, również i Gminy, i zagwarantuje (…) rynkowy dostęp do źródeł ciepła, a nie zagwarantuje PEC-owi, czy on będzie gminny, czy on będzie prywatny. Pytał się pan o dalszą możliwość prywatyzacji. Tu jest kilka wariantów, ale dwa podstawowe są takie. Albo, dalej obecny współwłaściciel będzie dokapitalizowywał Spółkę, ale to dekapitalizowanie musi wynikać z potrzeb Spółki, to nie można wkładać pieniędzy, dla samych pieniędzy. To też reguluje kodeks handlowy. Albo Gmina uzna, że jej udziały, przy czym trzeba pamiętać, że jak dokapitalizowuje Spółkę to wartość naszych udziałów rośnie. Dzisiaj nasze udziały – te około 50% - są, śmiem twierdzić, przynajmniej warte (…) około 3-4 mln, a kiedyś 100% nie chciał nikt się zainteresować Spółką PEC, bo pierwsze próby prywatyzacji polegały na szukaniu kontrahentów, którzy nabędą własność tej Spółki. I nie było zainteresowania. (…) To od nas będzie zależało, w którym momencie będziemy chcieli swoje udziały się pozbyć, bo my liczby udziałów nie zbyliśmy, my mamy, zmienił się nam tylko stosunek, jaki posiada ta Spółka. A nadal posiadamy 100% swoich udziałów, które posiadaliśmy w dniu, no tej tzw. prywatyzacji.” </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Eugeniusz Bublewicz – Prezes Zarządu PEC Sp. z o.o. w Barlinku</w:t>
      </w:r>
      <w:r>
        <w:rPr>
          <w:rFonts w:cs="Comic Sans MS" w:ascii="Comic Sans MS" w:hAnsi="Comic Sans MS"/>
          <w:sz w:val="22"/>
          <w:szCs w:val="22"/>
        </w:rPr>
        <w:t xml:space="preserve"> – wyjaśnił, że aby zmienić umowę spółki wymagana jest zgoda 3/4 głosów, tj. 75% udziałów. Mówił, że Spółka została dekapitalizowana na kwotę, 2,5 mln zł. dzięki temu wyniesiono emitor spalin, zmodernizowano węzły cieplne i opomiarowanie głównych węzłów cielnych w większości budynków. Stwierdził, że ceny dostawy energii cieplnej proponowane przez Spółkę podlegają zatwierdzeniu przez Urząd Regulacji Energetyki i nie mogą w swojej konstrukcji zawierać zysk. Spółka wypracowuje zysk na działalności pomocniczej, która nie obciąża działalności podstawowej. Obecna zmiana cen wynikała ze zmiany cen miału węglowego oraz cen energii elektrycznej. Proponowana na ten rok zmiana cen to wzrost </w:t>
        <w:br/>
        <w:t>o 3,2%, czyli poniżej inflacji.</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Radny Paweł Lewczuk</w:t>
      </w:r>
      <w:r>
        <w:rPr>
          <w:rFonts w:cs="Comic Sans MS" w:ascii="Comic Sans MS" w:hAnsi="Comic Sans MS"/>
          <w:sz w:val="22"/>
          <w:szCs w:val="22"/>
        </w:rPr>
        <w:t xml:space="preserve"> pytał Burmistrza Barlinka, jakie dalej będzie podejmował decyzje w sprawie PEC: czy pozwoli się Radzie Miejskiej w Barlinku wypowiedzieć w tej sprawie, czy też sam podejmie decyzje jednoosobowo. Pytał Burmistrza Barlinka: „</w:t>
      </w:r>
      <w:r>
        <w:rPr>
          <w:rFonts w:cs="Comic Sans MS" w:ascii="Comic Sans MS" w:hAnsi="Comic Sans MS"/>
          <w:i/>
          <w:sz w:val="22"/>
          <w:szCs w:val="22"/>
        </w:rPr>
        <w:t>Czy pan będzie za taką prywatyzacją głosował, czy nie? Czyli pozwalać dokapitalizować dotychczasowemu udziałowcowi w celu przejęcia kontroli, bo tak to się nazywa.”</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Prezes Zarządu PEC Sp. z o.o. w Barlinku</w:t>
      </w:r>
      <w:r>
        <w:rPr>
          <w:rFonts w:cs="Comic Sans MS" w:ascii="Comic Sans MS" w:hAnsi="Comic Sans MS"/>
          <w:sz w:val="22"/>
          <w:szCs w:val="22"/>
        </w:rPr>
        <w:t xml:space="preserve"> wyjaśnił, że podstawowe uchwały: dotyczące podziału zysku, zatwierdzenia bilansów, udzielenia absolutorium zarządu podejmuje większość, ale one też muszą być podjęte zgodnie z prawem. Mówił, że każdemu właścicielowi spółki, choćby miał tylko 1%, przysługuje protest – skarga do Krajowego Rejestru Sądowego na niezgodne z prawem podejmowanie uchwał.</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Zygmunt Siarkiewicz – Burmistrz Barlinka – </w:t>
      </w:r>
      <w:r>
        <w:rPr>
          <w:rFonts w:cs="Comic Sans MS" w:ascii="Comic Sans MS" w:hAnsi="Comic Sans MS"/>
          <w:sz w:val="22"/>
          <w:szCs w:val="22"/>
        </w:rPr>
        <w:t>stwierdził, że zwiększenie udziałów, żeby jednostronnie mieć więcej procent w Spółce może się odbyć poprzez dekapitalizowanie tylko wtedy, gdy Zarząd wystąpi z wnioskiem, z uwagi na brak środków. Udziałowcy muszą solidarnie na taki wniosek się wypowiedzieć. W przypadku ostatniego dokapiatlizowania Spółki Burmistrz Barlinka ustosunkował się negatywnie uznając, że „</w:t>
      </w:r>
      <w:r>
        <w:rPr>
          <w:rFonts w:cs="Comic Sans MS" w:ascii="Comic Sans MS" w:hAnsi="Comic Sans MS"/>
          <w:i/>
          <w:sz w:val="22"/>
          <w:szCs w:val="22"/>
        </w:rPr>
        <w:t>nie było potrzeby, żeby Gmina angażowała 200.000 w coś, co Gminie do niczego nie jest potrzebne, bo mamy inne zadania przed sobą, a mając 48, czy 51% udziałów mamy te same prawa w tej Spółce</w:t>
      </w:r>
      <w:r>
        <w:rPr>
          <w:rFonts w:cs="Comic Sans MS" w:ascii="Comic Sans MS" w:hAnsi="Comic Sans MS"/>
          <w:sz w:val="22"/>
          <w:szCs w:val="22"/>
        </w:rPr>
        <w:t>”. Ponadto powiedział: „</w:t>
      </w:r>
      <w:r>
        <w:rPr>
          <w:rFonts w:cs="Comic Sans MS" w:ascii="Comic Sans MS" w:hAnsi="Comic Sans MS"/>
          <w:i/>
          <w:sz w:val="22"/>
          <w:szCs w:val="22"/>
        </w:rPr>
        <w:t xml:space="preserve">Tutaj niczego nie straciliśmy. Określiliśmy sobie inne progi, na które Pan się powołał, ale nie złoże Panu takiej deklaracji, bo to okoliczności o tym zdecydują. (…) Jeśli by dzisiaj coś się waliło, no to oczywiście, jeżeli Pan Prezes by wezwał np., że potrzebuje milion mniej więcej musielibyśmy włożyć po 500.000, to przecież ja sam nie mogę podjąć takiej decyzji, bo ja muszę o pieniądze i tak wystąpić do Państwa. I tutaj nie ma potrzeby mnie wzywania, czy ja skorzystam z opinii Rady, czy nie, bo nie ma inne drogi. Ja nie noszę kieszonkowego, które mogę wydać poza Radą – to jest po pierwsze. (…) Proszę Państwa, my nadal posiadamy tyle samo udziałów w sztukach, jak przed przyjściem naszego partnera. (…) I każde zbycie, choćby 1% udziału, jednej sztuki udziału, wymaga Państwa zgody. Ja nie będę mógł nic zrobić bez Państwa woli. Natomiast tamto wynika, jakby </w:t>
        <w:br/>
        <w:t xml:space="preserve">z gospodarowania posiadanym przez Gminę majątkiem. I ustawodawca powiedział, </w:t>
        <w:br/>
        <w:t xml:space="preserve">że gospodaruje Burmistrz. To gospodarowanie polega na tym, że jestem na Walnym </w:t>
        <w:br/>
        <w:t xml:space="preserve">i właśnie Państwo mnie oceniacie, czy jestem dobrym gospodarzem, czy złym gospodarzem. Czy ten majątek, którym dysponuje – teraz w 48% Gmina – jest właściwie zarządzany, czy nie. (…) Nigdy, ani ja, ani każdy przychodzący po mnie, nie podejmie na pewno takiej decyzji, która strategicznie coś by zmieniła bez konsultacji ze swoją Radą, a nawet będzie potrzebował do tego, sadzę, zgody.” </w:t>
      </w:r>
      <w:r>
        <w:rPr>
          <w:rFonts w:cs="Comic Sans MS" w:ascii="Comic Sans MS" w:hAnsi="Comic Sans MS"/>
          <w:sz w:val="22"/>
          <w:szCs w:val="22"/>
        </w:rPr>
        <w:t xml:space="preserve">Podkreślił, że jego zdaniem </w:t>
        <w:br/>
        <w:t>w momencie, kiedy w Spółka zakończy inwestycje podstawowe, Gmina winna swoje udziały zbyć w ofercie publicznej.</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Radny Jan Janas</w:t>
      </w:r>
      <w:r>
        <w:rPr>
          <w:rFonts w:cs="Comic Sans MS" w:ascii="Comic Sans MS" w:hAnsi="Comic Sans MS"/>
          <w:sz w:val="22"/>
          <w:szCs w:val="22"/>
        </w:rPr>
        <w:t xml:space="preserve"> stwierdził, że 1,5 roku po prywatyzacji Spółki jest zbyt wcześnie, </w:t>
        <w:br/>
        <w:t>aby mówić o sukcesie. Mówił, że po roku 2010, zgodnie z zapisami umowy, udział właściciela mniejszościowego będzie marginelizowany. Zwrócił się Burmistrza Barlinka, aby informował Radę Miejską o wszystkich strategicznych decyzjach podejmowanych w sprawie PEC Sp. z o.o. w Barlinku.</w:t>
      </w:r>
    </w:p>
    <w:p>
      <w:pPr>
        <w:pStyle w:val="Normal"/>
        <w:jc w:val="both"/>
        <w:rPr>
          <w:rFonts w:ascii="Comic Sans MS" w:hAnsi="Comic Sans MS" w:cs="Comic Sans MS"/>
          <w:sz w:val="22"/>
          <w:szCs w:val="22"/>
        </w:rPr>
      </w:pPr>
      <w:r>
        <w:rPr>
          <w:rFonts w:cs="Comic Sans MS" w:ascii="Comic Sans MS" w:hAnsi="Comic Sans MS"/>
          <w:b/>
          <w:sz w:val="22"/>
          <w:szCs w:val="22"/>
        </w:rPr>
        <w:t>Radny Mariusz Maciejewski</w:t>
      </w:r>
      <w:r>
        <w:rPr>
          <w:rFonts w:cs="Comic Sans MS" w:ascii="Comic Sans MS" w:hAnsi="Comic Sans MS"/>
          <w:sz w:val="22"/>
          <w:szCs w:val="22"/>
        </w:rPr>
        <w:t xml:space="preserve"> zwrócił się do Burmistrza Barlinka, aby w przypadku, kiedy Zarząd Spółki PEC wystąpi o dekapitalizowanie, to przed podjęciem decyzji – zarówno pozytywnej, jak i negatywnej – informował Radę Miejską w Barlinku.</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Radny Marek Kurkiewicz</w:t>
      </w:r>
      <w:r>
        <w:rPr>
          <w:rFonts w:cs="Comic Sans MS" w:ascii="Comic Sans MS" w:hAnsi="Comic Sans MS"/>
          <w:sz w:val="22"/>
          <w:szCs w:val="22"/>
        </w:rPr>
        <w:t xml:space="preserve"> mówił, że w trakcie dyskusji, jakie odbywały się przed prywatyzacją Spółki PEC pytał, czy poprzez „</w:t>
      </w:r>
      <w:r>
        <w:rPr>
          <w:rFonts w:cs="Comic Sans MS" w:ascii="Comic Sans MS" w:hAnsi="Comic Sans MS"/>
          <w:i/>
          <w:sz w:val="22"/>
          <w:szCs w:val="22"/>
        </w:rPr>
        <w:t>wniesienie kapitału utracimy większość</w:t>
      </w:r>
      <w:r>
        <w:rPr>
          <w:rFonts w:cs="Comic Sans MS" w:ascii="Comic Sans MS" w:hAnsi="Comic Sans MS"/>
          <w:sz w:val="22"/>
          <w:szCs w:val="22"/>
        </w:rPr>
        <w:t xml:space="preserve">”. Zapewniano wówczas, że nie, a obecna sytuacja jest inna.   </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Radny Paweł Lewczuk</w:t>
      </w:r>
      <w:r>
        <w:rPr>
          <w:rFonts w:cs="Comic Sans MS" w:ascii="Comic Sans MS" w:hAnsi="Comic Sans MS"/>
          <w:sz w:val="22"/>
          <w:szCs w:val="22"/>
        </w:rPr>
        <w:t xml:space="preserve"> stał na stanowisku, że zgodnie z obowiązującym prawem Burmistrz Barlinka jest obowiązany pytać Radę Miejską w Barlinku w sprawie wszystkich decyzji dot. dekapitalizowania Spółki PEC.</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Radny Grzegorz Zieliński</w:t>
      </w:r>
      <w:r>
        <w:rPr>
          <w:rFonts w:cs="Comic Sans MS" w:ascii="Comic Sans MS" w:hAnsi="Comic Sans MS"/>
          <w:sz w:val="22"/>
          <w:szCs w:val="22"/>
        </w:rPr>
        <w:t xml:space="preserve"> wniósł formalny wniosek o zamknięcie dyskusji.</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Radny Paweł Lewczuk</w:t>
      </w:r>
      <w:r>
        <w:rPr>
          <w:rFonts w:cs="Comic Sans MS" w:ascii="Comic Sans MS" w:hAnsi="Comic Sans MS"/>
          <w:sz w:val="22"/>
          <w:szCs w:val="22"/>
        </w:rPr>
        <w:t xml:space="preserve"> zwrócił uwagę, że PGK Sp. z o.o. po raz kolejny przegrała przetarg ogłoszony przez SM „PIAST” w Barlinku na wywóz nieczystości stałych. Mówił, że należy przeanalizować koszty Spółki, aby wyjaśnić tak wysoki poziom cen świadczonych usług.</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przy 11 głosach za i 4 wstrzymujących się (na stan 15 radnych) – </w:t>
      </w:r>
      <w:r>
        <w:rPr>
          <w:rFonts w:cs="Comic Sans MS" w:ascii="Comic Sans MS" w:hAnsi="Comic Sans MS"/>
          <w:b/>
          <w:sz w:val="22"/>
          <w:szCs w:val="22"/>
        </w:rPr>
        <w:t>Rada Miejska</w:t>
      </w:r>
      <w:r>
        <w:rPr>
          <w:rFonts w:cs="Comic Sans MS" w:ascii="Comic Sans MS" w:hAnsi="Comic Sans MS"/>
          <w:sz w:val="22"/>
          <w:szCs w:val="22"/>
        </w:rPr>
        <w:t xml:space="preserve"> przyjęła wniosek radnego Grzegorza Zielińskiego.</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sz w:val="22"/>
          <w:szCs w:val="22"/>
        </w:rPr>
        <w:t>Rada Miejska</w:t>
      </w:r>
      <w:r>
        <w:rPr>
          <w:rFonts w:cs="Comic Sans MS" w:ascii="Comic Sans MS" w:hAnsi="Comic Sans MS"/>
          <w:sz w:val="22"/>
          <w:szCs w:val="22"/>
        </w:rPr>
        <w:t xml:space="preserve"> zapoznała się z informacją z działalności spółek gminnych: PGK sp. z o.o., BTBS sp. z o.o., PEC sp. z o.o.</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Ww. informacja</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Przewodniczący Rady Miejskiej </w:t>
      </w:r>
      <w:r>
        <w:rPr>
          <w:rFonts w:cs="Comic Sans MS" w:ascii="Comic Sans MS" w:hAnsi="Comic Sans MS"/>
          <w:sz w:val="22"/>
          <w:szCs w:val="22"/>
        </w:rPr>
        <w:t>ogłosił 10 minut przerwy.</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 xml:space="preserve">Po przerwie </w:t>
      </w:r>
      <w:r>
        <w:rPr>
          <w:rFonts w:cs="Comic Sans MS" w:ascii="Comic Sans MS" w:hAnsi="Comic Sans MS"/>
          <w:b/>
          <w:sz w:val="22"/>
          <w:szCs w:val="22"/>
        </w:rPr>
        <w:t>Rada Miejska</w:t>
      </w:r>
      <w:r>
        <w:rPr>
          <w:rFonts w:cs="Comic Sans MS" w:ascii="Comic Sans MS" w:hAnsi="Comic Sans MS"/>
          <w:sz w:val="22"/>
          <w:szCs w:val="22"/>
        </w:rPr>
        <w:t xml:space="preserve"> przystąpiła do realizacji punktu 9 porządku obrad.</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9.</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pPr>
      <w:r>
        <w:rPr>
          <w:rFonts w:cs="Comic Sans MS" w:ascii="Comic Sans MS" w:hAnsi="Comic Sans MS"/>
          <w:b/>
          <w:sz w:val="22"/>
          <w:szCs w:val="22"/>
        </w:rPr>
        <w:t xml:space="preserve">Dariusz Zieliński – Przewodniczący Rady Miejskiej – </w:t>
      </w:r>
      <w:r>
        <w:rPr>
          <w:rFonts w:cs="Comic Sans MS" w:ascii="Comic Sans MS" w:hAnsi="Comic Sans MS"/>
          <w:sz w:val="22"/>
          <w:szCs w:val="22"/>
        </w:rPr>
        <w:t>stwierdził, że projekt uchwały w sprawie zmiany budżetu Gminy Barlinek na 2009 rok wraz z autopoprawką Nr I został rozpatrzony na posiedzeniach Komisji Rady Miejskiej.</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sz w:val="22"/>
          <w:szCs w:val="22"/>
        </w:rPr>
        <w:t>Radny Ryszard Wiśniak – Przewodniczący Komisji FBiPG –</w:t>
      </w:r>
      <w:r>
        <w:rPr>
          <w:rFonts w:cs="Comic Sans MS" w:ascii="Comic Sans MS" w:hAnsi="Comic Sans MS"/>
          <w:sz w:val="22"/>
          <w:szCs w:val="22"/>
        </w:rPr>
        <w:t xml:space="preserve"> odczytał wnioski Komisji Finansowo – Budżetowej i Planowania Gospodarczego dot. proponowanych zmian </w:t>
        <w:br/>
        <w:t>w budżecie Gminy Barlinek i zwrócił się do Rady Miejskiej o odrzucenie przedm. projektu uchwały w całości.</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rPr>
      </w:pPr>
      <w:r>
        <w:rPr>
          <w:rFonts w:cs="Comic Sans MS" w:ascii="Comic Sans MS" w:hAnsi="Comic Sans MS"/>
          <w:i/>
          <w:sz w:val="22"/>
          <w:szCs w:val="22"/>
        </w:rPr>
        <w:t>Ww. wnioski</w:t>
      </w:r>
    </w:p>
    <w:p>
      <w:pPr>
        <w:pStyle w:val="Normal"/>
        <w:jc w:val="center"/>
        <w:rPr>
          <w:rFonts w:ascii="Comic Sans MS" w:hAnsi="Comic Sans MS" w:cs="Comic Sans MS"/>
          <w:i/>
          <w:i/>
          <w:sz w:val="22"/>
          <w:szCs w:val="22"/>
        </w:rPr>
      </w:pPr>
      <w:r>
        <w:rPr>
          <w:rFonts w:cs="Comic Sans MS" w:ascii="Comic Sans MS" w:hAnsi="Comic Sans MS"/>
          <w:i/>
          <w:sz w:val="22"/>
          <w:szCs w:val="22"/>
        </w:rPr>
        <w:t>---------------------------------</w:t>
      </w:r>
    </w:p>
    <w:p>
      <w:pPr>
        <w:pStyle w:val="Normal"/>
        <w:jc w:val="center"/>
        <w:rPr/>
      </w:pPr>
      <w:r>
        <w:rPr>
          <w:rFonts w:cs="Comic Sans MS" w:ascii="Comic Sans MS" w:hAnsi="Comic Sans MS"/>
          <w:i/>
          <w:sz w:val="22"/>
          <w:szCs w:val="22"/>
        </w:rPr>
        <w:t>stanowią załączniki do protokółu.</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b/>
          <w:sz w:val="22"/>
          <w:szCs w:val="22"/>
        </w:rPr>
        <w:t>Radny Zbigniew Blezień – Przewodniczący Komisji OKZiP –</w:t>
      </w:r>
      <w:r>
        <w:rPr>
          <w:rFonts w:cs="Comic Sans MS" w:ascii="Comic Sans MS" w:hAnsi="Comic Sans MS"/>
          <w:sz w:val="22"/>
          <w:szCs w:val="22"/>
        </w:rPr>
        <w:t xml:space="preserve"> wnioskował, aby na podstawie dokumentów finansowych złożonych przez dyrektorów szkół do budżetu </w:t>
        <w:br/>
        <w:t>na rok 2009 przygotować analizę, w jakich wielkościach zostały nieoszacowane budżety poszczególnych jednostek oświatowych w budżecie Gminy. Następnie pytał o przyczyny proponowanego wzrostu środków na wynagrodzenia w Ośrodku Pomocy Społecznej.</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Przewodniczący Rady Miejskiej </w:t>
      </w:r>
      <w:r>
        <w:rPr>
          <w:rFonts w:cs="Comic Sans MS" w:ascii="Comic Sans MS" w:hAnsi="Comic Sans MS"/>
          <w:sz w:val="22"/>
          <w:szCs w:val="22"/>
        </w:rPr>
        <w:t>mówił, że przed dwoma dniami do Rady Miejskiej wpłynęła od Kierownika Ośrodka Pomocy Społecznej w Barlinku informacja uzupełniająca (przekazana w dniu dzisiejszym radnym) zawierająca szczegółową analizę kosztów w związku z realizacją zadania zleconego Gminie w zakresie wypłaty świadczeń z funduszu alimentacyjnego.</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rPr>
      </w:pPr>
      <w:r>
        <w:rPr>
          <w:rFonts w:cs="Comic Sans MS" w:ascii="Comic Sans MS" w:hAnsi="Comic Sans MS"/>
          <w:i/>
          <w:sz w:val="22"/>
          <w:szCs w:val="22"/>
        </w:rPr>
        <w:t>Ww. dokument</w:t>
      </w:r>
    </w:p>
    <w:p>
      <w:pPr>
        <w:pStyle w:val="Normal"/>
        <w:jc w:val="center"/>
        <w:rPr>
          <w:rFonts w:ascii="Comic Sans MS" w:hAnsi="Comic Sans MS" w:cs="Comic Sans MS"/>
          <w:i/>
          <w:i/>
          <w:sz w:val="22"/>
          <w:szCs w:val="22"/>
        </w:rPr>
      </w:pPr>
      <w:r>
        <w:rPr>
          <w:rFonts w:cs="Comic Sans MS" w:ascii="Comic Sans MS" w:hAnsi="Comic Sans MS"/>
          <w:i/>
          <w:sz w:val="22"/>
          <w:szCs w:val="22"/>
        </w:rPr>
        <w:t>---------------------------------</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Zygmunt Siarkiewicz – Burmistrz Barlinka – </w:t>
      </w:r>
      <w:r>
        <w:rPr>
          <w:rFonts w:cs="Comic Sans MS" w:ascii="Comic Sans MS" w:hAnsi="Comic Sans MS"/>
          <w:sz w:val="22"/>
          <w:szCs w:val="22"/>
        </w:rPr>
        <w:t>stwierdził, że w jego imieniu poszczególne punkty proponowanych zmian budżetowych omówią merytoryczni pracownicy.</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b/>
          <w:sz w:val="22"/>
          <w:szCs w:val="22"/>
        </w:rPr>
        <w:t>Radny Paweł Lewczuk</w:t>
      </w:r>
      <w:r>
        <w:rPr>
          <w:rFonts w:cs="Comic Sans MS" w:ascii="Comic Sans MS" w:hAnsi="Comic Sans MS"/>
          <w:sz w:val="22"/>
          <w:szCs w:val="22"/>
        </w:rPr>
        <w:t xml:space="preserve"> zwrócił uwagę, że do wniosków zgłoszonych na posiedzeniach Komisji Rady Miejskiej Burmistrz Barlinka się nie odniósł do dnia dzisiejszego. Brak odpowiedzi należy rozumieć jako brak przychylności Burmistrza Barlinka </w:t>
        <w:br/>
        <w:t>do postawionych wniosków. Wobec powyższego debatowanie w chwili obecnej jest bezcelowe.</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sz w:val="22"/>
          <w:szCs w:val="22"/>
        </w:rPr>
        <w:t xml:space="preserve">Zygmunt Siarkiewicz – Burmistrz Barlinka – </w:t>
      </w:r>
      <w:r>
        <w:rPr>
          <w:rFonts w:cs="Comic Sans MS" w:ascii="Comic Sans MS" w:hAnsi="Comic Sans MS"/>
          <w:sz w:val="22"/>
          <w:szCs w:val="22"/>
        </w:rPr>
        <w:t>wyjaśnił, że rzeczywiście odniósł się negatywnie do przedstawionych wniosków, ale obecnie chce przedstawić argumenty, które winny Radę Miejską skłonić do uchwalenia proponowanych zmian budżetowych nie uwzględniających wniosków Komisji.</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i/>
          <w:i/>
          <w:sz w:val="22"/>
          <w:szCs w:val="22"/>
        </w:rPr>
      </w:pPr>
      <w:r>
        <w:rPr>
          <w:rFonts w:cs="Comic Sans MS" w:ascii="Comic Sans MS" w:hAnsi="Comic Sans MS"/>
          <w:b/>
          <w:sz w:val="22"/>
          <w:szCs w:val="22"/>
        </w:rPr>
        <w:t xml:space="preserve">Ewa Patrzałek – Skarbnik Barlinka – </w:t>
      </w:r>
      <w:r>
        <w:rPr>
          <w:rFonts w:cs="Comic Sans MS" w:ascii="Comic Sans MS" w:hAnsi="Comic Sans MS"/>
          <w:sz w:val="22"/>
          <w:szCs w:val="22"/>
        </w:rPr>
        <w:t>powiedziała: „</w:t>
      </w:r>
      <w:r>
        <w:rPr>
          <w:rFonts w:cs="Comic Sans MS" w:ascii="Comic Sans MS" w:hAnsi="Comic Sans MS"/>
          <w:i/>
          <w:sz w:val="22"/>
          <w:szCs w:val="22"/>
        </w:rPr>
        <w:t>Wzrost wynagrodzenia, jeżeli chodzi o oświatę, wzrost wydatków związanych z oświatą jest na poziomie, na dzień dzisiejszy 681 tysięcy. Z czego jak Państwo wiedzą mamy 229 tysięcy na rezerwie, którą to już w momencie, kiedy ją tworzyliśmy, Państwo wiedzieli, że ona zostanie przekazana na wynagrodzenia. Więc o tą kwotę możemy pomniejszyć te wydatki. I tak, jeżeli chodzi o wynagrodzenia, częściowo składa się to z niedoszacowania, przeliczyłam się w dwóch szkołach, były faktycznie realnie policzone wydatki i zwiększyły się zatrudnienie. Bo jeżeli chodzi o, przy liczeniu do budżetu na 2009 rok braliśmy wykonanie za październik razy wskaźnik, który był, obowiązywał, który nas obowiązywał – powinniśmy przyjąć przy podwyżkach. Ale jeszcze w międzyczasie w listopadzie została podjęta uchwała, która uprawniała, zwiększała, jeżeli chodzi o dodatek motywacyjny 1%, dodatek funkcyjny za wychowawstwo następny procent. Wzrost wydatków funkcyjnych za opiekę nad nauczycielami przeprowadzającymi awans zawodowy – też 1%. Te rzeczy nie zostały ujęte w budżecie gminy z racji późne, z racji tego, że uchwała została podjęta w miesiącu listopadzie. A do 15 listopada były składane projekt budżetu. Szkoły do końca września, ja mówię do 15 listopada, ja musiałam złożyć do Państwa i do Regionalnej. Również też nastąpił wzrost wynagrodzeń pracowników nie będących nauczycielami, gdzie jak wiemy, to wzrosło o 13,32%. Ma to związek ze wzrostem minimalnego wynagrodzenia. Więc te niedoszacowania i plus zmiana Karty, również tworząc regulamin wynagradzania w maju, już braliśmy pod uwagę (…) wymogi, jakie stawiają, jakie stawiane jest dla nas przez Ministerstwo Edukacji. I to wszystko, tak jakby złożyło się na te kwoty, które w tej chwili złożyłam zapotrzebowanie do budżetu. Tak, jak mówię, część wynika po prostu z niedoszacowania. Po prostu stosowania metody – plan na październik 2008 razy wskaźnik, który był wtedy wiadomy, tj. podwyżka 10 % (5% do sierpnia, od września drugie 5, średnio 7%) i zmiany uchwały, jeżeli chodzi o wysokości dodatków odpowiednio motywacyjnych, wychowawczych i tam jeszcze jest jednego. I to było wynikiem, pomyłką można powiedzieć, do budżetu. Moje, dlatego, że stosowałam się do uchwały Rady Miejskiej w 2007 roku, która pozwalała tylko o wskaźnik. Tylko przypomnę, Państwu, jeżeli zastosowałam faktyczne zmiany, jeżeli chodzi o OPS i nasz Urząd, zostały mi obcięte i zostały podniesione tylko o wskaźnik, który był, to jest około 3,9%. Wiec ścieżko debatować teraz, jak mam podejmować. Tym bardziej, ze mamy teraz budżet 2010 jest budowany, czy mam się stosować do uchwały, gdzie tylko o wskaźnik? Też będą występowały niedoszacowania? Czy faktycznie, tak, jak z angaży. Ja stoję za tym, że powinniśmy to robić tak, jak są angaże. I nie powielać tych błędów, które były w poprzednich latach i teraz tak samo został powtórzony.”</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Zygmunt Siarkiewicz – Burmistrz Barlinka – </w:t>
      </w:r>
      <w:r>
        <w:rPr>
          <w:rFonts w:cs="Comic Sans MS" w:ascii="Comic Sans MS" w:hAnsi="Comic Sans MS"/>
          <w:sz w:val="22"/>
          <w:szCs w:val="22"/>
        </w:rPr>
        <w:t xml:space="preserve">mówił, że w poprzednich latach również była stosowana metoda wskaźnikowa i ewentualne niedoszacowania były uzupełniane przez Radę Miejską. Obecne nieoszacowanie pokazuje różnice pomiędzy wskaźnikowym liczeniem wydatków, a poziomem rzeczywistych wydatków wynikających z angaży. </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t xml:space="preserve">Przewodniczący Rady Miejskiej – </w:t>
      </w:r>
      <w:r>
        <w:rPr>
          <w:rFonts w:cs="Comic Sans MS" w:ascii="Comic Sans MS" w:hAnsi="Comic Sans MS"/>
          <w:sz w:val="22"/>
          <w:szCs w:val="22"/>
        </w:rPr>
        <w:t xml:space="preserve">pytał, kiedy zabraknie środków na wynagrodzenia </w:t>
        <w:br/>
        <w:t>w oświacie?</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t xml:space="preserve">Skarbnik Barlinka </w:t>
      </w:r>
      <w:r>
        <w:rPr>
          <w:rFonts w:cs="Comic Sans MS" w:ascii="Comic Sans MS" w:hAnsi="Comic Sans MS"/>
          <w:sz w:val="22"/>
          <w:szCs w:val="22"/>
        </w:rPr>
        <w:t xml:space="preserve">stwierdziła, że środków na wynagrodzenia w oświacie zabraknie </w:t>
        <w:br/>
        <w:t>w miesiącu listopadzie.</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Radny Jan Janas</w:t>
      </w:r>
      <w:r>
        <w:rPr>
          <w:rFonts w:cs="Comic Sans MS" w:ascii="Comic Sans MS" w:hAnsi="Comic Sans MS"/>
          <w:sz w:val="22"/>
          <w:szCs w:val="22"/>
        </w:rPr>
        <w:t xml:space="preserve"> zwrócił uwagę, że stosowana dotychczas metoda uniemożliwia określenie rzeczywistych potrzeb w oświacie na wynagrodzenia. W roku bieżącym zaskutkowało to znacznymi różnicami w budżecie zaplanowanym, a tym wynikającym z rzeczywistych potrzeb. Mówił o dodatkach za wychowawstwo, które są przyznawane w ramach pewnej dowolności (różnie w różnych szkołach). Zdaniem radnego wysokość dodatków winna być ustalana, na takim poziomie, jak pozwalają na to środki finansowe. Następnie poparł wniosek radnego Ryszarda Wiśniaka o odrzucenie projektu uchwały </w:t>
        <w:br/>
        <w:t>w sprawie zmiany budżetu Gminy Barlinek.</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Radny Paweł Lewczuk</w:t>
      </w:r>
      <w:r>
        <w:rPr>
          <w:rFonts w:cs="Comic Sans MS" w:ascii="Comic Sans MS" w:hAnsi="Comic Sans MS"/>
          <w:sz w:val="22"/>
          <w:szCs w:val="22"/>
        </w:rPr>
        <w:t xml:space="preserve"> zwrócił uwagę, że w ustawie budżetowej przyjmuje się wskaźnik wzrostu wynagrodzeń i takie rozwiązanie jest prawidłowe. Mówił, że różnice </w:t>
        <w:br/>
        <w:t>w zaplanowanych środkach mogły powstać w związku ze zmianą uchwały Rady Miejskiej, ale są to różnice kilkuprocentowe.</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Radny Jan Janas</w:t>
      </w:r>
      <w:r>
        <w:rPr>
          <w:rFonts w:cs="Comic Sans MS" w:ascii="Comic Sans MS" w:hAnsi="Comic Sans MS"/>
          <w:sz w:val="22"/>
          <w:szCs w:val="22"/>
        </w:rPr>
        <w:t xml:space="preserve"> stał na stanowisku, że należy ufać dyrektorom placówek oświatowych, którzy przedstawiają zapotrzebowanie na środki na wynagrodzenia i przyjmować </w:t>
        <w:br/>
        <w:t>w planowanych budżetach te proponowane kwoty.</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Barbara Jarosz – Dyrektor Publicznego Gimnazjum Nr 2 – </w:t>
      </w:r>
      <w:r>
        <w:rPr>
          <w:rFonts w:cs="Comic Sans MS" w:ascii="Comic Sans MS" w:hAnsi="Comic Sans MS"/>
          <w:sz w:val="22"/>
          <w:szCs w:val="22"/>
        </w:rPr>
        <w:t xml:space="preserve">wyjaśniła, że planując budżet na rok 2009 przyjęła wzrost wynagrodzeń o 7% w stosunku do wykonania </w:t>
        <w:br/>
        <w:t xml:space="preserve">za 2008 rok i gdyby w budżecie Gminy ujęto takie środki, jak proponowała, nie byłoby potrzeby przyznawania dodatkowych środków. </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b/>
          <w:sz w:val="22"/>
          <w:szCs w:val="22"/>
        </w:rPr>
        <w:t>Radny Mariusz Maciejewski</w:t>
      </w:r>
      <w:r>
        <w:rPr>
          <w:rFonts w:cs="Comic Sans MS" w:ascii="Comic Sans MS" w:hAnsi="Comic Sans MS"/>
          <w:sz w:val="22"/>
          <w:szCs w:val="22"/>
        </w:rPr>
        <w:t xml:space="preserve"> pytał o przyczynę tak dużego, ok. 200 tys. zł, niedoszacowania środków na wynagrodzenia w szkole Podstawowej Nr 4 w Barlinku.</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Elżbieta Trautman – Dyrektor Szkoły Podstawowej Nr 4 – </w:t>
      </w:r>
      <w:r>
        <w:rPr>
          <w:rFonts w:cs="Comic Sans MS" w:ascii="Comic Sans MS" w:hAnsi="Comic Sans MS"/>
          <w:sz w:val="22"/>
          <w:szCs w:val="22"/>
        </w:rPr>
        <w:t>wyjaśniła, że niedoszacowanie wynika ze wzrostu dodatku motywacyjnego, dotrudnienia pedagoga specjalnego oraz faktu korzystania z urlopów zdrowotnych przez trzech nauczycieli.</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Radny Mariusz Maciejewski</w:t>
      </w:r>
      <w:r>
        <w:rPr>
          <w:rFonts w:cs="Comic Sans MS" w:ascii="Comic Sans MS" w:hAnsi="Comic Sans MS"/>
          <w:sz w:val="22"/>
          <w:szCs w:val="22"/>
        </w:rPr>
        <w:t xml:space="preserve"> pytał, czy środki na wynagrodzenia, o które wystąpiła Dyrektor SP Nr 4 przy planowaniu budżetu na 2009 roku pokryłyby rzeczywiste potrzeby placówki w tym zakresie?</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Dyrektor Szkoły Podstawowej Nr 4 </w:t>
      </w:r>
      <w:r>
        <w:rPr>
          <w:rFonts w:cs="Comic Sans MS" w:ascii="Comic Sans MS" w:hAnsi="Comic Sans MS"/>
          <w:sz w:val="22"/>
          <w:szCs w:val="22"/>
        </w:rPr>
        <w:t>stwierdziła, że środki, o których mówił radny Maciejewski nie wystarczyłyby na pokrycie potrzeb placówki – brakłoby 179 tysięcy.</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Przewodniczący Rady Miejskiej </w:t>
      </w:r>
      <w:r>
        <w:rPr>
          <w:rFonts w:cs="Comic Sans MS" w:ascii="Comic Sans MS" w:hAnsi="Comic Sans MS"/>
          <w:sz w:val="22"/>
          <w:szCs w:val="22"/>
        </w:rPr>
        <w:t>pytał, kto jest płatnikiem dla nauczyciela przebywającego na urlopie zdrowotnym?</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Dyrektor Szkoły Podstawowej Nr 4 </w:t>
      </w:r>
      <w:r>
        <w:rPr>
          <w:rFonts w:cs="Comic Sans MS" w:ascii="Comic Sans MS" w:hAnsi="Comic Sans MS"/>
          <w:sz w:val="22"/>
          <w:szCs w:val="22"/>
        </w:rPr>
        <w:t>wyjaśniła, że płatnikiem jest szkoła.</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sz w:val="22"/>
          <w:szCs w:val="22"/>
        </w:rPr>
        <w:t>Burmistrz Barlinka</w:t>
      </w:r>
      <w:r>
        <w:rPr>
          <w:rFonts w:cs="Comic Sans MS" w:ascii="Comic Sans MS" w:hAnsi="Comic Sans MS"/>
          <w:sz w:val="22"/>
          <w:szCs w:val="22"/>
        </w:rPr>
        <w:t xml:space="preserve"> stał na stanowisku, że nie można bez korekty ujmować w planowanych budżetach środków w takiej wysokości, jak wnioskują dyrektorzy jednostek budżetowych, gdyż potrzeb jest wiele, a budżet ma ograniczone możliwości.</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sz w:val="22"/>
          <w:szCs w:val="22"/>
        </w:rPr>
        <w:t>Radny Paweł Lewczuk</w:t>
      </w:r>
      <w:r>
        <w:rPr>
          <w:rFonts w:cs="Comic Sans MS" w:ascii="Comic Sans MS" w:hAnsi="Comic Sans MS"/>
          <w:sz w:val="22"/>
          <w:szCs w:val="22"/>
        </w:rPr>
        <w:t xml:space="preserve"> mówił, że Rada Miejska uchwalając budżet na kolejny rok winna uzyskać szczegółowe informacje na temat poszczególnych wydatków budżetowych. I tak, np. ile osób uzyska prawo do odprawy emerytalnej, ile skorzysta w urlopów zdrowotnych, by w ten sposób móc oceni rzeczywiste potrzeby w zakresie środków na wynagrodzenia.</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i/>
          <w:i/>
          <w:sz w:val="22"/>
          <w:szCs w:val="22"/>
        </w:rPr>
      </w:pPr>
      <w:r>
        <w:rPr>
          <w:rFonts w:cs="Comic Sans MS" w:ascii="Comic Sans MS" w:hAnsi="Comic Sans MS"/>
          <w:b/>
          <w:sz w:val="22"/>
          <w:szCs w:val="22"/>
        </w:rPr>
        <w:t>Alina Sznabowicz – Kierownik Ośrodka Pomocy Społecznej</w:t>
      </w:r>
      <w:r>
        <w:rPr>
          <w:rFonts w:cs="Comic Sans MS" w:ascii="Comic Sans MS" w:hAnsi="Comic Sans MS"/>
          <w:sz w:val="22"/>
          <w:szCs w:val="22"/>
        </w:rPr>
        <w:t xml:space="preserve"> – wyjaśniła, że środki, </w:t>
        <w:br/>
        <w:t>o które wystąpił Ośrodek Pomocy Społecznej nie będą przeznaczone na zwiększenie wynagrodzeń. Powiedziała: „</w:t>
      </w:r>
      <w:r>
        <w:rPr>
          <w:rFonts w:cs="Comic Sans MS" w:ascii="Comic Sans MS" w:hAnsi="Comic Sans MS"/>
          <w:i/>
          <w:sz w:val="22"/>
          <w:szCs w:val="22"/>
        </w:rPr>
        <w:t>Ten wniosek, skierowany do Państwa, on wypływał z ustawy, ustawy o funduszu alimentacyjnym. Ja mam środki, zaplanowałam prawidłowo na dwie panie, które obsługują fundusz alimentacyjny oraz na świadczenia rodzinne. Te środki otrzymywane, przekazywane od wojewody one są i ja tylko mogę dysponować, ale nie mogę dysponować środkami właśnie z ustawy o funduszu alimentacyjnym. Są przewidziane, zabezpieczam. One wynikają, są jak gdyby przynależne ze środków, jakie wydatkujemy na osoby pobierające te alimenty i to jest 3%. Tak ustawodawca założył. Po prostu nie maja przełożenia na wykonanie. Uzyskałam od stycznia do września 68 tysięcy.  Z tego 3% to miesięcznie 2.000. Wojewoda oczywiście mi zapewnia, ale wg tego właśnie pomysłu ustawodawcy. I to jest właśnie ten warunek. (…) Te środki trafiają do Gminy, następnie 50% jest odprowadzane, dzielone do wojewody, natomiast 50 do budżetu. Ja fizycznie środki mam, ale nie mogę się nimi posłużyć, ponieważ jest to uwarunkowane ustawą. Od października, przedtem były zasiłki alimentacyjne, a fundusz wszedł i zaczęły obowiązywać nowe właśnie zasady. Mając pieniądze cały czas. I co deklaruję – ja wystąpiłam o te środki na obsługę też wypracowane, tak, jak właśnie ustawodawca w artykułach tych, tam przytoczyłam, i dzisiaj, co Państwo, czy tam wcześniej otrzymali, tam jest bardzo szczegółowo. Ja nie chcę zmieniać, tylko to jest uwarunkowane tym, że ja mogę dysponować 3% ani groszem więcej. I te pieniądze muszą być zwrócone do wojewody. One fizycznie, można powiedzieć są, leżą, były zaplanowane. Ja nie chcę dać złotówki podwyżki, żadnej nagrody. Tylko chcę uporządkować wynagrodzenia wobec pozyskanych dochodów – tych wpłat, które uzyskuje od komornika. I deklaruję właśnie, że jeszcze w budżecie, bo być może – na pewno raczej nie będą mi potrzebne – nie będę występować, Gmina pozyska jeszcze dodatkowe.”</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Edyta Włodkowska – Główny Księgowy Ośrodka Pomocy Społecznej</w:t>
      </w:r>
      <w:r>
        <w:rPr>
          <w:rFonts w:cs="Comic Sans MS" w:ascii="Comic Sans MS" w:hAnsi="Comic Sans MS"/>
          <w:sz w:val="22"/>
          <w:szCs w:val="22"/>
        </w:rPr>
        <w:t xml:space="preserve"> – podkreśliła, że środki, o które wystąpił Ośrodek Pomocy Społecznej nie będą przeznaczone na zwiększenie wynagrodzeń. Uszczegółowiła wypowiedź Kierownika Ośrodka Pomocy Społecznej w kwestii uregulowań prawnych dot. gospodarowania środkami w ramach funduszu alimentacyjnego.</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Zygmunt Siarkiewicz – Burmistrz Barlinka – </w:t>
      </w:r>
      <w:r>
        <w:rPr>
          <w:rFonts w:cs="Comic Sans MS" w:ascii="Comic Sans MS" w:hAnsi="Comic Sans MS"/>
          <w:sz w:val="22"/>
          <w:szCs w:val="22"/>
        </w:rPr>
        <w:t>mówił, że po analizie realizacji 3/4 budżetu widać, że cześć środków przeznaczonych na inwestycje nie zostanie wykorzystanych. Stąd propozycje przesunięć tych środków na inne cele.</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Janusz Zubyk – Kierownik Referatu Inwestycji w Urzędzie Miejskim – </w:t>
      </w:r>
      <w:r>
        <w:rPr>
          <w:rFonts w:cs="Comic Sans MS" w:ascii="Comic Sans MS" w:hAnsi="Comic Sans MS"/>
          <w:sz w:val="22"/>
          <w:szCs w:val="22"/>
        </w:rPr>
        <w:t>szczegółowo wyjaśnił powody proponowanych przesunięć w zakresie poszczególnych inwestycji. I tak:</w:t>
      </w:r>
    </w:p>
    <w:p>
      <w:pPr>
        <w:pStyle w:val="Normal"/>
        <w:numPr>
          <w:ilvl w:val="0"/>
          <w:numId w:val="10"/>
        </w:numPr>
        <w:jc w:val="both"/>
        <w:rPr>
          <w:rFonts w:ascii="Comic Sans MS" w:hAnsi="Comic Sans MS" w:cs="Comic Sans MS"/>
          <w:sz w:val="22"/>
          <w:szCs w:val="22"/>
        </w:rPr>
      </w:pPr>
      <w:r>
        <w:rPr>
          <w:rFonts w:cs="Comic Sans MS" w:ascii="Comic Sans MS" w:hAnsi="Comic Sans MS"/>
          <w:sz w:val="22"/>
          <w:szCs w:val="22"/>
        </w:rPr>
        <w:t>budowa stacji sieci wodociągowej w Moczydle – projekt tej inwestycji nie został wykonany w zaplanowanym terminie głównie z powody długotrwałej choroby projektanta, a ponadto Regionalny Dyrektor Ochrony Środowiska zażądał opracowania raportu oceny oddziaływania inwestycji na środowisko;</w:t>
      </w:r>
    </w:p>
    <w:p>
      <w:pPr>
        <w:pStyle w:val="Normal"/>
        <w:numPr>
          <w:ilvl w:val="0"/>
          <w:numId w:val="10"/>
        </w:numPr>
        <w:jc w:val="both"/>
        <w:rPr/>
      </w:pPr>
      <w:r>
        <w:rPr>
          <w:rFonts w:cs="Comic Sans MS" w:ascii="Comic Sans MS" w:hAnsi="Comic Sans MS"/>
          <w:sz w:val="22"/>
          <w:szCs w:val="22"/>
        </w:rPr>
        <w:t>modernizacja OSP w Barlinku – Wojewódzka Stacja Pogotowia, pomimo starań, do chwili obecnej nie zawarła z Gminą porozumienia, a ponadto wydłużyły się w czasie uzgodnienia w zakresie dokumentacji;</w:t>
      </w:r>
    </w:p>
    <w:p>
      <w:pPr>
        <w:pStyle w:val="Normal"/>
        <w:numPr>
          <w:ilvl w:val="0"/>
          <w:numId w:val="10"/>
        </w:numPr>
        <w:jc w:val="both"/>
        <w:rPr>
          <w:rFonts w:ascii="Comic Sans MS" w:hAnsi="Comic Sans MS" w:cs="Comic Sans MS"/>
          <w:sz w:val="22"/>
          <w:szCs w:val="22"/>
        </w:rPr>
      </w:pPr>
      <w:r>
        <w:rPr>
          <w:rFonts w:cs="Comic Sans MS" w:ascii="Comic Sans MS" w:hAnsi="Comic Sans MS"/>
          <w:sz w:val="22"/>
          <w:szCs w:val="22"/>
        </w:rPr>
        <w:t>budowa boiska sportowego przy ul. Sportowej w Barlinku – realizacja inwestycji rozpocznie się po zakończeniu rozgrywek jesiennych.</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sz w:val="22"/>
          <w:szCs w:val="22"/>
        </w:rPr>
        <w:t xml:space="preserve">Zygmunt Siarkiewicz – Burmistrz Barlinka – </w:t>
      </w:r>
      <w:r>
        <w:rPr>
          <w:rFonts w:cs="Comic Sans MS" w:ascii="Comic Sans MS" w:hAnsi="Comic Sans MS"/>
          <w:sz w:val="22"/>
          <w:szCs w:val="22"/>
        </w:rPr>
        <w:t xml:space="preserve">odniósł się do proponowanych zmian </w:t>
        <w:br/>
        <w:t xml:space="preserve">w dziale 600. Mówił, że wskazane środki są tzw. „resztówkami”, czyli środkami, które nie zostały wykorzystane przy realizacji inwestycji. Zasadnym jest, więc przeniesienie tych środków na inne cele. </w:t>
      </w:r>
    </w:p>
    <w:p>
      <w:pPr>
        <w:pStyle w:val="Normal"/>
        <w:jc w:val="both"/>
        <w:rPr>
          <w:rFonts w:ascii="Comic Sans MS" w:hAnsi="Comic Sans MS" w:cs="Comic Sans MS"/>
          <w:sz w:val="22"/>
          <w:szCs w:val="22"/>
        </w:rPr>
      </w:pPr>
      <w:r>
        <w:rPr>
          <w:rFonts w:eastAsia="Comic Sans MS" w:cs="Comic Sans MS" w:ascii="Comic Sans MS" w:hAnsi="Comic Sans MS"/>
          <w:sz w:val="22"/>
          <w:szCs w:val="22"/>
        </w:rPr>
        <w:t xml:space="preserve">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Radny Paweł Lewczuk</w:t>
      </w:r>
      <w:r>
        <w:rPr>
          <w:rFonts w:cs="Comic Sans MS" w:ascii="Comic Sans MS" w:hAnsi="Comic Sans MS"/>
          <w:sz w:val="22"/>
          <w:szCs w:val="22"/>
        </w:rPr>
        <w:t xml:space="preserve"> zwrócił uwagę, że budżet na 2009 rok był opracowany </w:t>
        <w:br/>
        <w:t xml:space="preserve">w ustawowym terminie, w oparciu o Wieloletni Plan Inwestycyjny oraz w oparciu </w:t>
        <w:br/>
        <w:t xml:space="preserve">o projekt budżetu przedłożony przez Burmistrza Barlinka. Rada Miejska wprowadziła dodatkowo jedynie jedno zadanie inwestycyjne w m. Mostkowo. Radny podkreślił, </w:t>
        <w:br/>
        <w:t>że realizacja budżetu podlega ocenie po zakończeniu roku budżetowego, a nie w trakcie roku. Zdaniem radnego niewłaściwym jest comiesięczne korygowanie budżetu.</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pPr>
      <w:r>
        <w:rPr>
          <w:rFonts w:cs="Comic Sans MS" w:ascii="Comic Sans MS" w:hAnsi="Comic Sans MS"/>
          <w:b/>
          <w:sz w:val="22"/>
          <w:szCs w:val="22"/>
        </w:rPr>
        <w:t>Radny Jan Janas</w:t>
      </w:r>
      <w:r>
        <w:rPr>
          <w:rFonts w:cs="Comic Sans MS" w:ascii="Comic Sans MS" w:hAnsi="Comic Sans MS"/>
          <w:sz w:val="22"/>
          <w:szCs w:val="22"/>
        </w:rPr>
        <w:t xml:space="preserve"> złożył wniosek formalny o zamknięcie dyskusji i poddanie pod głosowanie wniosku radnego Ryszarda Wiśniaka dot. odrzucenia projektu uchwały </w:t>
        <w:br/>
        <w:t xml:space="preserve">w sprawie zmiany budżetu Gminy Barlinek na 2009 rok.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Zygmunt Siarkiewicz – Burmistrz Barlinka – </w:t>
      </w:r>
      <w:r>
        <w:rPr>
          <w:rFonts w:cs="Comic Sans MS" w:ascii="Comic Sans MS" w:hAnsi="Comic Sans MS"/>
          <w:sz w:val="22"/>
          <w:szCs w:val="22"/>
        </w:rPr>
        <w:t>mówił, że Burmistrz Barlinka oraz Rada Miejska w Barlinku winny działać wspólnie dla dobra gminy. Stwierdził, że przedstawione argumenty uzasadniające zmiany w budżecie wskazują na szereg okoliczności niezależnych od pracy Urzędu Miejskiego winny być uwzględnione przez Radę.</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i/>
          <w:i/>
          <w:sz w:val="22"/>
          <w:szCs w:val="22"/>
        </w:rPr>
      </w:pPr>
      <w:r>
        <w:rPr>
          <w:rFonts w:cs="Comic Sans MS" w:ascii="Comic Sans MS" w:hAnsi="Comic Sans MS"/>
          <w:b/>
          <w:sz w:val="22"/>
          <w:szCs w:val="22"/>
        </w:rPr>
        <w:t xml:space="preserve">Przewodniczący Rady Miejskiej </w:t>
      </w:r>
      <w:r>
        <w:rPr>
          <w:rFonts w:cs="Comic Sans MS" w:ascii="Comic Sans MS" w:hAnsi="Comic Sans MS"/>
          <w:sz w:val="22"/>
          <w:szCs w:val="22"/>
        </w:rPr>
        <w:t xml:space="preserve">wyraził zadowolenie z troski Burmistrza Barlinka </w:t>
        <w:br/>
        <w:t>o dobro Gminy oraz z chęci współpracy z Radą Miejską dla tegoż dobra. Powiedział: „</w:t>
      </w:r>
      <w:r>
        <w:rPr>
          <w:rFonts w:cs="Comic Sans MS" w:ascii="Comic Sans MS" w:hAnsi="Comic Sans MS"/>
          <w:i/>
          <w:sz w:val="22"/>
          <w:szCs w:val="22"/>
        </w:rPr>
        <w:t xml:space="preserve">Nauczony przykładem lat poprzednich i wypowiedzi bezpośrednio p. Burmistrza, tudzież wypowiedzi, które pojawiają się w periodykach, typu sprawozdania p.Burmistrza za jakiś okres i w tym momencie nie pojawia się żadne zdanie mówiące o tym, że Rada jest współodpowiedzialna, że Rada poważnie podchodzi do problemów, które są przedstawiane ze strony p. Burmistrza i dokładnie wie, o czym dyskutuje. Natomiast pojawiają się, </w:t>
        <w:br/>
        <w:t xml:space="preserve">i tutaj odnoszę się bezpośrednio do tej pory nie miałem może chęci, może i możliwości wypowiedzieć się jeśli chodzi o ostatnie sprawozdanie p. Burmistrza, które jest </w:t>
        <w:br/>
        <w:t xml:space="preserve">do wzięcia, czy to w rauszu miejskim, czy w różnych miejscach na terenie miasta, kiedy </w:t>
        <w:br/>
        <w:t xml:space="preserve">p. Burmistrz mówi o tym, że to Rada Miejska nie stworzyła żadnego projektu uchwały, albo stworzyła jeden, albo drugi projekt uchwały. Polskie prawo, p. Burmistrzu, w tym zakresie jest tak skonstruowane, że ustawa o samorządzie gminnym narzuca obowiązek projektowania uchwał przedkładanych radom gmin właśnie przez p. Burmistrza. </w:t>
        <w:br/>
        <w:t>I życzyłbym sobie, ażeby w swoich wypowiedziach, czy to ustnych, czy to pisemnych wyraźnie Pan artykułował, że jeżeli jest jakikolwiek sukces Gminy, a bezpośrednim wykonawcą tego sukcesu jest p. Burmistrz, to również udziałowcami tego sukcesu są radni Rady Miejskie. A radni Rady Miejskiej poprzez swoich mieszkańców, którzy obdarzyli ich mandatem. I dlatego jestem rad, że p. Burmistrz wypowiada się właśnie w tym tonie współodpowiedzialności i współ zasług za pewne działania na komisjach, na sesji. I życzyłbym sobie, żeby przez ten rok również takie rzeczy pojawiały się w pańskich wypowiedziach ustnych i pisemnych, które się pojawiają w Gminie, a będziemy tym zasypywani.”</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przy 14 głosach za i 1 wstrzymującym się (na stan 15 radnych) - </w:t>
      </w:r>
      <w:r>
        <w:rPr>
          <w:rFonts w:cs="Comic Sans MS" w:ascii="Comic Sans MS" w:hAnsi="Comic Sans MS"/>
          <w:b/>
          <w:sz w:val="22"/>
          <w:szCs w:val="22"/>
        </w:rPr>
        <w:t>Rada Miejska</w:t>
      </w:r>
      <w:r>
        <w:rPr>
          <w:rFonts w:cs="Comic Sans MS" w:ascii="Comic Sans MS" w:hAnsi="Comic Sans MS"/>
          <w:sz w:val="22"/>
          <w:szCs w:val="22"/>
        </w:rPr>
        <w:t xml:space="preserve"> przyjęła wniosek radnego Jana Janasa o zamknięcie dyskusji.</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pPr>
      <w:r>
        <w:rPr>
          <w:rFonts w:cs="Comic Sans MS" w:ascii="Comic Sans MS" w:hAnsi="Comic Sans MS"/>
          <w:b/>
          <w:sz w:val="22"/>
          <w:szCs w:val="22"/>
        </w:rPr>
        <w:t xml:space="preserve">Przewodniczący Rady Miejskiej </w:t>
      </w:r>
      <w:r>
        <w:rPr>
          <w:rFonts w:cs="Comic Sans MS" w:ascii="Comic Sans MS" w:hAnsi="Comic Sans MS"/>
          <w:sz w:val="22"/>
          <w:szCs w:val="22"/>
        </w:rPr>
        <w:t>ogłosił 5 minut przerwy.</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Po przerwie Rada Miejska kontynuowała realizacje punktu 9 porządku obrad.</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 xml:space="preserve">W wyniku jawnego głosowania – przy 5 głosach za uchwałą, 8 przeciwnych </w:t>
        <w:br/>
        <w:t xml:space="preserve">i 2 wstrzymujących się (na stan 15 radnych) - </w:t>
      </w:r>
      <w:r>
        <w:rPr>
          <w:rFonts w:cs="Comic Sans MS" w:ascii="Comic Sans MS" w:hAnsi="Comic Sans MS"/>
          <w:b/>
          <w:sz w:val="22"/>
          <w:szCs w:val="22"/>
        </w:rPr>
        <w:t>Rada Miejska</w:t>
      </w:r>
      <w:r>
        <w:rPr>
          <w:rFonts w:cs="Comic Sans MS" w:ascii="Comic Sans MS" w:hAnsi="Comic Sans MS"/>
          <w:sz w:val="22"/>
          <w:szCs w:val="22"/>
        </w:rPr>
        <w:t xml:space="preserve"> nie podjęła uchwały </w:t>
        <w:br/>
        <w:t>w sprawie zmiany budżetu Gminy Barlinek na 2009 rok.</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Projekt uchwały wraz z autopoprawką</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10.</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Dariusz Zieliński – Przewodniczący Rady Miejskiej – </w:t>
      </w:r>
      <w:r>
        <w:rPr>
          <w:rFonts w:cs="Comic Sans MS" w:ascii="Comic Sans MS" w:hAnsi="Comic Sans MS"/>
          <w:sz w:val="22"/>
          <w:szCs w:val="22"/>
        </w:rPr>
        <w:t>stwierdził, że projekt uchwały zmieniający uchwałę w sprawie uchwalenia „Planu Rozwoju Lokalnego Miasta i Gminy Barlinek na lata 2007 – 2013” był rozpatrzony na posiedzeniach Komisji Rady Miejskiej. Następnie wniósł o oddalenie ww. projektu uchwały, gdyż jest on powiązany z projektem uchwały w sprawie zmiany budżetu Gminy Barlinek na 2009 roku, którego Rada Miejska nie podjęła w dniu dzisiejszym oraz o poddanie go ponownej analizie.</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przy 13 głosach za wnioskiem i 2 wstrzymujących się </w:t>
        <w:br/>
        <w:t xml:space="preserve">(na stan 15 radnych) - </w:t>
      </w:r>
      <w:r>
        <w:rPr>
          <w:rFonts w:cs="Comic Sans MS" w:ascii="Comic Sans MS" w:hAnsi="Comic Sans MS"/>
          <w:b/>
          <w:sz w:val="22"/>
          <w:szCs w:val="22"/>
        </w:rPr>
        <w:t>Rada Miejska</w:t>
      </w:r>
      <w:r>
        <w:rPr>
          <w:rFonts w:cs="Comic Sans MS" w:ascii="Comic Sans MS" w:hAnsi="Comic Sans MS"/>
          <w:sz w:val="22"/>
          <w:szCs w:val="22"/>
        </w:rPr>
        <w:t xml:space="preserve"> przyjęła wniosek Przewodniczącego Rady Miejskiej.</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Ww. projekt uchwały</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11.</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b/>
          <w:sz w:val="22"/>
          <w:szCs w:val="22"/>
        </w:rPr>
        <w:t>Radny Mariusz Maciejewski</w:t>
      </w:r>
      <w:r>
        <w:rPr>
          <w:rFonts w:cs="Comic Sans MS" w:ascii="Comic Sans MS" w:hAnsi="Comic Sans MS"/>
          <w:sz w:val="22"/>
          <w:szCs w:val="22"/>
        </w:rPr>
        <w:t xml:space="preserve"> zwrócił się do Rady Miejskiej o nie podejmowanie uchwały w sprawie zabezpieczenia środków finansowych na przygotowanie i realizację inwestycji polegającej na adaptacji i przystosowaniu budynku przy ul. Gorzowskiej 78 w Barlinku, działka nr 245/2 na działalność Biblioteki Publicznej. Mówił, że w 2010 roku zaplanowano już wiele inwestycji i należy na nie zabezpieczyć środki. Wprowadzanie nowych inwestycji będzie się wiązało z wykreśleniem niektórych pozycji już wcześniej zaplanowanych. Podkreślił, że środki na budowę biblioteki będzie można pozyskiwać do roku 2013.</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przy 8 głosach za, 6 przeciwnych i 1 wstrzymującym się (na stan 15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zabezpieczenia środków finansowych na przygotowanie i realizację inwestycji polegającej na adaptacji </w:t>
        <w:br/>
        <w:t>i przystosowaniu budynku przy ul. Gorzowskiej 78 w Barlinku, działka nr 245/2 na działalność Biblioteki Publicznej.</w:t>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Uchwała Nr XLVI/670/2009</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t>Ad.pkt.12.</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Radna Teresa Tomczyszyn</w:t>
      </w:r>
      <w:r>
        <w:rPr>
          <w:rFonts w:cs="Comic Sans MS" w:ascii="Comic Sans MS" w:hAnsi="Comic Sans MS"/>
          <w:sz w:val="22"/>
          <w:szCs w:val="22"/>
        </w:rPr>
        <w:t xml:space="preserve"> pytała, co oznacza zapis znajdujący się w projekcie uchwały w sprawie wyrażenia zgody na zbycie gruntu położonego w Barlinku przy ul. Tunelowej stanowiącego własność Gminy Barlinek – „na rzecz właściciela działki przyległej”.</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Danuta Gaździcka – Słupińska – radca prawny –</w:t>
      </w:r>
      <w:r>
        <w:rPr>
          <w:rFonts w:cs="Comic Sans MS" w:ascii="Comic Sans MS" w:hAnsi="Comic Sans MS"/>
          <w:sz w:val="22"/>
          <w:szCs w:val="22"/>
        </w:rPr>
        <w:t xml:space="preserve"> wyjaśniła, że zgodnie z treścią uchwały chodzi o zbycie w drodze bezprzetargowej.</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t xml:space="preserve">Zygmunt Siarkiewicz – Burmistrz Barlinka – </w:t>
      </w:r>
      <w:r>
        <w:rPr>
          <w:rFonts w:cs="Comic Sans MS" w:ascii="Comic Sans MS" w:hAnsi="Comic Sans MS"/>
          <w:sz w:val="22"/>
          <w:szCs w:val="22"/>
        </w:rPr>
        <w:t>pytał, kto jest projektodawcą przedm. projektu uchwały?</w:t>
      </w:r>
      <w:r>
        <w:rPr>
          <w:rFonts w:cs="Comic Sans MS" w:ascii="Comic Sans MS" w:hAnsi="Comic Sans MS"/>
          <w:b/>
          <w:sz w:val="22"/>
          <w:szCs w:val="22"/>
        </w:rPr>
        <w:t xml:space="preserve"> </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Dariusz Zieliński – Przewodniczący Rady Miejskiej </w:t>
      </w:r>
      <w:r>
        <w:rPr>
          <w:rFonts w:cs="Comic Sans MS" w:ascii="Comic Sans MS" w:hAnsi="Comic Sans MS"/>
          <w:sz w:val="22"/>
          <w:szCs w:val="22"/>
        </w:rPr>
        <w:t>– wyjaśnił, że projektodawcą jest Komisja Finansowo – Budżetowa i Planowania Gospodarczego Rady Miejskiej w Barlinku.</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i/>
          <w:i/>
          <w:sz w:val="22"/>
          <w:szCs w:val="22"/>
        </w:rPr>
      </w:pPr>
      <w:r>
        <w:rPr>
          <w:rFonts w:cs="Comic Sans MS" w:ascii="Comic Sans MS" w:hAnsi="Comic Sans MS"/>
          <w:b/>
          <w:sz w:val="22"/>
          <w:szCs w:val="22"/>
        </w:rPr>
        <w:t xml:space="preserve">Zygmunt Siarkiewicz – Burmistrz Barlinka – </w:t>
      </w:r>
      <w:r>
        <w:rPr>
          <w:rFonts w:cs="Comic Sans MS" w:ascii="Comic Sans MS" w:hAnsi="Comic Sans MS"/>
          <w:sz w:val="22"/>
          <w:szCs w:val="22"/>
        </w:rPr>
        <w:t>zwrócił się do Rady Miejskiej o nie podejmowanie ww. projektu uchwały gdyż narusza ona interes Gminy. Mówił, że ustawodawca jednoznacznie wskazał, że bezprzetargowo zbywane są tylko te nieruchomości, które nie mogą wzbudzić potencjalnego zainteresowania. Jeżeli zainteresowanymi są tylko właściciele sąsiednich nieruchomości wówczas ogłasza się przetarg ograniczony. Twierdził, że nieruchomość ozn. nr 2121/2 ma pełny dostęp i może być sprzedana w drodze przetargu nieograniczonego. Nie ma tu zastosowania również możliwość dosprzedaży dla poprawienia warunków zagospodarowania sąsiedniej działki. Stał na stanowisku, że ww. działkę należy zbyć w drodze przetargu nieograniczonego.</w:t>
      </w:r>
    </w:p>
    <w:p>
      <w:pPr>
        <w:pStyle w:val="Normal"/>
        <w:jc w:val="both"/>
        <w:rPr>
          <w:rFonts w:ascii="Comic Sans MS" w:hAnsi="Comic Sans MS" w:cs="Comic Sans MS"/>
          <w:b/>
          <w:b/>
          <w:i/>
          <w:i/>
          <w:sz w:val="22"/>
          <w:szCs w:val="22"/>
        </w:rPr>
      </w:pPr>
      <w:r>
        <w:rPr>
          <w:rFonts w:cs="Comic Sans MS" w:ascii="Comic Sans MS" w:hAnsi="Comic Sans MS"/>
          <w:b/>
          <w:i/>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pPr>
      <w:r>
        <w:rPr>
          <w:rFonts w:cs="Comic Sans MS" w:ascii="Comic Sans MS" w:hAnsi="Comic Sans MS"/>
          <w:b/>
          <w:sz w:val="22"/>
          <w:szCs w:val="22"/>
        </w:rPr>
        <w:t>Radny Mariusz Maciejewski</w:t>
      </w:r>
      <w:r>
        <w:rPr>
          <w:rFonts w:cs="Comic Sans MS" w:ascii="Comic Sans MS" w:hAnsi="Comic Sans MS"/>
          <w:sz w:val="22"/>
          <w:szCs w:val="22"/>
        </w:rPr>
        <w:t xml:space="preserve"> zwrócił uwagę, że podjęcie decyzji o zagospodarowaniu kwartału u zbiegu ulic Tunelowej i Niepodległości trwa już od wielu lat. Pytał o przyczynę tak długiego toku postępowania w tej sprawie.</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Zygmunt Siarkiewicz – Burmistrz Barlinka – </w:t>
      </w:r>
      <w:r>
        <w:rPr>
          <w:rFonts w:cs="Comic Sans MS" w:ascii="Comic Sans MS" w:hAnsi="Comic Sans MS"/>
          <w:sz w:val="22"/>
          <w:szCs w:val="22"/>
        </w:rPr>
        <w:t xml:space="preserve">wyjaśnił, że pierwsza koncepcja spotkała się ze sprzeciwem ze strony użytkowników ogródków w tym kwartale, jak i właścicieli przyległego budynku. Została opracowana wówczas kolejna koncepcja i na jej podstawie dokonywane były podziały. Jednak z uwagi na fakt, że zbywanie przez Gminę terenów w nierozstrzygniętym sporze może narazić Gminę na wypłatę ewentualnych odszkodowań. Mówił, że Rada Miejska skutecznie odsprzedając przedm. teren nie ma żadnych gwarancji, że w ten sposób zostaną spełnione wszystkie roszczenia.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i/>
          <w:i/>
          <w:sz w:val="22"/>
          <w:szCs w:val="22"/>
        </w:rPr>
      </w:pPr>
      <w:r>
        <w:rPr>
          <w:rFonts w:cs="Comic Sans MS" w:ascii="Comic Sans MS" w:hAnsi="Comic Sans MS"/>
          <w:b/>
          <w:sz w:val="22"/>
          <w:szCs w:val="22"/>
        </w:rPr>
        <w:t>Radny Jan Janas</w:t>
      </w:r>
      <w:r>
        <w:rPr>
          <w:rFonts w:cs="Comic Sans MS" w:ascii="Comic Sans MS" w:hAnsi="Comic Sans MS"/>
          <w:sz w:val="22"/>
          <w:szCs w:val="22"/>
        </w:rPr>
        <w:t xml:space="preserve"> powiedział: „</w:t>
      </w:r>
      <w:r>
        <w:rPr>
          <w:rFonts w:cs="Comic Sans MS" w:ascii="Comic Sans MS" w:hAnsi="Comic Sans MS"/>
          <w:i/>
          <w:sz w:val="22"/>
          <w:szCs w:val="22"/>
        </w:rPr>
        <w:t>Decyzją Zarządu wyrażono zgodę na zbycie. Tego nie wykonano, z jakich przyczyn nie będę wnikał. Uchwała Rady Miejskiej, bodajże w III kadencji w tym zakresie wyraźnie wskazywała, że p.Kalota winien nabyć tę działkę. Również porozumienie p. Burmistrzu, które podpisał Pan z p. Kalotą, kiedy potrzebowała Gmina korzystać z nieruchomości p. Kaloty również w tym porozumieniu było zawarte, ze w zamian za to p. Kalota będzie mógł nabyć tą działkę. Tak, czy nie? Tak było. Ja to porozumienie czytałem. Tam jest zawarte. Więc, Szanowni Państwo, co w tej chwili jest grane? Powiem wprost. Jak długo możemy odwlekać z unormowaniem tej sprawy. Koncepcja jest na zagospodarowanie terenu, a tam się nic nie dzieje. Podział geodezyjny tego terenu trwał nieskończenie długo. (…) Myślę, że czas najwyższy przełamać to, te animozje, o których mówiłem i zacząć porządkować te sprawy.”</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Zygmunt Siarkiewicz – Burmistrz Barlinka – </w:t>
      </w:r>
      <w:r>
        <w:rPr>
          <w:rFonts w:cs="Comic Sans MS" w:ascii="Comic Sans MS" w:hAnsi="Comic Sans MS"/>
          <w:sz w:val="22"/>
          <w:szCs w:val="22"/>
        </w:rPr>
        <w:t xml:space="preserve">wyjaśnił, że nie było przyrzeczenia Zarządu o sprzedaży, tylko było ustalenie dot. rozpoczęcia procesu zbycia przedm. terenu.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 xml:space="preserve">W wyniku jawnego głosowania – przy 8 głosach za, 4 przeciwnych i 3 wstrzymujących się (na stan 15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wyrażenia zgody </w:t>
        <w:br/>
        <w:t>na zbycie gruntu położonego w Barlinku przy ul. Tunelowej stanowiącego własność Gminy Barlinek – dz. nr 2121/2.</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Uchwała Nr XLVI/671/2009 oraz jej projekt wraz z opiniami Komisji Rady</w:t>
      </w:r>
    </w:p>
    <w:p>
      <w:pPr>
        <w:pStyle w:val="Normal"/>
        <w:jc w:val="center"/>
        <w:rPr/>
      </w:pPr>
      <w:r>
        <w:rPr>
          <w:rFonts w:cs="Comic Sans MS" w:ascii="Comic Sans MS" w:hAnsi="Comic Sans MS"/>
          <w:i/>
          <w:sz w:val="22"/>
          <w:szCs w:val="22"/>
        </w:rPr>
        <w:t>stanowią załączniki do protokółu.</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13.</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pPr>
      <w:r>
        <w:rPr>
          <w:rFonts w:cs="Comic Sans MS" w:ascii="Comic Sans MS" w:hAnsi="Comic Sans MS"/>
          <w:sz w:val="22"/>
          <w:szCs w:val="22"/>
        </w:rPr>
        <w:t xml:space="preserve">W wyniku jawnego głosowania – przy 13 głosach za i 2 wstrzymujących się (na stan 15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wyrażenia zgody na zbycie przyległej nieruchomości, które wraz z dotychczas wydzieloną działką gruntu będzie spełniać wymogi działki budowlanej i udzielenia bonifikaty od ceny nieruchomości – dz. nr 261/5.</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Uchwała Nr XLVI/672/2009</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14.</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wyrażenia zgody na zbycie części działki gruntu stanowiącej własność Gminy Barlinek położonej w miejscowości Krzynka – dz. nr 22/1.</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Uchwała Nr XLVI/673/2009</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15.</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wyrażenia zgody na ustanowienie służebności na nieruchomości gruntowej stanowiącej własność Gminy Barlinek położonej w miejscowości Ożar – dz. nr 142/12.</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Uchwała Nr XLVI/674/2009</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16.</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wyrażenia zgody na wydzierżawienie na czas nieoznaczony </w:t>
        <w:br/>
        <w:t>w trybie bezprzetargowym nieruchomości stanowiącej własność Gminy Barlinek – dz. nr 209 w m. Wiewiórki.</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Uchwała Nr XLVI/675/2009</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17.</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użyczenia nieruchomości stanowiącej własność Gminy Barlinek – dz. nr 140 w Rychnowie.</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Uchwała Nr XLVI/676/2009</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18.</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wyrażenia zgody na obciążenie nieruchomości służebnością przesyłu – działki Barlinek obr. 1 i Osina.</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Uchwała Nr XLVI/677/2009</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19.</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wyrażenia zgody na wydzierżawienie na czas nieoznaczony </w:t>
        <w:br/>
        <w:t xml:space="preserve">w trybie bezprzetargowym nieruchomości stanowiących własność Gminy Barlinek - </w:t>
      </w:r>
      <w:r>
        <w:rPr>
          <w:rFonts w:cs="Comic Sans MS" w:ascii="Comic Sans MS" w:hAnsi="Comic Sans MS"/>
        </w:rPr>
        <w:t>działka nr 49/24 o pow. 76,50 m</w:t>
      </w:r>
      <w:r>
        <w:rPr>
          <w:rFonts w:cs="Comic Sans MS" w:ascii="Comic Sans MS" w:hAnsi="Comic Sans MS"/>
          <w:vertAlign w:val="superscript"/>
        </w:rPr>
        <w:t>2</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Uchwała Nr XLVI/678/2009</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wyrażenia zgody na wydzierżawienie na czas nieoznaczony </w:t>
        <w:br/>
        <w:t xml:space="preserve">w trybie bezprzetargowym nieruchomości stanowiących własność Gminy Barlinek - </w:t>
      </w:r>
      <w:r>
        <w:rPr>
          <w:rFonts w:cs="Comic Sans MS" w:ascii="Comic Sans MS" w:hAnsi="Comic Sans MS"/>
        </w:rPr>
        <w:t>działka nr 171/1 o pow. 18,00 m</w:t>
      </w:r>
      <w:r>
        <w:rPr>
          <w:rFonts w:cs="Comic Sans MS" w:ascii="Comic Sans MS" w:hAnsi="Comic Sans MS"/>
          <w:vertAlign w:val="superscript"/>
        </w:rPr>
        <w:t>2</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Uchwała Nr XLVI/679/2009</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4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wyrażenia zgody na wydzierżawienie na czas nieoznaczony </w:t>
        <w:br/>
        <w:t xml:space="preserve">w trybie bezprzetargowym nieruchomości stanowiących własność Gminy Barlinek - </w:t>
      </w:r>
      <w:r>
        <w:rPr>
          <w:rFonts w:cs="Comic Sans MS" w:ascii="Comic Sans MS" w:hAnsi="Comic Sans MS"/>
        </w:rPr>
        <w:t>działka nr 175/26 o pow. 16,10 m</w:t>
      </w:r>
      <w:r>
        <w:rPr>
          <w:rFonts w:cs="Comic Sans MS" w:ascii="Comic Sans MS" w:hAnsi="Comic Sans MS"/>
          <w:vertAlign w:val="superscript"/>
        </w:rPr>
        <w:t>2</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Uchwała Nr XLVI/680/2009</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4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wyrażenia zgody na wydzierżawienie na czas nieoznaczony </w:t>
        <w:br/>
        <w:t xml:space="preserve">w trybie bezprzetargowym nieruchomości stanowiących własność Gminy Barlinek - </w:t>
      </w:r>
      <w:r>
        <w:rPr>
          <w:rFonts w:cs="Comic Sans MS" w:ascii="Comic Sans MS" w:hAnsi="Comic Sans MS"/>
        </w:rPr>
        <w:t>działka nr 200/2 o pow. 22,20 m</w:t>
      </w:r>
      <w:r>
        <w:rPr>
          <w:rFonts w:cs="Comic Sans MS" w:ascii="Comic Sans MS" w:hAnsi="Comic Sans MS"/>
          <w:vertAlign w:val="superscript"/>
        </w:rPr>
        <w:t>2</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Uchwała Nr XLVI/681/2009</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3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wyrażenia zgody na wydzierżawienie na czas nieoznaczony </w:t>
        <w:br/>
        <w:t xml:space="preserve">w trybie bezprzetargowym nieruchomości stanowiących własność Gminy Barlinek - </w:t>
      </w:r>
      <w:r>
        <w:rPr>
          <w:rFonts w:cs="Comic Sans MS" w:ascii="Comic Sans MS" w:hAnsi="Comic Sans MS"/>
        </w:rPr>
        <w:t>działka nr 200/2 o pow. 44,90 m</w:t>
      </w:r>
      <w:r>
        <w:rPr>
          <w:rFonts w:cs="Comic Sans MS" w:ascii="Comic Sans MS" w:hAnsi="Comic Sans MS"/>
          <w:vertAlign w:val="superscript"/>
        </w:rPr>
        <w:t>2</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Uchwała Nr XLVI/682/2009</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3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wyrażenia zgody na wydzierżawienie na czas nieoznaczony </w:t>
        <w:br/>
        <w:t xml:space="preserve">w trybie bezprzetargowym nieruchomości stanowiących własność Gminy Barlinek - </w:t>
      </w:r>
      <w:r>
        <w:rPr>
          <w:rFonts w:cs="Comic Sans MS" w:ascii="Comic Sans MS" w:hAnsi="Comic Sans MS"/>
        </w:rPr>
        <w:t>działka nr 220/11 o pow. 36,00 m</w:t>
      </w:r>
      <w:r>
        <w:rPr>
          <w:rFonts w:cs="Comic Sans MS" w:ascii="Comic Sans MS" w:hAnsi="Comic Sans MS"/>
          <w:vertAlign w:val="superscript"/>
        </w:rPr>
        <w:t>2</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Uchwała Nr XLVI/683/2009</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3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wyrażenia zgody na wydzierżawienie na czas nieoznaczony </w:t>
        <w:br/>
        <w:t xml:space="preserve">w trybie bezprzetargowym nieruchomości stanowiących własność Gminy Barlinek - </w:t>
      </w:r>
      <w:r>
        <w:rPr>
          <w:rFonts w:cs="Comic Sans MS" w:ascii="Comic Sans MS" w:hAnsi="Comic Sans MS"/>
        </w:rPr>
        <w:t>działka nr 233/4 o pow. 10,80 m</w:t>
      </w:r>
      <w:r>
        <w:rPr>
          <w:rFonts w:cs="Comic Sans MS" w:ascii="Comic Sans MS" w:hAnsi="Comic Sans MS"/>
          <w:vertAlign w:val="superscript"/>
        </w:rPr>
        <w:t>2</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Uchwała Nr XLVI/684/2009</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3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wyrażenia zgody na wydzierżawienie na czas nieoznaczony </w:t>
        <w:br/>
        <w:t xml:space="preserve">w trybie bezprzetargowym nieruchomości stanowiących własność Gminy Barlinek - </w:t>
      </w:r>
      <w:r>
        <w:rPr>
          <w:rFonts w:cs="Comic Sans MS" w:ascii="Comic Sans MS" w:hAnsi="Comic Sans MS"/>
        </w:rPr>
        <w:t>działka nr 233/4 o pow. 69,00 m</w:t>
      </w:r>
      <w:r>
        <w:rPr>
          <w:rFonts w:cs="Comic Sans MS" w:ascii="Comic Sans MS" w:hAnsi="Comic Sans MS"/>
          <w:vertAlign w:val="superscript"/>
        </w:rPr>
        <w:t>2</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Uchwała Nr XLVI/685/2009</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2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wyrażenia zgody na wydzierżawienie na czas nieoznaczony </w:t>
        <w:br/>
        <w:t xml:space="preserve">w trybie bezprzetargowym nieruchomości stanowiących własność Gminy Barlinek - </w:t>
      </w:r>
      <w:r>
        <w:rPr>
          <w:rFonts w:cs="Comic Sans MS" w:ascii="Comic Sans MS" w:hAnsi="Comic Sans MS"/>
        </w:rPr>
        <w:t>działka nr 246/22 o pow. 36,00 m</w:t>
      </w:r>
      <w:r>
        <w:rPr>
          <w:rFonts w:cs="Comic Sans MS" w:ascii="Comic Sans MS" w:hAnsi="Comic Sans MS"/>
          <w:vertAlign w:val="superscript"/>
        </w:rPr>
        <w:t>2</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Uchwała Nr XLVI/686/2009</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2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wyrażenia zgody na wydzierżawienie na czas nieoznaczony </w:t>
        <w:br/>
        <w:t xml:space="preserve">w trybie bezprzetargowym nieruchomości stanowiących własność Gminy Barlinek - </w:t>
      </w:r>
      <w:r>
        <w:rPr>
          <w:rFonts w:cs="Comic Sans MS" w:ascii="Comic Sans MS" w:hAnsi="Comic Sans MS"/>
        </w:rPr>
        <w:t>działka nr 258/3 o pow. 126,00 m</w:t>
      </w:r>
      <w:r>
        <w:rPr>
          <w:rFonts w:cs="Comic Sans MS" w:ascii="Comic Sans MS" w:hAnsi="Comic Sans MS"/>
          <w:vertAlign w:val="superscript"/>
        </w:rPr>
        <w:t>2</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Uchwała Nr XLVI/687/2009</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2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wyrażenia zgody na wydzierżawienie na czas nieoznaczony </w:t>
        <w:br/>
        <w:t xml:space="preserve">w trybie bezprzetargowym nieruchomości stanowiących własność Gminy Barlinek - </w:t>
      </w:r>
      <w:r>
        <w:rPr>
          <w:rFonts w:cs="Comic Sans MS" w:ascii="Comic Sans MS" w:hAnsi="Comic Sans MS"/>
        </w:rPr>
        <w:t>działka nr 258/3 o pow. 195 m</w:t>
      </w:r>
      <w:r>
        <w:rPr>
          <w:rFonts w:cs="Comic Sans MS" w:ascii="Comic Sans MS" w:hAnsi="Comic Sans MS"/>
          <w:vertAlign w:val="superscript"/>
        </w:rPr>
        <w:t>2</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Uchwała Nr XLVI/688/2009</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3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wyrażenia zgody na wydzierżawienie na czas nieoznaczony </w:t>
        <w:br/>
        <w:t xml:space="preserve">w trybie bezprzetargowym nieruchomości stanowiących własność Gminy Barlinek - </w:t>
      </w:r>
      <w:r>
        <w:rPr>
          <w:rFonts w:cs="Comic Sans MS" w:ascii="Comic Sans MS" w:hAnsi="Comic Sans MS"/>
        </w:rPr>
        <w:t>działka nr 258/3 o pow. 242,00 m</w:t>
      </w:r>
      <w:r>
        <w:rPr>
          <w:rFonts w:cs="Comic Sans MS" w:ascii="Comic Sans MS" w:hAnsi="Comic Sans MS"/>
          <w:vertAlign w:val="superscript"/>
        </w:rPr>
        <w:t>2</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Uchwała Nr XLVI/689/2009</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3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wyrażenia zgody na wydzierżawienie na czas nieoznaczony </w:t>
        <w:br/>
        <w:t xml:space="preserve">w trybie bezprzetargowym nieruchomości stanowiących własność Gminy Barlinek - </w:t>
      </w:r>
      <w:r>
        <w:rPr>
          <w:rFonts w:cs="Comic Sans MS" w:ascii="Comic Sans MS" w:hAnsi="Comic Sans MS"/>
        </w:rPr>
        <w:t>działka nr 287/9 o pow. 18,00 m</w:t>
      </w:r>
      <w:r>
        <w:rPr>
          <w:rFonts w:cs="Comic Sans MS" w:ascii="Comic Sans MS" w:hAnsi="Comic Sans MS"/>
          <w:vertAlign w:val="superscript"/>
        </w:rPr>
        <w:t>2</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Uchwała Nr XLVI/690/2009</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3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wyrażenia zgody na wydzierżawienie na czas nieoznaczony </w:t>
        <w:br/>
        <w:t xml:space="preserve">w trybie bezprzetargowym nieruchomości stanowiących własność Gminy Barlinek - </w:t>
      </w:r>
      <w:r>
        <w:rPr>
          <w:rFonts w:cs="Comic Sans MS" w:ascii="Comic Sans MS" w:hAnsi="Comic Sans MS"/>
        </w:rPr>
        <w:t>działka nr 291/2 o pow. 183,00 m</w:t>
      </w:r>
      <w:r>
        <w:rPr>
          <w:rFonts w:cs="Comic Sans MS" w:ascii="Comic Sans MS" w:hAnsi="Comic Sans MS"/>
          <w:vertAlign w:val="superscript"/>
        </w:rPr>
        <w:t>2</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Uchwała Nr XLVI/691/2009</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3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wyrażenia zgody na wydzierżawienie na czas nieoznaczony </w:t>
        <w:br/>
        <w:t xml:space="preserve">w trybie bezprzetargowym nieruchomości stanowiących własność Gminy Barlinek - </w:t>
      </w:r>
      <w:r>
        <w:rPr>
          <w:rFonts w:cs="Comic Sans MS" w:ascii="Comic Sans MS" w:hAnsi="Comic Sans MS"/>
        </w:rPr>
        <w:t>działka nr 401/1 o pow. 259,00 m</w:t>
      </w:r>
      <w:r>
        <w:rPr>
          <w:rFonts w:cs="Comic Sans MS" w:ascii="Comic Sans MS" w:hAnsi="Comic Sans MS"/>
          <w:vertAlign w:val="superscript"/>
        </w:rPr>
        <w:t>2</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Uchwała Nr XLVI/692/2009</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3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wyrażenia zgody na wydzierżawienie na czas nieoznaczony </w:t>
        <w:br/>
        <w:t xml:space="preserve">w trybie bezprzetargowym nieruchomości stanowiących własność Gminy Barlinek - </w:t>
      </w:r>
      <w:r>
        <w:rPr>
          <w:rFonts w:cs="Comic Sans MS" w:ascii="Comic Sans MS" w:hAnsi="Comic Sans MS"/>
        </w:rPr>
        <w:t>działka nr 415/3 o pow. 49,00 m</w:t>
      </w:r>
      <w:r>
        <w:rPr>
          <w:rFonts w:cs="Comic Sans MS" w:ascii="Comic Sans MS" w:hAnsi="Comic Sans MS"/>
          <w:vertAlign w:val="superscript"/>
        </w:rPr>
        <w:t>2</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Uchwała Nr XLVI/693/2009</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3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wyrażenia zgody na wydzierżawienie na czas nieoznaczony </w:t>
        <w:br/>
        <w:t xml:space="preserve">w trybie bezprzetargowym nieruchomości stanowiących własność Gminy Barlinek - </w:t>
      </w:r>
      <w:r>
        <w:rPr>
          <w:rFonts w:cs="Comic Sans MS" w:ascii="Comic Sans MS" w:hAnsi="Comic Sans MS"/>
        </w:rPr>
        <w:t>działka nr 501/3 o pow. 32,20 m</w:t>
      </w:r>
      <w:r>
        <w:rPr>
          <w:rFonts w:cs="Comic Sans MS" w:ascii="Comic Sans MS" w:hAnsi="Comic Sans MS"/>
          <w:vertAlign w:val="superscript"/>
        </w:rPr>
        <w:t>2</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Uchwała Nr XLVI/694/2009</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3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wyrażenia zgody na wydzierżawienie na czas nieoznaczony </w:t>
        <w:br/>
        <w:t xml:space="preserve">w trybie bezprzetargowym nieruchomości stanowiących własność Gminy Barlinek - </w:t>
      </w:r>
      <w:r>
        <w:rPr>
          <w:rFonts w:cs="Comic Sans MS" w:ascii="Comic Sans MS" w:hAnsi="Comic Sans MS"/>
        </w:rPr>
        <w:t>działka nr 576/40 o pow. 23,00 m</w:t>
      </w:r>
      <w:r>
        <w:rPr>
          <w:rFonts w:cs="Comic Sans MS" w:ascii="Comic Sans MS" w:hAnsi="Comic Sans MS"/>
          <w:vertAlign w:val="superscript"/>
        </w:rPr>
        <w:t>2</w:t>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r>
    </w:p>
    <w:p>
      <w:pPr>
        <w:pStyle w:val="Normal"/>
        <w:jc w:val="center"/>
        <w:rPr/>
      </w:pPr>
      <w:r>
        <w:rPr>
          <w:rFonts w:cs="Comic Sans MS" w:ascii="Comic Sans MS" w:hAnsi="Comic Sans MS"/>
          <w:i/>
          <w:sz w:val="22"/>
          <w:szCs w:val="22"/>
          <w:u w:val="single"/>
        </w:rPr>
        <w:t>Uchwała Nr XLVI/695/2009</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3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wyrażenia zgody na wydzierżawienie na czas nieoznaczony </w:t>
        <w:br/>
        <w:t xml:space="preserve">w trybie bezprzetargowym nieruchomości stanowiących własność Gminy Barlinek - </w:t>
      </w:r>
      <w:r>
        <w:rPr>
          <w:rFonts w:cs="Comic Sans MS" w:ascii="Comic Sans MS" w:hAnsi="Comic Sans MS"/>
        </w:rPr>
        <w:t>działka nr 576/41 o pow. 16,35 m</w:t>
      </w:r>
      <w:r>
        <w:rPr>
          <w:rFonts w:cs="Comic Sans MS" w:ascii="Comic Sans MS" w:hAnsi="Comic Sans MS"/>
          <w:vertAlign w:val="superscript"/>
        </w:rPr>
        <w:t>2</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Uchwała Nr XLVI/696/2009</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3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wyrażenia zgody na wydzierżawienie na czas nieoznaczony </w:t>
        <w:br/>
        <w:t xml:space="preserve">w trybie bezprzetargowym nieruchomości stanowiących własność Gminy Barlinek - </w:t>
      </w:r>
      <w:r>
        <w:rPr>
          <w:rFonts w:cs="Comic Sans MS" w:ascii="Comic Sans MS" w:hAnsi="Comic Sans MS"/>
        </w:rPr>
        <w:t>działka nr 604/10 o pow. 15,00 m</w:t>
      </w:r>
      <w:r>
        <w:rPr>
          <w:rFonts w:cs="Comic Sans MS" w:ascii="Comic Sans MS" w:hAnsi="Comic Sans MS"/>
          <w:vertAlign w:val="superscript"/>
        </w:rPr>
        <w:t>2</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Uchwała Nr XLVI/697/2009</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4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wyrażenia zgody na wydzierżawienie na czas nieoznaczony </w:t>
        <w:br/>
        <w:t xml:space="preserve">w trybie bezprzetargowym nieruchomości stanowiących własność Gminy Barlinek - </w:t>
      </w:r>
      <w:r>
        <w:rPr>
          <w:rFonts w:cs="Comic Sans MS" w:ascii="Comic Sans MS" w:hAnsi="Comic Sans MS"/>
        </w:rPr>
        <w:t>działka nr 608/2o pow. 12,00 m</w:t>
      </w:r>
      <w:r>
        <w:rPr>
          <w:rFonts w:cs="Comic Sans MS" w:ascii="Comic Sans MS" w:hAnsi="Comic Sans MS"/>
          <w:vertAlign w:val="superscript"/>
        </w:rPr>
        <w:t>2</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Uchwała Nr XLVI/698/2009</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4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wyrażenia zgody na wydzierżawienie na czas nieoznaczony </w:t>
        <w:br/>
        <w:t xml:space="preserve">w trybie bezprzetargowym nieruchomości stanowiących własność Gminy Barlinek - </w:t>
      </w:r>
      <w:r>
        <w:rPr>
          <w:rFonts w:cs="Comic Sans MS" w:ascii="Comic Sans MS" w:hAnsi="Comic Sans MS"/>
        </w:rPr>
        <w:t>działka nr 625 o pow. 15,75 m</w:t>
      </w:r>
      <w:r>
        <w:rPr>
          <w:rFonts w:cs="Comic Sans MS" w:ascii="Comic Sans MS" w:hAnsi="Comic Sans MS"/>
          <w:vertAlign w:val="superscript"/>
        </w:rPr>
        <w:t>2</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Uchwała Nr XLVI/699/2009</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wyrażenia zgody na wydzierżawienie na czas nieoznaczony </w:t>
        <w:br/>
        <w:t xml:space="preserve">w trybie bezprzetargowym nieruchomości stanowiących własność Gminy Barlinek - </w:t>
      </w:r>
      <w:r>
        <w:rPr>
          <w:rFonts w:cs="Comic Sans MS" w:ascii="Comic Sans MS" w:hAnsi="Comic Sans MS"/>
        </w:rPr>
        <w:t>działka nr 720/3 o pow. 243,00 m</w:t>
      </w:r>
      <w:r>
        <w:rPr>
          <w:rFonts w:cs="Comic Sans MS" w:ascii="Comic Sans MS" w:hAnsi="Comic Sans MS"/>
          <w:vertAlign w:val="superscript"/>
        </w:rPr>
        <w:t>2</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Uchwała Nr XLVI/700/2009</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wyrażenia zgody na wydzierżawienie na czas nieoznaczony </w:t>
        <w:br/>
        <w:t xml:space="preserve">w trybie bezprzetargowym nieruchomości stanowiących własność Gminy Barlinek - </w:t>
      </w:r>
      <w:r>
        <w:rPr>
          <w:rFonts w:cs="Comic Sans MS" w:ascii="Comic Sans MS" w:hAnsi="Comic Sans MS"/>
        </w:rPr>
        <w:t>działki nr: 777/38, 777/28, 777/33, 777/25 i 777/37.</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Uchwała Nr XLVI/701/2009</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wyrażenia zgody na wydzierżawienie na czas nieoznaczony </w:t>
        <w:br/>
        <w:t xml:space="preserve">w trybie bezprzetargowym nieruchomości stanowiących własność Gminy Barlinek - </w:t>
      </w:r>
      <w:r>
        <w:rPr>
          <w:rFonts w:cs="Comic Sans MS" w:ascii="Comic Sans MS" w:hAnsi="Comic Sans MS"/>
        </w:rPr>
        <w:t>działka nr 787/7 o pow. 375,40 m</w:t>
      </w:r>
      <w:r>
        <w:rPr>
          <w:rFonts w:cs="Comic Sans MS" w:ascii="Comic Sans MS" w:hAnsi="Comic Sans MS"/>
          <w:vertAlign w:val="superscript"/>
        </w:rPr>
        <w:t>2</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Uchwała Nr XLVI/702/2009</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20.</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pPr>
      <w:r>
        <w:rPr>
          <w:rFonts w:cs="Comic Sans MS" w:ascii="Comic Sans MS" w:hAnsi="Comic Sans MS"/>
          <w:b/>
          <w:sz w:val="22"/>
          <w:szCs w:val="22"/>
        </w:rPr>
        <w:t xml:space="preserve">Jan Janas – Przewodniczący Kapituły – </w:t>
      </w:r>
      <w:r>
        <w:rPr>
          <w:rFonts w:cs="Comic Sans MS" w:ascii="Comic Sans MS" w:hAnsi="Comic Sans MS"/>
          <w:sz w:val="22"/>
          <w:szCs w:val="22"/>
        </w:rPr>
        <w:t>poinformował, że Kapituła ds. przyznania medalu „Za zasługi dla Barlinka” zaopiniowała pozytywnie przyznanie medalu:</w:t>
      </w:r>
    </w:p>
    <w:p>
      <w:pPr>
        <w:pStyle w:val="Normal"/>
        <w:numPr>
          <w:ilvl w:val="0"/>
          <w:numId w:val="8"/>
        </w:numPr>
        <w:jc w:val="both"/>
        <w:rPr>
          <w:rFonts w:ascii="Comic Sans MS" w:hAnsi="Comic Sans MS" w:cs="Comic Sans MS"/>
          <w:b/>
          <w:b/>
          <w:sz w:val="22"/>
          <w:szCs w:val="22"/>
        </w:rPr>
      </w:pPr>
      <w:r>
        <w:rPr>
          <w:rFonts w:cs="Comic Sans MS" w:ascii="Comic Sans MS" w:hAnsi="Comic Sans MS"/>
          <w:b/>
          <w:sz w:val="22"/>
          <w:szCs w:val="22"/>
        </w:rPr>
        <w:t>p. Janowi Kołosowskiemu</w:t>
      </w:r>
    </w:p>
    <w:p>
      <w:pPr>
        <w:pStyle w:val="Normal"/>
        <w:numPr>
          <w:ilvl w:val="0"/>
          <w:numId w:val="8"/>
        </w:numPr>
        <w:jc w:val="both"/>
        <w:rPr>
          <w:rFonts w:ascii="Comic Sans MS" w:hAnsi="Comic Sans MS" w:cs="Comic Sans MS"/>
          <w:b/>
          <w:b/>
          <w:sz w:val="22"/>
          <w:szCs w:val="22"/>
        </w:rPr>
      </w:pPr>
      <w:r>
        <w:rPr>
          <w:rFonts w:cs="Comic Sans MS" w:ascii="Comic Sans MS" w:hAnsi="Comic Sans MS"/>
          <w:b/>
          <w:sz w:val="22"/>
          <w:szCs w:val="22"/>
        </w:rPr>
        <w:t>p. Barbarze Kramarz - Awsiukiewicz</w:t>
      </w:r>
    </w:p>
    <w:p>
      <w:pPr>
        <w:pStyle w:val="Normal"/>
        <w:numPr>
          <w:ilvl w:val="0"/>
          <w:numId w:val="8"/>
        </w:numPr>
        <w:jc w:val="both"/>
        <w:rPr>
          <w:rFonts w:ascii="Comic Sans MS" w:hAnsi="Comic Sans MS" w:cs="Comic Sans MS"/>
          <w:b/>
          <w:b/>
          <w:sz w:val="22"/>
          <w:szCs w:val="22"/>
        </w:rPr>
      </w:pPr>
      <w:r>
        <w:rPr>
          <w:rFonts w:cs="Comic Sans MS" w:ascii="Comic Sans MS" w:hAnsi="Comic Sans MS"/>
          <w:b/>
          <w:sz w:val="22"/>
          <w:szCs w:val="22"/>
        </w:rPr>
        <w:t>p. Bogdanowi Walczyńskiemu</w:t>
      </w:r>
    </w:p>
    <w:p>
      <w:pPr>
        <w:pStyle w:val="Normal"/>
        <w:numPr>
          <w:ilvl w:val="0"/>
          <w:numId w:val="8"/>
        </w:numPr>
        <w:jc w:val="both"/>
        <w:rPr>
          <w:rFonts w:ascii="Comic Sans MS" w:hAnsi="Comic Sans MS" w:cs="Comic Sans MS"/>
          <w:b/>
          <w:b/>
          <w:sz w:val="22"/>
          <w:szCs w:val="22"/>
        </w:rPr>
      </w:pPr>
      <w:r>
        <w:rPr>
          <w:rFonts w:cs="Comic Sans MS" w:ascii="Comic Sans MS" w:hAnsi="Comic Sans MS"/>
          <w:b/>
          <w:sz w:val="22"/>
          <w:szCs w:val="22"/>
        </w:rPr>
        <w:t>p. Janowi Zatowka</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 xml:space="preserve">Protokół Kapituły </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ołu.</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przy 11 głosach za i 4 wstrzymujących się (na stan 15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przyznania medalu „Za zasługi dla Barlinka” </w:t>
      </w:r>
      <w:r>
        <w:rPr>
          <w:rFonts w:cs="Comic Sans MS" w:ascii="Comic Sans MS" w:hAnsi="Comic Sans MS"/>
          <w:b/>
          <w:sz w:val="22"/>
          <w:szCs w:val="22"/>
        </w:rPr>
        <w:t>Janowi Kołosowskiemu.</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Uchwała Nr XLVI/703/2009</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przy 12 głosach za i 3 wstrzymujących się (na stan 15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przyznania medalu „Za zasługi dla Barlinka” </w:t>
      </w:r>
      <w:r>
        <w:rPr>
          <w:rFonts w:cs="Comic Sans MS" w:ascii="Comic Sans MS" w:hAnsi="Comic Sans MS"/>
          <w:b/>
          <w:sz w:val="22"/>
          <w:szCs w:val="22"/>
        </w:rPr>
        <w:t>Barbarze Kramarz – Awsiukiewicz.</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Uchwała Nr XLVI/704/2009</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przy 13 głosach za i 2 wstrzymujących się (na stan 15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przyznania medalu „Za zasługi dla Barlinka” </w:t>
      </w:r>
      <w:r>
        <w:rPr>
          <w:rFonts w:cs="Comic Sans MS" w:ascii="Comic Sans MS" w:hAnsi="Comic Sans MS"/>
          <w:b/>
          <w:sz w:val="22"/>
          <w:szCs w:val="22"/>
        </w:rPr>
        <w:t>Bogdanowi Walczyńskiemu.</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Uchwała Nr XLVI/705/2009</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przy 12 głosach za i 3 wstrzymujących się (na stan 15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przyznania medalu „Za zasługi dla Barlinka” </w:t>
      </w:r>
      <w:r>
        <w:rPr>
          <w:rFonts w:cs="Comic Sans MS" w:ascii="Comic Sans MS" w:hAnsi="Comic Sans MS"/>
          <w:b/>
          <w:sz w:val="22"/>
          <w:szCs w:val="22"/>
        </w:rPr>
        <w:t>Janowi Zatowka.</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Uchwała Nr XLVI/706/2009</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21.</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wyrażenia zgody na obciążenie nieruchomości służebnością przesyłu.</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Uchwała Nr XLVI/707/2009 oraz jej projekt</w:t>
      </w:r>
    </w:p>
    <w:p>
      <w:pPr>
        <w:pStyle w:val="Normal"/>
        <w:jc w:val="center"/>
        <w:rPr/>
      </w:pPr>
      <w:r>
        <w:rPr>
          <w:rFonts w:cs="Comic Sans MS" w:ascii="Comic Sans MS" w:hAnsi="Comic Sans MS"/>
          <w:i/>
          <w:sz w:val="22"/>
          <w:szCs w:val="22"/>
        </w:rPr>
        <w:t>stanowią załączniki do protokółu.</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22.</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pPr>
      <w:r>
        <w:rPr>
          <w:rFonts w:cs="Comic Sans MS" w:ascii="Comic Sans MS" w:hAnsi="Comic Sans MS"/>
          <w:b/>
          <w:sz w:val="22"/>
          <w:szCs w:val="22"/>
        </w:rPr>
        <w:t>Dariusz Zieliński – Przewodniczący Rady Miejskiej</w:t>
      </w:r>
      <w:r>
        <w:rPr>
          <w:rFonts w:cs="Comic Sans MS" w:ascii="Comic Sans MS" w:hAnsi="Comic Sans MS"/>
          <w:sz w:val="22"/>
          <w:szCs w:val="22"/>
        </w:rPr>
        <w:t xml:space="preserve"> przypomniał, że projekt uchwały w sprawie ustalenia maksymalnej wysokości poręczeń ustalonych przez Gminę Barlinek w roku budżetowym 2009 został przedłożony radnym Rady Miejskiej w Barlinku w dniu dzisiejszym. Następnie poinformował, że na jego ręce wpłynęła autopoprawka - zmieniony projekt uchwały.</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Ww. dokumenty</w:t>
      </w:r>
    </w:p>
    <w:p>
      <w:pPr>
        <w:pStyle w:val="Normal"/>
        <w:jc w:val="center"/>
        <w:rPr/>
      </w:pPr>
      <w:r>
        <w:rPr>
          <w:rFonts w:cs="Comic Sans MS" w:ascii="Comic Sans MS" w:hAnsi="Comic Sans MS"/>
          <w:i/>
          <w:sz w:val="22"/>
          <w:szCs w:val="22"/>
        </w:rPr>
        <w:t>załączono do protokółu</w:t>
      </w:r>
      <w:r>
        <w:rPr>
          <w:rFonts w:cs="Comic Sans MS" w:ascii="Comic Sans MS" w:hAnsi="Comic Sans MS"/>
          <w:b/>
          <w:i/>
          <w:sz w:val="22"/>
          <w:szCs w:val="22"/>
        </w:rPr>
        <w:t>.</w:t>
      </w:r>
    </w:p>
    <w:p>
      <w:pPr>
        <w:pStyle w:val="Normal"/>
        <w:jc w:val="center"/>
        <w:rPr>
          <w:rFonts w:ascii="Comic Sans MS" w:hAnsi="Comic Sans MS" w:cs="Comic Sans MS"/>
          <w:b/>
          <w:b/>
          <w:i/>
          <w:i/>
          <w:sz w:val="22"/>
          <w:szCs w:val="22"/>
        </w:rPr>
      </w:pPr>
      <w:r>
        <w:rPr>
          <w:rFonts w:cs="Comic Sans MS" w:ascii="Comic Sans MS" w:hAnsi="Comic Sans MS"/>
          <w:b/>
          <w:i/>
          <w:sz w:val="22"/>
          <w:szCs w:val="22"/>
        </w:rPr>
      </w:r>
    </w:p>
    <w:p>
      <w:pPr>
        <w:pStyle w:val="Normal"/>
        <w:jc w:val="center"/>
        <w:rPr>
          <w:rFonts w:ascii="Comic Sans MS" w:hAnsi="Comic Sans MS" w:cs="Comic Sans MS"/>
          <w:b/>
          <w:b/>
          <w:i/>
          <w:i/>
          <w:sz w:val="22"/>
          <w:szCs w:val="22"/>
        </w:rPr>
      </w:pPr>
      <w:r>
        <w:rPr>
          <w:rFonts w:cs="Comic Sans MS" w:ascii="Comic Sans MS" w:hAnsi="Comic Sans MS"/>
          <w:b/>
          <w:i/>
          <w:sz w:val="22"/>
          <w:szCs w:val="22"/>
        </w:rPr>
      </w:r>
    </w:p>
    <w:p>
      <w:pPr>
        <w:pStyle w:val="Normal"/>
        <w:jc w:val="both"/>
        <w:rPr>
          <w:rFonts w:ascii="Comic Sans MS" w:hAnsi="Comic Sans MS" w:cs="Comic Sans MS"/>
          <w:i/>
          <w:i/>
          <w:sz w:val="22"/>
          <w:szCs w:val="22"/>
        </w:rPr>
      </w:pPr>
      <w:r>
        <w:rPr>
          <w:rFonts w:cs="Comic Sans MS" w:ascii="Comic Sans MS" w:hAnsi="Comic Sans MS"/>
          <w:b/>
          <w:sz w:val="22"/>
          <w:szCs w:val="22"/>
        </w:rPr>
        <w:t xml:space="preserve">Ewa Patrzałek – Skarbnik Barlinka – </w:t>
      </w:r>
      <w:r>
        <w:rPr>
          <w:rFonts w:cs="Comic Sans MS" w:ascii="Comic Sans MS" w:hAnsi="Comic Sans MS"/>
          <w:sz w:val="22"/>
          <w:szCs w:val="22"/>
        </w:rPr>
        <w:t>powiedziała: „</w:t>
      </w:r>
      <w:r>
        <w:rPr>
          <w:rFonts w:cs="Comic Sans MS" w:ascii="Comic Sans MS" w:hAnsi="Comic Sans MS"/>
          <w:i/>
          <w:sz w:val="22"/>
          <w:szCs w:val="22"/>
        </w:rPr>
        <w:t>Została dokonana zmiana nazwy, gdzie pierwotna nazwa brzmiała: „w sprawie ustalenia maksymalnej wysokości poręczeń ustalonych przez Gminę Barlinek w roku budżetowym 2009”, nowa nazwa brzmi: „zmieniająca uchwałę Nr XXXII/416/2008 z 29 grudnia 2008 r. w sprawie uchwalenia budżetu Gminy Barlinek na 2009 rok”. Również zmieniła się treść § 1. Z treści: „ustala się maksymalną wysokość poręczeń udzielanych przez Burmistrza Barlinka w roku budżetowym do kwoty 5.135.000 zł” na „Zmienia się maksymalna kwotę poręczeń określoną w § 18, pkt 8 uchwały XXXII/416/2008 Rady Miejskiej z dnia 29 grudnia 2008 roku w sprawie uchwalenia budżetu Gminy Barlinek na 2009 rok z kwoty 2.000.000 zł na kwotę 5.135.000 zł.” i również zmienia się treść początkowa § 2, gdzie w myśl słowa „uchyla się” jest zastąpione „traci moc”. To są zmiany, które powoduje autopoprawka.</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Radny Jan Janas</w:t>
      </w:r>
      <w:r>
        <w:rPr>
          <w:rFonts w:cs="Comic Sans MS" w:ascii="Comic Sans MS" w:hAnsi="Comic Sans MS"/>
          <w:sz w:val="22"/>
          <w:szCs w:val="22"/>
        </w:rPr>
        <w:t xml:space="preserve"> pytał, jakie poręczenia składają się na kwotę 5.135.000 zł.</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Skarbnik Barlinka </w:t>
      </w:r>
      <w:r>
        <w:rPr>
          <w:rFonts w:cs="Comic Sans MS" w:ascii="Comic Sans MS" w:hAnsi="Comic Sans MS"/>
          <w:sz w:val="22"/>
          <w:szCs w:val="22"/>
        </w:rPr>
        <w:t>wyjaśniła, że pierwotna uchwała stanowiła poręczenie na 500.000 zł (do chwili obecnej niewykorzystana) , druga – poręczenie dla BOK „Panorama” na kwotę 1.500.000 zł, 3.135.000 zł to środki, które będą wykorzystane przez PWK „Płonia” na realizację zadania inwestycyjnego przebudowa ujęcia wody wraz z budową nowej stacji uzdatniania wody w m. Nowa Dziedzina na czas remontu stacji uzdatniania wody wraz z wymianą technologii uzdatniania wody w m. Dzikowo.</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Radny Mariusz Maciejewski</w:t>
      </w:r>
      <w:r>
        <w:rPr>
          <w:rFonts w:cs="Comic Sans MS" w:ascii="Comic Sans MS" w:hAnsi="Comic Sans MS"/>
          <w:sz w:val="22"/>
          <w:szCs w:val="22"/>
        </w:rPr>
        <w:t xml:space="preserve"> pytał, czy podjęcie proponowanej uchwały będzie się wiązało z koniecznością rezygnacji z innych inwestycji w 2010 roku?</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sz w:val="22"/>
          <w:szCs w:val="22"/>
        </w:rPr>
        <w:t xml:space="preserve">Skarbnik Barlinka </w:t>
      </w:r>
      <w:r>
        <w:rPr>
          <w:rFonts w:cs="Comic Sans MS" w:ascii="Comic Sans MS" w:hAnsi="Comic Sans MS"/>
          <w:sz w:val="22"/>
          <w:szCs w:val="22"/>
        </w:rPr>
        <w:t>wyjaśniła, że na dzień dzisiejszy nie.</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Radny Grzegorz Zieliński</w:t>
      </w:r>
      <w:r>
        <w:rPr>
          <w:rFonts w:cs="Comic Sans MS" w:ascii="Comic Sans MS" w:hAnsi="Comic Sans MS"/>
          <w:sz w:val="22"/>
          <w:szCs w:val="22"/>
        </w:rPr>
        <w:t xml:space="preserve"> pytał ile będzie Gminę Barlinek kosztowała inwestycja realizowana przez BOK „Panorama”, w jakim terminie będą Gminie Barlinek zwracane wydatkowane środki oraz pytał czy jest już spisane porozumienie w tej sprawie?</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Skarbnik Barlinka </w:t>
      </w:r>
      <w:r>
        <w:rPr>
          <w:rFonts w:cs="Comic Sans MS" w:ascii="Comic Sans MS" w:hAnsi="Comic Sans MS"/>
          <w:sz w:val="22"/>
          <w:szCs w:val="22"/>
        </w:rPr>
        <w:t>stwierdziła, że koszt całości inwestycji to 10.500.000 zł z tego Gmina Barlinek zobowiązana jest wydatkować</w:t>
      </w:r>
      <w:r>
        <w:rPr>
          <w:rFonts w:cs="Comic Sans MS" w:ascii="Comic Sans MS" w:hAnsi="Comic Sans MS"/>
          <w:b/>
          <w:sz w:val="22"/>
          <w:szCs w:val="22"/>
        </w:rPr>
        <w:t xml:space="preserve"> </w:t>
      </w:r>
      <w:r>
        <w:rPr>
          <w:rFonts w:cs="Comic Sans MS" w:ascii="Comic Sans MS" w:hAnsi="Comic Sans MS"/>
          <w:sz w:val="22"/>
          <w:szCs w:val="22"/>
        </w:rPr>
        <w:t>kwotę ok. 2.200.000 zł. Gmina Barlinek w 2010 roku zaangażuje całość środków na inwestycję i w transzach (w zależności od umowy, która jeszcze nie jest podpisana), co kwartał lub co pół roku środki będą Gminie zwracane.</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Radny Mariusz Maciejewski</w:t>
      </w:r>
      <w:r>
        <w:rPr>
          <w:rFonts w:cs="Comic Sans MS" w:ascii="Comic Sans MS" w:hAnsi="Comic Sans MS"/>
          <w:sz w:val="22"/>
          <w:szCs w:val="22"/>
        </w:rPr>
        <w:t xml:space="preserve"> zdaniem radnego podjęcie uchwały wpłynie na możliwości realizacji innych inwestycji w Gminie Barlinek w 2010 roku.</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Skarbnik Barlinka – </w:t>
      </w:r>
      <w:r>
        <w:rPr>
          <w:rFonts w:cs="Comic Sans MS" w:ascii="Comic Sans MS" w:hAnsi="Comic Sans MS"/>
          <w:sz w:val="22"/>
          <w:szCs w:val="22"/>
        </w:rPr>
        <w:t>stwierdziła, że w chwili obecnej, z uwagi na wprowadzane zmiany ustawowe, nie może określić, w oparciu, o jakie dane będzie ustalany poziom dopuszczalnego zadłużenia.</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Radny Grzegorz Zieliński</w:t>
      </w:r>
      <w:r>
        <w:rPr>
          <w:rFonts w:cs="Comic Sans MS" w:ascii="Comic Sans MS" w:hAnsi="Comic Sans MS"/>
          <w:sz w:val="22"/>
          <w:szCs w:val="22"/>
        </w:rPr>
        <w:t xml:space="preserve"> pytał, do jakiego poziomu wzrośnie wskaźnik zadłużenia Gminy Barlinek?</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Skarbnik Barlinka </w:t>
      </w:r>
      <w:r>
        <w:rPr>
          <w:rFonts w:cs="Comic Sans MS" w:ascii="Comic Sans MS" w:hAnsi="Comic Sans MS"/>
          <w:sz w:val="22"/>
          <w:szCs w:val="22"/>
        </w:rPr>
        <w:t>mówiła, że wskaźnik zadłużenia będzie można ustalić, w momencie, gdy zostanie podpisana umowa kredytowa, która określi okres kredytowania.</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Radny Ryszard Wiśniak</w:t>
      </w:r>
      <w:r>
        <w:rPr>
          <w:rFonts w:cs="Comic Sans MS" w:ascii="Comic Sans MS" w:hAnsi="Comic Sans MS"/>
          <w:sz w:val="22"/>
          <w:szCs w:val="22"/>
        </w:rPr>
        <w:t xml:space="preserve"> pytał, jaki na dzień dzisiejszy jest wskaźnik zadłużenia?</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Skarbnik Barlinka </w:t>
      </w:r>
      <w:r>
        <w:rPr>
          <w:rFonts w:cs="Comic Sans MS" w:ascii="Comic Sans MS" w:hAnsi="Comic Sans MS"/>
          <w:sz w:val="22"/>
          <w:szCs w:val="22"/>
        </w:rPr>
        <w:t>poinformowała, że</w:t>
      </w:r>
      <w:r>
        <w:rPr>
          <w:rFonts w:cs="Comic Sans MS" w:ascii="Comic Sans MS" w:hAnsi="Comic Sans MS"/>
          <w:b/>
          <w:sz w:val="22"/>
          <w:szCs w:val="22"/>
        </w:rPr>
        <w:t xml:space="preserve"> </w:t>
      </w:r>
      <w:r>
        <w:rPr>
          <w:rFonts w:cs="Comic Sans MS" w:ascii="Comic Sans MS" w:hAnsi="Comic Sans MS"/>
          <w:sz w:val="22"/>
          <w:szCs w:val="22"/>
        </w:rPr>
        <w:t>na koniec czerwca 2009 roku wynosił 9,9%.</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Radny Paweł Lewczuk</w:t>
      </w:r>
      <w:r>
        <w:rPr>
          <w:rFonts w:cs="Comic Sans MS" w:ascii="Comic Sans MS" w:hAnsi="Comic Sans MS"/>
          <w:sz w:val="22"/>
          <w:szCs w:val="22"/>
        </w:rPr>
        <w:t xml:space="preserve"> pytał, jaką Rada Miejska ma gwarancję, że zwiększony limit kwoty poręczenia zostanie wykorzystany na poręczenie kredytu zaciąganego przez PWK „Płonia” w Barlinku?</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Skarbnik Barlinka </w:t>
      </w:r>
      <w:r>
        <w:rPr>
          <w:rFonts w:cs="Comic Sans MS" w:ascii="Comic Sans MS" w:hAnsi="Comic Sans MS"/>
          <w:sz w:val="22"/>
          <w:szCs w:val="22"/>
        </w:rPr>
        <w:t>stwierdziła, że wynika to z zapisów zawartych w uzasadnieniu do projektu uchwały. Natomiast w samej uchwale, po myśli obowiązujących przepisów, nie można zawrzeć takich szczegółowych zapisów.</w:t>
      </w:r>
    </w:p>
    <w:p>
      <w:pPr>
        <w:pStyle w:val="Normal"/>
        <w:jc w:val="both"/>
        <w:rPr>
          <w:rFonts w:ascii="Comic Sans MS" w:hAnsi="Comic Sans MS" w:cs="Comic Sans MS"/>
          <w:i/>
          <w:i/>
          <w:sz w:val="22"/>
          <w:szCs w:val="22"/>
          <w:u w:val="single"/>
        </w:rPr>
      </w:pPr>
      <w:r>
        <w:rPr>
          <w:rFonts w:cs="Comic Sans MS" w:ascii="Comic Sans MS" w:hAnsi="Comic Sans MS"/>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zmieniającą uchwałę Nr XXXII/416/2008 z 29 grudnia 2008 r. </w:t>
        <w:br/>
        <w:t>w sprawie uchwalenia budżetu Gminy Barlinek na 2009 rok.</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Uchwała Nr XLVI/708/2009</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23.</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pPr>
      <w:r>
        <w:rPr>
          <w:rFonts w:cs="Comic Sans MS" w:ascii="Comic Sans MS" w:hAnsi="Comic Sans MS"/>
          <w:b/>
          <w:sz w:val="22"/>
          <w:szCs w:val="22"/>
        </w:rPr>
        <w:t xml:space="preserve">Rada Miejska </w:t>
      </w:r>
      <w:r>
        <w:rPr>
          <w:rFonts w:cs="Comic Sans MS" w:ascii="Comic Sans MS" w:hAnsi="Comic Sans MS"/>
          <w:sz w:val="22"/>
          <w:szCs w:val="22"/>
        </w:rPr>
        <w:t>przyjęła przez aklamację:</w:t>
      </w:r>
    </w:p>
    <w:p>
      <w:pPr>
        <w:pStyle w:val="Normal"/>
        <w:numPr>
          <w:ilvl w:val="0"/>
          <w:numId w:val="11"/>
        </w:numPr>
        <w:jc w:val="both"/>
        <w:rPr>
          <w:rFonts w:ascii="Comic Sans MS" w:hAnsi="Comic Sans MS" w:cs="Comic Sans MS"/>
          <w:sz w:val="22"/>
          <w:szCs w:val="22"/>
        </w:rPr>
      </w:pPr>
      <w:r>
        <w:rPr>
          <w:rFonts w:cs="Comic Sans MS" w:ascii="Comic Sans MS" w:hAnsi="Comic Sans MS"/>
          <w:sz w:val="22"/>
          <w:szCs w:val="22"/>
        </w:rPr>
        <w:t xml:space="preserve">sprawozdanie Burmistrza Barlinka z pracy w okresie międzysesyjnym </w:t>
        <w:br/>
        <w:t>wraz z rozszerzeniem,</w:t>
      </w:r>
    </w:p>
    <w:p>
      <w:pPr>
        <w:pStyle w:val="Normal"/>
        <w:numPr>
          <w:ilvl w:val="0"/>
          <w:numId w:val="11"/>
        </w:numPr>
        <w:jc w:val="both"/>
        <w:rPr>
          <w:rFonts w:ascii="Comic Sans MS" w:hAnsi="Comic Sans MS" w:cs="Comic Sans MS"/>
          <w:sz w:val="22"/>
          <w:szCs w:val="22"/>
        </w:rPr>
      </w:pPr>
      <w:r>
        <w:rPr>
          <w:rFonts w:cs="Comic Sans MS" w:ascii="Comic Sans MS" w:hAnsi="Comic Sans MS"/>
          <w:sz w:val="22"/>
          <w:szCs w:val="22"/>
        </w:rPr>
        <w:t>sprawozdanie z realizacji wniosków.</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Ww. sprawozdania</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sz w:val="22"/>
          <w:szCs w:val="22"/>
          <w:u w:val="single"/>
        </w:rPr>
        <w:t xml:space="preserve">W zakresie spraw inwestycyjnych </w:t>
      </w:r>
      <w:r>
        <w:rPr>
          <w:rFonts w:cs="Comic Sans MS" w:ascii="Comic Sans MS" w:hAnsi="Comic Sans MS"/>
          <w:sz w:val="22"/>
          <w:szCs w:val="22"/>
        </w:rPr>
        <w:t>głos zabrał radny Grzegorz Zieliński.</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sz w:val="22"/>
          <w:szCs w:val="22"/>
          <w:u w:val="single"/>
        </w:rPr>
        <w:t xml:space="preserve">W zakresie spraw ogólno-organizacyjnych </w:t>
      </w:r>
      <w:r>
        <w:rPr>
          <w:rFonts w:cs="Comic Sans MS" w:ascii="Comic Sans MS" w:hAnsi="Comic Sans MS"/>
          <w:sz w:val="22"/>
          <w:szCs w:val="22"/>
        </w:rPr>
        <w:t>głos zabrał radny Zbigniew Blezień.</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sz w:val="22"/>
          <w:szCs w:val="22"/>
        </w:rPr>
        <w:t>Odpowiedzi na zadawane pytania udzielali:</w:t>
      </w:r>
    </w:p>
    <w:p>
      <w:pPr>
        <w:pStyle w:val="Normal"/>
        <w:numPr>
          <w:ilvl w:val="0"/>
          <w:numId w:val="4"/>
        </w:numPr>
        <w:jc w:val="both"/>
        <w:rPr>
          <w:rFonts w:ascii="Comic Sans MS" w:hAnsi="Comic Sans MS" w:cs="Comic Sans MS"/>
          <w:sz w:val="22"/>
          <w:szCs w:val="22"/>
        </w:rPr>
      </w:pPr>
      <w:r>
        <w:rPr>
          <w:rFonts w:cs="Comic Sans MS" w:ascii="Comic Sans MS" w:hAnsi="Comic Sans MS"/>
          <w:sz w:val="22"/>
          <w:szCs w:val="22"/>
        </w:rPr>
        <w:t>Elżbieta Wrońska – Sekretarz Barlinka,</w:t>
      </w:r>
    </w:p>
    <w:p>
      <w:pPr>
        <w:pStyle w:val="Normal"/>
        <w:numPr>
          <w:ilvl w:val="0"/>
          <w:numId w:val="4"/>
        </w:numPr>
        <w:jc w:val="both"/>
        <w:rPr>
          <w:rFonts w:ascii="Comic Sans MS" w:hAnsi="Comic Sans MS" w:cs="Comic Sans MS"/>
          <w:sz w:val="22"/>
          <w:szCs w:val="22"/>
        </w:rPr>
      </w:pPr>
      <w:r>
        <w:rPr>
          <w:rFonts w:cs="Comic Sans MS" w:ascii="Comic Sans MS" w:hAnsi="Comic Sans MS"/>
          <w:sz w:val="22"/>
          <w:szCs w:val="22"/>
        </w:rPr>
        <w:t>Janusz Zubyk – Kierownik Referatu Inwestycji w tut. Urzędzie Miejskim.</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center"/>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24.</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pPr>
      <w:r>
        <w:rPr>
          <w:rFonts w:cs="Comic Sans MS" w:ascii="Comic Sans MS" w:hAnsi="Comic Sans MS"/>
          <w:b/>
          <w:sz w:val="22"/>
          <w:szCs w:val="22"/>
        </w:rPr>
        <w:t xml:space="preserve">Dariusz Zieliński – Przewodniczący Rady Miejskiej – </w:t>
      </w:r>
      <w:r>
        <w:rPr>
          <w:rFonts w:cs="Comic Sans MS" w:ascii="Comic Sans MS" w:hAnsi="Comic Sans MS"/>
          <w:sz w:val="22"/>
          <w:szCs w:val="22"/>
        </w:rPr>
        <w:t>poinformował, że najbliższa sesja Rady Miejskiej planowana jest na dzień 29 października 2009 rok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25.</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TextBody"/>
        <w:jc w:val="both"/>
        <w:rPr/>
      </w:pPr>
      <w:r>
        <w:rPr>
          <w:rFonts w:cs="Comic Sans MS" w:ascii="Comic Sans MS" w:hAnsi="Comic Sans MS"/>
          <w:sz w:val="22"/>
          <w:szCs w:val="22"/>
        </w:rPr>
        <w:t>Na tym wyczerpał się porządek posiedzenia w związku, z czym</w:t>
      </w:r>
      <w:r>
        <w:rPr>
          <w:rFonts w:cs="Comic Sans MS" w:ascii="Comic Sans MS" w:hAnsi="Comic Sans MS"/>
          <w:b/>
          <w:bCs/>
          <w:sz w:val="22"/>
          <w:szCs w:val="22"/>
        </w:rPr>
        <w:t xml:space="preserve"> Dariusz</w:t>
      </w:r>
      <w:r>
        <w:rPr>
          <w:rFonts w:cs="Comic Sans MS" w:ascii="Comic Sans MS" w:hAnsi="Comic Sans MS"/>
          <w:bCs/>
          <w:sz w:val="22"/>
          <w:szCs w:val="22"/>
        </w:rPr>
        <w:t xml:space="preserve"> </w:t>
      </w:r>
      <w:r>
        <w:rPr>
          <w:rFonts w:cs="Comic Sans MS" w:ascii="Comic Sans MS" w:hAnsi="Comic Sans MS"/>
          <w:b/>
          <w:bCs/>
          <w:sz w:val="22"/>
          <w:szCs w:val="22"/>
        </w:rPr>
        <w:t xml:space="preserve">Zieliński – Przewodniczący Rady Miejskiej </w:t>
      </w:r>
      <w:r>
        <w:rPr>
          <w:rFonts w:cs="Comic Sans MS" w:ascii="Comic Sans MS" w:hAnsi="Comic Sans MS"/>
          <w:sz w:val="22"/>
          <w:szCs w:val="22"/>
        </w:rPr>
        <w:t xml:space="preserve">zakończył XLVI sesję Rady Miejskiej.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Czas trwania obrad: od godz. 14</w:t>
      </w:r>
      <w:r>
        <w:rPr>
          <w:rFonts w:cs="Comic Sans MS" w:ascii="Comic Sans MS" w:hAnsi="Comic Sans MS"/>
          <w:sz w:val="22"/>
          <w:szCs w:val="22"/>
          <w:vertAlign w:val="superscript"/>
        </w:rPr>
        <w:t>00</w:t>
      </w:r>
      <w:r>
        <w:rPr>
          <w:rFonts w:cs="Comic Sans MS" w:ascii="Comic Sans MS" w:hAnsi="Comic Sans MS"/>
          <w:sz w:val="22"/>
          <w:szCs w:val="22"/>
        </w:rPr>
        <w:t xml:space="preserve"> do godz. 20</w:t>
      </w:r>
      <w:r>
        <w:rPr>
          <w:rFonts w:cs="Comic Sans MS" w:ascii="Comic Sans MS" w:hAnsi="Comic Sans MS"/>
          <w:sz w:val="22"/>
          <w:szCs w:val="22"/>
          <w:vertAlign w:val="superscript"/>
        </w:rPr>
        <w:t>42</w:t>
      </w:r>
      <w:r>
        <w:rPr>
          <w:rFonts w:cs="Comic Sans MS" w:ascii="Comic Sans MS" w:hAnsi="Comic Sans MS"/>
          <w:sz w:val="22"/>
          <w:szCs w:val="22"/>
        </w:rPr>
        <w:t>.</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Sporządziła:</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Comic Sans MS">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5"/>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omylnaczcionkaakapitu">
    <w:name w:val="Domyślna czcionka akapitu"/>
    <w:qFormat/>
    <w:rPr/>
  </w:style>
  <w:style w:type="character" w:styleId="Znak">
    <w:name w:val=" Znak"/>
    <w:basedOn w:val="Domylnaczcionkaakapitu"/>
    <w:qFormat/>
    <w:rPr>
      <w:rFonts w:ascii="Calibri" w:hAnsi="Calibri" w:cs="Calibri"/>
      <w:lang w:val="pl-PL" w:bidi="ar-SA"/>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Endnote">
    <w:name w:val="Endnote Text"/>
    <w:basedOn w:val="Normal"/>
    <w:pPr>
      <w:spacing w:lineRule="auto" w:line="276" w:before="0" w:after="200"/>
    </w:pPr>
    <w:rPr>
      <w:rFonts w:ascii="Calibri" w:hAnsi="Calibri"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76" w:before="0" w:after="200"/>
    </w:pPr>
    <w:rPr>
      <w:rFonts w:ascii="Calibri" w:hAnsi="Calibri" w:cs="Calibri"/>
      <w:sz w:val="22"/>
      <w:szCs w:val="22"/>
    </w:rPr>
  </w:style>
  <w:style w:type="paragraph" w:styleId="Header">
    <w:name w:val="Header"/>
    <w:basedOn w:val="Normal"/>
    <w:pPr>
      <w:tabs>
        <w:tab w:val="clear" w:pos="708"/>
        <w:tab w:val="center" w:pos="4536" w:leader="none"/>
        <w:tab w:val="right" w:pos="9072" w:leader="none"/>
      </w:tabs>
      <w:spacing w:lineRule="auto" w:line="276" w:before="0" w:after="200"/>
    </w:pPr>
    <w:rPr>
      <w:rFonts w:ascii="Calibri" w:hAnsi="Calibri" w:cs="Calibri"/>
      <w:sz w:val="22"/>
      <w:szCs w:val="22"/>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0:23:00Z</dcterms:created>
  <dc:creator>Basia</dc:creator>
  <dc:description/>
  <dc:language>en-US</dc:language>
  <cp:lastModifiedBy>Basia</cp:lastModifiedBy>
  <cp:lastPrinted>2009-10-29T09:23:00Z</cp:lastPrinted>
  <dcterms:modified xsi:type="dcterms:W3CDTF">2009-10-29T08:46:00Z</dcterms:modified>
  <cp:revision>65</cp:revision>
  <dc:subject/>
  <dc:title>PROTOKÓŁ NR XLII/2009</dc:title>
</cp:coreProperties>
</file>