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XLV/2009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z XLV Uroczystej Sesji Rady Miejskiej w Barlinku </w:t>
        <w:br/>
        <w:t>V kadencji samorządu gminnego</w:t>
      </w:r>
      <w:r>
        <w:rPr>
          <w:rFonts w:cs="Comic Sans MS" w:ascii="Comic Sans MS" w:hAnsi="Comic Sans MS"/>
          <w:b/>
          <w:i/>
        </w:rPr>
        <w:t xml:space="preserve"> </w:t>
        <w:br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 Publicznym Gimnazjum Nr 1 im. Bohaterów Westerplatte w Barlinku przy ul. Leśnej 10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w dniu 17 września 2009 roku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Pan Dariusz Zieliński – Przewodniczący Rady Miejskiej </w:t>
      </w:r>
      <w:r>
        <w:rPr>
          <w:rFonts w:cs="Comic Sans MS" w:ascii="Comic Sans MS" w:hAnsi="Comic Sans MS"/>
          <w:sz w:val="22"/>
        </w:rPr>
        <w:t xml:space="preserve">powiedział: </w:t>
      </w:r>
      <w:r>
        <w:rPr>
          <w:rFonts w:cs="Comic Sans MS" w:ascii="Comic Sans MS" w:hAnsi="Comic Sans MS"/>
          <w:i/>
          <w:sz w:val="22"/>
        </w:rPr>
        <w:t>„70 lat od wybuchu II Wojny Światowej. 70 lat od agresji wojsk sowieckich na Polskę. W dniu upamiętniającym wywóz Polaków na Syberię. Z okazji 69 rocznicy mordowania polskich żołnierzy, funkcjonariuszy policji i służb mundurowych. Spotykamy się, ażeby w tym dniu wspomnieć tych, którzy złożyli największy dar na ołtarzu ojczyzny – złożyli swoje życie. Strzałem w tył głowy, bez sądu, bez jakiejkolwiek formy obrony w Lasach Katyńskich zginęło ponad 21 tysięcy polskich oficerów. Przez dziesiątki lat tajemnica Lasów Katyńskich była zasłonięta szczelną kurtyną. Dzisiaj w wolnej i niepodległej Polsce możemy wspominać tamte wydarzenia. Dzisiaj wszyscy chylimy nasze czoła pokornie z pełnym szacunkiem dla tych wszystkich, którzy złożyli największy dary – dar krwi.</w:t>
      </w:r>
      <w:r>
        <w:rPr>
          <w:rFonts w:cs="Comic Sans MS" w:ascii="Comic Sans MS" w:hAnsi="Comic Sans MS"/>
          <w:sz w:val="22"/>
        </w:rPr>
        <w:t xml:space="preserve"> Następnie zgodnie z art. 20, ust. 1 ustawy z dnia 08 marca 1990 roku o samorządzie gminnym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XLI Uroczystą Sesję Rady Miejskiej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</w:rPr>
        <w:t>przywitał Panie Radne i Panów Radnych Rady Miejskiej w Barlinku jak również przybyłych gości w osobach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drzej Potyra – Starosta Myśliborski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melia Pakosz – Zastępca Burmistrza Barlinka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żbieta Wrońska – Sekretarz Barlinka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nuta Gaździcka – Słupińska – radca – praw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Mirosław Koruc – Komendant Komisariatu Policji w Barlinku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oman Kowalewski – Prezes Zarządu Związku Koła Kombatantów i b. Więźniów Politycznych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łonkowie Rodziny Leona Tombaka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dia Kulczyka – Perske – Dyrektor Publicznego Gimnazjum Nr 1 w Barlin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Grono pedagogiczne Publicznego Gimnazjum Nr 1 w Barlinku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yrektorzy szkół w Gminie Barlinek wraz przedstawicielami Samorządów Uczniowskich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 oraz zaproszonych gośc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 xml:space="preserve">Ad.pkt.3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</w:rPr>
        <w:t>odczytał p</w:t>
      </w:r>
      <w:r>
        <w:rPr>
          <w:rFonts w:cs="Comic Sans MS" w:ascii="Comic Sans MS" w:hAnsi="Comic Sans MS"/>
          <w:sz w:val="22"/>
          <w:szCs w:val="22"/>
          <w:u w:val="single"/>
        </w:rPr>
        <w:t>orządek obrad: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2"/>
          <w:u w:val="single"/>
        </w:rPr>
      </w:pPr>
      <w:r>
        <w:rPr>
          <w:rFonts w:cs="Comic Sans MS" w:ascii="Comic Sans MS" w:hAnsi="Comic Sans MS"/>
          <w:i/>
          <w:sz w:val="20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Otwarcie obrad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owitanie zaproszonych gości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uhonorowania pamięci Leona Tombaka – prezentacja sylwetki Leona Tombaka przez młodzież Publicznego Gimnazjum Nr 1 w Barlinku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Odsłonięcie tablicy pamiątkowej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kończenie obrad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4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</w:rPr>
        <w:t xml:space="preserve">odczytał projekt uchwały w sprawie </w:t>
      </w:r>
      <w:r>
        <w:rPr>
          <w:rFonts w:cs="Comic Sans MS" w:ascii="Comic Sans MS" w:hAnsi="Comic Sans MS"/>
          <w:sz w:val="22"/>
          <w:szCs w:val="22"/>
        </w:rPr>
        <w:t>uhonorowania pamięci Leona Tomba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Lidia Kulczyka – Perske – Dyrektor Publicznego Gimnazjum Nr 1 w Barlinku oraz Cezary Michalak – nauczyciel w Publicznym Gimnazjum Nr 1 w Barlinku - </w:t>
      </w:r>
      <w:r>
        <w:rPr>
          <w:rFonts w:cs="Comic Sans MS" w:ascii="Comic Sans MS" w:hAnsi="Comic Sans MS"/>
          <w:sz w:val="22"/>
          <w:szCs w:val="22"/>
        </w:rPr>
        <w:t>przedstawili postać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aspiranta policji państwowej </w:t>
      </w:r>
      <w:r>
        <w:rPr>
          <w:rFonts w:cs="Comic Sans MS" w:ascii="Comic Sans MS" w:hAnsi="Comic Sans MS"/>
          <w:b/>
          <w:sz w:val="22"/>
          <w:szCs w:val="22"/>
        </w:rPr>
        <w:t>Leona Tombaka</w:t>
      </w:r>
      <w:r>
        <w:rPr>
          <w:rFonts w:cs="Comic Sans MS" w:ascii="Comic Sans MS" w:hAnsi="Comic Sans MS"/>
          <w:sz w:val="22"/>
          <w:szCs w:val="22"/>
        </w:rPr>
        <w:t>, syna Ferdynanda urodzonego w 1895 r., aresztowanego przez NKWD, zamordowanego w Twerze w 1940 roku – ofiary zbrodni Katyński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stępnie młodzież Publicznego Gimnazjum Nr 1 w Barlinku przedstawiła o</w:t>
      </w:r>
      <w:r>
        <w:rPr>
          <w:rFonts w:cs="Arial" w:ascii="Comic Sans MS" w:hAnsi="Comic Sans MS"/>
          <w:sz w:val="22"/>
          <w:szCs w:val="22"/>
        </w:rPr>
        <w:t>kolicznościowy montaż słowno – muzycz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uhonorowania pamięci Leona Tomba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XLV/669/2009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5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dsłonięto tablicę pamiątkową poświęconą </w:t>
      </w:r>
      <w:r>
        <w:rPr>
          <w:rFonts w:cs="Comic Sans MS" w:ascii="Comic Sans MS" w:hAnsi="Comic Sans MS"/>
          <w:b/>
          <w:sz w:val="22"/>
          <w:szCs w:val="22"/>
        </w:rPr>
        <w:t>Leonowi Tombak</w:t>
      </w:r>
      <w:r>
        <w:rPr>
          <w:rFonts w:cs="Comic Sans MS" w:ascii="Comic Sans MS" w:hAnsi="Comic Sans MS"/>
          <w:sz w:val="22"/>
          <w:szCs w:val="22"/>
        </w:rPr>
        <w:t xml:space="preserve"> - aspirantowi policji państwowej, aresztowanemu przez NKWD, zamordowanemu w Twerze w 1940 roku – ofierze zbrodni Katyńskiej oraz posadzono „Dąb pamięci”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ktu odsłonięcia tablicy pamiątkowej oraz posadzenia dębu dokonal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łonkowie Rodziny Leona Tombaka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drzej Potyra – Starosta Myśliborski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riusz Zieliński – Przewodniczący Rady Miejskiej w Barlinku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melia Pakosz – Zastępca Burmistrza Barlinka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</w:rPr>
        <w:t>Mirosław Koruc – Komendant Komisariatu Policji w Barlinku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</w:rPr>
        <w:t>Lidia Kulczyka – Perske – Dyrektor Publicznego Gimnazjum Nr 1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6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  <w:szCs w:val="22"/>
        </w:rPr>
        <w:t>Na tym wyczerpał się porządek posiedzenia w związku, z czym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ariusz</w:t>
      </w:r>
      <w:r>
        <w:rPr>
          <w:rFonts w:cs="Comic Sans MS" w:ascii="Comic Sans MS" w:hAnsi="Comic Sans MS"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zakończył XLV Uroczystą Sesję Rady Miejskiej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Czas trwania obrad: od godz. 10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1</w:t>
      </w:r>
      <w:r>
        <w:rPr>
          <w:rFonts w:cs="Comic Sans MS" w:ascii="Comic Sans MS" w:hAnsi="Comic Sans MS"/>
          <w:sz w:val="22"/>
          <w:szCs w:val="22"/>
          <w:vertAlign w:val="superscript"/>
        </w:rPr>
        <w:t>1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3">
    <w:name w:val="WW8Num3z3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11:00Z</dcterms:created>
  <dc:creator>Basia</dc:creator>
  <dc:description/>
  <dc:language>en-US</dc:language>
  <cp:lastModifiedBy>Basia</cp:lastModifiedBy>
  <cp:lastPrinted>2009-09-22T12:49:00Z</cp:lastPrinted>
  <dcterms:modified xsi:type="dcterms:W3CDTF">2009-09-22T10:49:00Z</dcterms:modified>
  <cp:revision>5</cp:revision>
  <dc:subject/>
  <dc:title>PROTOKÓŁ NR XLV/2009</dc:title>
</cp:coreProperties>
</file>