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PROTOKÓŁ NR XXXIX/2009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z XXXIX Sesji Rady Miejskiej w Barlinku V kadencj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amorządu gminnego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i/>
          <w:sz w:val="28"/>
          <w:szCs w:val="28"/>
        </w:rPr>
        <w:t>odbytej w Urzędzie Miejskim w Barlinku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w dniu 21 maja 2009 roku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1"/>
          <w:szCs w:val="21"/>
          <w:u w:val="single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odstawie art. 20 ust. 1 ustawy z dnia 08 marca 1990 roku o samorządzie gminnym </w:t>
        <w:br/>
      </w:r>
      <w:r>
        <w:rPr>
          <w:rFonts w:cs="Arial" w:ascii="Arial" w:hAnsi="Arial"/>
          <w:b/>
        </w:rPr>
        <w:t>Pan Dariusz Zieliński – Przewodniczący Rady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tworzył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</w:rPr>
        <w:t>XXXIX Sesję Rady Miejskiej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Na podstawie listy obecności stwierdził, że w sesji uczestniczy 13 radnych. Spełniony został, zatem warunek do prowadzenia obrad i podejmowania prawomocnych uchwał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eobecni członkowie Rady Miejskiej (nieobecność usprawiedliwiona ze względu na nadzwyczajny tryb zwołania sesji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adny Mariusz Maciejewski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adny Eugeniusz Trafalsk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Lista obecności radnych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i/>
        </w:rPr>
        <w:t>stanowi załącznik do protokółu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Spoza grona Rady w obradach udział wzięło 5 osób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Lista zaproszonych gości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tanowi załącznik do protokółu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ołtysi Gminy Barlinek nie brali udziału w obradach.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Lista obecności sołtysów z adnotacją Przewodniczącego Rady Miejskiej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tanowi załącznik do protokółu.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Ad.pkt.2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 xml:space="preserve">Dariusz Zieliński – Przewodniczący Rady Miejskiej </w:t>
      </w:r>
      <w:r>
        <w:rPr>
          <w:rFonts w:cs="Arial" w:ascii="Arial" w:hAnsi="Arial"/>
        </w:rPr>
        <w:t>odczytał zaproponowany porządek XXXIX sesji. Przedstawiał się on następująco:</w:t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twarcie obrad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zedstawienie porządku obrad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jekt uchwały w sprawie zmiany budżetu Gminy Barlinek na 2009 r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prawy różne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mknięcie obrad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Ad.pkt.3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melia Pakosz – Zastępca Burmistrza Barlinka</w:t>
      </w:r>
      <w:r>
        <w:rPr>
          <w:rFonts w:cs="Arial" w:ascii="Arial" w:hAnsi="Arial"/>
        </w:rPr>
        <w:t xml:space="preserve"> przedstawiła przyczyny zwołania obrad Rady Miejskiej i konieczności podjęcia uchwały w sprawie zmiany budżetu Gminy Barlinek na 2009 r. Odczytała treść pisma przesłanego faksem ze Starostwa Powiatu Myśliborskiego w sprawie podjęcia, do dnia 25 maja br., stosownej uchwały przez Radę Miejską umożliwiającej uzupełnienie wniosku o dofinansowanie projektu pn. „Termomodernizacja obiektów użyteczności publicznej Powiatu Myśliborskiego”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Ww. pismo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tanowi załącznik do protokółu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Ewa Patrzałek – Skarbnik Barlinka</w:t>
      </w:r>
      <w:r>
        <w:rPr>
          <w:rFonts w:cs="Arial" w:ascii="Arial" w:hAnsi="Arial"/>
        </w:rPr>
        <w:t xml:space="preserve"> przedstawiła i omówiła projekt uchwały </w:t>
        <w:br/>
        <w:t>w sprawie zmiany budżetu Gminy Barlinek na 2009 r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anusz Zubyk – Kierownik Referatu Inwestycji tut. Urzędu Miejskiego</w:t>
      </w:r>
      <w:r>
        <w:rPr>
          <w:rFonts w:cs="Arial" w:ascii="Arial" w:hAnsi="Arial"/>
        </w:rPr>
        <w:t xml:space="preserve"> wyjaśnił powody wprowadzenia zmian w limitach wydatków Gminy Barlinek na wieloletnie programy inwestycyjne w roku 2009 i kolejnych latach oraz omówił kwestie związane z ubieganiem się o środki, w ramach działania 9.3 POIiŚ </w:t>
      </w:r>
      <w:r>
        <w:rPr>
          <w:rFonts w:cs="Arial" w:ascii="Arial" w:hAnsi="Arial"/>
          <w:i/>
        </w:rPr>
        <w:t xml:space="preserve">Termomodernizacja obiektów użyteczności publicznej, </w:t>
      </w:r>
      <w:r>
        <w:rPr>
          <w:rFonts w:cs="Arial" w:ascii="Arial" w:hAnsi="Arial"/>
        </w:rPr>
        <w:t xml:space="preserve">na dofinansowanie projektu pn. </w:t>
      </w:r>
      <w:r>
        <w:rPr>
          <w:rFonts w:cs="Arial" w:ascii="Arial" w:hAnsi="Arial"/>
          <w:i/>
        </w:rPr>
        <w:t>„Termomodernizacja obiektów użyteczności publicznej Powiatu Myśliborskiego”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W wyniku jawnego głosowania – przy 12 głosach za i 1 wstrzymującym się (na stan 13 radnych) – </w:t>
      </w:r>
      <w:r>
        <w:rPr>
          <w:rFonts w:cs="Arial" w:ascii="Arial" w:hAnsi="Arial"/>
          <w:b/>
        </w:rPr>
        <w:t>Rada Miejska</w:t>
      </w:r>
      <w:r>
        <w:rPr>
          <w:rFonts w:cs="Arial" w:ascii="Arial" w:hAnsi="Arial"/>
        </w:rPr>
        <w:t xml:space="preserve"> podjęła uchwałę w sprawie zmiany budżetu Gminy Barlinek na 2009 r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Projekt uchwały oraz Uchwała Nr XXXIX/582/2009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tanowią załączniki do protokółu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Ad.pkt.4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rak spraw różnych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Ad.pkt.5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Na tym wyczerpał się porządek posiedzenia w związku, z czym</w:t>
      </w:r>
      <w:r>
        <w:rPr>
          <w:rFonts w:cs="Arial" w:ascii="Arial" w:hAnsi="Arial"/>
          <w:b/>
          <w:bCs/>
          <w:sz w:val="22"/>
          <w:szCs w:val="22"/>
        </w:rPr>
        <w:t xml:space="preserve"> Dariusz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Zieliński – Przewodniczący Rady Miejskiej </w:t>
      </w:r>
      <w:r>
        <w:rPr>
          <w:rFonts w:cs="Arial" w:ascii="Arial" w:hAnsi="Arial"/>
          <w:sz w:val="22"/>
          <w:szCs w:val="22"/>
        </w:rPr>
        <w:t xml:space="preserve">zakończył XXXIX sesję Rady Miejskiej. </w:t>
      </w:r>
    </w:p>
    <w:p>
      <w:pPr>
        <w:pStyle w:val="Normal"/>
        <w:spacing w:lineRule="auto" w:line="2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zas trwania obrad: od godz. 15</w:t>
      </w:r>
      <w:r>
        <w:rPr>
          <w:rFonts w:cs="Comic Sans MS" w:ascii="Comic Sans MS" w:hAnsi="Comic Sans MS"/>
          <w:vertAlign w:val="superscript"/>
        </w:rPr>
        <w:t>00</w:t>
      </w:r>
      <w:r>
        <w:rPr>
          <w:rFonts w:cs="Comic Sans MS" w:ascii="Comic Sans MS" w:hAnsi="Comic Sans MS"/>
        </w:rPr>
        <w:t xml:space="preserve"> do godz. 15</w:t>
      </w:r>
      <w:r>
        <w:rPr>
          <w:rFonts w:cs="Comic Sans MS" w:ascii="Comic Sans MS" w:hAnsi="Comic Sans MS"/>
          <w:vertAlign w:val="superscript"/>
        </w:rPr>
        <w:t>40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6:23:00Z</dcterms:created>
  <dc:creator>Ania</dc:creator>
  <dc:description/>
  <dc:language>en-US</dc:language>
  <cp:lastModifiedBy>Ania</cp:lastModifiedBy>
  <cp:lastPrinted>2009-06-09T13:17:00Z</cp:lastPrinted>
  <dcterms:modified xsi:type="dcterms:W3CDTF">2009-06-09T11:26:00Z</dcterms:modified>
  <cp:revision>6</cp:revision>
  <dc:subject/>
  <dc:title>PROTOKÓŁ NR XXXVII/2009</dc:title>
</cp:coreProperties>
</file>