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6/2007/7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odbytego w dniu 20 czerwca 2007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 xml:space="preserve">Posiedzeniu przewodniczył radny Paweł Lewczuk – Przewodniczący Komisji.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7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orządek posiedzenia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djęcie uchwały w sprawie przyjęcia protokółu z kontroli problemowej w zakresie zarzutów zgłoszonych na sesji Rady Miejskiej przez mieszkańca Barlinka Zygmunta Kalotę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>Ryszard Wiśniak – członek Zespołu Kontrolnego</w:t>
      </w:r>
      <w:r>
        <w:rPr>
          <w:rFonts w:cs="Comic Sans MS" w:ascii="Comic Sans MS" w:hAnsi="Comic Sans MS"/>
          <w:sz w:val="22"/>
          <w:szCs w:val="22"/>
        </w:rPr>
        <w:t xml:space="preserve"> – odczytał protokół z kontroli problemowej w zakresie zarzutów zgłoszonych na sesji Rady Miejskiej przez mieszkańca Barlinka Zygmunta Kalotę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rotokół z kontrol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7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rzedstawiony protokół z kontroli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 powołania zespołu kontrolnego do przeprowadzenia kontroli problemowej w zakresie wykorzystania rezerwy budżetowej za I półrocze 2007 roku, w składzie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zegorz Zieliński – Kierownik Zespołu Kontrolnego,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ugeniusz Trafalski - członek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Marek Kurkiewicz – człone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5/2007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.......................................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38:00Z</dcterms:created>
  <dc:creator>Basia</dc:creator>
  <dc:description/>
  <dc:language>en-US</dc:language>
  <cp:lastModifiedBy>Basia</cp:lastModifiedBy>
  <cp:lastPrinted>2007-06-20T14:36:00Z</cp:lastPrinted>
  <dcterms:modified xsi:type="dcterms:W3CDTF">2007-06-20T12:41:00Z</dcterms:modified>
  <cp:revision>2</cp:revision>
  <dc:subject/>
  <dc:title>PROTOKÓŁ Nr 6/2007/7</dc:title>
</cp:coreProperties>
</file>