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ROTOKÓŁ Nr 7/2007/8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z posiedzenia Komisji Rewizyjnej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2"/>
          <w:szCs w:val="22"/>
        </w:rPr>
        <w:t>odbytego w dniu 24 października 2007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osiedzeniu przewodniczył radny Paweł Lewczuk – Przewodniczący Komisji. 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4 członków) – Komisja Rewizyjna przyjęła porządek posiedzenia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zedstawia się on następując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Omówienie i przyjęcie protokołu z kontroli problemowej w zakresie wykorzystania rezerwy budżetowej za I półrocze 2007 rok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ołanie zespołu kontrolnego do przeprowadzenia kontroli kompleksowej w Barlineckim Ośrodku Kultur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wy bieżąc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Grzegorz Zieliński – Przewodniczący Zespołu Kontrolnego</w:t>
      </w:r>
      <w:r>
        <w:rPr>
          <w:rFonts w:cs="Comic Sans MS" w:ascii="Comic Sans MS" w:hAnsi="Comic Sans MS"/>
          <w:sz w:val="22"/>
          <w:szCs w:val="22"/>
        </w:rPr>
        <w:t xml:space="preserve"> – odczytał protokół z kontroli problemowej wykorzystania rezerwy budżetowej za I półrocze 2007 r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protokół z kontroli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przedstawiony protokół z kontroli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złonkowie Komisji Rewizyjnej zaproponowali do składu Zespołu Kontrolnego następujących radnych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. Lewczuk Paweł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. Wiśniak Ryszard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. Zbigniew Blezień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. Kurkiewicz Mare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Na kierownika Zespołu Kontrolnego,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ostanowiła wyznaczyć radnego Pawła Lewczuk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 na stan 6 członków) - </w:t>
      </w:r>
      <w:r>
        <w:rPr>
          <w:rFonts w:cs="Comic Sans MS" w:ascii="Comic Sans MS" w:hAnsi="Comic Sans MS"/>
          <w:b/>
          <w:sz w:val="22"/>
          <w:szCs w:val="22"/>
        </w:rPr>
        <w:t xml:space="preserve">Komisja Rewizyjna </w:t>
      </w:r>
      <w:r>
        <w:rPr>
          <w:rFonts w:cs="Comic Sans MS" w:ascii="Comic Sans MS" w:hAnsi="Comic Sans MS"/>
          <w:sz w:val="22"/>
          <w:szCs w:val="22"/>
        </w:rPr>
        <w:t>podjęła uchwałę w sprawie powołania Zespołu Kontrolnego do przeprowadzenia kontroli kompleksowej Barlineckiego Ośrodka Kultury w składzi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p. Lewczuk Paweł – Kierownik Zespołu Kontrolnego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. Wiśniak Ryszard - członek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. Zbigniew Blezień – członek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. Kurkiewicz Marek– członek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6/2007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zapoznała się i przyjęła do wiadomości pismo Burmistrza Barlinka dotyczące protokóły z kontroli w zakresie zarzutów zgłoszonych na sesji Rady Miejskiej przez mieszkańca Barlink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Przewodniczący Komisji Rewizyjnej</w:t>
      </w:r>
      <w:r>
        <w:rPr>
          <w:rFonts w:cs="Comic Sans MS" w:ascii="Comic Sans MS" w:hAnsi="Comic Sans MS"/>
          <w:sz w:val="22"/>
          <w:szCs w:val="22"/>
        </w:rPr>
        <w:t xml:space="preserve"> poinformował, że wpłynęło pismo mieszkańca Barlinka – wniosek obywatelski wraz z wyjaśnieniami ważnych aspektów sprawy, w związku z czym zwrócił się do członków Komisji  o zapoznanie się z nim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zapoznała się z wyjaśnieniami Burmistrza Barlinka  dot. protokołu z przeprowadzonej kontroli w zakresie wykonania budżetu Miasta i Gminy za 2006 r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pism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iniejszy protokół został odczytany i podpisany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odpisy członków Komisji Rewizyjnej: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weł Lewczuk                                                     Ryszard Wiśnia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........................................                                         .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Grzegorz Zieliński  </w:t>
        <w:tab/>
        <w:tab/>
        <w:tab/>
        <w:tab/>
        <w:t xml:space="preserve">    Marek Kurkiewicz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muald Romaniuk                                                Eugeniusz Trafal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5:57:00Z</dcterms:created>
  <dc:creator>Basia</dc:creator>
  <dc:description/>
  <dc:language>en-US</dc:language>
  <cp:lastModifiedBy>Ania</cp:lastModifiedBy>
  <cp:lastPrinted>2007-10-25T08:09:00Z</cp:lastPrinted>
  <dcterms:modified xsi:type="dcterms:W3CDTF">2007-10-25T06:44:00Z</dcterms:modified>
  <cp:revision>4</cp:revision>
  <dc:subject/>
  <dc:title>PROTOKÓŁ Nr 4/2007/5</dc:title>
</cp:coreProperties>
</file>