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OTOKÓŁ Nr 2/2008/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odbytego w dniu 20 marca 2008 roku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Odczytanie i przyjęcie protokołów z kontroli w zakres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chodów i wydatków Gminnego Funduszu Ochrony Środowiska i Gospodarki Wodnej za 2007 r.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rzystania dotacji udzielonych dla jednostek i organizacji poza gminnych za 2007 r.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ań w zakresie pozyskiwania środków unijnych, grantów z fundacji i innych źródeł na realizację zadań Gmin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ołanie zespołów kontrolnych do przeprowadzenia kontrol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pleksowej spółki gminnej PGK w Barlink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zakresie wykonywanie umowy dzierżawy „Pensjonatu pod Sosnami” oraz Plaży Miejskie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rola i ocena wykonania budżetu za 2007 rok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y róż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adny Grzegorz Zieliński – Kierownik Zespołu Kontrolnego</w:t>
      </w:r>
      <w:r>
        <w:rPr>
          <w:rFonts w:cs="Arial" w:ascii="Arial" w:hAnsi="Arial"/>
          <w:sz w:val="22"/>
          <w:szCs w:val="22"/>
        </w:rPr>
        <w:t xml:space="preserve"> – odczytał protokół z kontroli przychodów i wydatków Gminnego Funduszu Ochrony Środowiska i Gospodarki Wodnej za 2007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 z kontrol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łonkowie Komisji Rewizyjnej nie wnieśli uwag do przedstawionego protokoł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ny Paweł Lewczuk – Przewodniczący Komisji Rewizyjnej </w:t>
      </w:r>
      <w:r>
        <w:rPr>
          <w:rFonts w:cs="Arial" w:ascii="Arial" w:hAnsi="Arial"/>
          <w:sz w:val="22"/>
          <w:szCs w:val="22"/>
        </w:rPr>
        <w:t xml:space="preserve">zarządził głosowanie w sprawie przyjęcia ww. protokół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7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protokół z kontroli przychodów i wydatków Gminnego Funduszu Ochrony Środowiska i Gospodarki Wodnej za 2007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adny Zbigniew Blezień – Kierownik Zespołu Kontrolnego</w:t>
      </w:r>
      <w:r>
        <w:rPr>
          <w:rFonts w:cs="Arial" w:ascii="Arial" w:hAnsi="Arial"/>
          <w:sz w:val="22"/>
          <w:szCs w:val="22"/>
        </w:rPr>
        <w:t xml:space="preserve"> – odczytał protokół z kontroli wykorzystania dotacji udzielonych dla jednostek i organizacji poza gminnych za 2007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 z kontrol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łonkowie Komisji Rewizyjnej nie wnieśli uwag do przedstawionego protokoł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ny Paweł Lewczuk – Przewodniczący Komisji Rewizyjnej </w:t>
      </w:r>
      <w:r>
        <w:rPr>
          <w:rFonts w:cs="Arial" w:ascii="Arial" w:hAnsi="Arial"/>
          <w:sz w:val="22"/>
          <w:szCs w:val="22"/>
        </w:rPr>
        <w:t xml:space="preserve">zarządził głosowanie w sprawie przyjęcia ww. protokół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protokół z kontroli wykorzystania dotacji udzielonych dla jednostek i organizacji poza gminnych za 2007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Radny Ryszard Wiśniak – członek Zespołu Kontrolnego</w:t>
      </w:r>
      <w:r>
        <w:rPr>
          <w:rFonts w:cs="Arial" w:ascii="Arial" w:hAnsi="Arial"/>
          <w:sz w:val="22"/>
          <w:szCs w:val="22"/>
        </w:rPr>
        <w:t xml:space="preserve"> – odczytał protokół z kontroli działań w zakresie pozyskiwania środków unijnych, grantów z fundacji i innych źródeł na realizację zadań Gminy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 z kontrol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łonkowie Komisji Rewizyjnej nie wnieśli uwag do przedstawionego protokoł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ny Paweł Lewczuk – Przewodniczący Komisji Rewizyjnej </w:t>
      </w:r>
      <w:r>
        <w:rPr>
          <w:rFonts w:cs="Arial" w:ascii="Arial" w:hAnsi="Arial"/>
          <w:sz w:val="22"/>
          <w:szCs w:val="22"/>
        </w:rPr>
        <w:t xml:space="preserve">zarządził głosowanie w sprawie przyjęcia ww. protokół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protokół z kontroli działań w zakresie pozyskiwania środków unijnych, grantów z fundacji i innych źródeł na realizację zadań Gminy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godnie z planem pracy na 2008 r. powołano zespoły kontrolne do przeprowadzenia kontroli przewidzianych w planie pracy Komisji Rewizyjnej na miesiąc kwieci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Nr 1 w składzi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. Grzegorz Zielińsk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. Zbigniew Blezień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 xml:space="preserve">p. Ryszard Wiśniak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>p. Romuald Romaniuk.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kres kontroli – kontrola </w:t>
      </w:r>
      <w:r>
        <w:rPr>
          <w:rFonts w:cs="Arial" w:ascii="Arial" w:hAnsi="Arial"/>
          <w:sz w:val="24"/>
        </w:rPr>
        <w:t>kompleksowa spółki gminnej PGK w Barlinku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Nr 2 w składzi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. Paweł Lewczuk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>p. Marek Kurkiewicz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. Eugeniusz Trafals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kontroli - </w:t>
      </w:r>
      <w:r>
        <w:rPr>
          <w:rFonts w:cs="Arial" w:ascii="Arial" w:hAnsi="Arial"/>
          <w:sz w:val="24"/>
        </w:rPr>
        <w:t>wykonywanie umowy dzierżawy „Pensjonatu pod Sosnami” oraz Plaży Miejski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wyznaczyła na kierowników zespołów kontrolnych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Zespołu Nr 1 – </w:t>
      </w:r>
      <w:r>
        <w:rPr>
          <w:rFonts w:cs="Arial" w:ascii="Arial" w:hAnsi="Arial"/>
          <w:i/>
          <w:sz w:val="22"/>
          <w:szCs w:val="22"/>
        </w:rPr>
        <w:t>radnego Grzegorza Zielińskie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Zespołu Nr 2 – </w:t>
      </w:r>
      <w:r>
        <w:rPr>
          <w:rFonts w:cs="Arial" w:ascii="Arial" w:hAnsi="Arial"/>
          <w:i/>
          <w:sz w:val="22"/>
          <w:szCs w:val="22"/>
        </w:rPr>
        <w:t>radnego Pawła Lewczuk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 na stan 4 członków) - </w:t>
      </w: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podjęła uchwałę w sprawie powołania zespołów kontrolnych w ww. składach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Uchwała Nr 2/2008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roponowała powołanie zespołu w składzie 4-osobowym do przeprowadzenia kontroli oceny oraz sporządzenia opinii w sprawie wykonania budżetu Gminy Barlinek za 2007 rok. W składzi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ny Paweł Lewczuk – przewodniczący zespołu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ny Ryszard Wiśniak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ny Grzegorz Zieliński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ny Zbigniew Blezień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 na stan 4 członków) -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owołała zespół w ww. składz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Uchwała Nr 3/2008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nie podjęła dyskusji w tym punk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y członków Komisji Rewizyjnej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                                        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zegorz Zieliński  </w:t>
        <w:tab/>
        <w:tab/>
        <w:tab/>
        <w:tab/>
        <w:t xml:space="preserve">    Marek Kurkiewic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                                        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                                         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bigniew Blezie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32:00Z</dcterms:created>
  <dc:creator>Ania</dc:creator>
  <dc:description/>
  <dc:language>en-US</dc:language>
  <cp:lastModifiedBy>Ania</cp:lastModifiedBy>
  <cp:lastPrinted>2008-03-20T13:51:00Z</cp:lastPrinted>
  <dcterms:modified xsi:type="dcterms:W3CDTF">2008-03-20T12:54:00Z</dcterms:modified>
  <cp:revision>3</cp:revision>
  <dc:subject/>
  <dc:title>ROTOKÓŁ Nr 1/2008/11</dc:title>
</cp:coreProperties>
</file>