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5/2008/15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odbytego w dniu 25 sierpnia 2008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6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orządek posiedzenia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2"/>
          <w:szCs w:val="22"/>
        </w:rPr>
        <w:t>Przyjęcie protokołów z kontroli: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ruktury zatrudnienia oraz wydatków na wynagrodzenia w Urzędzie Miejskim,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2"/>
          <w:szCs w:val="22"/>
        </w:rPr>
        <w:t>wydatków na zakup materiałów i wyposażenia w Urzędzie Miejskim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wołanie zespołów kontrolnych do przeprowadzenia kontrol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ydatków na promocję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ykorzystania wydatków jednostek pomocniczych (sołectw)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yszard Wiśniak – członek Komisji Rewizyjnej</w:t>
      </w:r>
      <w:r>
        <w:rPr>
          <w:rFonts w:cs="Comic Sans MS" w:ascii="Comic Sans MS" w:hAnsi="Comic Sans MS"/>
          <w:sz w:val="22"/>
          <w:szCs w:val="22"/>
        </w:rPr>
        <w:t xml:space="preserve"> – odczytał protokół z kontroli struktury zatrudnienia oraz wydatków na wynagrodzenia w Urzędzie Miejskim. Następnie odczytał stanowisko Burmistrza Barlinka dotyczące odczytanego protokoł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Ww. protokół z kontrol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raz z pismem Burmistrza Barlink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7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rzedstawiony protokół z kontroli struktury zatrudnienia oraz wydatków na wynagrodzenia w Urzędzie Miejskim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aweł Lewczuk – Przewodniczący Komisji Rewizyjnej</w:t>
      </w:r>
      <w:r>
        <w:rPr>
          <w:rFonts w:cs="Comic Sans MS" w:ascii="Comic Sans MS" w:hAnsi="Comic Sans MS"/>
          <w:sz w:val="22"/>
          <w:szCs w:val="22"/>
        </w:rPr>
        <w:t xml:space="preserve"> – wnioskował o wystąpienie do organów zewnętrznych o interpretację prawną czy zatrudnienie w Urzędzie Miejskim pracowników na stanowiskach kierowniczych z pominięciem procedury konkursowej jest naruszeniem ustawy o pracownikach samorządowych. Jednocześnie wnosi o przedstawienie opinii prawnej w przedmiotowej sprawie przez radcę prawnego </w:t>
        <w:br/>
        <w:t>w tutejszym Urzędzie Miejskim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7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ww. wniose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Grzegorz Zieliński – Przewodniczący Zespołu Kontrolnego</w:t>
      </w:r>
      <w:r>
        <w:rPr>
          <w:rFonts w:cs="Comic Sans MS" w:ascii="Comic Sans MS" w:hAnsi="Comic Sans MS"/>
          <w:sz w:val="22"/>
          <w:szCs w:val="22"/>
        </w:rPr>
        <w:t xml:space="preserve"> – odczytał protokół z kontroli wydatków na zakup materiałów i wyposażenia w Urzędzie Miejskim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tokół z kontrol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7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rzedstawiony protokół z kontroli wydatków na zakup materiałów i wyposażenia w Urzędzie Miejskim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7 członków) - </w:t>
      </w:r>
      <w:r>
        <w:rPr>
          <w:rFonts w:cs="Comic Sans MS" w:ascii="Comic Sans MS" w:hAnsi="Comic Sans MS"/>
          <w:b/>
          <w:sz w:val="22"/>
          <w:szCs w:val="22"/>
        </w:rPr>
        <w:t xml:space="preserve">Komisja Rewizyjna </w:t>
      </w:r>
      <w:r>
        <w:rPr>
          <w:rFonts w:cs="Comic Sans MS" w:ascii="Comic Sans MS" w:hAnsi="Comic Sans MS"/>
          <w:sz w:val="22"/>
          <w:szCs w:val="22"/>
        </w:rPr>
        <w:t>podjęła uchwałę w sprawie powołania Zespołu Kontrolnych do przeprowadzenia kontroli problemowych w Urzędzie Miejskim w Barlinku w zakresie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ydatków na promocję w składzi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. Ryszard Wiśniak – Kierownik Zespołu Kontrolnego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Paweł Lewczuk- członek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Marek Kurkiewicz – człone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ykorzystania wydatków jednostek pomocniczych (sołectw) w składz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. Zbigniew Blezień– Kierownik Zespołu Kontrolnego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Grzegorz Zieliński - członek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Romuald Romaniuk – członek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Eugeniusz Trafalski - człone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6/2008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Komisja Rewizyjna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dpowiedzią na wniosek dotyczący stanowiska prokurenta w Przedsiębiorstwie Gospodarki Komunalnej Sp. z o.o.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dpowiedzią na wniosek dotyczący zakresu materiałów udostępnianych Komisji Rewizyjnej przesłaną przez Regionalną Izbę Obrachunkową w Szczecini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ismem mieszkańca Barlinka dot. przyłączenia wody do ogrody przy ulicy Boczn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........................................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1:11:00Z</dcterms:created>
  <dc:creator>Basia</dc:creator>
  <dc:description/>
  <dc:language>en-US</dc:language>
  <cp:lastModifiedBy>Podworska</cp:lastModifiedBy>
  <cp:lastPrinted>2008-08-25T15:36:00Z</cp:lastPrinted>
  <dcterms:modified xsi:type="dcterms:W3CDTF">2008-08-26T09:19:00Z</dcterms:modified>
  <cp:revision>4</cp:revision>
  <dc:subject/>
  <dc:title>PROTOKÓŁ Nr 4/2008/14</dc:title>
</cp:coreProperties>
</file>