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ROTOKÓŁ Nr 10/2009/29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odbytego w dniu 21 grudnia 2009 r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edzeniu przewodniczył radny Paweł Lewczuk – Przewodniczący Komisji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6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porządek posiedzeni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ządek posiedzenia przedstawiał się następująco: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kontroli przebiegu wykonania budżetu gminy za I półrocze 2009 rok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i przyjęcie planu pracy Komisji Rewizyjnej RM na 2010 rok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atrzenie wniosku zgłoszonego przez radnego Marka Kurkiewicza o rozpatrzenie przez Komisję Rewizyjną sprawy poświadczenia nieprawdy przez Burmistrza Barlinka w akcie notarialnym zbycia na rzecz BTBS Sp. z o.o. w Barlinku gruntów położonych na terenie jednostki planistycznej 7MWU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Radny Ryszard Wiśniak – Kierownik Zespołu Kontrolnego Komisji Rewizyjnej</w:t>
      </w:r>
      <w:r>
        <w:rPr>
          <w:rFonts w:cs="Arial" w:ascii="Arial" w:hAnsi="Arial"/>
          <w:sz w:val="22"/>
          <w:szCs w:val="22"/>
        </w:rPr>
        <w:t xml:space="preserve"> – odczytał protokół z kontroli przebiegu wykonania budżetu gminy za I półrocze 2009 ro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 z kontrol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6 członków) - </w:t>
      </w: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przyjęła ww. protokó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dny Paweł Lewczuk – Przewodniczący Komisji Rewizyjnej Rady Miejskiej </w:t>
      </w:r>
      <w:r>
        <w:rPr>
          <w:rFonts w:cs="Arial" w:ascii="Arial" w:hAnsi="Arial"/>
          <w:sz w:val="22"/>
          <w:szCs w:val="22"/>
        </w:rPr>
        <w:t xml:space="preserve">przedstawił projekt planu pracy Komisji na 2010 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6 członków) -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ww. pl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lan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ne wyjaśnienia na temat zbycia na rzecz BTBS Sp. z o.o. w Barlinku gruntów położonych na terenie jednostki planistycznej 7MWU złożyl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Zygmunt Siarkiewicz – Burmistrz Barlink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rzysztof Paszek – Kierownik Referatu Rozwoju Gospodarcz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ygmunt Siarkiewicz – Burmistrz Barlinka</w:t>
      </w:r>
      <w:r>
        <w:rPr>
          <w:rFonts w:cs="Arial" w:ascii="Arial" w:hAnsi="Arial"/>
          <w:sz w:val="22"/>
          <w:szCs w:val="22"/>
        </w:rPr>
        <w:t xml:space="preserve"> zadeklarował, ze złoży wyjaśnienia Komisji Rewizyjnej w tej kwestii również w formie pisem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dny Paweł Lewczuk – Przewodniczący Komisji Rewizyjnej Rady Miejskiej </w:t>
      </w:r>
      <w:r>
        <w:rPr>
          <w:rFonts w:cs="Arial" w:ascii="Arial" w:hAnsi="Arial"/>
          <w:sz w:val="22"/>
          <w:szCs w:val="22"/>
        </w:rPr>
        <w:t>zgłosił wniosek o wystąpieni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p. Burmistrza z prośbą złożenia wyjaśnień w sprawie poświadczenia nieprawdy w akcie notarialnym zbycia na rzecz BTBS Sp. z o.o.  w Barlinku gruntów położonych na terenie jednostki planistycznej 7MWU wraz ze wszystkimi dokumentami mającymi związek z tą sprawą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7 członków) -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ww. wniosek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adny Paweł Lewczuk – Przewodniczący Komisji Rewizyjnej Rady Miejskiej </w:t>
      </w:r>
      <w:r>
        <w:rPr>
          <w:rFonts w:cs="Arial" w:ascii="Arial" w:hAnsi="Arial"/>
          <w:sz w:val="22"/>
          <w:szCs w:val="22"/>
        </w:rPr>
        <w:t>zgłosił wniosek o wystąpienie do Burmistrza Barlinka o złożenie pisemnego wyjaśnienia w sprawie zasadności podstaw prawnych i przyczyn wyrażenia zgody na ustanowienie zastawu rejestrowego na udziałach wspólnika Przedsiębiorstwa Energetyki Cieplnej w Barlinku tj. SEC Szczecin na wartość wpłaconych udziałów, a tym samym udzielenia pomocy publicznej wspólnikow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7 członków) -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ww. wnios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adny Paweł Lewczuk – Przewodniczący Komisji Rewizyjnej Rady Miejskiej </w:t>
      </w:r>
      <w:r>
        <w:rPr>
          <w:rFonts w:cs="Arial" w:ascii="Arial" w:hAnsi="Arial"/>
          <w:sz w:val="22"/>
          <w:szCs w:val="22"/>
        </w:rPr>
        <w:t>zgłosił wniosek o wyłączenie z planu pracy Komisji na 2009 r. kontroli wydatków majątkowych Gminy Barlinek na rok 2009, przewidzianej na miesiąc listopad 200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7 członków) -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ww. wnios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dpisy członków Komisji Rewizyjnej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Paweł Lewczuk                            Ryszard Wiśniak                            Grzegorz Zieliński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              ........................................                  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Marek Kurkiewicz                     Romuald Romaniuk                             Eugeniusz Trafals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           ........................................                     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bigniew Blezień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56:00Z</dcterms:created>
  <dc:creator>Ania</dc:creator>
  <dc:description/>
  <dc:language>en-US</dc:language>
  <cp:lastModifiedBy>Ania</cp:lastModifiedBy>
  <cp:lastPrinted>2009-12-21T15:31:00Z</cp:lastPrinted>
  <dcterms:modified xsi:type="dcterms:W3CDTF">2009-12-21T14:57:00Z</dcterms:modified>
  <cp:revision>6</cp:revision>
  <dc:subject/>
  <dc:title/>
</cp:coreProperties>
</file>