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6/2009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16 kwietnia 2009 rok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przedstawia się on następując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nania budżetu Gminy Barlinek za 2008 rok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uchwały w sprawie opinii o wykonaniu przez Burmistrza Barlinka budżetu Gminy Barlinek za 2008 rok oraz wniosku o udzielenie/nieudzielenie absolutorium z tytułu wykonania budżetu Gminy Barlinek za 2008 rok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problemowej wykorzystania Gminnego Funduszu Ochrony Środowiska i Gospodarki Wodnej za 2008 rok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wniósł o zmianę treści </w:t>
        <w:br/>
        <w:t xml:space="preserve">pkt. 2 z dotychczasowego zapisu na: </w:t>
      </w:r>
      <w:r>
        <w:rPr>
          <w:rFonts w:cs="Arial" w:ascii="Arial" w:hAnsi="Arial"/>
          <w:i/>
          <w:sz w:val="22"/>
          <w:szCs w:val="22"/>
        </w:rPr>
        <w:t>„Podjęcie uchwały w sprawie wniosku o udzielenie/nieudziele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urmistrzowi Barlinka absolutorium z tytułu wykonania budżetu Gminy Barlinek za 2008 rok.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 z uwzględnieniem ww. zmi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po zmianie przedstawia się on następując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nania budżetu Gminy Barlinek za 2008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odjęcie uchwały w sprawie wniosku o udzielenie/nieudzielenie Burmistrzowi Barlinka absolutorium z tytułu wykonania budżetu Gminy Barlinek za 2008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problemowej wykorzystania Gminnego Funduszu Ochrony Środowiska i Gospodarki Wodnej za 2008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uchwały </w:t>
        <w:br/>
        <w:t xml:space="preserve">Nr XXIII/72/2009 Składu Orzekającego Regionalnej Izby Obrachunkowej w Szczecinie z dnia 6 kwietnia 2009 r. w sprawie wydania opinii dotyczącej sprawozdania Burmistrza Barlinka </w:t>
        <w:br/>
        <w:t>z wykonania budżetu za 200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chwał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dny Ryszard Wiśniak – Zastępca Przewodniczącego Komisji Rewizyjnej</w:t>
      </w:r>
      <w:r>
        <w:rPr>
          <w:rFonts w:cs="Arial" w:ascii="Arial" w:hAnsi="Arial"/>
          <w:sz w:val="22"/>
          <w:szCs w:val="22"/>
        </w:rPr>
        <w:t xml:space="preserve"> – odczytał protokół z kontroli wykonania przez Burmistrza Barlinka budżetu za 2008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odczytał treś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u opinii o wykonaniu budżetu Gminy Barlinek za rok 2008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jektu uchwały w sprawie wniosku o udzielenie absolutorium Burmistrzowi Barlinka za 2008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otworzył dyskusję nad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ołem z kontroli wykonania budżetu Gminy Barlinek za rok 2008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jektem opinii o wykonaniu budżetu Gminy Barlinek za rok 2008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jektem uchwały w sprawie wniosku o udzielenie absolutorium Burmistrzowi Barlinka za 2008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ygmunt Siarkiewicz – Burmistrz Barlinka </w:t>
      </w:r>
      <w:r>
        <w:rPr>
          <w:rFonts w:cs="Arial" w:ascii="Arial" w:hAnsi="Arial"/>
          <w:sz w:val="22"/>
          <w:szCs w:val="22"/>
        </w:rPr>
        <w:t>wyraził wątpliwość, czy może wnieść uwagi dotyczące przedmiotowej kontroli i jej wyników. Ponadto złożył wyjaśnienia wraz z p. Ewą Patrzałek – Skarbnikiem Barlinka do zarzutów postawionych przez Komisję Rewizyjną. Uważa, że wydatkowanie środków budżetowych na wykonanie dokumentacji fotograficznej, zorganizowanych w Gminie imprez, zleconej osobie fizycznej było wydatkiem zasadnym. Stwierdził, że nieprawdą jest, że zlecił wykonanie tej dokumentacji redaktorowi naczelnemu prasy lokalnej. Odniósł się do pkt. 7 projektu opinii Komisji Rewizyjnej dotyczącego przekroczenia planowanych wydatków w dziale 750 rozdział 75023 § 4170 o kwotę 32 700,00 zł. Uznał, że może to wykonać i stwierdził, że § 4170 są wydatki dotyczące różnego rodzaju zleceń, a nie są to wynagrodz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nie zgodził się ze stwierdzeniami Burmistrza Barlinka. Stwierdził, że dokumentacja księgowa potwierdza stwierdzone przez Komisję Rewizyjną uchybienie w zakresie uprawnień określonych przez Radę Miejską w uchwale budżetowej na rok 2008 § 18 ust. 6. Zwiększenie przez Burmistrza wydatków w § 4170 może nosić znamiona naruszenia dyscypliny finansów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wyjaśnieniach Burmistrza Barlinka złożonych do poszczególnych punktów projektu opinii Komisji Rewizyjnej o wykonaniu budżetu Gminy Barlinek za 2008 rok, </w:t>
      </w:r>
      <w:r>
        <w:rPr>
          <w:rFonts w:cs="Arial" w:ascii="Arial" w:hAnsi="Arial"/>
          <w:b/>
          <w:sz w:val="22"/>
          <w:szCs w:val="22"/>
        </w:rPr>
        <w:t>Komisja Rewizyjn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stanowiła wykreślić z projektu zapis w punkcie 8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ez zachowania procedury określonej w ustawie o zamówieniach publicznych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argumenty Burmistrza Barlinka nt. punktu 11 opinii Komisji: </w:t>
      </w:r>
      <w:r>
        <w:rPr>
          <w:rFonts w:cs="Arial" w:ascii="Arial" w:hAnsi="Arial"/>
          <w:i/>
          <w:sz w:val="22"/>
          <w:szCs w:val="22"/>
        </w:rPr>
        <w:t>„Wydatkowano kwotę 7 320,00 zł na zakup kompletu kijków do Nordic Walking, którą przekazano Samorządowej Jednostce Kultury BOK bez zachowania reguł księgowych (rachunki, faktury) oraz protokołu zdawczo – odbiorczego”</w:t>
      </w:r>
      <w:r>
        <w:rPr>
          <w:rFonts w:cs="Arial" w:ascii="Arial" w:hAnsi="Arial"/>
          <w:sz w:val="22"/>
          <w:szCs w:val="22"/>
        </w:rPr>
        <w:t xml:space="preserve"> i postanowiła ten punkt wykreślić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stanowiła dopisać w punkcie 7 po treści </w:t>
      </w:r>
      <w:r>
        <w:rPr>
          <w:rFonts w:cs="Arial" w:ascii="Arial" w:hAnsi="Arial"/>
          <w:i/>
          <w:sz w:val="22"/>
          <w:szCs w:val="22"/>
        </w:rPr>
        <w:t>„W toku wykonywania budżetu wystąpiły przekroczenia planowanych wydatków w dziale 750 rozdział 75023 § 4170 o kwotę 32 700,00 zł”</w:t>
      </w:r>
      <w:r>
        <w:rPr>
          <w:rFonts w:cs="Arial" w:ascii="Arial" w:hAnsi="Arial"/>
          <w:sz w:val="22"/>
          <w:szCs w:val="22"/>
        </w:rPr>
        <w:t xml:space="preserve"> następujący zwrot: </w:t>
      </w:r>
      <w:r>
        <w:rPr>
          <w:rFonts w:cs="Arial" w:ascii="Arial" w:hAnsi="Arial"/>
          <w:i/>
          <w:sz w:val="22"/>
          <w:szCs w:val="22"/>
        </w:rPr>
        <w:t>„co może nosić znamiona naruszenia dyscypliny finansów publicznych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6 głosach za i 1 wstrzymującym się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08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2/2009/1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zegorz Zieliński – Kierownik Zespołu Kontrolnego</w:t>
      </w:r>
      <w:r>
        <w:rPr>
          <w:rFonts w:cs="Arial" w:ascii="Arial" w:hAnsi="Arial"/>
          <w:sz w:val="22"/>
          <w:szCs w:val="22"/>
        </w:rPr>
        <w:t xml:space="preserve"> odczytał protokół z kontroli problemowej wykorzystania Gminnego Funduszu Ochrony Środowiska i Gospodarki Wodnej za 2008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6 głosach za i 1 wstrzymującym się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stanowiła przeprowadzić w pełnym składzie osobowym planowaną na miesiąc maj w planie pracy Komisji na 2009 r. kontrolę sprawdzającą realizacji umowy dzierżawy pensjonatu „Pod Sosnami” oraz plaż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9:00Z</dcterms:created>
  <dc:creator>Ania</dc:creator>
  <dc:description/>
  <dc:language>en-US</dc:language>
  <cp:lastModifiedBy>Ania</cp:lastModifiedBy>
  <cp:lastPrinted>2009-04-16T16:26:00Z</cp:lastPrinted>
  <dcterms:modified xsi:type="dcterms:W3CDTF">2009-04-17T11:02:00Z</dcterms:modified>
  <cp:revision>7</cp:revision>
  <dc:subject/>
  <dc:title>ROTOKÓŁ Nr 3/2009/22</dc:title>
</cp:coreProperties>
</file>