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PROTOKÓŁ Nr 7/2009/26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z posiedzenia Komisji Rewizyjnej Rady Miejskiej w Barlinku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odbytego w dniu 26 maja 2009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</w:t>
      </w:r>
      <w:r>
        <w:rPr>
          <w:rFonts w:cs="Comic Sans MS" w:ascii="Comic Sans MS" w:hAnsi="Comic Sans MS"/>
          <w:sz w:val="22"/>
          <w:szCs w:val="22"/>
        </w:rPr>
        <w:t>Posiedzenie otworzył i przewodniczył radny Paweł Lewczuk – Przewodniczący Komisji. Przewodniczący Komisji odczytał proponowany porządek obrad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5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porządek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dstawia się on następująco: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kończenie kontroli: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ziałań Burmistrza w zakresie prywatyzacji PEC Sp. z o.o. w Barlinku;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omic Sans MS" w:ascii="Comic Sans MS" w:hAnsi="Comic Sans MS"/>
          <w:sz w:val="22"/>
          <w:szCs w:val="22"/>
        </w:rPr>
        <w:t>działań Burmistrza w zakresie realizacji przez Spółdzielnię Mieszkaniową Własnościowo – Lokatorską „DOM” parkingów na „Górnym Tarasie”</w:t>
      </w:r>
    </w:p>
    <w:p>
      <w:pPr>
        <w:pStyle w:val="Tekstpodstawowy2"/>
        <w:spacing w:lineRule="auto" w:line="240" w:before="0" w:after="0"/>
        <w:ind w:left="36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oraz sporządzenie i przyjęcie protokołów.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ntrola sprawdzająca realizację umowy dzierżawy pensjonatu „Pod Sosnami” oraz plaży miejskiej.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rawy różn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Radny Paweł Lewczuk – Przewodniczący Komisji Rewizyjnej </w:t>
      </w:r>
      <w:r>
        <w:rPr>
          <w:rFonts w:cs="Comic Sans MS" w:ascii="Comic Sans MS" w:hAnsi="Comic Sans MS"/>
          <w:sz w:val="22"/>
          <w:szCs w:val="22"/>
        </w:rPr>
        <w:t>odczytał protokół z kontroli w części dotyczącej działań Burmistrza w zakresie prywatyzacji PEC Sp. z o.o. w Barlinku. Następnie otworzył dyskusję na temat zapisów zawartych w ww. protokole dot. działań Burmistrza w zakresie prywatyzacji PEC Sp. z o.o. w Barlinku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>Zygmunt Siarkiewicz – Burmistrz Barlinka</w:t>
      </w:r>
      <w:r>
        <w:rPr>
          <w:rFonts w:cs="Comic Sans MS" w:ascii="Comic Sans MS" w:hAnsi="Comic Sans MS"/>
          <w:sz w:val="22"/>
          <w:szCs w:val="22"/>
        </w:rPr>
        <w:t xml:space="preserve"> odniósł się do zapisów ww. protokołu kontroli dot. prywatyzacji PEC Sp. z o.o. w Barlinku. Zwrócił się do Komisji o wykreślenie bądź przeniesienie w inne miejsce protokołu zapisu, że </w:t>
      </w:r>
      <w:r>
        <w:rPr>
          <w:rFonts w:cs="Comic Sans MS" w:ascii="Comic Sans MS" w:hAnsi="Comic Sans MS"/>
          <w:i/>
          <w:sz w:val="22"/>
          <w:szCs w:val="22"/>
        </w:rPr>
        <w:t>„</w:t>
      </w:r>
      <w:r>
        <w:rPr>
          <w:rFonts w:cs="Arial" w:ascii="Comic Sans MS" w:hAnsi="Comic Sans MS"/>
          <w:i/>
          <w:sz w:val="22"/>
          <w:szCs w:val="22"/>
        </w:rPr>
        <w:t>Burmistrz Barlinka realizując uchwałę Nr VI/47/2007 z dnia 29 marca 2007 roku Rady Miejskiej w Barlinku w sprawie rozpoczęcia prywatyzacji Przedsiębiorstwa Energetyki Cieplnej Spółki z o.o. w Barlinku wykonał następujące czynności: …”</w:t>
      </w:r>
      <w:r>
        <w:rPr>
          <w:rFonts w:cs="Arial" w:ascii="Comic Sans MS" w:hAnsi="Comic Sans MS"/>
          <w:sz w:val="22"/>
          <w:szCs w:val="22"/>
        </w:rPr>
        <w:t xml:space="preserve">  Stwierdził, że nie było możliwości uzyskania wyższej kwoty za jeden udział. Prosił Komisję Rewizyjną o udokumentowanie następującego zapisu w protokole: </w:t>
      </w:r>
      <w:r>
        <w:rPr>
          <w:rFonts w:cs="Arial" w:ascii="Comic Sans MS" w:hAnsi="Comic Sans MS"/>
          <w:i/>
          <w:sz w:val="22"/>
          <w:szCs w:val="22"/>
        </w:rPr>
        <w:t xml:space="preserve">„Podjęte przez Burmistrza Barlinka działania dotyczące prywatyzacji PEC Sp. z o.o. wskazują, że nie powiedział prawdy, a tym samym wprowadził Radę Miejska w błąd, przy podejmowaniu uchwały.” </w:t>
      </w:r>
      <w:r>
        <w:rPr>
          <w:rFonts w:cs="Arial" w:ascii="Comic Sans MS" w:hAnsi="Comic Sans MS"/>
          <w:sz w:val="22"/>
          <w:szCs w:val="22"/>
        </w:rPr>
        <w:t>Stwierdził również, że nieprawdziwy jest zapis w protokole mówiący, że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i/>
          <w:i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„</w:t>
      </w:r>
      <w:r>
        <w:rPr>
          <w:rFonts w:cs="Arial" w:ascii="Comic Sans MS" w:hAnsi="Comic Sans MS"/>
          <w:i/>
          <w:sz w:val="22"/>
          <w:szCs w:val="22"/>
        </w:rPr>
        <w:t>Przejęcie kontroli w PEC Sp. z o.o. przez udziałowca SEC Sp. z o.o. może spowodować w przyszłości dyktowanie przez PEC Sp. z o.o. warunków dostaw dla mieszkańców Barlinka i jednostek Gminnych, tj. wysokich cen za dostawę energii c.o..”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/>
          <w:i/>
          <w:i/>
          <w:sz w:val="22"/>
          <w:szCs w:val="22"/>
        </w:rPr>
      </w:pPr>
      <w:r>
        <w:rPr>
          <w:rFonts w:cs="Arial" w:ascii="Comic Sans MS" w:hAnsi="Comic Sans MS"/>
          <w:i/>
          <w:sz w:val="22"/>
          <w:szCs w:val="22"/>
        </w:rPr>
        <w:t>”</w:t>
      </w:r>
      <w:r>
        <w:rPr>
          <w:rFonts w:eastAsia="Comic Sans MS" w:cs="Comic Sans MS" w:ascii="Comic Sans MS" w:hAnsi="Comic Sans MS"/>
          <w:i/>
          <w:sz w:val="22"/>
          <w:szCs w:val="22"/>
        </w:rPr>
        <w:t xml:space="preserve"> </w:t>
      </w:r>
      <w:r>
        <w:rPr>
          <w:rFonts w:cs="Arial" w:ascii="Comic Sans MS" w:hAnsi="Comic Sans MS"/>
          <w:i/>
          <w:sz w:val="22"/>
          <w:szCs w:val="22"/>
        </w:rPr>
        <w:t>Na rynku barlineckim PEC Sp. z o.o. jest monopolistą w świadczeniu usług dostawy energii cieplnej.”</w:t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Nie zgodził się z zapisem, że: </w:t>
      </w:r>
      <w:r>
        <w:rPr>
          <w:rFonts w:cs="Arial" w:ascii="Comic Sans MS" w:hAnsi="Comic Sans MS"/>
          <w:i/>
          <w:sz w:val="22"/>
          <w:szCs w:val="22"/>
        </w:rPr>
        <w:t>„Burmistrz Barlinka zgodził się na niekorzystny zapis w umowie prywatyzacyjnej § 21 ust. 2 „Rada nadzorcza składać się będzie z 3 członków.”.”</w:t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/>
      </w:pPr>
      <w:r>
        <w:rPr>
          <w:rFonts w:cs="Comic Sans MS" w:ascii="Comic Sans MS" w:hAnsi="Comic Sans MS"/>
          <w:b/>
          <w:sz w:val="22"/>
          <w:szCs w:val="22"/>
        </w:rPr>
        <w:t xml:space="preserve">Radny Zbigniew Blezień </w:t>
      </w:r>
      <w:r>
        <w:rPr>
          <w:rFonts w:cs="Comic Sans MS" w:ascii="Comic Sans MS" w:hAnsi="Comic Sans MS"/>
          <w:sz w:val="22"/>
          <w:szCs w:val="22"/>
        </w:rPr>
        <w:t>odczytał protokół z kontroli w części dotyczącej działań Burmistrza w zakresie realizacji przez Spółdzielnię Mieszkaniową Własnościowo – Lokatorską „DOM” parkingów na „Górnym Tarasie”.</w:t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  <w:t>Ww. protokó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>Paweł Lewczuk – Przewodniczący Komisji, na wniosek radnego Marka Kurkiewicz, wykluczył go z głosowania nad przyjęciem protokołu z kontroli z uwagi na konflikt interesów.</w:t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480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>W wyniku jawnego głosowania – przy 5 głosach za (na stan 6 radnych – radny Marek Kurkiewicz nie brał udziału w głosowaniu) Komisja Rewizyjna przyjęła ww. protokół z kontroli.</w:t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Komisja Rewizyjna rozpoczęła kontrolę sprawdzającą realizacji umowy dzierżawy pensjonatu „Pod Sosnami” oraz plaży miejskiej, przeprowadzono wizję lokalną. Kontynuacja kontroli nastąpi na kolejnym posiedzeniu Komisji Rewizyjnej.</w:t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7480" w:leader="none"/>
        </w:tabs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 wyniku jawnego głosowania – jednomyślnie (na stan 6 radnych) – Komisja Rewizyjna podjęła uchwałę w sprawie powołania zespołu kontrolnego do przeprowadzenia kontroli sprawdzającej jednostki samorządowej kultury BOK w składzie: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. Zbigniew Blezień – Kierownik Zespołu Kontrolnego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 Wiśniak Ryszard – członek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p. Kurkiewicz Marek– człone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Uchwała Nr 3/2009/12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----------------------------------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misja Rewizyjna zapoznała się z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wagami Burmistrza Barlinka dotyczącymi protokołu z kontroli Komisji Rewizyjnej w zakresie wykorzystania środków z GFOŚiGW za 2008 rok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yjaśnieniami Burmistrza Barlinka złożonymi do protokołu kontroli Komisji Rewizyjnej Rady Miejskiej w Barlinku z dnia 16.04.2009 r.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  <w:tab/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odpisy członków Komisji Rewizyjnej: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eł Lewczuk                                                     Ryszard Wiśnia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                                             .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bigniew Blezień                                                 Marek Kurkiewicz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muald Romaniuk                                                Eugeniusz Trafal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........................................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08:00Z</dcterms:created>
  <dc:creator>Basia</dc:creator>
  <dc:description/>
  <dc:language>en-US</dc:language>
  <cp:lastModifiedBy>Basia</cp:lastModifiedBy>
  <cp:lastPrinted>2009-05-27T11:40:00Z</cp:lastPrinted>
  <dcterms:modified xsi:type="dcterms:W3CDTF">2009-05-27T10:15:00Z</dcterms:modified>
  <cp:revision>8</cp:revision>
  <dc:subject/>
  <dc:title>PROTOKÓŁ Nr 7/2009/26</dc:title>
</cp:coreProperties>
</file>