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PIS TECHNICZNY</w:t>
      </w:r>
    </w:p>
    <w:p>
      <w:pPr>
        <w:pStyle w:val="Heading2"/>
        <w:rPr/>
      </w:pPr>
      <w:r>
        <w:rPr>
          <w:b/>
          <w:bCs/>
          <w:sz w:val="32"/>
          <w:szCs w:val="32"/>
        </w:rPr>
        <w:t xml:space="preserve">DO PROJEKTU SIECI WODOCIĄGOWEJ, </w:t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ANALIZACJI SANITARNEJ I DESZCZOWEJ </w:t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UL. FABRYCZNEJ W BARLIN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</w:t>
        <w:tab/>
        <w:t>CZĘŚĆ OPISOW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STAWA OPRAC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 I ZAKRES OPRAC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IĄZANIE PROJEKTOWE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EĆ WODOCIĄGOWA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EĆ KANALIZACJI SANITARNEJ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Ć KANALIZACJI DESZCZOWEJ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YWANIE PRAC ZIEMNYCH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WAGI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CZĘŚĆ RYSUNKOW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S. NR 1</w:t>
        <w:tab/>
        <w:tab/>
        <w:t>PLAN SYTUACYJNO – WYSOKOŚCIOWY 1:500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S. NR 2-3</w:t>
        <w:tab/>
        <w:t>PROFILE SIECI KANALIZACJI SANITARNEJ 1:500/100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S. NR 4-5</w:t>
        <w:tab/>
        <w:t>PROFILE SIECI KANALIZACJI DESZCZOWEJ 1:500/100</w:t>
      </w:r>
    </w:p>
    <w:p>
      <w:pPr>
        <w:pStyle w:val="Normal"/>
        <w:spacing w:lineRule="auto" w:line="360"/>
        <w:ind w:left="2124" w:hanging="2124"/>
        <w:rPr/>
      </w:pPr>
      <w:r>
        <w:rPr>
          <w:rFonts w:cs="Arial" w:ascii="Arial" w:hAnsi="Arial"/>
          <w:sz w:val="28"/>
          <w:szCs w:val="28"/>
        </w:rPr>
        <w:t>RYS. NR 6-7</w:t>
        <w:tab/>
        <w:t>PROFILE SIECI WODOCIĄGOWEJ 1:500/100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S. NR 8</w:t>
        <w:tab/>
        <w:t>WPUSTY DESZCZOWE – SZCZEGÓŁ WŁĄCZENIA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S. NR 9</w:t>
        <w:tab/>
        <w:t>WĘZŁY POŁĄCZENIOWE SIECI WODOCIĄGOWEJ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ZĘŚĆ OPISO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STAWA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z inwestorem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zja lokalna w terenie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Mapa sytuacyjno - wysokościowa w skali  1:500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owiązujące normy i przepis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unki techniczne przyłączenia wydane przez Spółkę Wodną „PŁONIA” w Barlinku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L I ZAKRES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Celem opracowania jest projekt budowlany sieci wodociągowej, kanalizacji sanitarnej i deszczowej w ulicy Fabrycznej w Barlinku. Opracowanie jest wykonane z uwzględnieniem nowoprojektowanej nawierzchni drogowej ulicy Fabrycznej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IS STANU ISTNIEJĄC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 xml:space="preserve">Ulica Fabryczna w Barlinku jest aktualnie drogą gruntową w przeważającej części nieuzbrojoną w sieć wodociągową i kanalizacyjną.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stniejące sieci będące miejscem włączenia projektowanego uzbrojenia to: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w ul. Fabrycznej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- istniejąca sieć wodociągowa Ø100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- istniejąca sieć kanalizacji ogólnospławnej Ø8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ab/>
        <w:t xml:space="preserve">- istniejący odcinek sieci kanalizacji sanitarnej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do wysokości bud. nr 3b Ø200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w ul. Ogrodowej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- istniejąca sieć wodociągowa Ø80 żeliwo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- istniejąca sieć kanalizacji ogólnospławnej Ø700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stniejąca sieć wodociągowa od budynku nr 3b do sieci wodociągowej istniejącej ul. Fabrycznej, z uwagi na zły stan techniczny (rury Ø100 stalowe) należy wyłączyć z eksploatacji (w razie potrzeby zdemontować).</w:t>
      </w:r>
    </w:p>
    <w:p>
      <w:pPr>
        <w:pStyle w:val="TextBody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4. ROZWIĄZANIE PROJEKTOW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1. SIEĆ WODOCIĄGO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nie obejmuje zakresem wykonanie sieci wodociągowej w ulicy fabrycznej wraz z przyłączami do istniejących budynków i działek niezabudowanych przeznaczonych pod zabudowę. Projektowany wodociąg zrealizować z rur PE - HD Ø90x4,3; P</w:t>
      </w:r>
      <w:r>
        <w:rPr>
          <w:rFonts w:cs="Arial" w:ascii="Arial" w:hAnsi="Arial"/>
          <w:sz w:val="28"/>
          <w:szCs w:val="28"/>
          <w:vertAlign w:val="subscript"/>
        </w:rPr>
        <w:t>nom.</w:t>
      </w:r>
      <w:r>
        <w:rPr>
          <w:rFonts w:cs="Arial" w:ascii="Arial" w:hAnsi="Arial"/>
          <w:sz w:val="28"/>
          <w:szCs w:val="28"/>
        </w:rPr>
        <w:t xml:space="preserve">=1,0 MPa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e względu na ukształtowanie nowoprojektowanego odcinka ulicy Fabrycznej przyłączenie do sieci wodociągowej wykonane będzie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 ul. Ogrodowej i od ul. Fabrycznej. Włączenie w istniejący wodociąg Ø100 w ulicy Fabrycznej wykonać poprzez trójnik 100/80/100 wyposażony w zasuwę odcinającą żeliwną ziemną z uszczelnieniem miękkim. Włączenie w istniejący wodociąg Ø80 w ul. Ogrodowej wykonać poprzez trójnik 80/80/80 wyposażony w zasuwę odcinającą żeliwną ziemną z uszczelnieniem miękkim. Projektuje się również wykonanie przyłączy wodociągowych do poszczególnych działek zabudowanych jak i działkach przeznaczonych pod zabudowę. Na poszczególnych działkach przewidzieć montaż zestawów wodomierzowych w typowych studniach wodomierzowych, usytuowanych za granicą posesji niezabudowanych, oraz przyłączy do wodomierzy istniejących na działkach zabudowanych (przyłącze wykonane za pierwszą ścianę budynku wraz z przebiciem przez ścianę). Całą projektowaną sieć uzbroić w hydranty przeciwpożarowe podziemne HP80 (lokalizacja hydrantów pokazana na rys. nr 1)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. SIEĆ KANALIZACJI SANITARN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Projekt przewiduje wykonanie kanalizacji sanitarnej dla działek zabudowanych i niezabudowanych zlokalizowanych przy ulicy Fabrycznej w Barlinku.</w:t>
      </w:r>
    </w:p>
    <w:p>
      <w:pPr>
        <w:pStyle w:val="TextBody"/>
        <w:spacing w:lineRule="auto" w:line="360"/>
        <w:rPr/>
      </w:pPr>
      <w:r>
        <w:rPr/>
        <w:t>Z powodu spadków projektowanej drogi, ulicy Fabrycznej, odprowadzenie ścieków sanitarnych projektuje się w dwóch kierunkach. Ścieki sanitarne od wysokości działek niezabudowanych sprowadzone zostały w kierunku ul. Ogrodowej i włączone w istniejący kolektor ogólnospławny Ø700. Ścieki sanitarne z budynku nr 2 odprowadzone zostaną do istniejącego odcinka sieci kanalizacji sanitarnej Ø200 i włączone poprzez wpięcie do istniejącej studzienki na wysokości budynku nr 3b. Przyłącza kanalizacji sanitarnej z budynków istniejących należy włączyć do projektowanej sieci kanalizacyjnej, a przyłącza do działek niezabudowanych wykonać jako nowoprojektowane, kończąc studzienka rewizyjną przy granicy dział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alizacja grawitacyjna jest zaprojektowana z rur PVC Ø200. Jako studzienki rewizyjne zaprojektowano studzienki betonowe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Ø 1000 mm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zienki rewizyjne należy wyposażyć w włazy żeliwne typu cięż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lokalizacja umożliwia wykonanie przyłączy kanalizacji sanitarnych.</w:t>
      </w:r>
    </w:p>
    <w:p>
      <w:pPr>
        <w:pStyle w:val="TextBody"/>
        <w:spacing w:lineRule="auto" w:line="360"/>
        <w:rPr/>
      </w:pPr>
      <w:r>
        <w:rPr/>
        <w:t xml:space="preserve">Rurociąg PVC należy układać z zachowaniem normatywnych spadków na podsypce piaskowej o gr. 10 cm oraz obsypać warstwą o gr. 30 cm ponad wierzch rury. Pozostałą część zasypać urobkiem z wykopu pozbawionym gruzu. </w:t>
      </w:r>
    </w:p>
    <w:p>
      <w:pPr>
        <w:pStyle w:val="TextBody"/>
        <w:spacing w:lineRule="auto" w:line="360"/>
        <w:rPr/>
      </w:pPr>
      <w:r>
        <w:rPr/>
        <w:t xml:space="preserve">W miejscach przechodzenia trasy projektowanych przewodów pod jezdnią należy zabezpieczyć je stalowymi rurami osłonowymi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3. SIEĆ KANALIZACJI DESZCZOW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przewiduje również odwodnienie nowoprojektowanej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Fabrycznej w Barlinku. Lokalizacja wpustów deszczowych została ustalona przy projektowaniu spadków drogi. Odprowadzenie wód deszczowych z powierzchni jezdni odbywać się będzie w dwóch kierunkach, do istniejącego kolektora ogólnospławnego Ø700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ul. Ogrodowej, oraz Ø800 w ul. Fabrycznej. Włączenie w istniejąca sieć ogólnospławna należy wykonać tak, aby po zrealizowaniu kanału deszczowego w ul. Fabrycznej i ogrodowej, możliwe było jego przepięcie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owane wpusty uliczne osadzone będą na studzienkach betonowych o średnicy 450mm z osadnikiem o wysokości 0,5m (szczegół podłączenia wpustów pokazano na rys. nr 8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alizacja deszczowa jest zaprojektowana z rur PVC Ø200. Jako studzienki rewizyjne zaprojektowano studzienki betonowe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Ø 1000 mm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zienki rewizyjne należy wyposażyć w włazy żeliwne typu ciężkiego i osadniki o wysokości 0,5m.</w:t>
      </w:r>
    </w:p>
    <w:p>
      <w:pPr>
        <w:pStyle w:val="TextBody"/>
        <w:spacing w:lineRule="auto" w:line="360"/>
        <w:rPr/>
      </w:pPr>
      <w:r>
        <w:rPr/>
        <w:t xml:space="preserve">Rurociąg PVC należy układać z zachowaniem normatywnych spadków na podsypce piaskowej o gr. 10 cm oraz obsypać warstwą o gr. 30 cm ponad wierzch rury. Pozostałą część zasypać urobkiem z wykopu pozbawionym gruzu. </w:t>
      </w:r>
    </w:p>
    <w:p>
      <w:pPr>
        <w:pStyle w:val="TextBody"/>
        <w:spacing w:lineRule="auto" w:line="360"/>
        <w:rPr/>
      </w:pPr>
      <w:r>
        <w:rPr/>
        <w:t xml:space="preserve">W miejscach przechodzenia trasy projektowanych przewodów pod jezdnią należy zabezpieczyć je stalowymi rurami osłonowymi. </w:t>
      </w:r>
    </w:p>
    <w:p>
      <w:pPr>
        <w:pStyle w:val="TextBody"/>
        <w:spacing w:lineRule="auto" w:line="360"/>
        <w:rPr/>
      </w:pPr>
      <w:r>
        <w:rPr/>
        <w:t>Na trasie projektowanej sieci kanalizacji deszczowej, jako przeszkoda występuje ciek wodny / kanał. Pomiędzy studzienkami D9 i D10 projektuje się obniżenie odcinek sieci tak, aby odległość pomiędzy górną krawędzią rurociągu a dnem kanału wynosiła min. 1,0m. Rozwiązanie „lewarowe” pozwala na grawitacyjne odprowadzenie wód deszczowych i jednoczesne ominięcie cieku wodneg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WYKONANIE PRAC ZIEM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w obrębie pasa drogowego (utwardzonych) należy prowadzić </w:t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</w:rPr>
        <w:t xml:space="preserve">w wykopach wąskoprzestrzennych umocnionych (szczególnie w rejonie zabudowy) lub szerokoprzestrzennych skarpowanych (przy zachowaniu możliwości objazdu). </w:t>
      </w:r>
    </w:p>
    <w:p>
      <w:pPr>
        <w:pStyle w:val="TextBody"/>
        <w:spacing w:lineRule="auto" w:line="360"/>
        <w:rPr/>
      </w:pPr>
      <w:r>
        <w:rPr/>
        <w:t xml:space="preserve">Przy braku możliwości prowadzenia wykopów na odkład urobek należy składać na czasowym składowisku w miejscu wyznaczonym przez Inwesto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wody kanalizacyjne należy układać na podsypce piaskowej. Jeśli grunt z wykopu spełnia wymogi gruntu kategorii I-II dopuszcza się jego użycie do zasypania po oczyszczeniu z gruzu i odpowiednim zagęszczeniu (zgodnie z obowiązującymi przepisami)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 miejscach skrzyżowania z istniejącym uzbrojeniem podziemnym wykonać przekopy kontrolne a prace prowadzić ręcznie pod nadzorem służb eksploatacyjnych danego uzbrojenia.</w:t>
      </w:r>
    </w:p>
    <w:p>
      <w:pPr>
        <w:pStyle w:val="TextBody"/>
        <w:spacing w:lineRule="auto" w:line="360"/>
        <w:rPr/>
      </w:pPr>
      <w:r>
        <w:rPr/>
        <w:t>W przypadku wystąpienia wód gruntowych odwodnienie należy prowadzić za pomocą pomp powierzchniowych, ciągów drenarskich lub zestawów igłofiltrowych. Decyzję co do sposobu wykonania odwodnienia należy podjąć w uzgodnieniu z Inspektorem Nadzo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KOŃC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łość prac przewidzianych projektem wykonać zgodnie z „Warunkami technicznymi wykonania i odbioru robót budowlano-montażowych” część II Instalacje sanitarne i przemysłowe oraz z „Warunkami technicznymi wykonania i odbioru rurociągów z tworzyw sztucznych”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istniejące uzbrojenie podziemne, roboty ziemne w terenie uzbrojonym prowadzić ręcznie, a w przypadku odkrycia obcego uzbrojenia, roboty prowadzić pod nadzorem Eksploatatora sieci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prowadzić zgodnie z obowiązującymi przepisami BHP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sować się do instrukcji i warunków technicznych producentów zastosowanych materiałów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elkie zmiany należy uzgodnić z projektantem i inspektorem nadzoru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8"/>
          <w:szCs w:val="28"/>
        </w:rPr>
        <w:t>Wszystkie rzędne istniejącego uzbrojenia sprawdzić na terenie budowy, w przypadku wystąpienia kolizji prowadzenie przewodów uzgodnić z właścicielami sieci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18"/>
        <w:szCs w:val="18"/>
      </w:rPr>
      <w:t>SIEĆ WODOCIĄGOWA, KANALIZACJI SANITARNEJ I DESZCZOWEJ W UL. FABRYCZNEJ W BARLINKU</w:t>
    </w:r>
    <w:r>
      <w:rPr/>
      <w:t xml:space="preserve">     </w:t>
    </w:r>
    <w:r>
      <w:rPr>
        <w:rStyle w:val="PageNumber"/>
        <w:rFonts w:cs="Arial" w:ascii="Arial" w:hAnsi="Arial"/>
        <w:i/>
        <w:iCs/>
        <w:sz w:val="20"/>
        <w:szCs w:val="20"/>
        <w:u w:val="single"/>
      </w:rPr>
      <w:t xml:space="preserve">  </w:t>
    </w:r>
    <w:r>
      <w:rPr>
        <w:rStyle w:val="PageNumber"/>
        <w:rFonts w:cs="Arial" w:ascii="Arial" w:hAnsi="Arial"/>
        <w:i/>
        <w:iCs/>
        <w:sz w:val="20"/>
        <w:szCs w:val="20"/>
        <w:u w:val="single"/>
      </w:rPr>
      <w:fldChar w:fldCharType="begin"/>
    </w:r>
    <w:r>
      <w:rPr>
        <w:rStyle w:val="PageNumber"/>
        <w:sz w:val="20"/>
        <w:i/>
        <w:u w:val="single"/>
        <w:szCs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/>
        <w:u w:val="single"/>
        <w:szCs w:val="20"/>
        <w:iCs/>
        <w:rFonts w:cs="Arial" w:ascii="Arial" w:hAnsi="Arial"/>
      </w:rPr>
      <w:fldChar w:fldCharType="separate"/>
    </w:r>
    <w:r>
      <w:rPr>
        <w:rStyle w:val="PageNumber"/>
        <w:sz w:val="20"/>
        <w:i/>
        <w:u w:val="single"/>
        <w:szCs w:val="20"/>
        <w:iCs/>
        <w:rFonts w:cs="Arial" w:ascii="Arial" w:hAnsi="Arial"/>
      </w:rPr>
      <w:t>7</w:t>
    </w:r>
    <w:r>
      <w:rPr>
        <w:rStyle w:val="PageNumber"/>
        <w:sz w:val="20"/>
        <w:i/>
        <w:u w:val="single"/>
        <w:szCs w:val="20"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40:00Z</dcterms:created>
  <dc:creator>Tomasz Wojtas</dc:creator>
  <dc:description/>
  <cp:keywords/>
  <dc:language>en-US</dc:language>
  <cp:lastModifiedBy>kopiec</cp:lastModifiedBy>
  <cp:lastPrinted>2007-03-09T10:04:00Z</cp:lastPrinted>
  <dcterms:modified xsi:type="dcterms:W3CDTF">2007-03-14T06:37:00Z</dcterms:modified>
  <cp:revision>19</cp:revision>
  <dc:subject/>
  <dc:title>OPIS TECHNICZNY</dc:title>
</cp:coreProperties>
</file>