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A TECHNICZNA 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YKONANIA I ODBIORU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OBÓT BUDOWLANYCH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- 03.00-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/>
          <w:b/>
          <w:sz w:val="22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Linie kablowe zasilające 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wnętrzne instalacje elektryczne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świetlenie zewnętrzne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/>
          <w:b/>
          <w:sz w:val="22"/>
          <w:szCs w:val="40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Nazwy i kody Robót według kodu numerycznego słownika głównego Wspólnego Słownika Zamówień (CPV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rupa Robó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5300000-0 Budowlane prace instalacyj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lasa Robót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5310000-3 Prace dotyczące wykonywania instalacji elektrycznych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tegoria Robó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5311000-0 Roboty w zakresie przewodów instalacji elektrycznych oraz opraw elektrycznych</w:t>
      </w:r>
    </w:p>
    <w:p>
      <w:pPr>
        <w:pStyle w:val="Normal"/>
        <w:rPr/>
      </w:pPr>
      <w:r>
        <w:rPr>
          <w:rFonts w:cs="Arial"/>
          <w:sz w:val="24"/>
          <w:szCs w:val="24"/>
        </w:rPr>
        <w:t>45315300-1 Budowa linii energetycznych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5316000-5 Instalowanie systemów oświetleniowych i sygnalizacyjnych</w:t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pis treści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. WSTĘP………………………………………………………………………………………………………..  4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.1. Przedmiot ST…………………………………………………………………………………………….….4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1.2. Zakres stosowania ST……………………………………………………………………………………...4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.3. Zakres robót objętych ST…………………………………………………………………………………..4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.3.1. Roboty budowlane podstawowe……………………………………………………………………...…4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.3.2. Wyszczególnienie i opis prac towarzyszących i Robót Tymczasowych………………………..…..5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.4. Nazwy i kody Robót objętych przedmiotem zamówienia……………………………………………....5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.5. Ogólne wymagania dotyczące Robót……………………………………………………………………..5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.6. Określenia podstawowe……………………………………………………………………………………5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 Materiały………………………………………………………………………………………………………..5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1. Ogólne wymagania dotyczące materiałów i urządzeń…………………………………………….……6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2. Wymagania szczegółowe………………………………………………………………………….………6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3.Wykaz materiałów…………………………………………………………………………………..……….6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3.1. Instalacja oświetleniowa………………………………………………………………………………….6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2.3.2. Instalacja gniazd wtykowych……………………………………………………………………...……..8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3.3. Rozdzielnice elektryczne……………………………………………………………………….………..9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3.4. Instalacja odgromowa………………………………………………………………………….…………9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3.5. Uziemienia……………………………………………………………………………………….………10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2.3.6. Linie kablowe zasilające………………………………………………………………………………..10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3.7. Oświetlenie zewnętrzne…………………………………………………………………………..…….11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3.8. Zasilanie budynku Sali Widowiskowej………………………………………………………….……..11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2.3.9. Tablice rozdzielcze Sali Widowiskowej ………………………………………………………………12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3.10. Instalacja oświetlenia i gniazd wtykowych Sali Widowiskowej……………………………………12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4. Wymagania dotyczące materiałów…………………………………………………………………..…..12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2.5. Składowanie materiałów………………………………………………………………………………….13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3. SPRZĘT WYKONAWCY…………………………………………………………………………….……..14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4. TRANSPORT……………………………………………………………………………………….………..16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 WYKONANIE ROBÓT…………………………………………………………………………..….……….17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1. Wymagania ogólne………………………………………………………………………………….…….17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2. Zakres wykonywanych Robót………………………………………………………………….…………17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2.1. Uwagi ogólne…………………………………………………………………………………………….17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 Wymagania szczególne…………………………………………………………………………..………18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1. Oświetlenie ogólne………………………………………………………………………………..…….18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2. Instalacja gniazd wtykowych………………………………………………………………….….…….19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3. Tablice rozdzielcze…………………………………………………………………………….………..20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5.3.4. Linia kablowa zasilająca………………………………………………………………………………..20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5. Instalacja odgromowa…………………………………………………………………………………..20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6. Uziemienia i połączenia wyrównawcze……………………………………………………………….21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7. Oświetlenie terenu………………………………………………………………………..……………..21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5.3.8.Ochrona przed porażeniem……………………………………………………………………………..21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9. Badania i pomiary……………………………………………………………………………………….22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10. Zasilanie budynku Sala Widowiskowa …………………………………………...…………………22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11.Tablice rozdzielcze Sala Widowiskowa ……………………………………………..………………22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5.3.12. Instalacja oświetlenia i gniazd wtykowych Sala Widowiskowa ………………..…………………22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13. Instalacja telefoniczna Sala Widowiskowa ……………………………………...………………….23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3.14. Ochrona od porażeń Sala Widowiskowa…………………………………...……………………….23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5.4. Zakup transport i składowanie materiałów…………………………………...…………………………23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5. Szczególne warunki bezpieczeństwa pracy oraz prowadzenia robót………………………..………23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5.6. Dokumentacja powykonawcza……………………………………………………………………...……23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6.KONTROLA JAKOŚCI……………………………………………………………………………………….24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6.1. Ogólne zasady……………………………………………………………………………………………..24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6.2. Kontrola jakości materiałów………………………………………………………………...…………….25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6.3. Kontrola jakości wykonania Robót……………………………………………………………………….25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6.4. Badania i pomiary……………………………………………………………………….…………………26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7. OBMIAR ROBÓT…………………………………………………………………………………………….26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8. ODBIÓR ROBÓT……………………………………………………………..……………………………..26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8.1. Odbiór Robót zanikających……………………………………………………..………………………..27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8.2. Odbiór częściowy……………………………………………………………...…………………………..28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8.3. Odbiór końcowy………………………………………………………..…………………………………..28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8.4. Zapisywanie i ocena wyników badań……………………………………………………………………29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9. PODSTAWA PŁATNOŚCI………………………………………………………………………………….29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9.1. Opis sposobu rozliczenia Robót podstawowych……………………………………………………….29</w:t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9.2. Opis sposobu rozliczenia Robót tymczasowych i towarzyszących………………………..…………30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0. DOKUMENTY ODNIESIENIA…………………………………………………………….………………30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0.1. Elementy dokumentacji projektowej………………………………………………….………………..30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0.2. Normy……………………………………………………………………………………………………..30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10.3. Inne dokumenty i ustalenia techniczne………………………………………………………………..31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>Przedmiot Specyfikacji Technicznej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dmiotem niniejszej Specyfikacji Technicznej są wymagania dotyczące wykonania i odbioru robót dotyczące wykonania i odbioru Robót budowlanych w zakresie linii kablowych zasilających, wewnętrznych instalacji elektrycznych i oświetlenia zewnętrznego wokół modernizowanego i rozbudowywanego budynku merytoryczno – administracyjnego Barlineckiego Ośrodka Kultury przy ul. Podwale 9 w Barlinku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>Zakres stosowania S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>Zakres Robót objętych ST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.3.1. Zakres Robót objętych ST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Ustalenia zawarte w niniejszej Specyfikacji obejmują wszystkie czynności umożliwiające i mające na celu wykonanie linii kablowych zasilających, wewnętrznych instalacji elektrycznych oraz oświetlenia zewnętrznego na terenie budynku Barlineckiego Ośrodka Kultury i obejmują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.3.1.1  Dostawa i montaż instalacji wewnętrznej oświetleniowej oświetlenia ogólnego awaryjnego i ewakuacyjnego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.3.1.2  Dostawa i montaż instalacji wewnętrznej gniazd wtykowych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.3.1.3  Dostawa i montaż rozdzielnic elektrycznych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.3.1.4  Dostawa i montaż instalacji odgromowej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1.3.1.5  Dostawa i montaż instalacji uziemienia i połączeń wyrównawczych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1.3.1.6  Dostawa i montaż linii kablowych zasilających rozdzielnice, urządzenia Technologiczne 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.3.1.7  Dostawa i montaż instalacji oświetlenia zewnętrznego wraz z osprzętem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.3.1.8  Wykonanie projektu wykonawczego oraz jego realizacja w zakresie TV przemysłowej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.3.1.9  Badania i pomiar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1.3.1.10  Roboty demontażowe. 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1.3.1.11  Dostawa i montaż wewnętrznych instalacji elektrycznych w budynku Sali Widowiskowej, w tym :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race przygotowawcze i demontażowe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Zmiany w zasilaniu budynku i rozdzielni , główny wyłącznik p.pożarowy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Tablice rozdzielcze i wewnętrzne linie zasilające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stalacja oświetlenia ogólnego, awaryjnego, ewakuacyjnego i gniazd 230V i 400V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Instalacja telefoniczna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.3.2. Wyszczególnienie i opis prac towarzyszących i Robót tymczasowych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 wykonania Robót budowlanych podstawowych opisanych w niniejszej Specyfikacji Technicznej niezbędne jest wykonanie prac towarzyszących i Robót tymczasowych. Wyszczególnienie i opis prac towarzyszących i Robót tymczasowych wymieniony został w ST-00.00 i i ST 01.00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>Nazwy i kody Robót objętych przedmiotem zamówi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45315300-1 Budowa linii energetycznych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45310000-3 Prace dotyczące wykonania instalacji elektrycznych</w:t>
      </w:r>
    </w:p>
    <w:p>
      <w:pPr>
        <w:pStyle w:val="Normal"/>
        <w:spacing w:lineRule="auto" w:line="240"/>
        <w:rPr/>
      </w:pPr>
      <w:r>
        <w:rPr>
          <w:rFonts w:cs="Arial"/>
          <w:sz w:val="22"/>
        </w:rPr>
        <w:t>45311200-2 Prace dotyczące montażu opraw elektrycznych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45313000-4 Instalowanie wind i podnośników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45316000-5 Instalowanie systemów oświetleniowych i sygnalizacyjny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-00.00 </w:t>
      </w:r>
      <w:r>
        <w:rPr>
          <w:rFonts w:cs="Arial"/>
        </w:rPr>
        <w:t>i i ST 01.00</w:t>
      </w:r>
      <w:r>
        <w:rPr>
          <w:rFonts w:cs="Arial"/>
          <w:sz w:val="22"/>
        </w:rPr>
        <w:t>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Robót jest odpowiedzialny za jakość wykonania oraz za zgodność z Dokumentacją Projektową, Specyfikacją Techniczną i poleceniami Inżyniera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Informacje o terenie budowy zawierające wszystkie niezbędne dane istotne z punktu widzenia organizacji Robót budowlanych, zabezpieczenia interesów osób trzecich, ochrony środowiska, warunków bezpieczeństwa pracy , zaplecza dla potrzeb Wykonawcy, warunków dotyczących organizacji ruchu, ogrodzenia, zabezpieczenia chodników i jezdni, zostały umieszczone w ST-00.00 Ogólne wymagania wykonania i odbioru Robót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kreślenia podstawowe w niniejszej ST są zgodne z odpowiednimi normami, a w szczególności z PN-76/E-05125 – „Elektroenergetyczne i sygnalizacyjne linie kablowe” oraz PN-IEC 60364-5-52,52 „Instalacje elektryczne w obiektach budowlanych” lub odpowiednimi normami Krajów UE, w zakresie przyjętym przez polskie prawodawstwo i ST-00.00 </w:t>
      </w:r>
      <w:r>
        <w:rPr>
          <w:rFonts w:cs="Arial"/>
        </w:rPr>
        <w:t>i i ST 01.00</w:t>
      </w:r>
      <w:r>
        <w:rPr>
          <w:rFonts w:cs="Arial"/>
          <w:sz w:val="22"/>
        </w:rPr>
        <w:t>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, ich pozyskania, transportu i składowania podano w ST-00.00 </w:t>
      </w:r>
      <w:r>
        <w:rPr>
          <w:rFonts w:cs="Arial"/>
        </w:rPr>
        <w:t xml:space="preserve">i </w:t>
      </w:r>
      <w:r>
        <w:rPr>
          <w:rFonts w:cs="Arial"/>
          <w:sz w:val="22"/>
        </w:rPr>
        <w:t>i ST 01.00.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Materiały stosowane do budowy przyłącza telekomunikacyjnego powinny spełniać wymagania odpowiednich norm a w przypadku braku norm, warunki techniczne producenta lub inne określone przez Inżynier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>Ogólne wymagania dotyczące materiałów i urządzeń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 xml:space="preserve">Materiały stosowane do wykonania Robót budowlanych muszą posiadać: 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-  Aprobaty  Techniczne lub być produkowane zgodnie z obowiązującymi normami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-  Certyfikat lub Deklaracje Zgodności z Aprobatą Techniczną lub z PN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-  Certyfikat bezpieczeństwa</w:t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Wymagania szczegółowe </w:t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Rozwiązania równoważne są możliwe jedynie w przypadkach, kiedy proponowane rozwiązania są co najmniej równorzędne konstrukcje, funkcjonalnie i technicznie od wskazanych w dokumentacji projektowej oraz posiadają parametry nie gorsze niż określone przez projektanta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Wykaz materiałów </w:t>
      </w:r>
    </w:p>
    <w:p>
      <w:pPr>
        <w:pStyle w:val="Heading3"/>
        <w:ind w:left="720" w:hanging="720"/>
        <w:rPr/>
      </w:pPr>
      <w:r>
        <w:rPr/>
        <w:t>Instalacja oświetlenio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244"/>
        <w:gridCol w:w="755"/>
        <w:gridCol w:w="70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.p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c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Oprawa bezpieczeństwa ze źródłem światła SON-I 70W do montażu na ścianie lub suficie w przejściach i wejściach do budynków, obudowa odlew aluminiowy IP54, klosz z przezroczystego poliwęglanu, wyposażona w łącznik zmierzchowy do samoczynnego załączania typ SGA113-1 SON-170W 230V KP, nr kat. 926841003546 (Philips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Czujnik ruchu IP54 typ ES-60, kąt 360</w:t>
            </w:r>
            <w:r>
              <w:rPr>
                <w:rFonts w:cs="Arial"/>
                <w:sz w:val="22"/>
                <w:vertAlign w:val="superscript"/>
              </w:rPr>
              <w:t>o</w:t>
            </w:r>
            <w:r>
              <w:rPr>
                <w:rFonts w:cs="Arial"/>
                <w:sz w:val="22"/>
              </w:rPr>
              <w:t>, zasięg do 6m, nr kat 5905148003546 (Brilux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prawa świetlówkowa uniwersalna do pomieszczeń użyteczności publicznej i innych do montażu nasufitowego i do  wbudowania/montażu w suficie podwieszanym o module 600x600mm, o bardzo wysokich parametrach technicznych i optycznych, do świetlówek T5 ze statecznikiem elektronicznym, , z rastrem parabolicznym np. typu CAPRI T5 PAR 4x24W IP20, prod. PLEXIFORM, z akcesoriam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prawa świetlówkowa uniwersalna do pomieszczeń użyteczności publicznej i innych do montażu nasufitowego i do wbudowania/montażu w suficie podwieszanym o module 600x600mm, o bardzo wysokich parametrach technicznych i optycznych, do świetlówek T5 ze statecznikiem elektronicznym, , z restartem parabolicznym np.. typu CAPRI T5 PAR 4x24X IP20&lt; z modułem zasilania awaryjnego 3-godzinnym prod. PLEXIFORM, z akcesoriam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świetlówkowa skompensowana do pomieszczeń użyteczności publicznej i innych do wbudowania/montażu nasufitowego o module 600x600mm, typu TORINO IP65/IK08 4x18W prod. PLEXIFORM, z akcesoriam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świetlówkowa skompensowana do pomieszczeń użyteczności publicznej i innych do wbudowania/montażu nasufitowego o module 600x600mm, np. typu TORINO IP65 4x18W, z modułem zasilnia awaryjnego 3-godzinnym prod. PLEXIFORM, z akcesoriam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prawa świetlówkowa nasufitowa szczelna z rastrem parabolicznym typu OPK 2x36W IP65/IK08 ze statecznikiem elektronicznym np.prod.Farel Philip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świetlówkowa nasufitowa szczelna z rastrem parabolicznym typu OPK 2x36W IP65/IK08 ze statecznikiem elektronicznym, z modułem zasilania awaryjnego 3-godzinnym np. prod. Farel Philip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świetlówkowa nasufitowa szczelna z rastrem parabolicznym typu OPK 2x58W IP65/IK08 ze statecznikiem elektronicznym np. prod. FAREL Philip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świetlówkowa nasufitowa szczelna z rastrem parabolicznym typu OPK 2x58W IP65/IK08 ze statecznikiem elektronicznym, z modułem zasilania awaryjnego 3-godzinnym np. prod. FAREL Philip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prawa świetlówkowa zamknięta do pracy w niskich temperaturach/chłodniach szczelna z rastrem typu KZP61-2360,2z36W IP55/IK08 ze statecznikiem elektronicznym np. prod. POLAM 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świetlówkowa zamknięta do pracy w niskich temperaturach/chłodniach szczelna z rastrem typu KZP61-2360,2z36W IP55/IK08 ze statecznikiem elektronicznym, z modułem zasilania awaryjnego 3-godzinnym np. prod. POLAM 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Oprawa oświetleniowa typu downlight BARI DLN225 ze świetlówką kompaktową TC-D 2x26W z kloszem/dyfuzorem do montażu nasufitowego ze statecznikiem elektronicznym, sterowanie w formacie sygnału cyfrowego (PLEXIFORM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oświetleniowa typu downlight BARI DLN225 ze świetlówka kompaktową TC-D 2x26W z kloszem/dyfuzorem do montażu nasufitowego ze statecznikiem elektronicznym i modułem zasilania awaryjnego 3-gdzinnym, sterowanie w formacie sygnału cyfrowego (PLEXIFORM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kinkiet IP55 do montażu nad umywalką typ tube 50W/230V nr kat. 15316 wg kat. W&amp;D (Werver &amp;Ducr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inkiet naścienny podwójny typ TK55-2 2x50W/230v chrom IP20, wykonanie ozdobne (BRILUX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foniera nasufitowa szczelna IP65 typ Pacific FCW196, 2xPL18W (Philips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oświetleniowa naścienno-sufitowa IP54/IK10 typu SQUARE 2xPL-S/G23 9W, ze statecznikiem elektronicznym, z modułem zasilania awaryjnego wg kat. LENA Lighting o wym. 260x260x60mm, do oświetlenia zewnętrznego wyjść schodów i dróg zewn. Ewakuacji. (LENA Lighting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prawa oświetlenia awaryjnego IP65 typ AWEX z modułem zasilania awaryjnego 3-godzinnym, z funkcja testowania, tryb pracy „na jasno”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iktogram PO1 Wyjście ewakuacyjne (BRILUX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rytko kablowe metalowe ocynk. Typ RKS60 o wys. 60mm np. prod. OBO BETTERMAN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2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Łącznik podtynkowy serii TON 1 1-biegunowy 16AX/250V, IP44, typ ŁPH biały , nr kat. 173 (OSPEL Pilic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3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Łącznik podtynkowy serii TON dwugrupowy świecznikowy 16AX/250V, IP44, typ LPH-2C biały, nr. kat. 174 (OSPEL Pilic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4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szka podtynkowa instalacyjna Ø60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5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kabelkowy  typu YnKY 3x1,5m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6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6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kabelkowy  typu YnKYżo 3x2,5m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7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ognioodporny typ NKGs(żo)3x1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8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Przycisk samopowrotny ST22 (1z1r) w obudowie natynkowej IP65/1K10 k. czerwony, z szybką ochronną do zbic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łącznik schodowy 16A/230V do sterowania oświetleniem z trzech punktów w niektórych pomieszczeniach i/lub na klatce schodowej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stalacja gniazd wtykowych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05"/>
        <w:gridCol w:w="755"/>
        <w:gridCol w:w="70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Jedn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c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niazdo wtykowe pojedyncze serii TON podtynkowe z uziemieniem z przesłonami torów prądowych, IP20, z zaciskami gwintowanymi typ GP-2CZP m16A/250V, białe nr kat. 157 (OSPEL Pilic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niazdo wtykowe podwójne Seri TON podtynkowe z uziemieniem z przesłonami torów prądowych, IP20, z zaciskami gwintowymi. Typ GP-2CZP 16A/250V . biale nr kat.159 (OSPEL Pilic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niazdo wtykowe pojedyncze serii TON podtynkowe bryzgoszczelne z uziemieniem, z przesłonami torów prądowych, IP44, z zaciskami gwintowanymi, typ GP-2CZP 16A/250V , białe, nr kat 160 (OSPEL Pilic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granicznik przepięć klasy D typ VDK-280ES, 5kA/1,4kV do montażu w puszkach, nr kat 215893 (Moller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niazdo wtykowe pojedyncze natynkowe serii FALA z uziemieniem, z przesłonami torów prądowych IP44, typ GNH-1HZP 16A/250V, białe nr kat. 114 (OSPEL Pilic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niazdo wtykowe podwójne natynkowe serii FALA z uziemieniem, z przesłonami torów prądowych, IP44, typ GNH-2HZP 16A/250V, k. biały OSPEL Pilic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mpletny system metalowych kanałów kablowych RAPID45 ALU version o wymiarach 100x53mm, stopień ochrony IP40, do układania jako kanał podparapetowy lub jako zespół przypodłogowy (OBO Battermann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niazdo wtykowe podwójne z uziemieniem typ SKSF 90 RW2, 16A/250V, białe, do montażu w systemie kanałów kablowych RAPID45 nr kat. 6117111 (OBO Battermann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niazdo wtykowe pojedyncze z uziemieniem typ SKSF 90 RW1, 16A/250V, białe, do montażu w systemie kanałów kablowych RAPID45 nr kat. 6117102 (OBO Battermann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0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szka instalacyjna podtynkowa rozgałęźna z zaciskami do łączenia przewodów o przekroju do 4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estaw gniazd wtykowych (ZG) 2xgn 3-faz 16A+4xgn 1-faz 16A (SPAMEL Twardogór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2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szka podtynkowa instalacyjna Ø60mm do mocowania gniazd wtykow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3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kabelkowy typu YnKYżo 3x2,5m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4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kabelkowy typu YnKYżo 5x4m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5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rytko kablowe metalowe ocynk. Typ RKS60 o wys. 60mm np. prod. OBO BATERMAN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6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anały kablowe PCV kryte typu WDK60110 o wym 60x110mm, łącznie z osprzętem. (OBO Batermann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7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anały kablowe PCV kryte typu WDK60150 o wym. 60x150mm, łącznie z osprzętem. (OBO Batermann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anały kablowe PCV kryte typu WDK60210 o wym. 60x210mm, łącznie z osprzętem. (OBO Batermann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720" w:hanging="720"/>
        <w:rPr/>
      </w:pPr>
      <w:r>
        <w:rPr>
          <w:b w:val="false"/>
          <w:sz w:val="22"/>
          <w:szCs w:val="22"/>
        </w:rPr>
        <w:t>Rozdzielnice elektryczn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42"/>
        <w:gridCol w:w="755"/>
        <w:gridCol w:w="6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dzielnica RG - PARTER/DOM KULTURY natynkowa typu Profiline OFn-5/1500 IP54 o wym. 1605x1234x2500mm wg kat. Moelle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dzielnica RG - PIWNICA modułowa podtynkowa w obudowie metalowej o pojemności do 6-ciu rzędów (Moller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dzielnica RG - PIĘTRO modułowa podtynkowa w odbudowie metalowej o pojemności do 6-ciu rzędów (Moeller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Rozdzielnica RG – PODDASZE modułowa podtynkowa w obudowie metalowej o pojemności do 6-ciu rzędów (Moeller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dzielnica RG – KLUB modułowa podtynkowa w obudowie metalowej o pojemności do 6-ciou rzędów (Moeller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ozdzielnica RG – KUCHNIA skrzynkowa modułowa w obudowie izolacyjnej termoutwardzalnej IP65/IK10 do zabudowania na ścianę (Moeller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ica licznikowa typu „Szczeciniaka” lub podobna, do zabudowania w POM.0.21 portiernia/parter (ELMET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cznik elektroniczny do pomiaru półpośredniego energii czynnej pobranej oraz energii biernej pobranej i oddanej, z elektronicznym wskaźnikiem mocy maksymalnej typu EQABP 3x230/400V , 5A klasy 0.5 prod. Pozyton lub podob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rzekładniki prądowe przystosowane do plombowana 150/5A klasy 0.5&lt; zabudowane w rozdzielnicy RG – PARTER/DOMU KULTURY (ASTAT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10.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ampki kontrolne sygnalizacja :na ciemno” ciągłości obwodów napięciowych (ELMET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stwa zaciskowa kontrolna Ska (PAFAL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kabelkowy YnKYżo3x1,5mm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kabelkowy YkYYżo3x2,5mm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</w:tbl>
    <w:p>
      <w:pPr>
        <w:pStyle w:val="Heading3"/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stalacja odgromow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42"/>
        <w:gridCol w:w="755"/>
        <w:gridCol w:w="6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śma stalowa ocynkow. FeZn 30x4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ęt stalowy ocynkow. FeZnØ8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cisk krzyżow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Zacisk kontrolny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spornik dachowy przelotowy na dachy kryte dachówką ceramiczną do przewodów 8-10mm (zwody poziom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spornik dachowy krańcowy na dachy kryte dachówką ceramiczną do przewodów 8-10mm (zwody poziom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spornik dachowy przelotowy na dachy kryte papą asfaltową wierzchniego krycia do przewodów 8-10mm (zwody poziom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spornik dachowy krańcowy na dachy kryte papą asfaltową wierzchniego krycia do przewodów 8-10mm (zwody poziom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rzwiczki rewizyjne do wmurowania w elewacje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ura ochronna DVK Ø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bejma do ułożenia od prowadzeń na rynnach deszczowych do przewodu Ø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spornik do ścian z warstwą izolacyjną do przewodu Ø8 , dla głębokości 100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nka stalowa ocynk FeZn Ø6 do połączeń giętki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bejma do rur i kominków Ø123, wykonanie nastawne do przewodu Ø6÷8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ziom pogrążany szpilkowy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glica dachowa h=1,5m z pręta FeZn Ø8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glica dachowa h=2,5m z pręta FeZn Ø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epik asfaltowy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</w:tbl>
    <w:p>
      <w:pPr>
        <w:pStyle w:val="Heading3"/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ziemienia i połączenia wyrównawcz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42"/>
        <w:gridCol w:w="755"/>
        <w:gridCol w:w="6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łaskownik miedziany P40x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łaskownik stalowy FeZn 30x4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chwyt St/Zn z otworem 7x17mm do przewodów Ø8÷10mm lub płaskownika 40x10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cisk do podłączania przewodów o przekroju 2,5-9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bejma uziemiająca do rur do podłączenia przewodów o przekroju 16m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>, ze śrubkami M6NIR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LgY 120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LgY 16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yna do wyrównywania potencj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kładka pod szyny (do izolacyjnego mocowani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zyna uziemiająca NIRO240m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(połączenie do 10 przewodów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DY4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DY10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2.3.6. Linie kablowe zasilające i do urządzeń technologiczny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42"/>
        <w:gridCol w:w="755"/>
        <w:gridCol w:w="6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4x95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5x25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5x16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5x6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5x4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5x2,5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3x1,5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3x3,5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3x4 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abel typu YKYżo3x6mm</w:t>
            </w:r>
            <w:r>
              <w:rPr>
                <w:rFonts w:cs="Arial"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sz w:val="22"/>
              </w:rPr>
              <w:t>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abel elektroenergetyczny ognioodporny FE180 NHXH PH90 5x10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ura ochronna DVK Ø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ońcówka rurkowa kablowa do zaprasowania na żyłach Cu 9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ńcówka rurkowa kablowa do zaprasowania na żyłach Cu 2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ńcówka rurkowa kablowa do zaprasowania na żyłach Cu 16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ńcówka rurkowa kablowa do zaprasowania na żyłach Cu 10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Puszka natynkowa przelotowo – rozgałęźna szczelna IP65/IK09 do łączenia przewodów o przekroju do 4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szka natynkowa przelotowo – rozgałęźna szczelna IP65/IK09 do łączenia przewodów o przekroju do 10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ognioodporny typ NKGs(żo)3x1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ognioodporny typ NKGs(żo)3x2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ognioodporny typ NKGs(żo)3x6 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ycisk samopowrotny typ ST22 (1z1r), IP55 230V/6A, w obudowie metalowej ppoż. K. czerwony, z młoteczkiem do rozbicia szybki (zdalne otwarcie wyłącznika głównego ppoż. W rozdzielni RG – PARTER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2.3.7. Oświetlenie zewnętrzne terenu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42"/>
        <w:gridCol w:w="755"/>
        <w:gridCol w:w="6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Jedn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łup oświetleniowy cylindryczny stalowy ocynkowany o wys.h=4,0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Fundament prefabrykowany betonowy F - 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Oprawa oświetleniowa parkowa wandaloodporna IP65/IK10 typu Malmo CDS 550 ze źródłem światła 70W/230V 50Hz lub podobna prod. Philips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kaźnik zmierzchowy typ DS.-GS/1W (1 przem.+zegar), zabudowany w rozdzielnicy RG-PARTER/DOMU KULTURY prod Moelle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lang w:val="en-US"/>
              </w:rPr>
              <w:t>Kabel typ YKYżo 3x4 mm</w:t>
            </w:r>
            <w:r>
              <w:rPr>
                <w:rFonts w:cs="Arial"/>
                <w:sz w:val="22"/>
                <w:vertAlign w:val="superscript"/>
                <w:lang w:val="en-US"/>
              </w:rPr>
              <w:t>2</w:t>
            </w:r>
            <w:r>
              <w:rPr>
                <w:rFonts w:cs="Arial"/>
                <w:sz w:val="22"/>
                <w:lang w:val="en-US"/>
              </w:rPr>
              <w:t xml:space="preserve"> 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lang w:val="en-US"/>
              </w:rPr>
              <w:t>Kabel typ YKYżo 3x2,5mm</w:t>
            </w:r>
            <w:r>
              <w:rPr>
                <w:rFonts w:cs="Arial"/>
                <w:sz w:val="22"/>
                <w:vertAlign w:val="superscript"/>
                <w:lang w:val="en-US"/>
              </w:rPr>
              <w:t>2</w:t>
            </w:r>
            <w:r>
              <w:rPr>
                <w:rFonts w:cs="Arial"/>
                <w:sz w:val="22"/>
                <w:lang w:val="en-US"/>
              </w:rPr>
              <w:t xml:space="preserve"> 0,6/1k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Końcówka rurkowa kablowa do zaprasowywania na żyłach Cu do 6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ura ochronna DVK Ø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łowica kablowa nn termokurczliwa dla żył kabla o przekroju 10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łącze kablowe słupow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om pogrążany szpilkowy 4xSt/Zn Ø20 typ S/L 1500mm Ruz&lt;10Ώ prod DEH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znaczniki kablowe z tworzywa PCV do mocowania opaską zaciskową na kab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Folia ochronna gr.1,0mm kolor niebieski szer. 40c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iasek na podsypk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perscript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egła czerwona pełna (na przegrody izolacyjn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2.3.8. Zasilanie budynku Sali widowiskowej, wył pożarowy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37"/>
        <w:gridCol w:w="755"/>
        <w:gridCol w:w="70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łącznik główny 250A z cew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graniczniki przepięć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łącznikR363 40 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łówny wyłącznik p.pozarow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2.3.9.Tablice rozdzielcze Sali widowiskow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37"/>
        <w:gridCol w:w="755"/>
        <w:gridCol w:w="70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budowa rozdzielni głów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Tablica bezpiecznikowa T0 w sterow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ica bezpiecznikowa TB1 piętr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ica bezpiecznikowa TB parter pomieszczenie techniczn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ica bezpiecznikowa TB2 piwinic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2.3.10.Instalacja oświetlenia i gniazd wtykowych Sali Widowiskow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42"/>
        <w:gridCol w:w="755"/>
        <w:gridCol w:w="6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pozycj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oś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ulator oświetlenia MENTOR 120 CHANNEL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rządzenie MICRORACK 25 12x2,3k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lem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flektor C1011k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łowica Wash LEO ruchom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Głowica ruchoma ROBE MSD250AT SPOT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Złącza do DM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kablowanie DM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świetlacz ACP1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Oprawy świetlówkowe 2x40W z blachy stalowej z rastrem   MONDO 2x36W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y świetlówkowe z blachy stalowej z rastrem 4x18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prawy świetlówkowe z blachy stalowej z rastrem 2x40W awaryjne i ewakuacyjn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y świetlówkowe z blachy stalowej z rastrem 2x18W końcow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żarowa zwykła PACYFI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żarowa nad wejściem głównym końcow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prawa żarowa, kinkiet typ Alabaster lub MASSIVE 75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żarowa przykręcana PLAFON 100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OPK 2x58w IP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tojaki do dimerów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YLY 5x2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awa zewnętrzna z czujką ruchu żarowa 75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niazdo telefoniczne RJ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niazdo 400V z wbudowanym wyłącznikiem 16W/4m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Łącznik instalacyjny schodowy p/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Łączni świecznikowy bryzgoszczel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szka 10x10 z tworzywa sztucznego 4-wylotow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ujka ruch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2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Łącznik świecznikowy p/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Łącznik instalacyjny1-bieg. p/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szka instalacyjna Ø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niazdo 2-bieg. Podwójne p/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niazdo bryzgoszczelne p/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szka bakelitowa hermetyczna 3-wylotow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szka bakelitowa hermetyczna 4-wylotow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kabelkowy YDYp 3x1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5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kabelkowy YDYp 3x2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6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kabelkowy YDYp 4x1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7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kabelkowy YDY 3x1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8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kabelkowy YDY 3x2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9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kabelkowy YDY 3x4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7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kabelkowy YDYp 5x4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1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YLY 3x1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2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ura winidurowa Ø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3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rzewód NKGs 3x1,5m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4.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wód UTP kat. 5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1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winien dostarczyć w/w materiały i nie wymienione materiały drobne w ilościach niezbędnych dla prawidłowego wykonania całości Robót. Stosować rodzaj i typ materiałów podanych wyżej lub jakościowo równorzędnych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2.4. Wymagania dotyczące materiałów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szystkie materiały wbudowane przez Wykonawcę, muszą spełniać wymogi określone w niniejszej ST. Muszą posiadać stosowne dokumenty potwierdzające ich jakość oraz dopuszczające je do stosowania na terenie Rzeczpospolitej Polskiej. Wszystkie materiały muszą być fabrycznie nowe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Nie dopuszcza się stosowania materiałów z odzysku. Materiały, które w sposób trwały są szkodliwe dla otoczenia, nie będą dopuszczone do stosowania. Materiały nie odpowiadające wymogom ST zostaną przez Wykonawcę wywiezione z placu budow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 każdej partii materiałów powinno zostać wystawione przez producenta zaświadczenie o jakości wyrobów. Zaświadczenie to winno zawierać charakterystykę materiału, zastosowane składniki, wyniki badań kontrolnych typ próbek stosowanych do badań, wyniki badań dodatkowych, okres w którym wyprodukowano daną partię materiału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able, przewody, rury osłonowe, oprawy, źródła światła, gniazda wtyczkowe winny posiadać: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eklaracje zgodności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Certyfikaty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Atesty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ane techniczne producenta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zdzielnice oraz tablice bezpiecznikowe winny posiadać: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eklaracje zgodności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Certyfikaty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Atesty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ane techniczne aparatów, wyłączników zastosowanych w tablicach i rozdzielnicach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chematy połączeń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azy materiałów w rozdzielnicach i tablicach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/>
      </w:pPr>
      <w:r>
        <w:rPr>
          <w:rFonts w:cs="Arial"/>
          <w:sz w:val="22"/>
        </w:rPr>
        <w:t>Wszystkie tablice muszą posiadać zamek na wspólny klucz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szystkie tablice bezpiecznikowe mają być z zewnątrz i wewnątrz trwale opisane, tzn ma być na nich naniesiona nazwa zgodnie z projektem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łupy oświetleniowe (maszty) i ich osprzęt winny posiadać: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eklaracje zgodności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Certyfikaty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Atesty dane techniczno- kubaturowe słupów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Atesty i deklaracje zgodności oraz dane techniczne izolowanych złącz słupowych (tzw. IZK)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2.5. Składowanie materiałów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Na opakowaniach materiałów budowlanych musi znajdować się termin przydatności do stosowania lub data produkcji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zapewni, aby tymczasowo składowane materiały, do czasu, gdy będą one potrzebne do wykonania Robót, były zabezpieczone przed zanieczyszczeniem, zachowały swoją jakość i właściwości oraz były składowane zgodnie z instrukcją, lub wytycznymi producenta. Jednocześnie Wykonawca zapewni aby instrukcja, lub wytyczne producenta dotyczące składowania materiałów były dostępne w miejscu ich składowania i każdorazowo udostępniane do kontroli Inżynierowi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zapewni właściwe składowanie i zabezpieczenie materiałów na placu budowy. Wszystkie materiały powinny być przechowywane i magazynowane zgodnie z instrukcją producenta oraz według odpowiednich norm wyrobu, w warunkach zapobiegających ich zniszczeniu, uszkodzeniu lub pogorszeniu właściwości technicznych wskutek wpływu czynników atmosferycznych lub fizykochemicznych. Należy ponadto zachować wymagania  w zakresie bezpieczeństwa przeciw pożarowego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obowiązany jest posiadać na budowie pełną dokumentację dotyczącą składowanych na budowie materiałów. Składowane materiały, elementy i urządzenia powinny być dostępne dla Inżyniera Kontraktu i inspektora nadzoru w celu ich weryfikacji. Przed wbudowaniem dłużej składowanych materiałów konieczna jest ich weryfikacja i zgoda na ich użycie przez Inżynier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Materiały i elementy budowlane, które nie uzyskają pozytywnej opinii Inżyniera zostaną niezwłocznie usunięte z placu budowy na koszt Wykonawc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ażdy rodzaj robót, w którym znajdują się niezbadane i nie zaakceptowane przez Inżyniera materiały, elementy budowlane lub urządzenia techniczne, Wykonawca wymieni na własny koszt na te które uzyskają zgodę inspektora nadzoru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able elektroenergetyczne powinny być zwinięte na bębnie, przechowywane w miejscu suchym, zabezpieczonym przed wilgocią i nadmiernym nasłonecznienie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wody elektryczne i sygnalizacyjne powinny być zwinięte w krążek lub na małym bębnie, przechowywane w miejscu suchym, zabezpieczonym przed wilgocią i nadmiernym nasłonecznienie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Rozdzielnice główne budynku powinny być przechowywane w miejscu zamkniętym, szczelnym nie mogą być narażone na działanie wody ani wilgoci, zaleca się dostarczenie gotowych rozdzielnic w dniu montażu. Rozdzielnice mają być na budowie kompletne wykonane zgodnie z projektem, zabrania się montażu (wyposażenia rozdzielnic w odpowiednie aparaty) na placu budow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Tablice bezpiecznikowe wymagania takie same jak dla rozdzielnic. Tablice mają być na budowie kompletnie wykonane zgodnie z projektem, zabrania się montażu (wyposażenia tablic w odpowiednie aparaty) na placu budow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prawy oświetleniowe i gniazda wtyczkowe powinny być przechowywane w miejscu zamkniętym, szczelnym, nie mogą być narażone na działanie wody ani wilgoci, mogą być wyjęte z opakowania dopiero w momencie ich montażu, oprawa w trakcie przechowywania powinna być w opakowaniu z kartonu i jeszcze dodatkowo sama oprawa ma być foliowan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ury osłonowe powinny znajdować się w miejscu zamkniętym, gdzie nie ma dla nich zagrożenia uszkodzenia mechanicznego, muszą na swoich końcach być foliowane bądź osłonięte aby nie przedostała się do nich woda ani wilgoć i inne zanieczyszczeni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 w:val="false"/>
          <w:sz w:val="22"/>
          <w:szCs w:val="22"/>
        </w:rPr>
        <w:t>3.</w:t>
      </w:r>
      <w:r>
        <w:rPr>
          <w:sz w:val="22"/>
          <w:szCs w:val="22"/>
        </w:rPr>
        <w:t xml:space="preserve"> Sprzęt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gólne wymagania dotyczące stosowania sprzętu podano w ST-00.00 „Ogólne wymagania wykonania i odbioru Robót.”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zęt budowlany powinien odpowiadać pod względem typów i ilości wymaganiom zawartym w Systemie Zapewnienia Jakości zaakceptowanym prze Inżynier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jest zobowiązany do używania jedynie takiego sprzętu, który nie spowoduje niekorzystnego wpływu na jakość wykonywanych Robót, zarówno w miejscu tych Robót, jak i  też przy wykonywaniu czynności pomocniczych oraz w czasie transportu, załadunku i wyładunku materiałów, sprzętu itp. Sprzęt używany przez Wykonawcę powinien uzyskać akceptację Inżynier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zęt montażowy i środki transportu muszą być w pełni sprawne i dostosowane do technologii i warunków wykonywanych Robót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boty związane z wykonaniem Robót elektrycznych wykonane będą ręcznie i przy pomocy następujących maszyn i urządzeń: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bCs w:val="false"/>
          <w:iCs w:val="false"/>
          <w:sz w:val="22"/>
          <w:szCs w:val="22"/>
        </w:rPr>
        <w:t>3.</w:t>
      </w:r>
      <w:r>
        <w:rPr>
          <w:b w:val="false"/>
          <w:sz w:val="22"/>
          <w:szCs w:val="22"/>
        </w:rPr>
        <w:t>1. Samochód ciężarowy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3.2. Wiertarki</w:t>
      </w:r>
    </w:p>
    <w:p>
      <w:pPr>
        <w:pStyle w:val="Normal"/>
        <w:spacing w:lineRule="auto" w:line="240"/>
        <w:rPr/>
      </w:pPr>
      <w:r>
        <w:rPr>
          <w:rFonts w:cs="Arial"/>
          <w:sz w:val="22"/>
        </w:rPr>
        <w:t>3.3. Szlifierka kątowa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 xml:space="preserve">3.4. Piła tarczowa 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3.5. Drabiny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 xml:space="preserve">3.6. Lutownice 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3.7. Spawarki transformatorowe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3.8. Koparko-ładowarka samojezdna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3.9. Minikoparka gąsienicowa lub samojezdna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4. Transport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Ogólne warunki transportu podano e ST-00.00 „Ogólne wymagania wykonania i odbioru Robót.”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Na okres budowy Wykonawca winien opracować projekt organizacji ruchu kołowego we własnym zakresie i uzgodnić go z odpowiednimi organami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ma obowiązek zorganizowania transportu z uwzględnieniem wymogów bezpieczeństwa&lt; zarówno w obrębie pasa Robót, jak i poza nimi. Środki transportowe, poruszające się po drogach powinny spełniać odpowiednie wymagania w zakresie parametrów charakteryzujących pojazdy, w szczególności w odniesieniu do gabarytów i obciążenia na oś. Jakiekolwiek skutki finansowe oraz prawne, wnikające z niedotrzymania wymienionych powyżej warunków obciążają Wykonawcę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jest zobowiązany do stosowania jedynie takich środków transportu, które nie wpłyną niekorzystnie na jakość wykonywanych Robót i dostarczonych materiałów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Na środkach transportu przewożone materiały powinny być zabezpieczone przed ich przemieszczaniem i układane zgodnie z warunkami transportu wydanymi przez ich wytwórcę 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Środki transportu na placu budowy jak i poza nim muszą zapewnić należytą ochronę wszelkich urządzeń, sprzętu i materiałów dostarczonych na budowę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Na okres budowy Wykonawca, we własnym zakresie opracuje technologię transportu materiałów w czynnym obiekcie oraz projekt organizacji transportu w obrębie placu budowy i uzgodni go z Zamawiającym i właściwym organami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Jakiekolwiek skutki finansowe oraz prawne, wynikające z niedotrzymania warunków prawidłowego transportu w obrębie placu budowy oraz poza nim obciążają Wykonawcę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Na środkach transportu przewożone materiały powinny być zabezpieczone przed ich przemieszczaniem i układane zgodnie z warunkami transportu wydanymi przez ich wytwórcę. Odpady należy przewozić zabezpieczone tak, aby nie wypadły w trakcie transportu i nie zanieczyszczały środowiska. Zalecany jest transport w szczelnie zamkniętych kontenerach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widuje się przewóz urządzeń dla wszystkich instalacji od producenta na Teren Budowy lub z hurtowni i magazynów na Teren Budowy. Materiały mogą być przewożone dowolnymi środkami transportu rozmieszczone równomiernie na całej powierzchni ładunkowej i zabezpieczonej przed uszkodzeniem, spadaniem lub przesuwanie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zładowanie materiałów będzie dokonywane z zachowaniem środków ostrożności zapobiegających uszkodzeniu materiałów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ale elektroenergetyczne należy przewozić zawinięte na bębnie, bęben należy zabezpieczyć przed przemieszczaniem, ułożyć go w pozycji bocznej. Transport kabli samochodem ciężarowym do 12t. Załadunek i wyładunek kabli przy pomocy żurawia samochodowego do 13t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ury osłonowe giętkie mają być zwinięte w krążek, rury osłonowe sztywne nie mogą wystawać poza obrys samochodu je przewożącego, mają być zabezpieczone przez przemieszczaniem się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Transport agregatu prądotwórczego z budową powinien odbywać się pojazdem specjalnie do tego przeznaczonym  ( ciągnik siodłowy z naczepą  lub transport nadgabarytowy ).Załadunek i rozładunek za pomocą żurawia samochodowego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Transport minikoparki musi się odbywana specjalnie przygotowanych pojazdach (pomoc drogowa ) lub przyczepach, zabezpieczyć minikoparką przed przemieszczeniem się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Transport powinno się wykonać przy temperaturze powietrza od -5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 xml:space="preserve"> C do +3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>C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5.1. Wymagania ogólne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Ogólne warunki wykonania Robót związanych z wykonaniem Robót elektrycznych podano w ST-00.00. „Ogólne wymagania wykonania i odbioru Robót”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przedstawi Inżynierowi do akceptacji program Robót, projekt organizacji i harmonogram Robót uwzględniający wszystkie warunki, w jakich będą wykonywane Roboty związane z wykonywanie linii kablowych nn zasilających, wewnętrznych instalacji elektrycznych oraz oświetlenia zewnętrznego. Program Robót powinien być sporządzony przez Wykonawcę zgodnie z odpowiednimi normami i zawierać wszystkie niezbędne elementy Robót związane z wykonaniem zakresu Robót zawartych w niniejszej Specyfikacji Technicznej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niszczone nawierzchnie dróg, chodników i zieleni po zakończonych Robotach należy doprowadzić do stanu pierwotnego. Uwaga ta dotyczy również terenów położonych poza pasami drogowymi. W czasie wykonywania Robót należy zachować i przestrzegać warunki i przepisy BHP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ieć kablową nn instalacji elektrycznej, wewnętrzne instalacje elektryczne oraz oświetlenie zewnętrzne należy wykonać z materiałów zgodnych ze Specyfikacją Techniczną i Projektami Budowlanymi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la zapewnienia bezpieczeństwa publicznego oraz osób zatrudnionych Wykonawca ma obowiązek wykonać lub dostarczyć , a także zapewnić obsługę wszystkich tymczasowych urządzeń zabezpieczających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zapewni odpowiednie całodobowe oświetlenie zapór i znaków, dla których jest to nieodzowne ze względów bezpieczeństwa. Wszystkie znaki, zapory i urządzenia zabezpieczające winny być zgodne z aktualnie obowiązującymi przepisami Instrukcji oznakowania Robót prowadzonych w pasie drogowy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Miejsca pozyskania materiałów muszą uzyskać akceptację Inżynier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Materiały należy dostarczyć na budowę wraz ze świadectwem jakości, wymaganymi atestami i aprobatami technicznymi, kartami gwarancyjnymi i protokółami odbioru technicznego producenta oraz deklaracjami zgodności z polską normą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starczone na miejsce budowy materiały należy sprawdzić pod względem kompletności i zgodności z danymi producenta oraz przeprowadzić oględziny dostarczonych materiałów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2. Zakres wykonywanych Robó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2.1. Uwagi ogólne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zpoczęcie i prowadzenie Robót powinno odbywać się zgodnie z obowiązującymi przepisami i uzgodnieniami, normami i zasadami wiedzy technicznej oraz zachowaniem obowiązujących zasad BHP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ierujący Robotami winien ściśle przestrzegać wydanych uzgodnień i zawartych w nich obostrzeń. Przed przystąpieniem do Robót ziemnych kierujący Robotami winien szczegółów zapoznać się z usytuowaniem urządzeń podziemnych wykazanych na zaktualizowany mapach geodezyjnych oraz zapewnić wytyczenie trasy przez uprawnione służby geodezyjne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d rozpoczęciem jakichkolwiek prac związanych z wykopami za pomocą koparki należy uzyskać zgodę Zamawiającego lub Inżynier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 czasie prowadzenia Robót ziemnych należy zachować ostrożność ze względu na możliwość napotkania nie wskazanych urządzeń podziemnych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 rejonie zbliżeń i skrzyżowań projektowanej kanalizacji kablowej z uzbrojeniem podziemnym, wszelkie prace należy wykonywać ręcznie i pod nadzorem,  stosując się do zaleceń wydanych w uzgodnieniach i na przekazaniu placu budow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Teren Robót ziemnych, rowy i wykopy powinny być w sposób widoczny zabezpieczone i oznakowane. Wykopy przebiegające wzdłuż budynków wykonywać odcinkami nie dłuższymi niż 3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Ewentualne, uzasadnione zmiany wprowadzone do projektu, wynikłe w trakcie wykonawstwa, powinny być uzgodnione z Inwestorem i Użytkownikiem oraz naniesione do projektu tak, by mogły stanowić materiał inwentaryzacyjn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szystkie prace objęte niniejsza ST należy wykonywać zgodnie z obowiązującymi normami i uwagami instytucji oraz osób uzgadniających projekt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zobowiązany jest do powiadomienia Zamawiającego oraz Inżyniera o zamiarze rozpoczęcia Robót, celem przejęcia placu budowy oraz wystąpić o ustanowienie ciągłego nadzoru na czas przebudow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winien dokonać wszelkich uzgodnień i ująć koszty nadzoru technicznego w Cenie Kontraktowej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 Wymagania szczególne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5.3.1. Oświetlenie ogólne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Instalację oświetleniowa należy wykonać głównie jako podtynkową przewodami o zwiększonej niepalności i niskiej emisji dymu typu YnKyżo 3x1,5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>. W korytarzach i wydzielonych pasach do układania instalacji stosować korytka kablowe metalowe ocynk. W pomieszczeniach takich jak sanitariaty, kuchnie, łazienki stosować osprzęt podtynkowy szczelny IP44. Sterowanie oświetleniem w łazienkach i sanitariatach czujnikami ruchu. W pozostałych pomieszczeniach stosować wysokiej jakości oprawy nasufitowa o module 600mmx600mm typ 4x24w IP20 lub 4x18w ze statecznikiem elektroniczny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prawy oznaczone gwiazdką na planie są wyposażone w moduł zasilania awaryjnego 3-godzinny. Praca w systemie 1,2÷1,4m od poziomu podłogi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magana średnia wartość natężenia oświetlenia: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chody 100-150lx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rytarz 100lx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Jadalnia 300lx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zatnie, toalety 200lx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koje biurowe 500lx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Biblioteka 500lx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ala komputerowa 500lx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 Sali konferencyjnej stosować system oświetlenia zintegrowany, sterowanie cyfrowe np. wg technologii Helvar/Plexiform . Sterowanie pilotem i panel dotykowy. Oprawy typu downlight ze świetlówką kompaktową 2x26W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posażeni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numPr>
          <w:ilvl w:val="0"/>
          <w:numId w:val="16"/>
        </w:numPr>
        <w:spacing w:lineRule="auto" w:line="240"/>
        <w:ind w:left="714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Sterownik elektroniczny naścienny</w:t>
      </w:r>
    </w:p>
    <w:p>
      <w:pPr>
        <w:pStyle w:val="ListParagraph"/>
        <w:numPr>
          <w:ilvl w:val="0"/>
          <w:numId w:val="16"/>
        </w:numPr>
        <w:spacing w:lineRule="auto" w:line="240"/>
        <w:ind w:left="714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Pilot zdalnego sterowania</w:t>
      </w:r>
    </w:p>
    <w:p>
      <w:pPr>
        <w:pStyle w:val="ListParagraph"/>
        <w:numPr>
          <w:ilvl w:val="0"/>
          <w:numId w:val="16"/>
        </w:numPr>
        <w:spacing w:lineRule="auto" w:line="240"/>
        <w:ind w:left="714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Odbiornik IR</w:t>
      </w:r>
    </w:p>
    <w:p>
      <w:pPr>
        <w:pStyle w:val="ListParagraph"/>
        <w:numPr>
          <w:ilvl w:val="0"/>
          <w:numId w:val="16"/>
        </w:numPr>
        <w:spacing w:lineRule="auto" w:line="240"/>
        <w:ind w:left="714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Panel dotykowy</w:t>
      </w:r>
    </w:p>
    <w:p>
      <w:pPr>
        <w:pStyle w:val="ListParagraph"/>
        <w:numPr>
          <w:ilvl w:val="0"/>
          <w:numId w:val="16"/>
        </w:numPr>
        <w:spacing w:lineRule="auto" w:line="240"/>
        <w:ind w:left="714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Regulator elektroniczny poziomu natężenia oświetlenia w zakresie 0-100%</w:t>
      </w:r>
    </w:p>
    <w:p>
      <w:pPr>
        <w:pStyle w:val="ListParagraph"/>
        <w:numPr>
          <w:ilvl w:val="0"/>
          <w:numId w:val="16"/>
        </w:numPr>
        <w:spacing w:lineRule="auto" w:line="240"/>
        <w:ind w:left="714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Czujnik stałego natężenia oświetlenia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widziano oświetlenie dodatkowe w łazienkach nad lustrem typu kinkiet IP55 50W i w pokojach gościnnych nad łóżkami, kinkiet podwójny  2x50w w wykonaniu ozdobnym plus gniazdo wtykowe 230V przy każdym łóżku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Oświetlenie klatki schodowej, korytarzy z wydzielonych obwodów sprzed wyłącznika głównego w RG- Parter. Instalację wykonać przewodem ognioodpornym NKGs(żo) 3x1,5mm</w:t>
      </w:r>
      <w:r>
        <w:rPr>
          <w:rFonts w:cs="Arial"/>
          <w:sz w:val="22"/>
          <w:vertAlign w:val="superscript"/>
        </w:rPr>
        <w:t xml:space="preserve">2. </w:t>
      </w:r>
      <w:r>
        <w:rPr>
          <w:rFonts w:cs="Arial"/>
          <w:sz w:val="22"/>
        </w:rPr>
        <w:t>Dla sterowania oświetleniem</w:t>
      </w:r>
      <w:r>
        <w:rPr>
          <w:rFonts w:cs="Arial"/>
          <w:sz w:val="22"/>
          <w:vertAlign w:val="superscript"/>
        </w:rPr>
        <w:t xml:space="preserve"> </w:t>
      </w:r>
      <w:r>
        <w:rPr>
          <w:rFonts w:cs="Arial"/>
          <w:sz w:val="22"/>
        </w:rPr>
        <w:t>przewidziano łączniki schodowe i czujniki ruchu. Dla oświetlenia ciągów komunikacyjnych klatki schodowej i niektórych pomieszczeń zabudowani oprawy oświetlenia ewakuacyjnego, oznaczone symbolem EW* i oprawy oświetlenia awaryjnego z 3-godzinnym podtrzymanie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2 Instalacja gniazd wtykowych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Instalację wykonać głównie jako podtynkową przewodem YnKYżo 3x2,5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>. W pomieszczeniach wydzielonych i korytarzach stosować korytka kablowe metalowe ocynk. W pomieszczeniach wymienionych niżej i Sali konferencyjnej gniazda wtykowe 230V wykonać w systemie metalowych przypodłogowych koryt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arter; pomieszczenie biurowe, sekretariat, sala spotkań, biblioteka, jadalnia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ierwsze piętro: sala konferencyjna, sala prób, sale teatralne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iwnica: pracownie dydaktyczne, klub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 łazienkach stosować osprzęt podtynkowy IP44. Połączenia i puszki poza strefą łazienek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Jako standard w łazienkach przy drzwiach do pomieszczenia montować gniazdo wtykowe podwójne szczelne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3. Tablice rozdzielcze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zliczeniowy pomiar energii elektrycznej zgodnie z WTP znak RD-II/648/2008 z dnia 16.10.2008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Miejsce zainstalowania układu w pomieszczeniu rozdzielni na parterze budynku. Zastosować tablicę licznikową typu „Szczecinianka’ lub podobną, licznik elektroniczny 5a, klasy 0,5. Przekładniki prądowe 150/5A klasy 0,5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zdzielnie główną projektuje się jako natynkową modułowa IP54. Wymiary 1605x1234x250mm. Drzwi szafkowe profilowane wyposażone w trzy zamki obrotowe i kieszeń na schematy. Profile stalowe malowane proszkowo. Wielkośc rozdzielnicy 8 rzędów do 56 modułów w rzędzie. Szyny zbiorcze Cu 20x12mm. Lokalizacja w pomieszczeniu portierni na parterze budynku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zostałe rozdzielnice piętrowe projektuje się jako podtynkowe modułowe o pojemności do 6 rzędów tj. 144 modułów. Wymiary 1000x600x247mm. Drzwi metalowe z zamkiem na klucz. Wyposażenie wg schematu strukturalneg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5.3.4. Linie kablowe zasilające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Zasilanie budynku projektuje się kablem YKY 4x95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L=16m ze złącza ZK-1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stniejący kabel zasilający piec zabezpieczyć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Zasilanie ZK-1 kablem YAKY 4x120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Wszystkie urządzenia technologiczne w kuchni zasilane są z RG- kuchnia. Rozdzielnia RG – Kuchnia skrzynkowa modułowa IP65 do zabudowania na ścianie. Zasilanie rozdzielni kablem YnKYżo 5x25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z rozdzielni głównej budynku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Zasilanie dźwigu linią kablową typu NHXH PH90 5x10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z rozdzielni głównej budynku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entylatory w pomieszczeniach sanitariatów podłączyć na sztywno do obwodu oświetlenia. Sterowanie łącznikiem światła z opóźnieniem czasowym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Rozdzielnice piętrowe zasilane są indywidualnie wydzielona linią kablową YnKYżo 5x16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z rozdzielnicy głównej budynku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5. Instalacja odgromowa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miary oka siatki piorunochronnej na dachu dobrano zgodnie z normą PN-IEC 61024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minki wentylatorów, wywietrzników na dachu do wysokości 0,5m należy chronić przez zastosowanie iglic z pręta FeZn Ø8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wody poziome wykonać z pręta FeZn Ø8 na typowych wspornikach dla dachówki ceramicznej. Osprzęt instalacji odgromowej metalowy stalowy ocynkowany dla I strefy wiatrowej. Metalowe rynny wody deszczowej na złączach łączyć galwanicznie i wykorzystać jako zwody poziome. Zwody pionowe z pręta FeZn Ø8. Pionowe rury metalowe wody deszczowej wykorzystać jako awody pionowe. Z zacisków kontrolnych należy taśmą FeZn 30x4mm wyprowadzić przewody uziemiające i podłączyć je z otokiem budynku przez spawanie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Uziom otokowy  z taśmy FeZn 30x4mm prowadzić na głębokości 1m, w odległości 2m od budynku. Przewody uziomowe od ZK do otoku prowadzić w rurze ochronnej DWK Ø50. Na każdym narożniku uziomu otokowego wbić uziom szpilkowy Ruz≤10Ώ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5.3.6. Uziemienia i połączenia wyrównawcze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 rozdzielnicy głównej budynku zabudować Główną Szynę Uziemiająca „GSU” z płaskownika P40x10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Z szyną GSU należy połączyć gwiaździście 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- taśmą FeZn 30x4 uziom otokowy budynku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- przewodem LgY 120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szynę PE w rozdzielni RG – Parter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- przewodem LgY 16m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sz w:val="22"/>
        </w:rPr>
        <w:t>wszystkie masy metalowe budynku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W łazienkach wykonać połączenia wyrównawcze miejscowe przewodem DY 4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>/RVS 18 i połączyć gwiaździście z szyną miejscową w korytarzu na zewnątrz łazienki. Szynę połączyć przewodem DY10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>/RVS 18 z szyną PE w rozdzielni piętrowej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7. Oświetlenie terenu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zmieszczenie słupów wg planu zagospodarowani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stniejące oświetlenie zewnętrzne terenu zdemontować. W porozumieniu z Inwestorem wywieźć z placu budowy do właściwego zakładu utylizacji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łupy wysokości 4m parkowe cylindryczne stalowe ocynkowane. Oprawy parkowe wandaloodporne 10W. Kable układać faliście na dnie rowu na 10cm podsypce z piasku na głębokości: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50cm – dla kabli pod chodnikiem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70cm – dla kabli poza chodnikami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00cm – dla kabli pod drogą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able należy zasypać warstwą piasku o grubości 10cm, następnie gruntem rodzimym 15cm i przykryć folia z tworzywa sztucznego i zasypać. Przy zbliżeniach do drzew układanie kabli wykonać metoda przepychową. Przy skrzyżowaniach z uzbrojeniem terenu prace należy wykonać zgodnie z normą PN-76/E-05125. Na kablach należy umieścić oznaczniki kablowe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8. Ochrona przed porażeniem, przepięciowa i przeciwpożarowa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Jako ochronę przed porażeniem stosować samoczynne szybkie wyłączanie. Układ sieci TN-S z oddzielnymi przewodami N i PE. Należy zastosować trójstopniową ochronę przepięciową. Pierwszy stopień ograniczniki klasy B. Drugi stopień ograniczniki klasy C. Dodatkowo jako trzeci stopień ochrony ograniczniki klasy D. W salach komputerowych wszystkie gniazda wtykowe 230V/16A wyposażyć w ograniczniki przepięć klasy D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chronę przeciwpożarową realizuje się poprzez wyłącznik różnicowoprądowy z zewnętrznym przekładnikiem prądowym, selektywny o znamionowym prądzie ΔI=300mA, który równie spełnia warunek samoczynnego wyłączania zasilania w ochronie przeciwporażeniowej przed dotykiem pośrednim. Należy zbudować go w RG – Parter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kładnik wył. różnicowo-prądowego należy zamontować na kablu zasilającym rozdzielnicę wg wytycznych producent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ciwpożarowy wył. prądu umieścić na parterze przy wejściu głównym. Możliwe jest zdalne otwarcie wyłącznika głównego ppoż. przyciskiem zabudowanym przy drzwiach wejściowych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szystkie przejścia przez ściany i stropy należy uszczelnić wg technologii PROMASTOP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Ułożyć linię kablowa NKGsżo 3x1,5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l=12m z RG – Parter do wyłącznika ppoż. przy drzwiach wejściowych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2.9. Badania i pomiar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Należy przeprowadzić: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ochrony przeciwporażeniowej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wyłącznika różnicowo-prądowego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uziemień i ciągłości połączeń wyrównawczych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Badanie linii kablowych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Badanie wydzielonych obwodów zasilających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ogólny średniego natężenia oświetlenia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ochrony przepięciowej</w:t>
      </w:r>
    </w:p>
    <w:p>
      <w:pPr>
        <w:pStyle w:val="ListParagraph"/>
        <w:numPr>
          <w:ilvl w:val="0"/>
          <w:numId w:val="2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skuteczności zdalnego otwarcia „głównego wyłącznika prądu”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10. Zasilanie budynku i rozdzielni – Sala widowiskowa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asilanie budynku bez zmian. W Rg należy dokonać zmian przez zainstalowanie wyłączników głównych 250a z cewką (ETIBREAK 250A EB 250/4), ograniczników przepięć, oraz rozłącznika R 303 z bezpiecznikami 40A. Uaktualnić schemat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 obiekcie przewidziano zastosowanie głównego wyłącznika ppoż.. Powoduje on wyłączenie zasilania tablicy RG. Wyłącznik należy zabudować w skrzynce z przeszkloną czołową ścianą i zamontować na ścianie na zewnątrz budynku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11. tablice rozdzielcze – budynek Sali Widowiskowej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widziano montaż tablicę TB montowaną w pomieszczeniu technicznym przy wejściu głównym, tablicę TB2 w części modernizowanej piwnicy, tablicę TB1 TO na piętrze. Zastosować tablice w wykonaniu wnękowym typu RBP-2 prod. „FAEL” lub równoważne. W piwnicy obudowa hermetyczna. W tablicach zlokalizować wyłączniki główne, wyłączniki różnicowo-prądowe typ P302, P304 oraz zabezpieczenia obwodowe typu S191 B10 16A, S193 B16 16A zgodnie ze schematami tablic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12.  Instalacja oświetlenia i gniazd wtykowych – budynek Sali Widowiskowej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stalacje wykonać zgodnie z normą PN-84/E-02033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Przyjęto w pomieszczeniach technicznych, socjalnych, garderobach i holu n500lx, na korytarzach 200lx, a w pozostałych zgodnie z normą. Wykonać przewodem YDYp3/4/5x1,5 m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sz w:val="22"/>
        </w:rPr>
        <w:t>/750V pod tynkiem z osprzętem podtynkowym lub szczelnym (sanitariaty, piwnica). Typ opraw na schematach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Instalację gniazd wtyczkowych 230V wykonać przewodem YDYp 3x2,5 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/750V pod tynkiem z osprzętem jak dla instalacji oświetleniowej. Zachować odległość od instalacji gazowej i CO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sokość montażu osprzętu: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Łączniki – 1,4m nad podłogą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Gniazda wtyczkowe – 1,4m w łazienkach i na scenie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</w:t>
      </w:r>
      <w:r>
        <w:rPr>
          <w:rFonts w:cs="Arial"/>
          <w:sz w:val="22"/>
        </w:rPr>
        <w:t>-  1,2m w pomieszczeniach technicznych, socjalnych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Oświetlenie awaryjne i ewakuacyjne wykonać przewodem YDYp 3x1,5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prawy z wbudowanym modułem 3h świecenia awaryjnego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Dla zasilania oświetlenia sceny należy ułożyć przewody YDY3x4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pod stropem Sali Widowiskowej i zakończyć puszkami. Podłączenia opraw należy wykonać przewodami miękimi LIYCY 3x1,5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</w:rPr>
        <w:t>Instalację siły wykonać jako podtynkową przewodem YDYp 5x2,5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i YDYp 5x6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>, YDYp 5x4m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i zakończyć zestawami gniazd 1x400V 32A + 3x230V 16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13. Instalacja telefoniczna budynek Sali Widowiskowej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 istniejącej instalacji telefonicznej wyprowadzić należy pod tynkiem przewody YTKSY 3x0,2x0,5 do gniazd telefonicznych w części modernizowanej. Wypusty zakończyć puszką PK Ø60 z gniazdem RJ45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5.3.14. Ochrona od porażeń – budynek Sali Widowiskowej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Jako ochronę przeciwporażeniową dodatkowa dla sieci zasilającej należy stosować izolację ochronna II klasy ochronności. W budynku należy ułożyć główny przewód wyrównawczy od szyny GSzU do rozdzielni głównej i podrozdzielni przewodami LY16. Do głównego przewodu należy podłączyć wszystkie części metalowe. Uzupełnieniem w/w ochrony dla instalacji odbiorczej jest samoczynne wyłączanie zasilania oraz wyłączniki różnicowo-prądowe o ΔI=0,3a zainstalowane w rozdzielniach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5.3.15. Instalacja telewizji przemysłowej budynku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Należy w oparciu o dane zamawiającego dla Barlineckiego Ośrodka Kultury przy ul. Podwale 9 wykonać projekt wykonawczy TV przemysłowej i dokonać jego realizacji w sposób który zapewni nadzór wejścia głównego i obszarów komunikacyjnych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akres rzeczowy ma obejmować: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a) dobór kamer wewnętrznych i zewnętrznych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b) dobór multipleksera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c) rozprowadzenie instalacji zasilania i wizji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4. Zakup transport i składowanie materiałów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akup transport i składowanie materiałów przewidzianych ustaleniami niniejszej ST do wykonania Robót, opisano w punkcie 4 niniejszej ST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5. Szczególne warunki bezpieczeństwa pracy oraz prowadzenia Robót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Montaż ciężkich elementów prefabrykowanych (żelbetowych) np. słupów oświetleniowych za pomocą urządzeń dźwigowych, należy wykonywać ze szczególną ostrożnością i asekuracją. Sprzęt dźwigowy powinien posiadać aktualne atesty, a zawiesia powinny być często poddawane kontroli, zgodnie z odpowiednimi przepisami. Należy ostrzec i zabezpieczyć pracowników znajdujących się w wykopie, przed ewentualnymi skutkami upadku ciężkich elementów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Nie dopuszcza się pracy urządzeń dźwigowych w strefie bezpieczeństwa napowietrznych linii energetycznych określonych w Polskiej Normie PN-E005100-1 (tab. 25 pkt. 28). Z reguły odległości tam podane są większe niż te które będą w terenie, dlatego linie takie należy wyłączyć na czas trwania Robót, w porozumieniu z Zakładem Energetyczny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 obsługi urządzeń zasilanych energią elektryczną powinni być desygnowani pracownicy przeszkoleni i ewentualnie posiadający odpowiednie uprawnieni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Nie dopuszcza się pracy urządzeń dźwigowych w rejonie napowietrznych linii telefonicznych kiedy zachodzi prawdopodobieństwo ich zerwani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bowiązkiem wykonawcy jest każdorazowe powiadamianie Użytkownika istniejącego uzbrojenia o rozpoczęciu Robót w rejonie występujących sieci istniejących, na trasie projektowanego kanału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acownicy muszą być przeszkoleni w zakresie przepisów BHP i p.poż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6. Dokumentacja powykonawcza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Robót jest zobowiązany do wykonania dokumentacji powykonawczej. Wykonawca Robót zobowiązany jest również do wykonania i przedłożenia Instrukcji Eksploatacji i Konserwacji wbudowanych urządzeń. Dokumentacja powykonawcza powinna zawierać: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ysunki powykonawcze z naniesionymi w sposób czytelny wszelkimi zmianami wprowadzonymi w trakcie budowy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Geodezyjne pomiary powykonawcze poszczególnych obiektów wraz z uzbrojeniem oraz mapą powykonawczą terenu objętego opracowaniem projektowym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kumentację z zakończonych prób i testów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kumenty potwierdzające jakość i pochodzenie wbudowanych materiałów i urządzeń oraz ich dopuszczenie do stosowania w Polsce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kumenty atestacyjne – świadectwo dopuszczenia do stosowania w budownictwie na terenie Polski – symbol B lub Ce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Certyfikat na znak bezpieczeństwa (jeżeli jest wymagany na podstawie odrębnych przepisów)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Certyfikat zgodności wyrobu z PN lub aprobata techniczna.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otokoły badań sprawdzeń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otokoły zagęszczenia gruntu w strefie posadowienia obiektów kubaturowych i sieci elektroenergetycznych (oryginał lub kopia z klauzulą za zgodność z oryginałem)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pie rysunków projektu budowlanego z naniesionymi zmianami, jakie nastąpiły podczas budowy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szystkie uzgodnienia, decyzje, pozwolenia uzyskane na etapie projektowania/wykonawstwa, które dotyczą przyszłego użytkownika obiektów</w:t>
      </w:r>
    </w:p>
    <w:p>
      <w:pPr>
        <w:pStyle w:val="ListParagraph"/>
        <w:numPr>
          <w:ilvl w:val="0"/>
          <w:numId w:val="18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Fotograficzna dokumentacja wszystkich robót zanikających i instalacji przed zakryciem w wersji elektronicznej</w:t>
      </w:r>
    </w:p>
    <w:p>
      <w:pPr>
        <w:pStyle w:val="Normal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6. Kontrola jakości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6.1. Ogólne zasady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gólne zasady jakości Robót podano w ST-00.00. „Ogólne wymagania wykonania i odbioru Robót”.</w:t>
      </w:r>
    </w:p>
    <w:p>
      <w:pPr>
        <w:pStyle w:val="Normal"/>
        <w:spacing w:lineRule="auto" w:line="240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Kontrola związana z wykonaniem Robót elektrycznych powinna być przeprowadzona zgodnie z odpowiednimi normami oraz niniejszą Specyfikacją Techniczną.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d przystąpieniem do pomiarów lub badań, Wykonawca powiadomi Inżyniera o rodzaju miejscu i terminie pomiaru lub badani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ntrola związana z wykonaniem Robót elektrycznych powinna być przeprowadzona w czasie wszystkich etapów Robót. Wyniki przeprowadzonych badań należy uznać za właściwe, jeżeli wszystkie wymagania dla danego etapu Robót zostały spełnione. Jeśli którekolwiek z wymagań nie zostało spełnione, należy dany etap poprawić i po wykonaniu poprawek przeprowadzić badania ponownie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szystkie elementy Robót, które wykażą odstępstwa od postanowień niniejszej specyfikacji zostaną ponownie wykonane na koszt Wykonawc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 wykonaniu pomiaru lub badania, Wykonawca Robót sporządzi protokół z przeprowadzonych pomiarów. Wyniki pomiarów i badań przechowywane będą na terenie budowy i okazywane na każde żądanie Inżynier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6.2. Kontrola jakości materiałów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Badanie jakości materiałów użytych do wykonania Robót elektrycznych następuje poprzez porównanie cech materiałów z wymaganiami Dokumentacji Projektowej, ST i odpowiednich norm materiałowych podanych w pkt. 2 niniejszej ST., w tym nap odstawie dokumentów określających jakość wbudowanych i porównanie ich cech z normami przedmiotowymi, atestami producentów lub warunkami określonymi w ST oraz bezpośrednio na budowie przez oględziny zewnętrzne lub przez odpowiednie badania specjalistyczne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szystkie materiały do wykonania Robót muszą odpowiadać wymaganiom Dokumentacji Projektowej oraz muszą posiadać aktualne świadectwa jakości, świadectwa dopuszczenia do stosowania, atesty, świadectwa pochodzenia lub inne dokumenty potwierdzające zgodność z wymaganiami Zamawiającego i uzyskać każdorazowo, przed wbudowaniem akceptację Inżynier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przedstawi Inżynierowi wszystkie badania i atesty gwarancji wystawione przez producenta na stosowane materiały potwierdzające, że materiały spełniają warunki techniczne wymagane przez związane normy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6.3. Kontrola jakości wykonania Robót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ntrola jakości wykonania Robót elektrycznych polega na sprawdzeniu zgodności wykonania Robót z Dokumentacją Projektową, Specyfikacją Techniczną i poleceniami Inżyniera, zgodnie z Warunkami Technicznymi Robót Budowlanych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wca jest zobowiązany do stałej i systematycznej kontroli prowadzonych Robót w zakresie i z częstotliwością zaakceptowaną przez Inżynier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 xml:space="preserve">Kontrola jakości wykonanego zakresu Robót dotyczy zgodności jego wykonania z przepisami, Dokumentacją Projektową, Specyfikacją Techniczną, poleceniami Inżyniera i obejmuje: 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ochrony przed porażeniem prądem elektrycznym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ochrony przed pożarem i przed skutkami cieplnymi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zainstalowania osprzętu, urządzeń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doboru urządzeń i środków ochrony w zależności od wpływów zewnętrznych. /ochrona przepięciowa, odgromowa/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oznaczenia przewodów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Umieszczenie schematów, tablic ostrzegawczych informacyjnych.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połączeń przewodów.</w:t>
      </w:r>
    </w:p>
    <w:p>
      <w:pPr>
        <w:pStyle w:val="Normal"/>
        <w:widowControl/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/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 szczególności kontrola powinna obejmować:</w:t>
      </w:r>
    </w:p>
    <w:p>
      <w:pPr>
        <w:pStyle w:val="Normal"/>
        <w:widowControl/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ułożenia kabli w rowie kablowym przed zasypaniem oraz rur osłonowych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ułożenia przewodów w ścianach przed położeniem tynku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montażu puszek montażowych oraz ułożenie przewodów w puszkach i podłączenie przed zatynkowaniem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montażu tablic bezpiecznikowych, zainstalowane w nich aparaty, sposób montażu i podłączenia aparatów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prowadzenia kabli, przewodów w szybach dźwigów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montażu masztów oświetleniowych, podłączeń kabli do złącz słupowych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montażu opraw oświetleniowych i innych opraw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montażu drabinek na przewody i kable oraz rur ochronnych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osób zabezpieczenia robót budowlanych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6.4. Badania i pomiary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 wykonaniu Robót elektrycznych należy przeprowadzić odpowiednie próby, sprawdzenia i pomiar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a) Pomiar Rezystencji instalacji uziemiającej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stalacji wyrównawczej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stalacji oświetlenia zewnętrznego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stalacji odgromowej</w:t>
      </w:r>
    </w:p>
    <w:p>
      <w:pPr>
        <w:pStyle w:val="ListParagraph"/>
        <w:numPr>
          <w:ilvl w:val="0"/>
          <w:numId w:val="2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zdzielnic głównych oraz ich wyłączników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b) Pomiar rezystancji izolacji kabli i przewodów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c) Pomiary skuteczności ochrony przeciwporażeniowej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kuteczność zadziałania wyłączników różnicowo-prądowych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kuteczność zerowania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) Pomiar natężenia oświetlenia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e) Pomiar (sprawdzenie) ciągłości żył przewodów i kabli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7. Obmiar Robót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gólne zasady obmiaru Robót podano w ST-00.00. „Ogólne warunki wykonania i odbioru Robót”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bmiar Robót polega na określeniu faktycznego zakresu Robót oraz podanie rzeczywistych ilości użytych materiałów. Obmiar Robót obejmuje Roboty objęte Umową oraz ewentualne dodatkowe Roboty nieprzewidziane, których konieczność wykonania uwzględniona będzie w trakcie trwania Robót między Wykonawca a Inżynierem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Jednostką obmiaru jest: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kpl – dla wykonania zasilania elektrycznego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kpl – dla dostawy i montażu rozdzielnic głównych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kpl – dla wykonania wewnętrznych linii zasilających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kpl – dla dostawy i montażu tablic piętrowych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kpl – dla wykonania instalacji oświetlenia i gniazd wtykowych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kpl – dla wykonania pozostałych instalacji wewnętrznych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kpl – dla wykonania instalacji odgromowej</w:t>
      </w:r>
    </w:p>
    <w:p>
      <w:pPr>
        <w:pStyle w:val="ListParagraph"/>
        <w:numPr>
          <w:ilvl w:val="0"/>
          <w:numId w:val="2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1kpl – dla wykonania instalacji oświetlenia zewnętrznego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8. Odbiór Robót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gólne zasady odbioru Robót podano w ST-00.00. „ Ogólne warunki wykonania i odbioru Robót”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Celem odbioru Jest protokolarne dokonanie finalnej oceny rzeczywistego wykonania Robót w odniesieniu do ich jakości i kompletności oraz zgodność z dokumentami kontraktowymi, w tym zgodności z warunkami niniejszej ST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ór jest potwierdzeniem wykonania Robót z postanowieniami Kontraktu oraz obowiązującymi Normami Technicznymi (PN, EN-PN)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orom Robót podlegają wszystkie operacje związane z Robotami elektrycznymi. Odbioru dokonuje Inżynier na podstawie zgłoszenia Wykonawcy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ór Robót może nastąpić tylko w przypadku pozytywnego wyniku przeprowadzonych prób i pomiarów, jak również wykonania prac zgodnie ze specyfikacją, dokumentacją wykonawczą i poleceniami Inżyniera a także obowiązującymi normami, przepisami.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dmiotem odbiorów i badań jest: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godność wykonania z Dokumentacją Projektową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astosowany materiał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godność wymaganych prób i sprawdzeń z dokumentacją Projektową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mpletna Dokumentacja Powykonawcza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ory Robót należy przeprowadzać w oparciu o wymagania i badania przy odbiorach, instrukcje i zalecenia producentów dotyczące prób i odbiorów oraz wytyczne eksploatacyjne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8.1. Odbiór Robót zanikających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ór Robót zanikających polega na ocenie ilości i jakości wykonanych Robót, które w dalszym etapie ulegną zakryciu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orowi Robót zanikających i ulegających zakryciu podlegają wszystkie technologiczne czynności związane z budową Robót elektrycznych w tym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głębokości wykopu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sposobu ułożenia kabla w rowie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typu kabla, czy kabel jest ułożony zgodnie z wytycznymi projektanta i Inżyniera oraz geodety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czy pod ułożonym kablem jest odpowiednia ilość podsypki z pisku oraz czy ułożone są rury osłonowe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skrzyżowań (kolizji) projektowanego kabla z innymi mediami, czy zachowana jest właściwa odległość kabla od mediów oraz czy w tych miejscach kabel jest ułożony w rurach osłonowych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zapasów kabla przy punktach końcowych trasy oraz na samej trasie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nie rur osłonowych (sprawdzenie typu rury oraz czy taki typ jest odpowiedni)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nie przecisków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konanie pomiarów rezystencji  izolacji kabla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jakości materiałów użytych do zasypywania kabla, w tym sprawdzenie czy na kable jest naniesiona druga warstwa podsypki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ułożenia folii ostrzegawczej niebieskiej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ułożenia przewodów przed zatynkowaniem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przewodów i kabli przed montażem rozdzielnic, tablic bezpiecznikowych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ułożenia rurek osłonowych na przewody w murze oporowym (oświetlenie zewnętrzne)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wykopu oraz ułożenie kabla na oświetlenie zewnętrzne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przejść w budynku między ścianami i stropami, sposób ułożenia kabli i rur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prawdzenie sposobu osadzenia puszek instalacyjnych oraz przewodów w tych puszkach</w:t>
      </w:r>
    </w:p>
    <w:p>
      <w:pPr>
        <w:pStyle w:val="Normal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8.2. Odbiór częściowy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ind w:left="357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Dopuszcza się odbiór częściowy wykonanego elementu Robót, pod wrunkiem, że dotyczyć on będzie kompletnego elementu Robót.</w:t>
      </w:r>
    </w:p>
    <w:p>
      <w:pPr>
        <w:pStyle w:val="Normal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8.3. Odbiór końcowy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orowi końcowemu podlegają wszystkie technologiczne i montażowe czynności związane z Robotami elektrycznymi.</w:t>
      </w:r>
    </w:p>
    <w:p>
      <w:pPr>
        <w:pStyle w:val="Normal"/>
        <w:spacing w:lineRule="auto" w:line="240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ór Końcowy może nastąpić tylko w przypadku pozytywnego wyniku przeprowadzonych prób i pomiarów, jak również wykonania prac zgodnie ze specyfikacją, dokumentacją wykonawczą i poleceniami Inżyniera a także obowiązującymi normami, przepisami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Odbiór końcowy polega na dokładnym sprawdzeniu stanu wykonanych Robót instalacyjnych i budowlanych oraz kontroli działania tych instalacji. Odbiór końcowy zostanie dokonany pod warunkiem pozostawienia porządku i czystości na Terenie Budowy. Do odbioru końcowego należy przystąpić po zakończeniu wszystkich Robót objętych Dokumentacją Projektowa, Specyfikacją Techniczną oraz Robotami dodatkowymi lub zamiennymi mającymi wpływ na wykonanie zadania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y odbiorze końcowym powinny być przedstawione następujące dokumenty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kumentacja Projektowa z naniesionymi na niej zmianami dokonywanymi w trakcie budowy – dokumentacja powykonawcza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wentaryzacja powykonawcza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otokoły wszystkich odbiorów częściowych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otokoły Robót ulegających zakryciu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otokoły pomiarowe kabli i przewodów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Dokumenty dotyczące jakości wbudowanych materiałów, atesty zastosowanych materiałów i urządzeń, w tym atesty, certyfikaty, świadectwa, deklaracja zgodności zastosowanych materiałów i urządzeń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Świadectwa jakości wydane przez dostawców materiałów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otokoły prób, pomiarów i sprawdzeń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y odbiorze końcowym należy sprawdzić: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godność wykonania z Dokumentacją Projektową oraz ewentualnymi zapisami w Dzienniku Budowy dotyczącymi zmian i odstępstw od Dokumentacji Projektowej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Aktualność Dokumentacji Projektowej, po wprowadzeniu wszystkich zmian i uzupełnień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magane próby, pomiary i sprawdzenia w tym;</w:t>
      </w:r>
    </w:p>
    <w:p>
      <w:pPr>
        <w:pStyle w:val="ListParagraph"/>
        <w:numPr>
          <w:ilvl w:val="0"/>
          <w:numId w:val="2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rezystancji instalacji uziemiającej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stalacji wyrównawczej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stalacji oświetlenia zewnętrznego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stalacji odgromowej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Rozdzielnic głównych uraz ich wyłączników</w:t>
      </w:r>
    </w:p>
    <w:p>
      <w:pPr>
        <w:pStyle w:val="ListParagraph"/>
        <w:numPr>
          <w:ilvl w:val="0"/>
          <w:numId w:val="2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rezystencji izolacji kabli i przewodów</w:t>
      </w:r>
    </w:p>
    <w:p>
      <w:pPr>
        <w:pStyle w:val="ListParagraph"/>
        <w:numPr>
          <w:ilvl w:val="0"/>
          <w:numId w:val="22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skuteczności ochrony przeciw porażeniowej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kuteczność zadziałania wyłączników różnicowo-prądowych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Skuteczność zerowania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natężenia oświetlenia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(sprawdzenie) ciągłości żył przewodów i kabli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8.4. Zapisywanie i ocena wyników badań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8.4.1. Zapisywanie wyników odbioru technicznego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niki przeprowadzonych badań przy odbiorach częściowych i końcowych powinny być ujęte w formie protokołu, szczegółowy omówione, wpisane do Dziennika Budowy lub do niego dołączone w sposób trwały z podpisami nadzoru technicznego oraz członków komisji prowadzącej badani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8.4.2. Ocena wyników badań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yniki badań przeprowadzonych podczas odbiorów technicznych należy uznać za dodatnie jeżeli wszystkie wymagania przewidziane dla danego zakresu Robót zostały spełnione.</w:t>
      </w:r>
    </w:p>
    <w:p>
      <w:pPr>
        <w:pStyle w:val="Normal"/>
        <w:spacing w:lineRule="auto" w:line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Jeżeli którekolwiek z wymagań przy odbiorze technicznym częściowym nie zostało spełnione, należy daną fazę Robót uznać za niezgodną z wymaganiami normy i po wykonaniu poprawek przedstawić do ponownych badań.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9. Podstawa płatności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Ogólne wymagania dotyczące płatności podano w ST-00.00 „Ogólne wymagania wykonania i odbioru Robót”.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Płatność należy przyjmować w oparciu o wyniki pomiarów i ocena jakości Robót.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9.1. opis sposobu rozliczania Robót podstawowych.</w:t>
      </w:r>
    </w:p>
    <w:p>
      <w:pPr>
        <w:pStyle w:val="Normal"/>
        <w:spacing w:lineRule="auto" w:line="24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Podstawę płatności stanowi dostawa i wykonanie 1kpl: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Zasilani elektrycznego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Dostawy i montażu rozdzielnic główn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Wewnętrznych linii zasilając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Dostawy i montażu tablic piętrow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Instalacji oświetlenia i gniazd wtykow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Pozostałych instalacji wewnętrzn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Instalacji odgromowej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Instalacji oświetlenia zewnętrznego</w:t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Płatność za wykonanie 1kpl;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Zasilani elektrycznego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Dostawy i montażu rozdzielnic główn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Wewnętrznych linii zasilając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Dostawy i montażu tablic piętrow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Instalacji oświetlenia i gniazd wtykow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Pozostałych instalacji wewnętrznych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Instalacji odgromowej</w:t>
      </w:r>
    </w:p>
    <w:p>
      <w:pPr>
        <w:pStyle w:val="ListParagraph"/>
        <w:numPr>
          <w:ilvl w:val="0"/>
          <w:numId w:val="20"/>
        </w:numPr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Instalacji oświetlenia zewnętrznego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Zawiera również: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zakupu i dostarczenia materiałów, sprzętu i urządzeń oraz ich składowanie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koniecznych Robót ziemnych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zasadniczych prac montażowych i instalacyjnych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koniecznych Robót budowlanych – przygotowanie podłoża, wykucie bruzd, wykucie wnęk, wykucie przejść przez ściany, uszczelnienie przejść przez ściany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prac zabezpieczających antykorozyjnie części podziemne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wywozu z terenu budowy materiałów zbędnych, uporządkowanie placu budowy po Robotach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wszelkich prac montażowych i demontażowych związanych z układaniem przewodów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wszelkich prac montażowych i demontażowych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 wykonania określonych w postanowieniach Kontraktu badań, pomiarów i sprawdzeń Robót, w tym: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rezystencji instalacji uziemiającej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rezystancji izolacji kabli i przewodów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y skuteczności ochrony przeciwporażeniowej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omiar natężenia oświetlenia 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miar (sprawdzenia) ciągłości żył przewodów i kabli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9.2. Opis sposobu rozliczenia Robót tymczasowych i prac towarzyszących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Koszty Robót tymczasowych i prac towarzyszących ponosi Wykonawca, koszty te powinny być uwzględnione w Cenie Kontraktowej.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W przypadku braku w Przedmiarze Robót indywidualnej pozycji obejmującej zakresem Roboty tymczasowe i prace towarzyszące (zgodnie z podstawą płatności) koszty tych Robót winny być rozłożone proporcjonalnie we wszystkich pozycjach Przedmiaru Robót. Uznaje się wówczas, że wszelkie koszty związane z wypełnieniem wymagań w zakresie Robót tymczasowych i prac towarzyszących nie podlegają odrębnej zapłacie i są uwzględnione w Cenie Kontraktowej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0. Dokumenty odniesienia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dstawą do wykonania Robót są następujące niżej wymienione elementy dokumentacji projektowej, normy ora inne dokumenty i ustalenia techniczne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0.1. Elementy dokumentacji projektowej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odstawą do wykonania Robót są następujące elementy dokumentacji projektowej:</w:t>
      </w:r>
    </w:p>
    <w:p>
      <w:pPr>
        <w:pStyle w:val="Normal"/>
        <w:spacing w:lineRule="auto" w:line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ojekt budowlany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Przedmiar Robót – wg wskazania w kolumnie nr 3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  <w:t>Informacja dotycząca bezpieczeństwa i ochrony zdrowia</w:t>
      </w:r>
    </w:p>
    <w:p>
      <w:pPr>
        <w:pStyle w:val="Normal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0.2 Normy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 PBUE – Przepisy Budowy Urządzeń Elektroenergetycznych z 1990r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 PN-IEC 60364-5-52,53 Instalacje elektryczne w obiektach budowlanych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 PN-IEC 60364-4-4- Ochrona przeciwporażeniowa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 PN-IEC 60364-4-43- Ochrona przed prądem przetężeniowym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 PN-IEC 60364-5-54- Uziemienie i przewody ochronn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- PN-IEC 60364-4-443 Ochrona przed przepięciami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-PN-76/E-05125- Elektroenergetyczne i sygnalizacyjne linie kablowe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-PN-EN-12464-1- norma dotycząca oświetlenia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0.3. Inne dokumenty i ustalenia techniczne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Paragraph"/>
        <w:numPr>
          <w:ilvl w:val="0"/>
          <w:numId w:val="27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Instrukcje stosowania materiałów wydane przez Producenta</w:t>
      </w:r>
    </w:p>
    <w:p>
      <w:pPr>
        <w:pStyle w:val="ListParagraph"/>
        <w:numPr>
          <w:ilvl w:val="0"/>
          <w:numId w:val="27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Świadectwa dopuszczenia do stosowania wydane przez Instytut Techniki i Budownictwa w Warszawie</w:t>
      </w:r>
    </w:p>
    <w:p>
      <w:pPr>
        <w:pStyle w:val="ListParagraph"/>
        <w:numPr>
          <w:ilvl w:val="0"/>
          <w:numId w:val="27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arunki Techniczne i Obmiaru Robót Montażowo-budowlanych.</w:t>
      </w:r>
    </w:p>
    <w:p>
      <w:pPr>
        <w:pStyle w:val="ListParagraph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Paragraph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1920" w:right="-3" w:hanging="1920"/>
      <w:rPr/>
    </w:pPr>
    <w:r>
      <w:rPr>
        <w:i/>
      </w:rPr>
      <w:t>Nazwa zamówienia:  Realizacja Inwestycji p.n. „Europejskie Centrum Spotkań Barlinek”</w:t>
    </w:r>
    <w:r>
      <w:rPr/>
      <w:t xml:space="preserve"> </w:t>
    </w:r>
    <w:r>
      <w:rPr>
        <w:i/>
      </w:rPr>
      <w:t xml:space="preserve">realizowanej  w ramach Wspólnego projektu inwestycyjnego polsko-niemieckiej współpracy transgranicznej:  „Europejskie Miejsce Spotkań Prenzlau – Uckerwelle </w:t>
    </w:r>
  </w:p>
  <w:p>
    <w:pPr>
      <w:pStyle w:val="Footer"/>
      <w:pBdr>
        <w:top w:val="single" w:sz="4" w:space="1" w:color="000000"/>
      </w:pBdr>
      <w:ind w:left="1920" w:right="-3" w:hanging="1920"/>
      <w:rPr/>
    </w:pPr>
    <w:r>
      <w:rPr>
        <w:i/>
      </w:rPr>
      <w:tab/>
      <w:t>i Europejskie Centrum Spotkań Barlinek”</w:t>
    </w:r>
  </w:p>
  <w:p>
    <w:pPr>
      <w:pStyle w:val="Footer"/>
      <w:pBdr>
        <w:top w:val="single" w:sz="4" w:space="1" w:color="000000"/>
      </w:pBdr>
      <w:ind w:right="-3" w:hanging="0"/>
      <w:rPr/>
    </w:pPr>
    <w:r>
      <w:rPr>
        <w:rFonts w:eastAsia="Arial"/>
        <w:i/>
      </w:rPr>
      <w:t xml:space="preserve"> </w:t>
    </w:r>
    <w:r>
      <w:rPr>
        <w:i/>
      </w:rPr>
      <w:t>Numer zamówienia: 2R/2009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i/>
        <w:i/>
      </w:rPr>
    </w:pPr>
    <w:r>
      <w:rPr>
        <w:i/>
      </w:rPr>
      <w:t>SIWZ Część 3.2  - Specyfikacje techniczne wykonania i odbioru Robót budowlanych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rFonts w:cs="Arial"/>
        <w:i/>
        <w:iCs/>
      </w:rPr>
      <w:t>ST-03.00-1 Linie kablowe zasilające, Wewnętrzne instalacje elektryczne, Oświetlenie zewnętrzne</w:t>
    </w:r>
  </w:p>
  <w:p>
    <w:pPr>
      <w:pStyle w:val="Header"/>
      <w:rPr>
        <w:rFonts w:cs="Arial"/>
        <w:i/>
        <w:i/>
        <w:iCs/>
      </w:rPr>
    </w:pPr>
    <w:r>
      <w:rPr>
        <w:rFonts w:cs="Arial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624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60"/>
      <w:jc w:val="both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4" w:leader="none"/>
      </w:tabs>
      <w:spacing w:lineRule="auto" w:line="240" w:before="240" w:after="60"/>
      <w:ind w:left="720" w:hanging="720"/>
      <w:jc w:val="both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eastAsia="Calibri" w:cs="Arial"/>
      <w:b/>
      <w:bCs/>
      <w:kern w:val="2"/>
      <w:szCs w:val="32"/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ZnakZnak4">
    <w:name w:val=" Znak Znak4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ZnakZnak">
    <w:name w:val=" Znak Znak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widowControl/>
      <w:autoSpaceDE w:val="true"/>
      <w:spacing w:lineRule="auto" w:line="240"/>
      <w:ind w:left="566" w:hanging="283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13:00Z</dcterms:created>
  <dc:creator>Preinstalled User</dc:creator>
  <dc:description/>
  <cp:keywords/>
  <dc:language>en-US</dc:language>
  <cp:lastModifiedBy>PROMIS S.A.</cp:lastModifiedBy>
  <dcterms:modified xsi:type="dcterms:W3CDTF">2009-10-15T10:13:00Z</dcterms:modified>
  <cp:revision>3</cp:revision>
  <dc:subject/>
  <dc:title>SPECYFIKACJA TECHNICZNA wykonania i odbioru robót budowlanych</dc:title>
</cp:coreProperties>
</file>