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ECYFIKACJA TECHNICZNA</w:t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WYKONANIA I ODBIORU </w:t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OBÓT BUDOWLANYCH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- 02.01-1</w:t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oboty instalacyjne wewnętrznych instalacji sanitarnych.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p>
      <w:pPr>
        <w:pStyle w:val="TextBody"/>
        <w:widowControl w:val="false"/>
        <w:suppressAutoHyphens w:val="tru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y i kody Robót według kodu numerycznego słownika głównego Wspólnego Słownika Zamówień (CP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rupa Robót</w:t>
        <w:tab/>
        <w:tab/>
        <w:tab/>
        <w:t>45300000-0 Roboty w zakresie instalacji budowla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lasa Robót</w:t>
        <w:tab/>
        <w:tab/>
        <w:tab/>
        <w:t>45330000-9 Hydraulika i roboty sanitar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Kategoria Robót</w:t>
        <w:tab/>
        <w:tab/>
        <w:t>45332000-3 Kładzenie upustów hydrau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28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1000-6 Instalacje cieplne, wentylacyjne i konfekcjonowania powietr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5331210-1 Instalowanie wentyl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1100-7 Instalowanie centralnego ogrze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2200-5 Hydrauli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2400-7 Roboty instalacyjne w zakresie sprzętu sanitar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tabs>
          <w:tab w:val="clear" w:pos="9062"/>
          <w:tab w:val="left" w:pos="600" w:leader="none"/>
          <w:tab w:val="right" w:pos="9639" w:leader="dot"/>
        </w:tabs>
        <w:rPr>
          <w:rFonts w:ascii="Arial" w:hAnsi="Arial" w:cs="Arial"/>
          <w:b w:val="false"/>
          <w:b w:val="false"/>
          <w:color w:val="0000FF"/>
          <w:sz w:val="22"/>
          <w:szCs w:val="22"/>
        </w:rPr>
      </w:pPr>
      <w:r>
        <w:rPr>
          <w:rFonts w:cs="Arial" w:ascii="Arial" w:hAnsi="Arial"/>
          <w:b w:val="false"/>
          <w:color w:val="0000FF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 w:ascii="Arial" w:hAnsi="Arial"/>
            </w:rPr>
            <w:instrText xml:space="preserve"> TOC \o "1-5" \h \z </w:instrText>
          </w:r>
          <w:r>
            <w:rPr>
              <w:rStyle w:val="IndexLink"/>
              <w:sz w:val="20"/>
              <w:b/>
              <w:rFonts w:cs="Arial" w:ascii="Arial" w:hAnsi="Arial"/>
            </w:rPr>
            <w:fldChar w:fldCharType="separate"/>
          </w:r>
          <w:hyperlink w:anchor="__RefHeading___Toc242170232">
            <w:r>
              <w:rPr>
                <w:rStyle w:val="IndexLink"/>
                <w:rFonts w:cs="Arial" w:ascii="Arial" w:hAnsi="Arial"/>
                <w:b/>
                <w:sz w:val="20"/>
              </w:rPr>
              <w:t xml:space="preserve">1. </w:t>
            </w:r>
            <w:r>
              <w:rPr>
                <w:rStyle w:val="IndexLink"/>
                <w:rFonts w:cs="Arial" w:ascii="Arial" w:hAnsi="Arial"/>
                <w:b/>
                <w:bCs/>
                <w:iCs/>
                <w:sz w:val="20"/>
              </w:rPr>
              <w:t>WSTĘP</w:t>
            </w:r>
            <w:r>
              <w:rPr>
                <w:rStyle w:val="IndexLink"/>
                <w:rFonts w:cs="Arial" w:ascii="Arial" w:hAnsi="Arial"/>
                <w:b/>
                <w:sz w:val="20"/>
              </w:rPr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33">
            <w:r>
              <w:rPr>
                <w:rStyle w:val="IndexLink"/>
                <w:rFonts w:cs="Arial" w:ascii="Arial" w:hAnsi="Arial"/>
                <w:sz w:val="20"/>
              </w:rPr>
              <w:t>1.1. Przedmiot ST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34">
            <w:r>
              <w:rPr>
                <w:rStyle w:val="IndexLink"/>
                <w:rFonts w:cs="Arial" w:ascii="Arial" w:hAnsi="Arial"/>
                <w:sz w:val="20"/>
              </w:rPr>
              <w:t>1.2. Zakres stosowania ST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35">
            <w:r>
              <w:rPr>
                <w:rStyle w:val="IndexLink"/>
                <w:rFonts w:cs="Arial" w:ascii="Arial" w:hAnsi="Arial"/>
                <w:sz w:val="20"/>
              </w:rPr>
              <w:t>1.3. Zakres Robót objętych ST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36">
            <w:r>
              <w:rPr>
                <w:rStyle w:val="IndexLink"/>
                <w:rFonts w:cs="Arial" w:ascii="Arial" w:hAnsi="Arial"/>
                <w:lang w:val="en-US" w:eastAsia="en-US"/>
              </w:rPr>
              <w:t>1.3.1.</w:t>
              <w:tab/>
              <w:t>Roboty budowlane podstawowe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37">
            <w:r>
              <w:rPr>
                <w:rStyle w:val="IndexLink"/>
                <w:rFonts w:cs="Arial" w:ascii="Arial" w:hAnsi="Arial"/>
                <w:lang w:val="en-US" w:eastAsia="en-US"/>
              </w:rPr>
              <w:t>1.3.1.1. Instalacja wod-kan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38">
            <w:r>
              <w:rPr>
                <w:rStyle w:val="IndexLink"/>
                <w:rFonts w:cs="Arial" w:ascii="Arial" w:hAnsi="Arial"/>
                <w:lang w:val="en-US" w:eastAsia="en-US"/>
              </w:rPr>
              <w:t>1.3.1.2. Instalacja co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39">
            <w:r>
              <w:rPr>
                <w:rStyle w:val="IndexLink"/>
                <w:rFonts w:cs="Arial" w:ascii="Arial" w:hAnsi="Arial"/>
                <w:lang w:val="en-US" w:eastAsia="en-US"/>
              </w:rPr>
              <w:t>1.3.1.3. Wentylacja mechaniczna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40">
            <w:r>
              <w:rPr>
                <w:rStyle w:val="IndexLink"/>
                <w:rFonts w:cs="Arial" w:ascii="Arial" w:hAnsi="Arial"/>
                <w:lang w:val="en-US" w:eastAsia="en-US"/>
              </w:rPr>
              <w:t>1.3.2.</w:t>
              <w:tab/>
              <w:t>Wyszczególnienie i opis prac towarzyszących i Robót tymczasowych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41">
            <w:r>
              <w:rPr>
                <w:rStyle w:val="IndexLink"/>
                <w:rFonts w:cs="Arial" w:ascii="Arial" w:hAnsi="Arial"/>
                <w:sz w:val="20"/>
              </w:rPr>
              <w:t>1.4. Nazwy i kody Robót objętych przedmiotem zamówienia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42">
            <w:r>
              <w:rPr>
                <w:rStyle w:val="IndexLink"/>
                <w:rFonts w:cs="Arial" w:ascii="Arial" w:hAnsi="Arial"/>
                <w:sz w:val="20"/>
              </w:rPr>
              <w:t>1.5. Ogólne wymagania dotyczące Robót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43">
            <w:r>
              <w:rPr>
                <w:rStyle w:val="IndexLink"/>
                <w:rFonts w:cs="Arial" w:ascii="Arial" w:hAnsi="Arial"/>
                <w:sz w:val="20"/>
              </w:rPr>
              <w:t>1.6. Określenia podstawowe</w:t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hyperlink w:anchor="__RefHeading___Toc242170244">
            <w:r>
              <w:rPr>
                <w:rStyle w:val="IndexLink"/>
                <w:rFonts w:cs="Arial" w:ascii="Arial" w:hAnsi="Arial"/>
                <w:sz w:val="20"/>
              </w:rPr>
              <w:t>2. MATERIAŁY I WYROBY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45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>2.1. Ogólne wymagania dotyczące materiałów i urządzeń</w:t>
            </w:r>
            <w:r>
              <w:rPr>
                <w:rStyle w:val="IndexLink"/>
                <w:rFonts w:cs="Arial" w:ascii="Arial" w:hAnsi="Arial"/>
                <w:sz w:val="20"/>
              </w:rPr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46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>2.2. Wymagania szczegółowe</w:t>
            </w:r>
            <w:r>
              <w:rPr>
                <w:rStyle w:val="IndexLink"/>
                <w:rFonts w:cs="Arial" w:ascii="Arial" w:hAnsi="Arial"/>
                <w:sz w:val="20"/>
              </w:rPr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47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>2.3. Wykaz materiałów</w:t>
            </w:r>
            <w:r>
              <w:rPr>
                <w:rStyle w:val="IndexLink"/>
                <w:rFonts w:cs="Arial" w:ascii="Arial" w:hAnsi="Arial"/>
                <w:sz w:val="20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48">
            <w:r>
              <w:rPr>
                <w:rStyle w:val="IndexLink"/>
                <w:rFonts w:cs="Arial" w:ascii="Arial" w:hAnsi="Arial"/>
                <w:lang w:val="en-US" w:eastAsia="en-US"/>
              </w:rPr>
              <w:t>2.3.1.</w:t>
              <w:tab/>
              <w:t>Instalacja wody zimnej i ciepłej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49">
            <w:r>
              <w:rPr>
                <w:rStyle w:val="IndexLink"/>
                <w:rFonts w:cs="Arial" w:ascii="Arial" w:hAnsi="Arial"/>
                <w:lang w:val="en-US" w:eastAsia="en-US"/>
              </w:rPr>
              <w:t>2.3.2.</w:t>
              <w:tab/>
              <w:t>Instalacja kanalizacji sanitarnej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50">
            <w:r>
              <w:rPr>
                <w:rStyle w:val="IndexLink"/>
                <w:rFonts w:cs="Arial" w:ascii="Arial" w:hAnsi="Arial"/>
                <w:lang w:val="en-US" w:eastAsia="en-US"/>
              </w:rPr>
              <w:t>2.3.3.</w:t>
              <w:tab/>
              <w:t>Instalacja c.o.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51">
            <w:r>
              <w:rPr>
                <w:rStyle w:val="IndexLink"/>
                <w:rFonts w:cs="Arial" w:ascii="Arial" w:hAnsi="Arial"/>
                <w:lang w:val="en-US" w:eastAsia="en-US"/>
              </w:rPr>
              <w:t>2.3.4.</w:t>
              <w:tab/>
              <w:t>Wentylacja mechaniczna:</w:t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52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>2.4. Wymagania dotyczące materiałów</w:t>
            </w:r>
            <w:r>
              <w:rPr>
                <w:rStyle w:val="IndexLink"/>
                <w:rFonts w:cs="Arial" w:ascii="Arial" w:hAnsi="Arial"/>
                <w:sz w:val="20"/>
              </w:rPr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53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>2.5. Składowanie materiałów</w:t>
            </w:r>
            <w:r>
              <w:rPr>
                <w:rStyle w:val="IndexLink"/>
                <w:rFonts w:cs="Arial" w:ascii="Arial" w:hAnsi="Arial"/>
                <w:sz w:val="20"/>
              </w:rPr>
              <w:tab/>
              <w:t>10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hyperlink w:anchor="__RefHeading___Toc242170254">
            <w:r>
              <w:rPr>
                <w:rStyle w:val="IndexLink"/>
                <w:rFonts w:cs="Arial" w:ascii="Arial" w:hAnsi="Arial"/>
                <w:sz w:val="20"/>
              </w:rPr>
              <w:t>3. SPRZĘT I MASZYNY WYKONAWCY</w:t>
              <w:tab/>
              <w:t>10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hyperlink w:anchor="__RefHeading___Toc242170255">
            <w:r>
              <w:rPr>
                <w:rStyle w:val="IndexLink"/>
                <w:rFonts w:cs="Arial" w:ascii="Arial" w:hAnsi="Arial"/>
                <w:sz w:val="20"/>
              </w:rPr>
              <w:t>4. Transport</w:t>
              <w:tab/>
              <w:t>11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hyperlink w:anchor="__RefHeading___Toc242170256">
            <w:r>
              <w:rPr>
                <w:rStyle w:val="IndexLink"/>
                <w:rFonts w:cs="Arial" w:ascii="Arial" w:hAnsi="Arial"/>
                <w:sz w:val="20"/>
              </w:rPr>
              <w:t>5. Wykonanie robót</w:t>
              <w:tab/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57">
            <w:r>
              <w:rPr>
                <w:rStyle w:val="IndexLink"/>
                <w:rFonts w:cs="Arial" w:ascii="Arial" w:hAnsi="Arial"/>
                <w:sz w:val="20"/>
              </w:rPr>
              <w:t>5.1. Ogólne warunki wykonania</w:t>
              <w:tab/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58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 xml:space="preserve">5.2. </w:t>
            </w:r>
            <w:r>
              <w:rPr>
                <w:rStyle w:val="IndexLink"/>
                <w:rFonts w:cs="Arial" w:ascii="Arial" w:hAnsi="Arial"/>
                <w:sz w:val="20"/>
              </w:rPr>
              <w:t>Ogólne warunki wykonania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59">
            <w:r>
              <w:rPr>
                <w:rStyle w:val="IndexLink"/>
                <w:rFonts w:cs="Arial" w:ascii="Arial" w:hAnsi="Arial"/>
                <w:lang w:val="en-US" w:eastAsia="en-US"/>
              </w:rPr>
              <w:t>5.2.1.</w:t>
              <w:tab/>
              <w:t>Uwagi ogólne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60">
            <w:r>
              <w:rPr>
                <w:rStyle w:val="IndexLink"/>
                <w:rFonts w:cs="Arial" w:ascii="Arial" w:hAnsi="Arial"/>
                <w:lang w:val="en-US" w:eastAsia="en-US"/>
              </w:rPr>
              <w:t>5.2.2.</w:t>
              <w:tab/>
              <w:t>Roboty montażowe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61">
            <w:r>
              <w:rPr>
                <w:rStyle w:val="IndexLink"/>
                <w:rFonts w:cs="Arial" w:ascii="Arial" w:hAnsi="Arial"/>
                <w:lang w:val="en-US" w:eastAsia="en-US"/>
              </w:rPr>
              <w:t>5.2.2.1. Montaż instalacji wody zimnej i ciepłej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62">
            <w:r>
              <w:rPr>
                <w:rStyle w:val="IndexLink"/>
                <w:rFonts w:cs="Arial" w:ascii="Arial" w:hAnsi="Arial"/>
                <w:lang w:val="en-US" w:eastAsia="en-US"/>
              </w:rPr>
              <w:t>5.2.2.2. Montaż instalacji kanalizacji sanitarnej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63">
            <w:r>
              <w:rPr>
                <w:rStyle w:val="IndexLink"/>
                <w:rFonts w:cs="Arial" w:ascii="Arial" w:hAnsi="Arial"/>
                <w:lang w:val="en-US" w:eastAsia="en-US"/>
              </w:rPr>
              <w:t>5.2.2.3. Montaż instalacji c.o.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64">
            <w:r>
              <w:rPr>
                <w:rStyle w:val="IndexLink"/>
                <w:rFonts w:cs="Arial" w:ascii="Arial" w:hAnsi="Arial"/>
                <w:lang w:val="en-US" w:eastAsia="en-US"/>
              </w:rPr>
              <w:t>5.2.2.4. Montaż wentylacji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65">
            <w:r>
              <w:rPr>
                <w:rStyle w:val="IndexLink"/>
                <w:rFonts w:cs="Arial" w:ascii="Arial" w:hAnsi="Arial"/>
                <w:lang w:val="en-US" w:eastAsia="en-US"/>
              </w:rPr>
              <w:t>5.2.3.</w:t>
              <w:tab/>
              <w:t>Izolacja.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66">
            <w:r>
              <w:rPr>
                <w:rStyle w:val="IndexLink"/>
                <w:rFonts w:cs="Arial" w:ascii="Arial" w:hAnsi="Arial"/>
                <w:lang w:val="en-US" w:eastAsia="en-US"/>
              </w:rPr>
              <w:t>5.2.3.1. Izolacja przewodów wody zimnej i ciepłej.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67">
            <w:r>
              <w:rPr>
                <w:rStyle w:val="IndexLink"/>
                <w:rFonts w:cs="Arial" w:ascii="Arial" w:hAnsi="Arial"/>
                <w:lang w:val="en-US" w:eastAsia="en-US"/>
              </w:rPr>
              <w:t>5.2.3.2. Izolacja przewodów co.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68">
            <w:r>
              <w:rPr>
                <w:rStyle w:val="IndexLink"/>
                <w:rFonts w:cs="Arial" w:ascii="Arial" w:hAnsi="Arial"/>
                <w:lang w:val="en-US" w:eastAsia="en-US"/>
              </w:rPr>
              <w:t>5.2.3.2. Izolacja kanałów wentylacyjnych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69">
            <w:r>
              <w:rPr>
                <w:rStyle w:val="IndexLink"/>
                <w:rFonts w:cs="Arial" w:ascii="Arial" w:hAnsi="Arial"/>
                <w:lang w:val="en-US" w:eastAsia="en-US"/>
              </w:rPr>
              <w:t>5.2.4.</w:t>
              <w:tab/>
              <w:t>Badanie szczelności i rozruch próbny.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70">
            <w:r>
              <w:rPr>
                <w:rStyle w:val="IndexLink"/>
                <w:rFonts w:cs="Arial" w:ascii="Arial" w:hAnsi="Arial"/>
                <w:lang w:val="en-US" w:eastAsia="en-US"/>
              </w:rPr>
              <w:t>5.2.4.1. Badanie szczelności instalacji wody zimnej i ciepłej.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71">
            <w:r>
              <w:rPr>
                <w:rStyle w:val="IndexLink"/>
                <w:rFonts w:cs="Arial" w:ascii="Arial" w:hAnsi="Arial"/>
                <w:lang w:val="en-US" w:eastAsia="en-US"/>
              </w:rPr>
              <w:t>5.2.4.2. Badanie szczelności instalacji kanalizacji sanitarnej.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72">
            <w:r>
              <w:rPr>
                <w:rStyle w:val="IndexLink"/>
                <w:rFonts w:cs="Arial" w:ascii="Arial" w:hAnsi="Arial"/>
                <w:lang w:val="en-US" w:eastAsia="en-US"/>
              </w:rPr>
              <w:t>5.2.4.3. Badanie szczelności instalacji c.o.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73">
            <w:r>
              <w:rPr>
                <w:rStyle w:val="IndexLink"/>
                <w:rFonts w:cs="Arial" w:ascii="Arial" w:hAnsi="Arial"/>
                <w:lang w:val="en-US" w:eastAsia="en-US"/>
              </w:rPr>
              <w:t>5.2.4.3. Rozruch próbny wentylacji</w:t>
              <w:tab/>
              <w:t>17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74">
            <w:r>
              <w:rPr>
                <w:rStyle w:val="IndexLink"/>
                <w:rFonts w:cs="Arial" w:ascii="Arial" w:hAnsi="Arial"/>
                <w:sz w:val="20"/>
              </w:rPr>
              <w:t>5.4. Warunki szczegółowe wykonania wewnętrznych instalacji sanitarnych i wentylacji.</w:t>
              <w:tab/>
              <w:t>18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75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>5.4. Wytyczne branżowe wykonania Robót</w:t>
            </w:r>
            <w:r>
              <w:rPr>
                <w:rStyle w:val="IndexLink"/>
                <w:rFonts w:cs="Arial" w:ascii="Arial" w:hAnsi="Arial"/>
                <w:sz w:val="20"/>
              </w:rPr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76">
            <w:r>
              <w:rPr>
                <w:rStyle w:val="IndexLink"/>
                <w:rFonts w:cs="Arial" w:ascii="Arial" w:hAnsi="Arial"/>
                <w:lang w:val="en-US" w:eastAsia="en-US"/>
              </w:rPr>
              <w:t>5.4.1. Branża elektryczna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42170277">
            <w:r>
              <w:rPr>
                <w:rStyle w:val="IndexLink"/>
                <w:rFonts w:cs="Arial" w:ascii="Arial" w:hAnsi="Arial"/>
                <w:lang w:val="en-US" w:eastAsia="en-US"/>
              </w:rPr>
              <w:t>5.4.2. branża budowlana</w:t>
              <w:tab/>
              <w:t>18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78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>5.4. Szczególne warunki bezpieczeństwa pracy oraz prowadzenia Robót.</w:t>
            </w:r>
            <w:r>
              <w:rPr>
                <w:rStyle w:val="IndexLink"/>
                <w:rFonts w:cs="Arial" w:ascii="Arial" w:hAnsi="Arial"/>
                <w:sz w:val="20"/>
              </w:rPr>
              <w:tab/>
              <w:t>18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hyperlink w:anchor="__RefHeading___Toc242170279">
            <w:r>
              <w:rPr>
                <w:rStyle w:val="IndexLink"/>
                <w:rFonts w:cs="Arial" w:ascii="Arial" w:hAnsi="Arial"/>
                <w:sz w:val="20"/>
              </w:rPr>
              <w:t>6. Kontrola jakości</w:t>
              <w:tab/>
              <w:t>18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80">
            <w:r>
              <w:rPr>
                <w:rStyle w:val="IndexLink"/>
                <w:rFonts w:cs="Arial" w:ascii="Arial" w:hAnsi="Arial"/>
                <w:sz w:val="20"/>
              </w:rPr>
              <w:t>6.1. Ogólne zasady</w:t>
              <w:tab/>
              <w:t>18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81">
            <w:r>
              <w:rPr>
                <w:rStyle w:val="IndexLink"/>
                <w:rFonts w:cs="Arial" w:ascii="Arial" w:hAnsi="Arial"/>
                <w:sz w:val="20"/>
              </w:rPr>
              <w:t>6.2. Kontrola jakości materiałów</w:t>
              <w:tab/>
              <w:t>19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82">
            <w:r>
              <w:rPr>
                <w:rStyle w:val="IndexLink"/>
                <w:rFonts w:cs="Arial" w:ascii="Arial" w:hAnsi="Arial"/>
                <w:sz w:val="20"/>
              </w:rPr>
              <w:t>6.3. Kontrola jakości wykonania Robót</w:t>
              <w:tab/>
              <w:t>19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hyperlink w:anchor="__RefHeading___Toc242170283">
            <w:r>
              <w:rPr>
                <w:rStyle w:val="IndexLink"/>
                <w:rFonts w:cs="Arial" w:ascii="Arial" w:hAnsi="Arial"/>
                <w:sz w:val="20"/>
              </w:rPr>
              <w:t>7. PRZEDMIAR I OBMIAR ROBÓT</w:t>
              <w:tab/>
              <w:t>20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hyperlink w:anchor="__RefHeading___Toc242170284">
            <w:r>
              <w:rPr>
                <w:rStyle w:val="IndexLink"/>
                <w:rFonts w:cs="Arial" w:ascii="Arial" w:hAnsi="Arial"/>
                <w:sz w:val="20"/>
              </w:rPr>
              <w:t>8. Odbiór robót</w:t>
              <w:tab/>
              <w:t>21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85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>8.1. Odbiór Robót zanikających</w:t>
            </w:r>
            <w:r>
              <w:rPr>
                <w:rStyle w:val="IndexLink"/>
                <w:rFonts w:cs="Arial" w:ascii="Arial" w:hAnsi="Arial"/>
                <w:sz w:val="20"/>
              </w:rPr>
              <w:tab/>
              <w:t>21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86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>8.2. Odbiór częściowy.</w:t>
            </w:r>
            <w:r>
              <w:rPr>
                <w:rStyle w:val="IndexLink"/>
                <w:rFonts w:cs="Arial" w:ascii="Arial" w:hAnsi="Arial"/>
                <w:sz w:val="20"/>
              </w:rPr>
              <w:tab/>
              <w:t>22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87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>8.3. Odbiór końcowy</w:t>
            </w:r>
            <w:r>
              <w:rPr>
                <w:rStyle w:val="IndexLink"/>
                <w:rFonts w:cs="Arial" w:ascii="Arial" w:hAnsi="Arial"/>
                <w:sz w:val="20"/>
              </w:rPr>
              <w:tab/>
              <w:t>22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88">
            <w:r>
              <w:rPr>
                <w:rStyle w:val="IndexLink"/>
                <w:rFonts w:cs="Arial" w:ascii="Arial" w:hAnsi="Arial"/>
                <w:bCs/>
                <w:iCs/>
                <w:sz w:val="20"/>
              </w:rPr>
              <w:t>8.4. Zapisywanie i ocena wyników badań</w:t>
            </w:r>
            <w:r>
              <w:rPr>
                <w:rStyle w:val="IndexLink"/>
                <w:rFonts w:cs="Arial" w:ascii="Arial" w:hAnsi="Arial"/>
                <w:sz w:val="20"/>
              </w:rPr>
              <w:tab/>
              <w:t>2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hyperlink w:anchor="__RefHeading___Toc242170289">
            <w:r>
              <w:rPr>
                <w:rStyle w:val="IndexLink"/>
                <w:rFonts w:cs="Arial" w:ascii="Arial" w:hAnsi="Arial"/>
                <w:sz w:val="20"/>
              </w:rPr>
              <w:t>9. ROZLICZENIA ROBÓT</w:t>
              <w:tab/>
              <w:t>23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90">
            <w:r>
              <w:rPr>
                <w:rStyle w:val="IndexLink"/>
                <w:rFonts w:cs="Arial" w:ascii="Arial" w:hAnsi="Arial"/>
                <w:sz w:val="20"/>
              </w:rPr>
              <w:t>9.1. Opis sposobu rozliczenia Robót podstawowych</w:t>
              <w:tab/>
              <w:t>23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91">
            <w:r>
              <w:rPr>
                <w:rStyle w:val="IndexLink"/>
                <w:rFonts w:cs="Arial" w:ascii="Arial" w:hAnsi="Arial"/>
                <w:sz w:val="20"/>
              </w:rPr>
              <w:t>9.2. Opis sposobu rozliczenia Robót tymczasowych i prac towarzyszących</w:t>
              <w:tab/>
              <w:t>2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hyperlink w:anchor="__RefHeading___Toc242170292">
            <w:r>
              <w:rPr>
                <w:rStyle w:val="IndexLink"/>
                <w:rFonts w:cs="Arial" w:ascii="Arial" w:hAnsi="Arial"/>
                <w:sz w:val="20"/>
              </w:rPr>
              <w:t>10. DOKUMENTY ODNIESIENIA</w:t>
              <w:tab/>
              <w:t>23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93">
            <w:r>
              <w:rPr>
                <w:rStyle w:val="IndexLink"/>
                <w:rFonts w:cs="Arial" w:ascii="Arial" w:hAnsi="Arial"/>
                <w:sz w:val="20"/>
              </w:rPr>
              <w:t>10.1. Elementy dokumentacji projektowej</w:t>
              <w:tab/>
              <w:t>24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94">
            <w:r>
              <w:rPr>
                <w:rStyle w:val="IndexLink"/>
                <w:rFonts w:cs="Arial" w:ascii="Arial" w:hAnsi="Arial"/>
                <w:sz w:val="20"/>
              </w:rPr>
              <w:t>10.2. Normy</w:t>
              <w:tab/>
              <w:t>24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95">
            <w:r>
              <w:rPr>
                <w:rStyle w:val="IndexLink"/>
                <w:rFonts w:cs="Arial" w:ascii="Arial" w:hAnsi="Arial"/>
                <w:sz w:val="20"/>
              </w:rPr>
              <w:t>ROZPORZĄDZENIA I INNE DOKUMENTY:</w:t>
              <w:tab/>
              <w:t>26</w:t>
            </w:r>
          </w:hyperlink>
        </w:p>
        <w:p>
          <w:pPr>
            <w:pStyle w:val="Contents2"/>
            <w:rPr>
              <w:rFonts w:ascii="Arial" w:hAnsi="Arial" w:cs="Arial"/>
              <w:sz w:val="20"/>
            </w:rPr>
          </w:pPr>
          <w:hyperlink w:anchor="__RefHeading___Toc242170296">
            <w:r>
              <w:rPr>
                <w:rStyle w:val="IndexLink"/>
                <w:rFonts w:cs="Arial" w:ascii="Arial" w:hAnsi="Arial"/>
                <w:sz w:val="20"/>
              </w:rPr>
              <w:t>10.3. Inne dokumenty i ustalenia techniczne</w:t>
              <w:tab/>
              <w:t>26</w:t>
            </w:r>
          </w:hyperlink>
          <w:r>
            <w:rPr>
              <w:rStyle w:val="IndexLink"/>
              <w:sz w:val="20"/>
              <w:rFonts w:cs="Arial" w:ascii="Arial" w:hAnsi="Arial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60"/>
        <w:ind w:hanging="72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r>
        <w:br w:type="page"/>
      </w:r>
    </w:p>
    <w:p>
      <w:pPr>
        <w:pStyle w:val="Heading2"/>
        <w:tabs>
          <w:tab w:val="clear" w:pos="708"/>
          <w:tab w:val="left" w:pos="360" w:leader="none"/>
        </w:tabs>
        <w:spacing w:before="240" w:after="60"/>
        <w:ind w:hanging="720"/>
        <w:jc w:val="both"/>
        <w:rPr/>
      </w:pPr>
      <w:bookmarkStart w:id="0" w:name="__RefHeading___Toc242170232"/>
      <w:bookmarkEnd w:id="0"/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  <w:bCs/>
          <w:iCs/>
          <w:szCs w:val="24"/>
        </w:rPr>
        <w:t>WSTĘP</w:t>
      </w:r>
    </w:p>
    <w:p>
      <w:pPr>
        <w:pStyle w:val="Heading1"/>
        <w:spacing w:before="0" w:after="0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Heading2"/>
        <w:spacing w:before="0" w:after="0"/>
        <w:rPr/>
      </w:pPr>
      <w:bookmarkStart w:id="1" w:name="__RefHeading___Toc242170233"/>
      <w:bookmarkEnd w:id="1"/>
      <w:r>
        <w:rPr>
          <w:rFonts w:cs="Arial" w:ascii="Arial" w:hAnsi="Arial"/>
          <w:sz w:val="22"/>
          <w:szCs w:val="22"/>
        </w:rPr>
        <w:t>1.1. Przedmiot 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Przedmiotem niniejszej Specyfikacji Technicznej są wymagania dotyczące realizacji robót, które należy wykonać w zakresie Kontraktu na „Europejskie Centrum Spotkań Barlinek” realizowanej  w ramach Wspólnego projektu inwestycyjnego polsko-niemieckiej współpracy transgranicznej:  „Europejskie Miejsce Spotkań Prenzlau – Uckerwelle i Europejskie Centrum Spotkań Barlinek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 </w:t>
      </w:r>
      <w:r>
        <w:rPr>
          <w:rFonts w:cs="Arial" w:ascii="Arial" w:hAnsi="Arial"/>
          <w:color w:val="000000"/>
          <w:sz w:val="22"/>
          <w:szCs w:val="22"/>
        </w:rPr>
        <w:t xml:space="preserve">Przebudowa i rozbudowa budynku na ul. Podwale oraz remont sali widowiskowej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bookmarkStart w:id="2" w:name="__RefHeading___Toc242170234"/>
      <w:bookmarkEnd w:id="2"/>
      <w:r>
        <w:rPr>
          <w:rFonts w:cs="Arial" w:ascii="Arial" w:hAnsi="Arial"/>
          <w:sz w:val="22"/>
          <w:szCs w:val="22"/>
        </w:rPr>
        <w:t>1.2. Zakres stosowania ST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bookmarkStart w:id="3" w:name="__RefHeading___Toc242170235"/>
      <w:bookmarkEnd w:id="3"/>
      <w:r>
        <w:rPr>
          <w:rFonts w:cs="Arial" w:ascii="Arial" w:hAnsi="Arial"/>
          <w:sz w:val="22"/>
          <w:szCs w:val="22"/>
        </w:rPr>
        <w:t>1.3. Zakres Robót objętych ST</w:t>
      </w:r>
    </w:p>
    <w:p>
      <w:pPr>
        <w:pStyle w:val="Heading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20"/>
        </w:numPr>
        <w:spacing w:before="0" w:after="0"/>
        <w:rPr>
          <w:rFonts w:ascii="Arial" w:hAnsi="Arial" w:cs="Arial"/>
          <w:sz w:val="22"/>
          <w:szCs w:val="22"/>
        </w:rPr>
      </w:pPr>
      <w:bookmarkStart w:id="4" w:name="__RefHeading___Toc242170236"/>
      <w:bookmarkEnd w:id="4"/>
      <w:r>
        <w:rPr>
          <w:rFonts w:cs="Arial" w:ascii="Arial" w:hAnsi="Arial"/>
          <w:sz w:val="22"/>
          <w:szCs w:val="22"/>
        </w:rPr>
        <w:t>Roboty budowlane podstaw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stalenia zawarte w niniejszej specyfikacji dotyczą prowadzenia Robót przy wykonaniu wewnętrznych instalacji sanitarnych i wentylacji związanych z realizacją </w:t>
      </w:r>
      <w:r>
        <w:rPr>
          <w:rFonts w:cs="Arial" w:ascii="Arial" w:hAnsi="Arial"/>
          <w:color w:val="000000"/>
          <w:sz w:val="22"/>
          <w:szCs w:val="22"/>
        </w:rPr>
        <w:t>inwestycji p.n. Europejskie Centrum Spotkań w Barlinku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alizowanej  w ramach Wspólnego projektu inwestycyjnego polsko-niemieckiej współpracy transgranicznej:  „Europejskie Miejsce Spotkań Prenzlau – Uckerwell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Europejskie Centrum Spotkań Barlinek”</w:t>
      </w:r>
      <w:r>
        <w:rPr>
          <w:rFonts w:cs="Arial" w:ascii="Arial" w:hAnsi="Arial"/>
          <w:sz w:val="22"/>
          <w:szCs w:val="22"/>
        </w:rPr>
        <w:t xml:space="preserve"> Część I </w:t>
      </w:r>
      <w:r>
        <w:rPr>
          <w:rFonts w:cs="Arial" w:ascii="Arial" w:hAnsi="Arial"/>
          <w:color w:val="000000"/>
          <w:sz w:val="22"/>
          <w:szCs w:val="22"/>
        </w:rPr>
        <w:t xml:space="preserve">Przebudowa i rozbudowa budynku na ul. Podwale oraz remont sali widowiskowej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obejmują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ind w:left="1843" w:hanging="709"/>
        <w:rPr/>
      </w:pPr>
      <w:bookmarkStart w:id="5" w:name="__RefHeading___Toc242170237"/>
      <w:bookmarkEnd w:id="5"/>
      <w:r>
        <w:rPr/>
        <w:t>1.3.1.1. Instalacja wod-kan: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instalacji wody zimnej,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instalacji wody ciepłej,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instalacji kanalizacji sanitarnej,</w:t>
      </w:r>
    </w:p>
    <w:p>
      <w:pPr>
        <w:pStyle w:val="Heading4"/>
        <w:spacing w:before="0" w:after="0"/>
        <w:ind w:left="1843" w:hanging="709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4"/>
        <w:spacing w:before="0" w:after="0"/>
        <w:ind w:left="1843" w:hanging="709"/>
        <w:rPr/>
      </w:pPr>
      <w:bookmarkStart w:id="6" w:name="__RefHeading___Toc242170238"/>
      <w:bookmarkEnd w:id="6"/>
      <w:r>
        <w:rPr/>
        <w:t>1.3.1.2. Instalacja c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instalacji ogrzewania grzejnikowego,</w:t>
      </w:r>
    </w:p>
    <w:p>
      <w:pPr>
        <w:pStyle w:val="Normal"/>
        <w:numPr>
          <w:ilvl w:val="0"/>
          <w:numId w:val="14"/>
        </w:numPr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nie instalacji wody grzewczej zasilającej nagrzewnice urządzeń wentylacyjnych. 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4"/>
        <w:spacing w:before="0" w:after="0"/>
        <w:ind w:left="1843" w:hanging="709"/>
        <w:rPr/>
      </w:pPr>
      <w:bookmarkStart w:id="7" w:name="__RefHeading___Toc242170239"/>
      <w:bookmarkEnd w:id="7"/>
      <w:r>
        <w:rPr/>
        <w:t>1.3.1.3. Wentylacja mechaniczna: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instalacji wentylacji</w:t>
      </w:r>
    </w:p>
    <w:p>
      <w:pPr>
        <w:pStyle w:val="Normal"/>
        <w:numPr>
          <w:ilvl w:val="0"/>
          <w:numId w:val="15"/>
        </w:numPr>
        <w:ind w:left="1134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Wykonanie instalacji automatyki do urządzeń wentylacyjnych.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numPr>
          <w:ilvl w:val="2"/>
          <w:numId w:val="20"/>
        </w:numPr>
        <w:spacing w:before="0" w:after="0"/>
        <w:rPr>
          <w:rFonts w:ascii="Arial" w:hAnsi="Arial" w:cs="Arial"/>
          <w:sz w:val="22"/>
          <w:szCs w:val="22"/>
        </w:rPr>
      </w:pPr>
      <w:bookmarkStart w:id="8" w:name="__RefHeading___Toc242170240"/>
      <w:bookmarkEnd w:id="8"/>
      <w:r>
        <w:rPr>
          <w:rFonts w:cs="Arial" w:ascii="Arial" w:hAnsi="Arial"/>
          <w:sz w:val="22"/>
          <w:szCs w:val="22"/>
        </w:rPr>
        <w:t>Wyszczególnienie i opis prac towarzyszących i Robót tymczas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Robót podstawowych opisanych w niniejszej Specyfikacji Technicznej niezbędne jest wykonanie prac towarzyszących i  Robót tymczasowych. Wyszczególnienie i opis prac towarzyszących i Robót tymczasowych wymieniony został w ST-00.00 „Ogólne wymagania wykonania i odbioru Robót”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bookmarkStart w:id="9" w:name="__RefHeading___Toc242170241"/>
      <w:bookmarkEnd w:id="9"/>
      <w:r>
        <w:rPr>
          <w:rFonts w:cs="Arial" w:ascii="Arial" w:hAnsi="Arial"/>
          <w:sz w:val="22"/>
          <w:szCs w:val="22"/>
        </w:rPr>
        <w:t>1.4. Nazwy i kody Robót objętych przedmiotem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1100-7 Instalowanie centralnego ogrze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1210-1 Instalowanie wentyl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2200-5 Hydrauli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2400-7 Roboty instalacyjne w zakresie sprzętu sanitar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bookmarkStart w:id="10" w:name="__RefHeading___Toc242170242"/>
      <w:bookmarkEnd w:id="10"/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gólne wymagania dotyczące Robót podano w ST-00.00 „Ogólne wymagania wykonania i odbioru Robót”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Robót jest odpowiedzialny za jakość ich wykonania oraz za zgodność </w:t>
        <w:br/>
        <w:t xml:space="preserve">z Dokumentacją Projektową, Specyfikacją Techniczną i poleceniami Inżynier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e o terenie budowy zawierające wszystkie niezbędne dane istotne z punktu widzenia organizacji Robót budowlanych, zabezpieczenia interesów osób trzecich, ochrony środowiska, warunków bezpieczeństwa pracy, zaplecza dla potrzeb Wykonawcy, warunków dotyczących organizacji ruchu, ogrodzenia, zabezpieczenia chodników i jezdni; zostały umieszczone w ST-00.00 </w:t>
      </w:r>
      <w:r>
        <w:rPr>
          <w:rFonts w:cs="Arial" w:ascii="Arial" w:hAnsi="Arial"/>
        </w:rPr>
        <w:t>i i ST 01.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bookmarkStart w:id="11" w:name="__RefHeading___Toc242170243"/>
      <w:bookmarkEnd w:id="11"/>
      <w:r>
        <w:rPr>
          <w:rFonts w:cs="Arial" w:ascii="Arial" w:hAnsi="Arial"/>
          <w:sz w:val="22"/>
          <w:szCs w:val="22"/>
        </w:rPr>
        <w:t>1.6. Określenia podstaw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enia podstawowe w niniejszej ST są zgodne z odpowiednimi polskimi normami, lub odpowiednimi normami Krajów UE, w zakresie przyjętym przez polskie prawodawstwo i ST-00.00 </w:t>
      </w:r>
      <w:r>
        <w:rPr>
          <w:rFonts w:cs="Arial" w:ascii="Arial" w:hAnsi="Arial"/>
        </w:rPr>
        <w:t>i i ST 01.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Cs w:val="24"/>
        </w:rPr>
      </w:pPr>
      <w:bookmarkStart w:id="12" w:name="__RefHeading___Toc242170244"/>
      <w:bookmarkEnd w:id="12"/>
      <w:r>
        <w:rPr>
          <w:rFonts w:cs="Arial" w:ascii="Arial" w:hAnsi="Arial"/>
          <w:szCs w:val="24"/>
        </w:rPr>
        <w:t>2. MATERIAŁY I WYRO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materiałów, ich pozyskania, transportu i składowania podano w ST-00.00 i i ST 01.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teriały stosowane do budowy wewnętrznych instalacji sanitarnych i wentylacji powinny spełniać wymagania odpowiednich norm a w przypadku braku norm, warunki techniczne producenta lub inne określone przez Inżynier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bCs/>
          <w:iCs/>
          <w:sz w:val="22"/>
          <w:szCs w:val="22"/>
        </w:rPr>
      </w:pPr>
      <w:bookmarkStart w:id="13" w:name="__RefHeading___Toc242170245"/>
      <w:bookmarkEnd w:id="13"/>
      <w:r>
        <w:rPr>
          <w:rFonts w:cs="Arial" w:ascii="Arial" w:hAnsi="Arial"/>
          <w:bCs/>
          <w:iCs/>
          <w:sz w:val="22"/>
          <w:szCs w:val="22"/>
        </w:rPr>
        <w:t>2.1. Ogólne wymagania dotyczące materiałów i urządzeń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ały stosowane do wykonania Robót budowlanych muszą posiadać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baty Techniczne lub być produkowane zgodnie z obowiązującymi normam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 lub Deklarację Zgodności z Aprobatą Techniczną lub z P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 na znak bezpieczeństw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bCs/>
          <w:iCs/>
          <w:sz w:val="22"/>
          <w:szCs w:val="22"/>
        </w:rPr>
      </w:pPr>
      <w:bookmarkStart w:id="14" w:name="__RefHeading___Toc242170246"/>
      <w:bookmarkEnd w:id="14"/>
      <w:r>
        <w:rPr>
          <w:rFonts w:cs="Arial" w:ascii="Arial" w:hAnsi="Arial"/>
          <w:bCs/>
          <w:iCs/>
          <w:sz w:val="22"/>
          <w:szCs w:val="22"/>
        </w:rPr>
        <w:t>2.2. Wymagania szczegółowe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highlight w:val="yellow"/>
        </w:rPr>
      </w:pPr>
      <w:r>
        <w:rPr>
          <w:rFonts w:cs="Arial" w:ascii="Arial" w:hAnsi="Arial"/>
          <w:bCs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równoważne są możliwe jedynie w przypadkach, kiedy proponowane rozwiązania są co najmniej równorzędne konstrukcyjnie, funkcjonalnie i technicznie od wskazanych w dokumentacji projektowej oraz posiadają parametry nie gorsze niż określone przez projektan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użyte w Projekcie Wykonawczym nazwy producentów i typ urządzeń należy rozumieć jako przykładowe. Dopuszczone jest stosowanie równoważnych materiałów i urządzeń innych producentów po uzyskaniu akceptacji Inżynie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wariantowe opisane w  Projekcie Wykonawczym każdorazowo podlegają pisemnej akceptacji Projektanta i Inżyniera. Oznacza to, że do realizacji zakresu Robót związanego z wyborem dokonanym przez Inżyniera można będzie przystąpić po otrzymaniu pisemnej akceptacji Inżyniera, przedstawiając równocześnie odpowiednie próbki dla widocznych dla Użytkownika obiektu elementów wykończenia - które po uzyskaniu akceptacji stanowić będą wzorze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e w Projekcie Wykonawczym rozwiązania systemowe należy rozpatrywać w kontekście całości systemu z uwzględnieniem wszelkich przynależnych akcesoriów, części elementów i wykończeń przewidzianych dla danego systemu przez producen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ały zamienne mogą być stosowane tylko w przypadku kiedy ich parametry nie są gorsze od proponowanych w d Projekcie Wykonawczym. Mogą być wykazywane oszczędności w przypad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awienia się na rynku nowej, tańszej technologii lub materia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inien dostarczyć wszystkie materiały wymienione w Projekcie Wykonawczym i inne nie wymienione materiały drobne w ilościach niezbędnych dla prawidłowego wykonania całości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bCs/>
          <w:iCs/>
          <w:sz w:val="22"/>
          <w:szCs w:val="22"/>
        </w:rPr>
      </w:pPr>
      <w:bookmarkStart w:id="15" w:name="__RefHeading___Toc242170247"/>
      <w:bookmarkEnd w:id="15"/>
      <w:r>
        <w:rPr>
          <w:rFonts w:cs="Arial" w:ascii="Arial" w:hAnsi="Arial"/>
          <w:bCs/>
          <w:iCs/>
          <w:sz w:val="22"/>
          <w:szCs w:val="22"/>
        </w:rPr>
        <w:t>2.3. Wykaz materiałów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ing3"/>
        <w:numPr>
          <w:ilvl w:val="2"/>
          <w:numId w:val="5"/>
        </w:numPr>
        <w:spacing w:before="0" w:after="0"/>
        <w:rPr/>
      </w:pPr>
      <w:bookmarkStart w:id="16" w:name="__RefHeading___Toc242170248"/>
      <w:bookmarkEnd w:id="16"/>
      <w:r>
        <w:rPr>
          <w:rFonts w:cs="Arial" w:ascii="Arial" w:hAnsi="Arial"/>
          <w:sz w:val="22"/>
          <w:szCs w:val="22"/>
        </w:rPr>
        <w:t>Instalacja wody zimnej i ciepłe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ami stosowanymi przy wykonaniu instalacji wody zimnej i ciepłej w ramach niniejszej specyfikacji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stalowe ocynkowane ze szwem o połączeniach gwintowanych o średnicy nominalnej: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,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0,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,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,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,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,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ociągi z polietylenu sieciowanego o połączeniach na złączki systemowe o średnicy zewnętrznej: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,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,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ulina z polietylenu o współczynniku przewodzenia ciepła przy średniej temperaturze +10° C równym 0,038 W/mK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mierz skrzydełkowy o średnicy nominalnej 32 m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 osadnikowy siatkowy kołnierzowy Dn40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ry zwrotne antyskażeniowe klasy BA średnicy 50 mm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wory kulowe i zwrotne przelotowe, gwintowane do wody zimnej lub ciepłej o średnicy nominalnej: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,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,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ry regulacyjne termostatyczne o średnicy  20 m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ry hydrantowe o średnicy nominalnej 25 mm w szafce naściennej z wyposażeniem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aterie umywalkowe lub zlewozmywakowe stojące o średnicy nominalnej 15 mm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aterie natryskowe z natryskiem przesuwnym o średnicy nominalnej 15 mm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wory odcinające do armatury stojącej, płuczek ustępowych o średnicy nominalnej 15 mm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wory czerpalne o średnicy nominalnej 15 m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hydroforowy składający się z dwóch pomp pionowych (w tym jedna jest pompą rezerwową).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5"/>
        </w:numPr>
        <w:spacing w:before="0" w:after="0"/>
        <w:rPr/>
      </w:pPr>
      <w:bookmarkStart w:id="17" w:name="__RefHeading___Toc242170249"/>
      <w:bookmarkEnd w:id="17"/>
      <w:r>
        <w:rPr>
          <w:rFonts w:cs="Arial" w:ascii="Arial" w:hAnsi="Arial"/>
          <w:sz w:val="22"/>
          <w:szCs w:val="22"/>
        </w:rPr>
        <w:t>Instalacja kanalizacji sanitarnej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ałami stosowanymi przy wykonaniu instalacji kanalizacji sanitarnej w ramach niniejszej specyfikacji są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a kanalizacyjna PCV kielichowa, o ściankach gładkich, łączona na wcisk i uszczelkę o średnicy:</w:t>
      </w:r>
    </w:p>
    <w:p>
      <w:pPr>
        <w:pStyle w:val="Normal"/>
        <w:ind w:left="1021" w:firstLine="59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160,</w:t>
      </w:r>
    </w:p>
    <w:p>
      <w:pPr>
        <w:pStyle w:val="Normal"/>
        <w:ind w:left="1021" w:firstLine="59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110,</w:t>
      </w:r>
    </w:p>
    <w:p>
      <w:pPr>
        <w:pStyle w:val="Normal"/>
        <w:ind w:left="1021" w:firstLine="59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75,</w:t>
      </w:r>
    </w:p>
    <w:p>
      <w:pPr>
        <w:pStyle w:val="Normal"/>
        <w:ind w:left="1021" w:firstLine="59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50,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aki z PVC kanalizacyjne o połączeniach wciskowych o średnicy:</w:t>
      </w:r>
    </w:p>
    <w:p>
      <w:pPr>
        <w:pStyle w:val="Normal"/>
        <w:ind w:left="1021" w:firstLine="59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110,</w:t>
      </w:r>
    </w:p>
    <w:p>
      <w:pPr>
        <w:pStyle w:val="Normal"/>
        <w:ind w:left="1021" w:firstLine="59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75,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usty podłogowe ze stali nierdzewnej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wywiewne z PVC o połączeniu wciskowym o średnicy 110/160 mm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ry napowietrzające średnicy 110 m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ywalki pojedyncze porcelanowe z syfonem gruszkowym z  półpostumentem porcelanowym do umywalek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wozmywaki z blachy na szafce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dziki z kabiną natryskową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ępy z płuczką ustępową typu "kompakt"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uary pojedyncze z zaworem spłukującym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5"/>
        </w:numPr>
        <w:spacing w:before="0" w:after="0"/>
        <w:rPr/>
      </w:pPr>
      <w:bookmarkStart w:id="18" w:name="__RefHeading___Toc242170250"/>
      <w:bookmarkStart w:id="19" w:name="OLE_LINK1"/>
      <w:bookmarkEnd w:id="18"/>
      <w:bookmarkEnd w:id="19"/>
      <w:r>
        <w:rPr>
          <w:rFonts w:cs="Arial" w:ascii="Arial" w:hAnsi="Arial"/>
          <w:sz w:val="22"/>
          <w:szCs w:val="22"/>
        </w:rPr>
        <w:t>Instalacja c.o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0" w:name="OLE_LINK1"/>
      <w:bookmarkStart w:id="21" w:name="OLE_LINK1"/>
      <w:bookmarkEnd w:id="21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ałami stosowanymi przy wykonaniu instalacji c.o. w ramach niniejszej specyfikacji są: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stalowe o połączeniach spawanych o średnicy nominalnej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,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0,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,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Rury miedziane z kapilarnym połączeniem elementów lutem twardym o średnicy zewnętrznej  i gr. Ścianki:</w:t>
      </w:r>
    </w:p>
    <w:p>
      <w:pPr>
        <w:pStyle w:val="Normal"/>
        <w:autoSpaceDE w:val="false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x1,5</w:t>
      </w:r>
    </w:p>
    <w:p>
      <w:pPr>
        <w:pStyle w:val="Normal"/>
        <w:autoSpaceDE w:val="false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x1,5</w:t>
      </w:r>
    </w:p>
    <w:p>
      <w:pPr>
        <w:pStyle w:val="Normal"/>
        <w:autoSpaceDE w:val="false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x1</w:t>
      </w:r>
    </w:p>
    <w:p>
      <w:pPr>
        <w:pStyle w:val="Normal"/>
        <w:autoSpaceDE w:val="false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x1</w:t>
      </w:r>
    </w:p>
    <w:p>
      <w:pPr>
        <w:pStyle w:val="Normal"/>
        <w:autoSpaceDE w:val="false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x1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Rury z polietylenu sieciowanego o połączeniach na złączki systemowe o średnicy zewnętrznej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,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,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,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ulina ze sztywnej pianki poliuretanowej o współczynniku przewodzenia ciepła przy średniej temperaturze +40° C równym 0,035 W/mK w płaszczu osłonowym z folii PCV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ulina ze sztywnej pianki poliuretanowej o współczynniku przewodzenia ciepła przy średniej temperaturze +40°C równym 0,035 W/mK w płaszczu osłonowym z blachy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i stalowe płytowe, podłączenie od dołu do instalacji c.o. (średnica nom. 15 mm) – zgodnie z zestawieniem w Projekcie wykonawczy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i stalowe płytowe, podłączenie z boku do instalacji c.o. (średnica nom. 15 mm) – zgodnie z zestawieniem w Projekcie wykonawczy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ry grzejnikowe termostatyczne o podwójnej regulacji, proste lub kątowe z głowicami termostatycznymi; średnica nom. 15 m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owice termostatyczne.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dpowietrzniki automatyczne; średnicy nom. 15 mm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awory regulacyjne średnicy nominalnej 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0,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,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,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,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ry kulowe przelotowe i zwrotne gwintowane do c.o. o średnicy nominalnej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,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0,</w:t>
      </w:r>
    </w:p>
    <w:p>
      <w:pPr>
        <w:pStyle w:val="Normal"/>
        <w:ind w:left="372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,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,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,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ry zaporowe o średnicy nominalnej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,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0,</w:t>
      </w:r>
    </w:p>
    <w:p>
      <w:pPr>
        <w:pStyle w:val="Normal"/>
        <w:ind w:left="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a cyrkulacyjna – zgodnie z Projektem wykonawczym 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ompa obiegowa – zgodnie z Projektem wykonawczym 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ójdrogowy zawór regulacyjny mieszający o średnicy DN50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yczny pojemnościowy podgrzewacz c.w.u. o pojemności 750 dm3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czynia wzbiorcze przeponowe – zgodnie z Projektem wykonawczym 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ry bezpieczeństwa pełnoskokowe membranowe o średnicy nom. 20 m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ometry montowane wraz z wykonaniem tulei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metry montowane wraz z wykonaniem tulei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bookmarkStart w:id="22" w:name="__RefHeading___Toc242170251"/>
      <w:bookmarkEnd w:id="22"/>
      <w:r>
        <w:rPr>
          <w:rFonts w:cs="Arial" w:ascii="Arial" w:hAnsi="Arial"/>
          <w:sz w:val="22"/>
          <w:szCs w:val="22"/>
        </w:rPr>
        <w:t>Wentylacja mechanicz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y prostokątne z blachy stalowej ocynkowanej typu AI, o połączeniach nasuwkowych – zgodnie z zestawieniem w Projekcie wykonawczy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y wentylacyjne z blachy stalowej, kołowe, typ S(Spiro) – zgodnie z zestawieniem w Projekcie wykonawczym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łna mineralna grubości 3 cm na folii aluminiowej.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nemostaty kołowe typ D o średnicy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60 mm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do 280 mm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awiewniki wirowe ze skrzynką rozprężną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pustnice jednopłaszczyznowe stalowe kołowe, typ B do przewodów o średnicy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00 mm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do 200 mm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do 315 mm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400 m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umiki akustyczne rurowe proste średnicy 500 mm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łumiki akustyczne płytowe prostokątne 400x1000 mm L=1000 m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y prostokątne 350 x 500 mm L=500 m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iewniki perforowane L=2350 H=1500</w:t>
      </w:r>
    </w:p>
    <w:p>
      <w:pPr>
        <w:pStyle w:val="Normal"/>
        <w:numPr>
          <w:ilvl w:val="3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entrale wentylacyjne z nagrzewnicą wodną i automatyką - zgodnie ze specyfikacją w Projekcie wykonawczym o parametrach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dajność nawiew 3.91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i spręż 300Pa z nagrzewnicą wodną o parametrach 80/60°C, moc 54,0kW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 2.43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i spręż 300Pa z nagrzewnicą wodną o parametrach 80/60°C, moc 31,7kW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tylatory dachowe – zgodnie ze specyfikacją w Projekcie wykonawczym o parametrach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1160 m3/h i spręż 200Pa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 880 m3/h i spręż 200Pa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 2150 m3/h i spręż 200Pa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 175 m3/h i spręż 200Pa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1965 m3/h i spręż 200Pa.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y dachowe tłumiące – zgodnie ze specyfikacją w Projekcie wykonawczym</w:t>
      </w:r>
    </w:p>
    <w:p>
      <w:pPr>
        <w:pStyle w:val="Normal"/>
        <w:numPr>
          <w:ilvl w:val="3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tki nawiewne – zgodnie ze specyfikacją w Projekcie wykonawcz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bCs/>
          <w:iCs/>
          <w:sz w:val="22"/>
          <w:szCs w:val="22"/>
        </w:rPr>
      </w:pPr>
      <w:bookmarkStart w:id="23" w:name="__RefHeading___Toc242170252"/>
      <w:bookmarkEnd w:id="23"/>
      <w:r>
        <w:rPr>
          <w:rFonts w:cs="Arial" w:ascii="Arial" w:hAnsi="Arial"/>
          <w:bCs/>
          <w:iCs/>
          <w:sz w:val="22"/>
          <w:szCs w:val="22"/>
        </w:rPr>
        <w:t>2.4. Wymagania dotyczące materiałów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materiały wbudowane przez Wykonawcę, muszą spełniać wymogi określone w niniejszej ST. Muszą posiadać stosowne dokumenty potwierdzające ich jakość oraz dopuszczające je do stosowania na terenie Rzeczpospolitej Polskiej. Wszystkie materiały muszą być fabrycznie now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materiały i wyroby, niezależnie od tego, czy będą wymienione w Projekcie Wykonawczym, czy też zostaną zaproponowane przez Wykonawcę i zaakceptowane przez Inżyniera, będą stosowane ściśle według wcześniej przygotowanych i wydanych drukiem instrukcji producenta w języku polskim, lub zgodnie ze stosownymi normami lub przepisami technicznymi, w zależności od tego, które z nich są ostrzej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puszcza się stosowania materiałów z odzysku. Materiały, które w sposób trwały są szkodliwe dla otoczenia, nie będą dopuszczone do stosowania. Materiały nie odpowiadające wymogom ST zostaną przez Wykonawcę wywiezione z placu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każdej partii materiałów powinno zostać wystawione przez producenta zaświadczenie o jakości wyrobów. Zaświadczenie to winno zawierać charakterystykę materiału, zastosowane składniki, wyniki badań kontrolnych typ próbek stosowanych do badań; wyniki badań dodatkowych; okres, w którym wyprodukowano daną partię materiał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izolacyjne nie mogą zawierać freonów lub innych substancji mogących stanowić bezpośrednie zagrożenie dla środowiska naturalnego. Żaden z zastosowanych materiałów lub wyrobów nie może zawierać azbestu lub jakichkolwiek innych substancji niosących ze sobą zagrożenia dla zdrowia ludzkiego. Należy stosować materiały o właściwościach antyelektrostatycznych, a tam, gdzie jest to konieczne przewidzieć instalacje odprowadzające ładunki statycz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powinny być dobierane z uwzględnieniem łatwości ich utrzymania w czystości. Należy unikać stosowania materiałów, w których mogłyby zagnieździć się gryzonie, ptaki, insekty, lub inne żywe organizm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astosowane materiały powinny być odporne na działanie promieni słonecznych, korozję chemiczną i biologiczną oraz inne czynniki niszczące możliwe do przewidzenia w warunkach atmosferycznych i termiczno - wilgotnościowych, w których będą one eksponow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bookmarkStart w:id="24" w:name="__RefHeading___Toc242170253"/>
      <w:bookmarkEnd w:id="24"/>
      <w:r>
        <w:rPr>
          <w:rFonts w:cs="Arial" w:ascii="Arial" w:hAnsi="Arial"/>
          <w:bCs/>
          <w:iCs/>
          <w:sz w:val="22"/>
          <w:szCs w:val="22"/>
        </w:rPr>
        <w:t>2.5. Składowanie materiałów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Na opakowaniach materiałów budowlanych musi znajdować się termin przydatności do stosowania lub data produkcji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, aby tymczasowo składowane materiały, do czasu, gdy będą one potrzebne do wykonywania Robót, były zabezpieczone przed zanieczyszczeniem, zachowały swoją jakość i właściwości oraz były składowane zgodnie z instrukcją, lub wytycznymi producenta. Jednocześnie Wykonawca zapewni aby instrukcja, lub wytyczne producenta dotyczące składowania materiałów były dostępne w miejscu ich składowania i każdorazowo udostępniane do kontroli Inżynierowi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ykonawca zapewni właściwe składowanie i zabezpieczenia materiałów na terenie budowy. Wszystkie materiały powinny być przechowywane i magazynowane zgodnie z instrukcją producenta oraz wg. odpowiednich norm wyrobu, w warunkach zapobiegających ich zniszczeniu, uszkodzeniu, lub pogorszeniu właściwości technicznych wskutek wpływu czynników atmosferycznych lub fizykochemicznych. Należy zachować wymagania w zakresie ochrony przeciw pożarowej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Wykonawca jest zobowiązany posiadać na budowie pełną dokumentację o składowanych tam materiałach. Składowane materiały, elementy i urządzenia powinny być dostępne dla Inżyniera Kontraktu i inspektora nadzoru w celu ich weryfikacji. Przed wbudowaniem dłużej składowanych materiałów konieczna jest ich weryfikacja i zgoda na ich użycie przez Inżyniera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Materiały i elementy budowlane, które nie uzyskają pozytywnej opinii Inżyniera zostaną niezwłocznie wywiezione z placu budowy na koszt Wykonawcy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Każdy rodzaj Robót, w którym znajdują się niezbadane i nie zaakceptowane przez Inżyniera materiały, elementy budowlane lub urządzenia techniczne, Wykonawca wymieni na własny koszt na te które uzyskają zgodę inspektora nadzoru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Cs w:val="24"/>
        </w:rPr>
      </w:pPr>
      <w:bookmarkStart w:id="25" w:name="__RefHeading___Toc242170254"/>
      <w:bookmarkEnd w:id="25"/>
      <w:r>
        <w:rPr>
          <w:rFonts w:cs="Arial" w:ascii="Arial" w:hAnsi="Arial"/>
          <w:szCs w:val="24"/>
        </w:rPr>
        <w:t>3. SPRZĘT I MASZYNY WYKONAWC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gólne wymagania dotyczące stosowania sprzętu podano w ST-00.00 i ST-01.0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ęt budowlany powinien odpowiadać pod względem typów i ilości wymaganiom zawartym w Systemie Zapewnienia Jakości zaakceptowanym przez Inżynier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używania jedynie takiego sprzętu, który nie spowoduje niekorzystnego wpływu na jakość wykonywanych Robót, zarówno w miejscu tych Robót, jak i też przy wykonywaniu czynności pomocniczych oraz w czasie transportu, załadunku i wyładunku materiałów, sprzętu itp. Sprzęt używany przez Wykonawcę powinien uzyskać akceptację Inżynie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montażowy i środki transportu muszą być w pełni sprawne i dostosowane do technologii i warunków wykonywanych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wiązane z wykonaniem wewnętrznych instalacji sanitarnych i wentylacji będą wykonywane ręcznie oraz przy pomocy maszyn i urządz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/>
      </w:pPr>
      <w:bookmarkStart w:id="26" w:name="__RefHeading___Toc242170255"/>
      <w:bookmarkEnd w:id="26"/>
      <w:r>
        <w:rPr>
          <w:rFonts w:cs="Arial" w:ascii="Arial" w:hAnsi="Arial"/>
          <w:szCs w:val="24"/>
        </w:rPr>
        <w:t>4. Transport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arunki transportu podano w ST-00.00 i ST-01.00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budowy Wykonawca winien opracować projekt organizacji ruchu kołowego we własnym zakresie i uzgodnić go z odpowiednimi organam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ma obowiązek zorganizowania transportu z uwzględnieniem wymogów bezpieczeństwa, zarówno w obrębie pasa Robót, jak i poza nimi. Środki transportowe, poruszające się po drogach powinny spełniać odpowiednie wymagania w zakresie parametrów charakteryzujących pojazdy, w szczególności w odniesieniu do gabarytów i obciążenia na oś. Jakiekolwiek skutki finansowe oraz prawne, wynikające z niedotrzymania wymienionych powyżej warunków obciążają Wykonawcę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stosowania jedynie takich środków transportu, które nie wpłyną niekorzystnie na jakość wykonywanych Robót i dostarczonych materiał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środkach transportu przewożone materiały powinny być zabezpieczone przed ich przemieszczaniem i układane zgodnie z warunkami transportu wydanymi przez ich wytwórc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należy przewozić zabezpieczone tak, aby nie wypadały w trakcie transportu i nie zanieczyszczały środowiska. Zalecany jest transport w szczelnie zamkniętych kontenerach.</w:t>
      </w:r>
    </w:p>
    <w:p>
      <w:pPr>
        <w:pStyle w:val="Normal"/>
        <w:tabs>
          <w:tab w:val="clear" w:pos="708"/>
          <w:tab w:val="left" w:pos="709" w:leader="none"/>
          <w:tab w:val="left" w:pos="11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kutki finansowe oraz prawne, wynikające z niedotrzymania warunków prawidlowego transportu w obrębie placu budowy oraz poza nim obciążają Wykonawcę.</w:t>
      </w:r>
    </w:p>
    <w:p>
      <w:pPr>
        <w:pStyle w:val="Normal"/>
        <w:tabs>
          <w:tab w:val="clear" w:pos="708"/>
          <w:tab w:val="left" w:pos="709" w:leader="none"/>
          <w:tab w:val="left" w:pos="11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widuje się przewóz urządzeń dla wszystkich instalacji od producenta na Teren Budowy lub z hurtowni i magazynów na Teren Budowy. Materiały mogą być przewożone dowolnymi środkami transportu rozmieszczone równomiernie na całej powierzchni ładunkowej i zabezpieczonej przed uszkodzeniem, spadaniem lub przesuwaniem.</w:t>
      </w:r>
    </w:p>
    <w:p>
      <w:pPr>
        <w:pStyle w:val="Normal"/>
        <w:tabs>
          <w:tab w:val="clear" w:pos="708"/>
          <w:tab w:val="left" w:pos="709" w:leader="none"/>
          <w:tab w:val="left" w:pos="11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 powinien zapewniać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05" w:leader="none"/>
        </w:tabs>
        <w:ind w:left="1005" w:hanging="360"/>
        <w:jc w:val="both"/>
        <w:rPr/>
      </w:pPr>
      <w:r>
        <w:rPr>
          <w:rFonts w:cs="Arial" w:ascii="Arial" w:hAnsi="Arial"/>
          <w:sz w:val="22"/>
          <w:szCs w:val="22"/>
        </w:rPr>
        <w:t>stabilność pozycji załadowanych materiałów, armatury  i urządzeń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05" w:leader="none"/>
        </w:tabs>
        <w:ind w:left="1005" w:hanging="360"/>
        <w:jc w:val="both"/>
        <w:rPr/>
      </w:pPr>
      <w:r>
        <w:rPr>
          <w:rFonts w:cs="Arial" w:ascii="Arial" w:hAnsi="Arial"/>
          <w:sz w:val="22"/>
          <w:szCs w:val="22"/>
        </w:rPr>
        <w:t>zabezpieczenie materiałów, armatury i urządzeń przed uszkodzenie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05" w:leader="none"/>
        </w:tabs>
        <w:ind w:left="100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załadunku i wyładunk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ładowania materiałów i urządzeń należy dokonywane z zachowaniem środków ostrożności zapobiegających uszkodzeniu.</w:t>
      </w:r>
    </w:p>
    <w:p>
      <w:pPr>
        <w:pStyle w:val="Sen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Sprzęt montażowy i środki transportu muszą być w pełni sprawne i dostosowane do technologii i warunków wykonywanych Robót.</w:t>
      </w:r>
    </w:p>
    <w:p>
      <w:pPr>
        <w:pStyle w:val="Sen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/>
      </w:pPr>
      <w:bookmarkStart w:id="27" w:name="__RefHeading___Toc242170256"/>
      <w:bookmarkEnd w:id="27"/>
      <w:r>
        <w:rPr>
          <w:rFonts w:cs="Arial" w:ascii="Arial" w:hAnsi="Arial"/>
          <w:szCs w:val="24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bookmarkStart w:id="28" w:name="__RefHeading___Toc242170257"/>
      <w:r>
        <w:rPr>
          <w:rFonts w:cs="Arial" w:ascii="Arial" w:hAnsi="Arial"/>
          <w:sz w:val="22"/>
          <w:szCs w:val="22"/>
        </w:rPr>
        <w:t>5.1. Ogólne warunki wykonania</w:t>
      </w:r>
      <w:bookmarkEnd w:id="28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arunki wykonania Robót związanych z wykonywaniem wewnętrznych instalacji sanitarnych i wentylacji podano w ST-00.00 i ST-01.00.</w:t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Robót jest odpowiedzialny za jakość ich wykonania oraz za zgodność </w:t>
        <w:br/>
        <w:t xml:space="preserve">z Dokumentacją Projektową, Specyfikacją Techniczną i poleceniami Inżynie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o terenie budowy zawierające wszystkie niezbędne dane istotne z punktu widzenia organizacji Robót budowlanych, zabezpieczenia interesów osób trzecich, ochrony środowiska, warunków bezpieczeństwa pracy, zaplecza dla potrzeb Wykonawcy, zostały umieszczone w ST-00.00 „Ogólne wymagania wykonania i odbioru Robót”.</w:t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Inżynierowi do akceptacji program Robót, projekt organizacji i harmonogram Robót uwzględniający wszystkie warunki, w jakich będą wykonywane Roboty związane z wykonywaniem wewnętrznych instalacji sanitarnych i wentylacji. Program Robót powinien być sporządzony przez Wykonawcę zgodnie z odpowiednimi normami i zawierać wszystkie niezbędne elementy Robót związane z wykonaniem zakresu Robót zawartych w niniejszej Specyfikacji Technicznej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niszczone nawierzchnie dróg, chodników i zieleni po zakończonych Robotach należy doprowadzić do stanu pierwotnego. Uwaga ta dotyczy również terenów położonych poza pasami drogowymi. W czasie wykonywania Robót należy zachować i przestrzegać warunki i przepisy BHP. </w:t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pewnienia bezpieczeństwa publicznego oraz osób zatrudnionych Wykonawca ma obowiązek wykonać lub dostarczyć, a także zapewnić obsługę wszystkich tymczasowych urządzeń zabezpieczających.</w:t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pozyskania materiałów  muszą uzyskać akceptację Inżyniera.</w:t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należy dostarczyć na budowę wraz ze świadectwem jakości, wymaganymi atestami i aprobatami technicznymi, kartami gwarancyjnymi i protokółami odbioru technicznego producenta oraz deklaracjami zgodności z polską normą. </w:t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one na miejsce budowy materiały należy sprawdzić pod względem kompletności i zgodności z danymi producenta oraz przeprowadzić oględziny dostarczonych materiałów. </w:t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536" w:leader="none"/>
          <w:tab w:val="right" w:pos="907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ementy wewnętrznych instalacji sanitarnych i wentylacji należy dostarczyć na budowę wraz ze świadectwem jakości, wymaganymi atestami i aprobatami technicznymi, kartami gwarancyjnymi i protokółami odbioru technicznego producenta oraz deklaracjami zgodności z polską norm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starczone na miejsce budowy materiały, armaturę i urządzenia należy sprawdzić pod względem kompletności i zgodności z danymi producenta oraz przeprowadzić oględziny dostarczonych materiał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wad lub powstania wątpliwości ich jakości, przed wbudowaniem należy poddać badaniom określonym przez Inżynie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 materiałów opisano w punkcie 4 niniejszej 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22"/>
          <w:szCs w:val="22"/>
        </w:rPr>
      </w:pPr>
      <w:bookmarkStart w:id="29" w:name="__RefHeading___Toc242170258"/>
      <w:bookmarkEnd w:id="29"/>
      <w:r>
        <w:rPr>
          <w:rFonts w:cs="Arial" w:ascii="Arial" w:hAnsi="Arial"/>
          <w:bCs/>
          <w:iCs/>
          <w:sz w:val="22"/>
          <w:szCs w:val="22"/>
        </w:rPr>
        <w:t xml:space="preserve">5.2. </w:t>
      </w:r>
      <w:r>
        <w:rPr>
          <w:rFonts w:cs="Arial" w:ascii="Arial" w:hAnsi="Arial"/>
          <w:sz w:val="22"/>
          <w:szCs w:val="22"/>
        </w:rPr>
        <w:t>Ogólne warunki wykon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1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bookmarkStart w:id="30" w:name="__RefHeading___Toc242170259"/>
      <w:r>
        <w:rPr>
          <w:rFonts w:cs="Arial" w:ascii="Arial" w:hAnsi="Arial"/>
          <w:sz w:val="22"/>
          <w:szCs w:val="22"/>
        </w:rPr>
        <w:t>Uwagi ogólne</w:t>
      </w:r>
      <w:bookmarkEnd w:id="3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i prowadzenie Robót powinno odbywać się zgodnie z obowiązującymi przepisami i uzgodnieniami, normami i zasadami wiedzy technicznej oraz z zachowaniem obowiązujących zasad BH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erujący Robotami winien ściśle przestrzegać wydanych uzgodnień i zawartych w nich obostrzeń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19"/>
        </w:numPr>
        <w:spacing w:before="0" w:after="0"/>
        <w:rPr>
          <w:rFonts w:ascii="Arial" w:hAnsi="Arial" w:cs="Arial"/>
          <w:sz w:val="22"/>
          <w:szCs w:val="22"/>
        </w:rPr>
      </w:pPr>
      <w:bookmarkStart w:id="31" w:name="__RefHeading___Toc242170260"/>
      <w:bookmarkEnd w:id="31"/>
      <w:r>
        <w:rPr>
          <w:rFonts w:cs="Arial" w:ascii="Arial" w:hAnsi="Arial"/>
          <w:sz w:val="22"/>
          <w:szCs w:val="22"/>
        </w:rPr>
        <w:t>Roboty montażowe</w:t>
      </w:r>
    </w:p>
    <w:p>
      <w:pPr>
        <w:pStyle w:val="Heading4"/>
        <w:spacing w:before="0" w:after="0"/>
        <w:ind w:left="1843" w:hanging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ż  winien uwzględniać i stosować się ściśle do wytycznych zawartych w opisie i instrukcjach producenta system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before="0" w:after="0"/>
        <w:ind w:left="1843" w:hanging="709"/>
        <w:rPr/>
      </w:pPr>
      <w:bookmarkStart w:id="32" w:name="__RefHeading___Toc242170261"/>
      <w:bookmarkEnd w:id="32"/>
      <w:r>
        <w:rPr/>
        <w:t>5.2.2.1. Montaż instalacji wody zimnej i ciepłej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ntaż rurociągów, urządzeń i należy wykonać zgodnie z „Instrukcją montażu” poszczególnych producentów. </w:t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przewody i urządzenia wewnątrz obiektu należy podwieszać w sposób trwały i pewny oraz eliminujący możliwość przenoszenia drgań z instalacji do konstrukcji (przewody muszą być podtrzymywane przez elementy profilowane, przechodzące pod przewodem lub mocowane przy pomocy specjalnych łączników, z przekładką dźwiękochłonną filcową lub gumową). Przewody należy podwieszać przy pomocy prętów gwintowanych mocowanych do stropów, belek, krokwi it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kierunku prowadzenia przewodów wykonywać odpowiednimi kształtkami (łuki i kolan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dejścia powinny być dodatkowo mocowane przy punktach poboru wody. Odległości pomiędzy punktami mocowania rur o średnicy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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10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 20 mm powinna wynosić 1,5 m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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</w:t>
      </w:r>
      <w:r>
        <w:rPr>
          <w:rFonts w:cs="Arial" w:ascii="Arial" w:hAnsi="Arial"/>
          <w:sz w:val="22"/>
        </w:rPr>
        <w:t>25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 32 mm powinna wynosić 2,0 m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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</w:t>
      </w:r>
      <w:r>
        <w:rPr>
          <w:rFonts w:cs="Arial" w:ascii="Arial" w:hAnsi="Arial"/>
          <w:sz w:val="22"/>
        </w:rPr>
        <w:t>40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 50 mm powinna wynosić 2,5 m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urociągi należy prowadzić ze spadkiem umożliwiającym odwodnienie instalacji. Podejścia do armatury wypływowej układać ze spadkiem min. 2%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matura stosowana w instalacjach powinna odpowiadać warunkom pracy, ciśnienie max 0,6 MPa, temperatura - 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 C do + 5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ory hydrantowe należy montować w szafkach hydrantowych uwzględniający konieczność otwarcia drzwiczek o 17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wory czerpalne należy montować 0,25 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 0,35 m nad przybo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ki ustępowe należy wyposażyć w urządzenia spłukują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ączenia gwintowane należy uszczelnić taśmą teflonow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before="0" w:after="0"/>
        <w:ind w:left="1843" w:hanging="709"/>
        <w:rPr/>
      </w:pPr>
      <w:bookmarkStart w:id="33" w:name="__RefHeading___Toc242170262"/>
      <w:bookmarkEnd w:id="33"/>
      <w:r>
        <w:rPr/>
        <w:t>5.2.2.2. Montaż instalacji kanalizacji sanitarnej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wody kanalizacyjne w ziemi pod posadzką należy układać na podsypce z piasku o grubości 10 cm. Po zamontowaniu przewodów kanalizacyjnych w wykopach, obsypać je piaskiem do wysokości 20 cm ponad wierzch rury, warstwami o grubości 10 cm z zagęszczeniem. Po wykonaniu próby szczelności należy wykop zasypać gruntem bez kamieni. Zasypkę przeprowadzać warstwami grubości 20 cm z zagęszczenie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ziomy kanalizacji sanitarnej należy prowadzić pod stropem parteru oraz pod posadzką piwnicy, połączyć w kolektor wyprowadzający ścieki na zewnątrz budynku do studzienki rewizyjnej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jścia przez ściany przewodów kanalizacyjnych należy wykonać w tulejach ochron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ionach i poziomach kanalizacyjnych należy wykonać rewizje kanalizacyj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iony kanalizacyjne wyprowadzić ponad dach budynku i zakończyć rurą wywiewną wentylacyjną umieszczoną minimum 0,5 m nad połacią dachu. Piony, których nie da się wyprowadzić ponad dach, należy napowietrzyć poprzez włączenie do sąsiednich pion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y odpływowe z poszczególnych przyborów sanitarnych łączyć za pomocą kształtek PVC, z zachowaniem minimalnych spadków nie mniejszych niż 2 %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dgałęzienia przewodów odpływowych (poziomów) powinny być wykonane za pomocą trójników o kącie nie większym niż 45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wody należy mocować do elementów konstrukcji budynku za pomocą uchwytów lub wsporników. Pomiędzy przewodem a obejmą należy stosować podkładki elastyczne. Obejmy powinny mocować rurę pod kieliche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ony z PCV należy wyposażyć w czyszczaki posiadające szczelne zamknięcia.</w:t>
      </w:r>
    </w:p>
    <w:p>
      <w:pPr>
        <w:pStyle w:val="Ros0Znak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ind w:left="1843" w:hanging="709"/>
        <w:rPr/>
      </w:pPr>
      <w:bookmarkStart w:id="34" w:name="__RefHeading___Toc242170263"/>
      <w:bookmarkEnd w:id="34"/>
      <w:r>
        <w:rPr/>
        <w:t>5.2.2.3. Montaż instalacji c.o.</w:t>
      </w:r>
    </w:p>
    <w:p>
      <w:pPr>
        <w:pStyle w:val="Ros0Znak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Montaż rurociągów, urządzeń i należy wykonać zgodnie z „Instrukcją montażu” poszczególnych producentów. </w:t>
      </w:r>
    </w:p>
    <w:p>
      <w:pPr>
        <w:pStyle w:val="Ros0Znak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zewody w nowoprojektowanej części układane będą w warstwie izolacji podłogowej zabezpieczone przed zalaniem szlichtą cementową zgodnie z instrukcją wykonania instalacji zalecaną przez producenta rur. Należy przewidzieć mocowanie rur specjalnymi uchwytami do podłoża, aby zabezpieczyć je przed wypływem  w trakcie wykonania wylewki betonowej. Ze względu na konieczność chowania trójników w podłodze należy stosować złącza zaciskowe z pierścieniem pełnym osadzonym przy pomocy praski. W celu uniknięcia niebezpieczeństwa przebicia przewodów instalacji elektrycznych głębokość osadzania kołków mocujących w posadzce do max. 6 cm.</w:t>
      </w:r>
    </w:p>
    <w:p>
      <w:pPr>
        <w:pStyle w:val="Ros0Znak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przejścia przewodów przez przegrody budowlane (ściany) wykonać w tulejach ochronnych. Średnica rury ochronnej o dwie dymencje większa od średnicy przewodu.  W obszarze tulei nie może być wykonane żadne połączenie na przewodzie. Przejścia przez przegrody budowlane należy zaizolować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przewody przechodzące przez przegrody oddzielenia p.-poż. zabezpieczyć masami”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przegród budowlanych o odporności ogniowej 120minut - masami o EI120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przegród budowlanych o odporności ogniowej 60minut - masami o EI60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miany kierunku prowadzenia przewodów wykonywać wyłącznie przy użyciu łączników lub muf. Przewody należy mocować do elementów konstrukcji budynków za pomocą uchwytów. Przewody prowadzić ze spadkiem min. 3 </w:t>
      </w:r>
      <w:r>
        <w:rPr>
          <w:rFonts w:eastAsia="Symbol" w:cs="Symbol" w:ascii="Symbol" w:hAnsi="Symbol"/>
          <w:sz w:val="22"/>
        </w:rPr>
        <w:t></w:t>
      </w:r>
      <w:r>
        <w:rPr>
          <w:rFonts w:cs="Arial" w:ascii="Arial" w:hAnsi="Arial"/>
          <w:sz w:val="22"/>
        </w:rPr>
        <w:t xml:space="preserve"> od najdalszego pionu do kotła. Odległości pomiędzy punktami mocowania rur o średnicach </w:t>
      </w:r>
    </w:p>
    <w:p>
      <w:pPr>
        <w:pStyle w:val="BodyText2"/>
        <w:ind w:left="0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BodyText2"/>
        <w:ind w:left="709" w:hanging="709"/>
        <w:rPr/>
      </w:pPr>
      <w:r>
        <w:rPr>
          <w:color w:val="000000"/>
          <w:sz w:val="24"/>
        </w:rPr>
        <w:t xml:space="preserve">                       </w:t>
      </w:r>
      <w:r>
        <w:rPr>
          <w:rFonts w:eastAsia="Symbol" w:cs="Symbol" w:ascii="Symbol" w:hAnsi="Symbol"/>
          <w:color w:val="000000"/>
          <w:szCs w:val="22"/>
        </w:rPr>
        <w:t>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</w:t>
      </w:r>
      <w:r>
        <w:rPr>
          <w:rFonts w:cs="Arial" w:ascii="Arial" w:hAnsi="Arial"/>
          <w:color w:val="000000"/>
          <w:szCs w:val="22"/>
        </w:rPr>
        <w:t>Φ10</w:t>
      </w:r>
      <w:r>
        <w:rPr>
          <w:rFonts w:eastAsia="Symbol" w:cs="Symbol" w:ascii="Symbol" w:hAnsi="Symbol"/>
          <w:color w:val="000000"/>
          <w:szCs w:val="22"/>
        </w:rPr>
        <w:t></w:t>
      </w:r>
      <w:r>
        <w:rPr>
          <w:rFonts w:cs="Arial" w:ascii="Arial" w:hAnsi="Arial"/>
          <w:color w:val="000000"/>
          <w:szCs w:val="22"/>
        </w:rPr>
        <w:t xml:space="preserve"> 20 mm powinna wynosić 1,5 m,</w:t>
      </w:r>
    </w:p>
    <w:p>
      <w:pPr>
        <w:pStyle w:val="BodyText2"/>
        <w:ind w:left="709" w:hanging="709"/>
        <w:rPr/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eastAsia="Symbol" w:cs="Symbol" w:ascii="Symbol" w:hAnsi="Symbol"/>
          <w:color w:val="000000"/>
          <w:szCs w:val="22"/>
        </w:rPr>
        <w:t>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</w:t>
      </w:r>
      <w:r>
        <w:rPr>
          <w:rFonts w:cs="Arial" w:ascii="Arial" w:hAnsi="Arial"/>
          <w:color w:val="000000"/>
          <w:szCs w:val="22"/>
        </w:rPr>
        <w:t>Φ25</w:t>
      </w:r>
      <w:r>
        <w:rPr>
          <w:rFonts w:eastAsia="Symbol" w:cs="Symbol" w:ascii="Symbol" w:hAnsi="Symbol"/>
          <w:color w:val="000000"/>
          <w:szCs w:val="22"/>
        </w:rPr>
        <w:t></w:t>
      </w:r>
      <w:r>
        <w:rPr>
          <w:rFonts w:cs="Arial" w:ascii="Arial" w:hAnsi="Arial"/>
          <w:color w:val="000000"/>
          <w:szCs w:val="22"/>
        </w:rPr>
        <w:t xml:space="preserve"> 32 mm powinna wynosić 2,0 m,</w:t>
      </w:r>
    </w:p>
    <w:p>
      <w:pPr>
        <w:pStyle w:val="BodyText2"/>
        <w:numPr>
          <w:ilvl w:val="0"/>
          <w:numId w:val="0"/>
        </w:numPr>
        <w:ind w:left="709" w:hanging="709"/>
        <w:rPr/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eastAsia="Symbol" w:cs="Symbol" w:ascii="Symbol" w:hAnsi="Symbol"/>
          <w:color w:val="000000"/>
          <w:szCs w:val="22"/>
        </w:rPr>
        <w:t>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</w:t>
      </w:r>
      <w:r>
        <w:rPr>
          <w:rFonts w:cs="Arial" w:ascii="Arial" w:hAnsi="Arial"/>
          <w:color w:val="000000"/>
          <w:szCs w:val="22"/>
        </w:rPr>
        <w:t>Φ40</w:t>
      </w:r>
      <w:r>
        <w:rPr>
          <w:rFonts w:eastAsia="Symbol" w:cs="Symbol" w:ascii="Symbol" w:hAnsi="Symbol"/>
          <w:color w:val="000000"/>
          <w:szCs w:val="22"/>
        </w:rPr>
        <w:t></w:t>
      </w:r>
      <w:r>
        <w:rPr>
          <w:rFonts w:cs="Arial" w:ascii="Arial" w:hAnsi="Arial"/>
          <w:color w:val="000000"/>
          <w:szCs w:val="22"/>
        </w:rPr>
        <w:t xml:space="preserve"> 54 mm powinna wynosić 2,5 m.</w:t>
      </w:r>
    </w:p>
    <w:p>
      <w:pPr>
        <w:pStyle w:val="Ros0Znak"/>
        <w:spacing w:lineRule="auto" w:line="360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ionach wykonać kompensację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rmatura odcinająca i zwrotna powinna być wykonana z mosiądzu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gałązkach zamontować zawory grzejnikowe termostatyczne i odcinające powrotne. Grzejniki stalowe płytowe montować w odległości 10 cm od ścian i 15 cm od posadz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zejniki należy montować na dwóch wspornikach i przymocować do ściany dwoma uchwytami niezależnie od wielkości grzejnika. Dla grzejników w obudowach i zasłoniętych należy stosować głowice termostatyczne ze zdalnym czujnikiem temperatur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najniższych punktach zamontować kurki spustowe a w najwyższych odpowietrzniki miejscowe automatyczne.</w:t>
      </w:r>
    </w:p>
    <w:p>
      <w:pPr>
        <w:pStyle w:val="Ros0Znak"/>
        <w:spacing w:lineRule="auto" w:line="360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ind w:left="1843" w:hanging="709"/>
        <w:rPr/>
      </w:pPr>
      <w:bookmarkStart w:id="35" w:name="__RefHeading___Toc242170264"/>
      <w:bookmarkEnd w:id="35"/>
      <w:r>
        <w:rPr/>
        <w:t>5.2.2.4. Montaż wentylacji</w:t>
      </w:r>
    </w:p>
    <w:p>
      <w:pPr>
        <w:pStyle w:val="Ros0Znak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Montaż kanałów, urządzeń i należy wykonać zgodnie z „Instrukcją montażu” poszczególnych producentów. </w:t>
      </w:r>
    </w:p>
    <w:p>
      <w:pPr>
        <w:pStyle w:val="Ros0Znak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należy prowadzić jak najbliżej przegród. Obejścia podciągów wykonać z łuków, a w przypadku dużych przekrojów stosować elementy wykonane specjal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łączenia kanałów SPIRO kielichowe winny być uszczelnione kitem. Z zewnątrz łączone taśmami termokurczliwym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wody SPIRO mocować na opaski z przekładkami gumowymi. Kanały prostokątne układać na podporach lub podwieszać na typowych elementach mocujących z amortyzacj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ejściach przez przegrody budowlane należy również stosować fartuchy ochronne gumow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jścia przewodów wentylacyjnych przez przegrody muszą zapewniać w przypadku pożaru, kompensacje wydłużeń przewodu.</w:t>
      </w:r>
    </w:p>
    <w:p>
      <w:pPr>
        <w:pStyle w:val="Ros0Znak"/>
        <w:spacing w:lineRule="auto" w:line="360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wentylacyjne w miejscu przejścia przez elementy oddzielenia przeciwpożarowego należy wyposażyć w przeciwpożarowe klapy  odcinające o klasie odporności ogniowej ściany/ stropu, przez który przechod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łumienie hałasu przenoszonego przewodami wentylacyjnymi wykonać  poprzez tłumiki akustyczne oraz podstawy dachowe tłumiąc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ograniczenia przenoszenia się drgań od urządzeń należy stosować króćce elastyczne na połączeniach urządzeń z kanałami. </w:t>
      </w:r>
    </w:p>
    <w:p>
      <w:pPr>
        <w:pStyle w:val="Ros0Znak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s0Znak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ale wentylacyjne należy posadowić na podkładkach gumow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szystkie kanały, przewody i urządzenia wewnątrz obiektu należy podwieszać w sposób trwały i pewny oraz eliminujący możliwość przenoszenia drgań z instalacji do konstrukcji (przewody muszą być podtrzymywane przez elementy profilowane, przechodzące pod przewodem lub mocowane przy pomocy specjalnych łączników, z przekładką dźwiękochłonną filcową lub gumową). Kanały należy podwieszać przy pomocy prętów gwintowanych mocowanych do stropów, belek, krokwi itp.</w:t>
      </w:r>
    </w:p>
    <w:p>
      <w:pPr>
        <w:pStyle w:val="Ros0Znak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19"/>
        </w:numPr>
        <w:spacing w:before="0" w:after="0"/>
        <w:rPr/>
      </w:pPr>
      <w:bookmarkStart w:id="36" w:name="__RefHeading___Toc242170265"/>
      <w:bookmarkEnd w:id="36"/>
      <w:r>
        <w:rPr>
          <w:rFonts w:cs="Arial" w:ascii="Arial" w:hAnsi="Arial"/>
          <w:sz w:val="22"/>
          <w:szCs w:val="22"/>
        </w:rPr>
        <w:t>Izolac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keepNext w:val="false"/>
        <w:spacing w:before="0" w:after="0"/>
        <w:ind w:left="1843" w:hanging="709"/>
        <w:rPr/>
      </w:pPr>
      <w:r>
        <w:rPr>
          <w:rFonts w:eastAsia="Arial"/>
        </w:rPr>
        <w:t xml:space="preserve"> </w:t>
      </w:r>
      <w:bookmarkStart w:id="37" w:name="__RefHeading___Toc242170266"/>
      <w:r>
        <w:rPr/>
        <w:t>5.2.3.1. Izolacja przewodów wody zimnej i ciepłej.</w:t>
      </w:r>
      <w:bookmarkEnd w:id="37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zewody wody zimnej i ciepłej i cyrkulacji prowadzone w całym budynku należy wykonać w otulinach izolacyjnych  z polietylenu o współczynniku przewodzenia ciepła przy średniej temperaturze +10° C równym 0,038 W/m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Grubość izolacji na rurociągach przechodzących przez pomieszczenia ogrzewane (+2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C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770" w:type="dxa"/>
        <w:jc w:val="left"/>
        <w:tblInd w:w="23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373"/>
      </w:tblGrid>
      <w:tr>
        <w:trPr>
          <w:tblHeader w:val="true"/>
        </w:trPr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" w:hAnsi="Arial" w:cs="Tahoma"/>
                <w:b w:val="false"/>
                <w:b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b w:val="false"/>
                <w:i w:val="false"/>
                <w:sz w:val="22"/>
                <w:szCs w:val="22"/>
                <w:lang w:bidi="zxx"/>
              </w:rPr>
              <w:t>Średnica rury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rFonts w:cs="Tahoma" w:ascii="Arial" w:hAnsi="Arial"/>
                <w:b w:val="false"/>
                <w:i w:val="false"/>
                <w:sz w:val="22"/>
                <w:szCs w:val="22"/>
                <w:lang w:bidi="zxx"/>
              </w:rPr>
              <w:t>Grubość izolacji(mm)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Tahoma"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sz w:val="22"/>
                <w:szCs w:val="22"/>
                <w:lang w:bidi="zxx"/>
              </w:rPr>
              <w:t>dn15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Tahoma"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sz w:val="22"/>
                <w:szCs w:val="22"/>
                <w:lang w:bidi="zxx"/>
              </w:rPr>
              <w:t>20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Tahoma"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sz w:val="22"/>
                <w:szCs w:val="22"/>
                <w:lang w:bidi="zxx"/>
              </w:rPr>
              <w:t>dn20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Tahoma"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sz w:val="22"/>
                <w:szCs w:val="22"/>
                <w:lang w:bidi="zxx"/>
              </w:rPr>
              <w:t>20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Tahoma"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sz w:val="22"/>
                <w:szCs w:val="22"/>
                <w:lang w:bidi="zxx"/>
              </w:rPr>
              <w:t>dn25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Tahoma"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sz w:val="22"/>
                <w:szCs w:val="22"/>
                <w:lang w:bidi="zxx"/>
              </w:rPr>
              <w:t>20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Tahoma"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sz w:val="22"/>
                <w:szCs w:val="22"/>
                <w:lang w:bidi="zxx"/>
              </w:rPr>
              <w:t>dn32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Tahoma"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sz w:val="22"/>
                <w:szCs w:val="22"/>
                <w:lang w:bidi="zxx"/>
              </w:rPr>
              <w:t>25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bidi="zxx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  <w:lang w:bidi="zxx"/>
              </w:rPr>
              <w:t>dn</w:t>
            </w:r>
            <w:r>
              <w:rPr>
                <w:rFonts w:cs="Tahoma" w:ascii="Arial" w:hAnsi="Arial"/>
                <w:sz w:val="22"/>
                <w:szCs w:val="22"/>
                <w:lang w:bidi="zxx"/>
              </w:rPr>
              <w:t>40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Tahoma"/>
                <w:sz w:val="22"/>
                <w:szCs w:val="22"/>
                <w:lang w:bidi="zxx"/>
              </w:rPr>
            </w:pPr>
            <w:r>
              <w:rPr>
                <w:rFonts w:cs="Tahoma" w:ascii="Arial" w:hAnsi="Arial"/>
                <w:sz w:val="22"/>
                <w:szCs w:val="22"/>
                <w:lang w:bidi="zxx"/>
              </w:rPr>
              <w:t>25</w:t>
            </w:r>
          </w:p>
        </w:tc>
      </w:tr>
    </w:tbl>
    <w:p>
      <w:pPr>
        <w:pStyle w:val="Heading4"/>
        <w:keepNext w:val="false"/>
        <w:spacing w:before="0" w:after="0"/>
        <w:ind w:left="1843" w:hanging="709"/>
        <w:rPr/>
      </w:pPr>
      <w:r>
        <w:rPr/>
      </w:r>
    </w:p>
    <w:p>
      <w:pPr>
        <w:pStyle w:val="Heading4"/>
        <w:keepNext w:val="false"/>
        <w:spacing w:before="0" w:after="0"/>
        <w:ind w:left="1843" w:hanging="709"/>
        <w:rPr/>
      </w:pPr>
      <w:bookmarkStart w:id="38" w:name="__RefHeading___Toc242170267"/>
      <w:bookmarkEnd w:id="38"/>
      <w:r>
        <w:rPr/>
        <w:t>5.2.3.2. Izolacja przewodów 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urociągi wody grzewczej należy izolować otuliną  ze sztywnej pianki poliuretanowej o współczynniku przewodzenia ciepła przy średniej temperaturze +40° C równym 0,035 W/mK w płaszczu osłonowym z folii PCV lub w płaszczu osłonowym z blachy.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bość izolacji przewodów c.o. w pomieszczeniach o temperaturze wewnętrznej -2&lt;ti&lt;+12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4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8"/>
        <w:gridCol w:w="2037"/>
      </w:tblGrid>
      <w:tr>
        <w:trPr>
          <w:tblHeader w:val="true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lang w:bidi="zxx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lang w:bidi="zxx"/>
              </w:rPr>
              <w:t>Średnica rury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lang w:bidi="zxx"/>
              </w:rPr>
              <w:t>Grubość  izolacji (mm)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eastAsia="Tahoma" w:cs="Arial" w:ascii="Arial" w:hAnsi="Arial"/>
                <w:color w:val="000000"/>
                <w:sz w:val="20"/>
                <w:lang w:bidi="zxx"/>
              </w:rPr>
              <w:t>≤</w:t>
            </w:r>
            <w:r>
              <w:rPr>
                <w:rFonts w:cs="Arial" w:ascii="Arial" w:hAnsi="Arial"/>
                <w:color w:val="000000"/>
                <w:sz w:val="20"/>
                <w:lang w:bidi="zxx"/>
              </w:rPr>
              <w:t>20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lang w:bidi="zxx"/>
              </w:rPr>
              <w:t>30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lang w:bidi="zxx"/>
              </w:rPr>
              <w:t>25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lang w:bidi="zxx"/>
              </w:rPr>
              <w:t>30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lang w:bidi="zxx"/>
              </w:rPr>
              <w:t>32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lang w:bidi="zxx"/>
              </w:rPr>
              <w:t>30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lang w:bidi="zxx"/>
              </w:rPr>
              <w:t>40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lang w:bidi="zxx"/>
              </w:rPr>
              <w:t>30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pl-PL" w:bidi="zxx"/>
              </w:rPr>
            </w:pPr>
            <w:r>
              <w:rPr>
                <w:rFonts w:cs="Arial" w:ascii="Arial" w:hAnsi="Arial"/>
                <w:color w:val="000000"/>
                <w:sz w:val="20"/>
                <w:lang w:val="pl-PL" w:bidi="zxx"/>
              </w:rPr>
              <w:t>50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lang w:bidi="zxx"/>
              </w:rPr>
              <w:t>35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lang w:bidi="zxx"/>
              </w:rPr>
              <w:t>65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lang w:bidi="zxx"/>
              </w:rPr>
              <w:t>40</w:t>
            </w:r>
          </w:p>
        </w:tc>
      </w:tr>
    </w:tbl>
    <w:p>
      <w:pPr>
        <w:pStyle w:val="WWTekstpodstawowywcity2"/>
        <w:spacing w:lineRule="auto" w:line="360"/>
        <w:ind w:left="0" w:hanging="0"/>
        <w:jc w:val="both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rubość izolacji przewodów c.o. w pomieszczeniach o temperaturze wewnętrznej ti&lt;-2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4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47"/>
        <w:gridCol w:w="2013"/>
      </w:tblGrid>
      <w:tr>
        <w:trPr>
          <w:tblHeader w:val="true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Średnica rury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Gr izolacji(mm)</w:t>
            </w:r>
          </w:p>
        </w:tc>
      </w:tr>
      <w:tr>
        <w:trPr/>
        <w:tc>
          <w:tcPr>
            <w:tcW w:w="14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≤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4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4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4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4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14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WWTekstpodstawowywcity2"/>
        <w:spacing w:lineRule="auto" w:line="360"/>
        <w:ind w:left="0" w:hanging="0"/>
        <w:jc w:val="both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cinki przewodów c.o. prowadzone przez pomieszczenia nieogrzewane należy izolować cieplnie i wyposażyć w taśmy grzejne włączane przy spadku temperatury poniżej + 5 [°C]                                 na ściankach przewodów. </w:t>
      </w:r>
    </w:p>
    <w:p>
      <w:pPr>
        <w:pStyle w:val="Ros0Znak"/>
        <w:tabs>
          <w:tab w:val="clear" w:pos="708"/>
          <w:tab w:val="left" w:pos="1429" w:leader="none"/>
        </w:tabs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keepNext w:val="false"/>
        <w:spacing w:before="0" w:after="0"/>
        <w:ind w:left="1843" w:hanging="709"/>
        <w:rPr/>
      </w:pPr>
      <w:bookmarkStart w:id="39" w:name="__RefHeading___Toc242170268"/>
      <w:bookmarkEnd w:id="39"/>
      <w:r>
        <w:rPr/>
        <w:t>5.2.3.2. Izolacja kanałów wentylacyjnych</w:t>
      </w:r>
    </w:p>
    <w:p>
      <w:pPr>
        <w:pStyle w:val="Ros0Znak"/>
        <w:tabs>
          <w:tab w:val="clear" w:pos="708"/>
          <w:tab w:val="left" w:pos="1429" w:leader="none"/>
        </w:tabs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kanały nawiewne i wywiewne prowadzone wewnątrz budynku zaizolować akustycznie wełną mineralną grubości 3 cm na folii aluminiowej. W pomieszczeniach w których nie ma sufitu podwieszonego kanały należy zabudować płytą g.-k.</w:t>
      </w:r>
    </w:p>
    <w:p>
      <w:pPr>
        <w:pStyle w:val="Ros0Znak"/>
        <w:tabs>
          <w:tab w:val="clear" w:pos="708"/>
          <w:tab w:val="left" w:pos="1429" w:leader="none"/>
        </w:tabs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19"/>
        </w:numPr>
        <w:spacing w:before="0" w:after="0"/>
        <w:rPr>
          <w:rFonts w:ascii="Arial" w:hAnsi="Arial" w:cs="Arial"/>
          <w:sz w:val="22"/>
          <w:szCs w:val="22"/>
        </w:rPr>
      </w:pPr>
      <w:bookmarkStart w:id="40" w:name="__RefHeading___Toc242170269"/>
      <w:bookmarkEnd w:id="40"/>
      <w:r>
        <w:rPr>
          <w:rFonts w:cs="Arial" w:ascii="Arial" w:hAnsi="Arial"/>
          <w:sz w:val="22"/>
          <w:szCs w:val="22"/>
        </w:rPr>
        <w:t>Badanie szczelności i rozruch próbny.</w:t>
      </w:r>
    </w:p>
    <w:p>
      <w:pPr>
        <w:pStyle w:val="Heading4"/>
        <w:keepNext w:val="false"/>
        <w:spacing w:before="0" w:after="0"/>
        <w:ind w:left="1843" w:hanging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keepNext w:val="false"/>
        <w:spacing w:before="0" w:after="0"/>
        <w:ind w:left="1843" w:hanging="709"/>
        <w:rPr/>
      </w:pPr>
      <w:bookmarkStart w:id="41" w:name="__RefHeading___Toc242170270"/>
      <w:bookmarkEnd w:id="41"/>
      <w:r>
        <w:rPr/>
        <w:t>5.2.4.1. Badanie szczelności instalacji wody zimnej i ciepł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wodociągową wody zimnej i ciepłej należy poddać badaniom na szczelność na ciśnienie 0,9 MPa. Instalacje uważa się za szczelną, jeżeli manometr w ciągu 20 minut nie wykazuje spadku ciśn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dania szczelności należy wykonywać w temperaturze powietrza wewnętrznego powyżej  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 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eprowadzeniu badań ciśnieniowych całą sieć należy dwukrotnie przepłukać wodą i zdezynfekować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zasie próby należy sprawdzać szczelność zamykania zaworów, kurków oraz połączeń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keepNext w:val="false"/>
        <w:spacing w:before="0" w:after="0"/>
        <w:ind w:left="1843" w:hanging="709"/>
        <w:rPr/>
      </w:pPr>
      <w:bookmarkStart w:id="42" w:name="__RefHeading___Toc242170271"/>
      <w:bookmarkEnd w:id="42"/>
      <w:r>
        <w:rPr/>
        <w:t>5.2.4.2. Badanie szczelności instalacji kanalizacji sanitarn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óba szczelności instalacji kanalizacji sanitarnej powinna odpowiadać warunko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onowe przewody wewnętrzne poddawać próbie na szczelność przez zalanie ich wodą na całej wysok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ejście i przewody spustowe kanalizacji należy sprawdzić szczelność w czasie swobodnego przepływu przez nie w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wody poziome kanalizacji sprawdza się na szczelność po napełnieniu wodą powyżej kolana łączącego pion z poziomem poprzez oględziny.</w:t>
      </w:r>
    </w:p>
    <w:p>
      <w:pPr>
        <w:pStyle w:val="Heading2"/>
        <w:spacing w:before="0" w:after="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Heading4"/>
        <w:keepNext w:val="false"/>
        <w:spacing w:before="0" w:after="0"/>
        <w:ind w:left="1843" w:hanging="709"/>
        <w:rPr/>
      </w:pPr>
      <w:bookmarkStart w:id="43" w:name="__RefHeading___Toc242170272"/>
      <w:bookmarkEnd w:id="43"/>
      <w:r>
        <w:rPr/>
        <w:t>5.2.4.3. Badanie szczelności instalacji c.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dania szczelności na zimno nie należy przeprowadzać przy temperaturze zewnętrznej niższej od 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 C.  Badaną instalację należy napełnić wodą dokładnie odpowietrzając  w najwyższych punktach a następnie sprawdzić czy wszystkie połączenia przewodów i armatury są szczel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wtórnym napełnieniu zładu  wodą gorącą badanie należy prowadzić przez 30 min przy ciśnieniu  0,6 Mpa. Podczas badania  należy również skontrolować  zachowanie  się kompensatorów, punktów stałych oraz uchwytów przesuw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keepNext w:val="false"/>
        <w:spacing w:before="0" w:after="0"/>
        <w:ind w:left="1843" w:hanging="709"/>
        <w:rPr/>
      </w:pPr>
      <w:bookmarkStart w:id="44" w:name="__RefHeading___Toc242170273"/>
      <w:bookmarkEnd w:id="44"/>
      <w:r>
        <w:rPr/>
        <w:t>5.2.4.3. Rozruch próbny wentylacji</w:t>
      </w:r>
    </w:p>
    <w:p>
      <w:pPr>
        <w:pStyle w:val="Normal"/>
        <w:rPr/>
      </w:pPr>
      <w:r>
        <w:rPr/>
      </w:r>
    </w:p>
    <w:p>
      <w:pPr>
        <w:pStyle w:val="BodyText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ny ruch urządzeń wentylacyjnych powinien trwać 72 godziny. W czasie ruchu próbnego     należy wykonać regulację oraz pomiary urządzeń. Wentylację mechaniczną poddać badaniu skuteczności wentylacji i badaniu dopuszczalnego poziomu hałasu zgodnie z PN-87/B-02151/0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bookmarkStart w:id="45" w:name="__RefHeading___Toc242170274"/>
      <w:bookmarkEnd w:id="45"/>
      <w:r>
        <w:rPr>
          <w:rFonts w:cs="Arial" w:ascii="Arial" w:hAnsi="Arial"/>
          <w:sz w:val="22"/>
          <w:szCs w:val="22"/>
        </w:rPr>
        <w:t>5.4. Warunki szczegółowe wykonania wewnętrznych instalacji sanitarnych i wentyl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za wykonanie wszystkich Robót demontażowych wynikających za zapisów Dokumentacji Technicznej. </w:t>
      </w:r>
    </w:p>
    <w:p>
      <w:pPr>
        <w:pStyle w:val="BodyText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 demontażowe prowadzić w sposób umożliwiający odzysk materiałów.</w:t>
      </w:r>
    </w:p>
    <w:p>
      <w:pPr>
        <w:pStyle w:val="BodyText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</w:rPr>
        <w:t>Demontaż obejmuje zdemontowanie wszystkich urządzeń, rurociągów i armatury w istniejącej budy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Arial" w:hAnsi="Arial" w:cs="Arial"/>
          <w:bCs/>
          <w:iCs/>
          <w:sz w:val="22"/>
          <w:szCs w:val="22"/>
        </w:rPr>
      </w:pPr>
      <w:bookmarkStart w:id="46" w:name="__RefHeading___Toc242170275"/>
      <w:bookmarkEnd w:id="46"/>
      <w:r>
        <w:rPr>
          <w:rFonts w:cs="Arial" w:ascii="Arial" w:hAnsi="Arial"/>
          <w:bCs/>
          <w:iCs/>
          <w:sz w:val="22"/>
          <w:szCs w:val="22"/>
        </w:rPr>
        <w:t>5.4. Wytyczne branżowe wykonania Robót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keepNext w:val="false"/>
        <w:spacing w:before="0" w:after="0"/>
        <w:ind w:left="1843" w:hanging="709"/>
        <w:rPr/>
      </w:pPr>
      <w:bookmarkStart w:id="47" w:name="__RefHeading___Toc242170276"/>
      <w:bookmarkEnd w:id="47"/>
      <w:r>
        <w:rPr/>
        <w:t>5.4.1. Branża elektryczna</w:t>
      </w:r>
    </w:p>
    <w:p>
      <w:pPr>
        <w:pStyle w:val="BodyText3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BodyText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przewidzieć zasilanie dla wentylatorów kanałowych nawiewnych oraz wywiewnych wentylatorów dachowych.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de-DE"/>
        </w:rPr>
      </w:r>
    </w:p>
    <w:p>
      <w:pPr>
        <w:pStyle w:val="Heading4"/>
        <w:keepNext w:val="false"/>
        <w:spacing w:before="0" w:after="0"/>
        <w:ind w:left="1843" w:hanging="709"/>
        <w:rPr/>
      </w:pPr>
      <w:bookmarkStart w:id="48" w:name="__RefHeading___Toc242170277"/>
      <w:bookmarkEnd w:id="48"/>
      <w:r>
        <w:rPr/>
        <w:t>5.4.2. branża budowlana</w:t>
      </w:r>
    </w:p>
    <w:p>
      <w:pPr>
        <w:pStyle w:val="BodyText3"/>
        <w:jc w:val="both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</w:rPr>
        <w:t>W ścianach i stropach, w miejscach wskazanych w dokumentacji Projektowej, wykonać otwory, przekucia i bruzdy.</w:t>
      </w:r>
    </w:p>
    <w:p>
      <w:pPr>
        <w:pStyle w:val="BodyText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y zapewnić możliwość posadowienia oraz podwieszenia wszystkich urządzeń oraz elementów instalacji wod – kan., c.o. i wentyl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bookmarkStart w:id="49" w:name="__RefHeading___Toc242170278"/>
      <w:bookmarkEnd w:id="49"/>
      <w:r>
        <w:rPr>
          <w:rFonts w:cs="Arial" w:ascii="Arial" w:hAnsi="Arial"/>
          <w:bCs/>
          <w:iCs/>
          <w:sz w:val="22"/>
          <w:szCs w:val="22"/>
        </w:rPr>
        <w:t>5.4. Szczególne warunki bezpieczeństwa pracy oraz prowadzenia Robót.</w:t>
      </w:r>
    </w:p>
    <w:p>
      <w:pPr>
        <w:pStyle w:val="Heading2"/>
        <w:spacing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taż ciężkich elementów prefabrykowanych (żelbetowych) za pomocą urządzeń dźwigowych, należy wykonywać ze szczególna ostrożnością i asekuracją. Sprzęt dźwigowy powinien posiadać aktualne atesty, a zawiesia powinny być często poddawane kontroli, zgodnie z odpowiednimi przepisami. Należy ostrzec i zabezpieczyć pracowników znajdujących się w wykopie, przed ewentualnymi skutkami upadku ciężkich element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sługi urządzeń zasilanych energią elektryczną powinni być desygnowani pracownicy przeszkoleni i ewentualnie posiadający odpowiednie uprawn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muszą być przeszkoleni w zakresie przepisów BHP i p.po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/>
      </w:pPr>
      <w:bookmarkStart w:id="50" w:name="__RefHeading___Toc242170279"/>
      <w:bookmarkEnd w:id="50"/>
      <w:r>
        <w:rPr>
          <w:rFonts w:cs="Arial" w:ascii="Arial" w:hAnsi="Arial"/>
          <w:szCs w:val="24"/>
        </w:rPr>
        <w:t>6. Kontrola jakości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bookmarkStart w:id="51" w:name="__RefHeading___Toc242170280"/>
      <w:r>
        <w:rPr>
          <w:rFonts w:cs="Arial" w:ascii="Arial" w:hAnsi="Arial"/>
          <w:sz w:val="22"/>
          <w:szCs w:val="22"/>
        </w:rPr>
        <w:t>6.1. Ogólne zasady</w:t>
      </w:r>
      <w:bookmarkEnd w:id="51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jakości Robót podano w ST-00.00 i ST-01.00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ntrola związana z wykonaniem wewnętrznych instalacji sanitarnych i wentylacji powinna być przeprowadzona zgodnie z odpowiednimi normami oraz niniejszą Specyfikacją Techniczn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ntrola związana z wykonaniem wewnętrznych instalacji sanitarnych i wentylacji powinna być przeprowadzona w czasie wszystkich etapów Robót. Wyniki przeprowadzonych badań należy uznać za właściwe, jeżeli wszystkie wymagania dla danego etapu Robót zostały spełnione. Jeśli którekolwiek z wymagań nie zostało spełnione, należy dany etap poprawić i po wykonaniu poprawek przeprowadzić badania ponow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Robót, które wykażą odstępstwa od postanowień niniejszej specyfikacji zostaną rozebrane i ponownie wykonane na koszt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wykonaniu pomiaru lub badania, Wykonawca Robót sporządzi protokół z przeprowadzonych pomiarów. Wyniki pomiarów i badań przechowywane będą na terenie budowy i okazywane na każde żądanie Inżynie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bookmarkStart w:id="52" w:name="__RefHeading___Toc242170281"/>
      <w:bookmarkEnd w:id="52"/>
      <w:r>
        <w:rPr>
          <w:rFonts w:cs="Arial" w:ascii="Arial" w:hAnsi="Arial"/>
          <w:sz w:val="22"/>
          <w:szCs w:val="22"/>
        </w:rPr>
        <w:t>6.2. Kontrola jakości materiał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jakości materiałów użytych do wykonania Robót związanych z wykonaniem wewnętrznych instalacji sanitarnych i wentylacji następuje poprzez porównanie cech materiałów z wymaganiami Dokumentacji Projektowej, ST i odpowiednich norm materiałowych podanych w pkt. 2 niniejszej ST, w tym: na podstawie dokumentów określających jakość wbudowanych i porównanie ich cech z normami przedmiotowymi, atestami producentów lub warunkami określonymi w ST oraz bezpośrednio na budowie przez oględziny zewnętrzne lub przez odpowiednie badania specjalistycz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, armatura i urządzenia przewidziane do wykonania Robót muszą odpowiadać wymaganiom Dokumentacji Projektowej oraz muszą posiadać aktualne świadectwa jakości, świadectwa dopuszczenia do stosowania, atesty, świadectwa pochodzenia lub inne dokumenty potwierdzające zgodność z wymaganiami Zamawiającego i uzyskać każdorazowo, przed wbudowaniem akceptację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wca przedstawi Inżynierowi wszystkie badania i atesty gwarancji wystawione przez producenta na stosowane materiały, armaturę i urządzenia potwierdzające, że materiały spełniają warunki techniczne wymagane przez związane norm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bookmarkStart w:id="53" w:name="__RefHeading___Toc242170282"/>
      <w:bookmarkEnd w:id="53"/>
      <w:r>
        <w:rPr>
          <w:rFonts w:cs="Arial" w:ascii="Arial" w:hAnsi="Arial"/>
          <w:sz w:val="22"/>
          <w:szCs w:val="22"/>
        </w:rPr>
        <w:t>6.3. Kontrola jakości wykonania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Kontrola jakości wykonania Robót związanych z wykonaniem wewnętrznych instalacji sanitarnych i wentylacji polega na sprawdzeniu zgodności wykonania Robót z Dokumentacją Projektową, Specyfikacją Techniczną i poleceniami Inżyniera, zgodnie z Warunkami Technicznymi Robót Budowla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stałej i systematycznej kontroli prowadzonych Robót w zakresie i z częstotliwością zaakceptowana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jakości wykonanego zakresu Robót dotyczy zgodności jego wykonania z przepisami, Dokumentacją Projektową, Specyfikacją Techniczną, poleceniami Inżyniera i obejmu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3.1. Instalacja wody zimnej i ciepłej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zgodności wykonania instalacji z Dokumentacją Projektową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jakości wykona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i kontrola połączeń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izolacji termicznej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szczelności instal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3.2. Instalacja kanalizacji sanitarnej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zgodności wykonania instalacji z Dokumentacją Projektową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jakości wykonani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szczelności podejść kanalizacyjnych w czasie swobodnego przepływu przez   nie wod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spadków przewodów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szczelności poziomów i pionów kanalizacyjn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jakości materiałów uszczelniając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idłowość zainstalowania przyborów sanitarn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3.3. Instalacja c.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zgodności wykonania instalacji z Dokumentacją Projektową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jakości wykonani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jakości urządzeń i materiałów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szczelności instalacj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zgodności wykonania instalacji z projektem wykonawczym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izolacji termicznej i przeciwwilgociowej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prawidłowości wykonania oraz wbudowania kompensatorów i punktów stał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prawidłowości prowadzenia i mocowania przewod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3.4. Instalacja wentylacji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zgodności wykonania instalacji z Dokumentacją Projektową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jakości wykonani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zgodności wykonania instalacji z projektem wykonawczy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prawidłowości wykonania montażu kanałów, kratek, czerpni, wyrzutni i urządzeń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dzenie oznaczenia przewodów wentylacyj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dzenie połączeń przewodów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wydajności wentylatorów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rób i pomiarów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3.1. System automatyki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zgodności wykonania instalacji z Dokumentacją Projektową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jakości wykona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dzenie ochrony przed porażeniem prądem elektrycznym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dzenie ochrony przed pożarem i przed skutkami cieplnymi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dzenie zainstalowania osprzęt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dzenie doboru urządzeń i środków ochrony w zależności od wpływów zewnętrz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dzenie oznaczenia przewodów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mieszczenie schematów, tablic ostrzegawczych i informacyj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dzenie połączeń przewod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Cs w:val="24"/>
        </w:rPr>
      </w:pPr>
      <w:bookmarkStart w:id="54" w:name="__RefHeading___Toc242170283"/>
      <w:bookmarkEnd w:id="54"/>
      <w:r>
        <w:rPr>
          <w:rFonts w:cs="Arial" w:ascii="Arial" w:hAnsi="Arial"/>
          <w:szCs w:val="24"/>
        </w:rPr>
        <w:t>7. PRZEDMIAR I OBMIAR ROBÓT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bmiaru Robót podano w ST-00.00 i ST-01.00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 xml:space="preserve">Obmiar Robót polega na określeniu faktycznego zakresu Robót oraz podanie rzeczywistych ilości użytych materiałów. Obmiar Robót obejmuje Roboty objęte Umową. Obmiar Robót służy wyłącznie do ustalenia Rozliczenia miesięcznego z zaawansowania Robót w ramach Ceny Ryczałtowej. 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Robót zanikających powinien być dokonany w czasie umożliwiającym dokonanie korekt i poprawek bez hamowania ogólnego postępu Robó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u są jednostki fizyczne stosowne do danego obmiaru Robó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/>
      </w:pPr>
      <w:bookmarkStart w:id="55" w:name="__RefHeading___Toc242170284"/>
      <w:bookmarkEnd w:id="55"/>
      <w:r>
        <w:rPr>
          <w:rFonts w:cs="Arial" w:ascii="Arial" w:hAnsi="Arial"/>
          <w:szCs w:val="24"/>
        </w:rPr>
        <w:t>8. Odbiór robót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gólne zasady odbioru Robót podano w ST-00.00 i ST-01.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em odbioru jest protokolarne dokonanie finalnej oceny rzeczywistego wykonania Robót w odniesieniu do ich jakości i kompletności oraz zgodności z dokumentami kontraktowymi, w tym zgodności z warunkami niniejszej ST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biór jest potwierdzeniem wykonania Robót zgodnie z postanowieniami Kontraktu oraz obowiązującymi Normami Technicznymi (PN, EN-PN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biorom Robót podlegają wszystkie operacje dotyczące wykonania Robót związanych z wykonaniem wewnętrznych instalacji sanitarnych i wentylacji. Odbioru dokonuje Inżynier na podstawie zgłoszeni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Robót może nastąpić tylko w przypadku pozytywnego wyniku przeprowadzonych prób i pomiarów, jak również wykonania wszystkich prac zgodnie z Dokumentacją Projektową, Specyfikacją Techniczną i poleceniami Inżyniera a także odpowiednimi normami i przepisa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dbiorów i badań jest: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wykonania z Dokumentacją Projektow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y materia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ączenie przewod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lność przewod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 Robót należy przeprowadzać w oparciu o wymagania i badania przy odbiorach, instrukcje i zalecenia producentów dotyczące prób i odbiorów oraz wytyczne eksploatacyjn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3869" w:leader="none"/>
        </w:tabs>
        <w:spacing w:before="0" w:after="0"/>
        <w:jc w:val="both"/>
        <w:rPr>
          <w:rFonts w:ascii="Arial" w:hAnsi="Arial" w:cs="Arial"/>
          <w:bCs/>
          <w:iCs/>
          <w:sz w:val="22"/>
          <w:szCs w:val="22"/>
        </w:rPr>
      </w:pPr>
      <w:bookmarkStart w:id="56" w:name="__RefHeading___Toc242170285"/>
      <w:r>
        <w:rPr>
          <w:rFonts w:cs="Arial" w:ascii="Arial" w:hAnsi="Arial"/>
          <w:bCs/>
          <w:iCs/>
          <w:sz w:val="22"/>
          <w:szCs w:val="22"/>
        </w:rPr>
        <w:t>8.1. Odbiór Robót zanikających</w:t>
      </w:r>
      <w:bookmarkEnd w:id="56"/>
      <w:r>
        <w:rPr>
          <w:rFonts w:cs="Arial" w:ascii="Arial" w:hAnsi="Arial"/>
          <w:bCs/>
          <w:i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Robót zanikających polega na ocenie ilości i jakości wykonanych Robót, które w dalszym etapie ulegną zakryci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biorowi Robót zanikających i ulegających zakryciu podlegają wszystkie technologiczne czynności związane z budową wewnętrznych instalacji sanitarnych i wentylacji w tym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ntażowe wykonania instalacji wody zimnej i ciepłej.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ntażowe wykonania instalacji kanalizacji sanitarnej.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ść wbudowanych materiałów oraz ich zgodność z wymaganiami Dokumentacji Projektowej, ST oraz atestami producenta i normami przedmiotowym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rzejść w budynku między ścianami i stropami, sposób ułożenia rur,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ymaganych prób i sprawdzeń,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zol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3869" w:leader="none"/>
        </w:tabs>
        <w:spacing w:before="0" w:after="0"/>
        <w:jc w:val="both"/>
        <w:rPr>
          <w:rFonts w:ascii="Arial" w:hAnsi="Arial" w:cs="Arial"/>
          <w:bCs/>
          <w:iCs/>
          <w:sz w:val="22"/>
          <w:szCs w:val="22"/>
        </w:rPr>
      </w:pPr>
      <w:bookmarkStart w:id="57" w:name="__RefHeading___Toc242170286"/>
      <w:bookmarkEnd w:id="57"/>
      <w:r>
        <w:rPr>
          <w:rFonts w:cs="Arial" w:ascii="Arial" w:hAnsi="Arial"/>
          <w:bCs/>
          <w:iCs/>
          <w:sz w:val="22"/>
          <w:szCs w:val="22"/>
        </w:rPr>
        <w:t>8.2. Odbiór częściowy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odbiór częściowy wykonanego elementu Robót, pod warunkiem, że dotyczyć on będzie kompletnego elementu Robó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z przeprowadzonych badań powinny być ujęte w formie protokołów i wpisane do Dziennika Bud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3869" w:leader="none"/>
        </w:tabs>
        <w:spacing w:before="0" w:after="0"/>
        <w:jc w:val="both"/>
        <w:rPr>
          <w:rFonts w:ascii="Arial" w:hAnsi="Arial" w:cs="Arial"/>
          <w:bCs/>
          <w:iCs/>
          <w:sz w:val="22"/>
          <w:szCs w:val="22"/>
        </w:rPr>
      </w:pPr>
      <w:bookmarkStart w:id="58" w:name="__RefHeading___Toc242170287"/>
      <w:r>
        <w:rPr>
          <w:rFonts w:cs="Arial" w:ascii="Arial" w:hAnsi="Arial"/>
          <w:bCs/>
          <w:iCs/>
          <w:sz w:val="22"/>
          <w:szCs w:val="22"/>
        </w:rPr>
        <w:t>8.3. Odbiór końcowy</w:t>
      </w:r>
      <w:bookmarkEnd w:id="58"/>
      <w:r>
        <w:rPr>
          <w:rFonts w:cs="Arial" w:ascii="Arial" w:hAnsi="Arial"/>
          <w:bCs/>
          <w:i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owi końcowemu podlegają wszystkie technologiczne i montażowe czynności związane z wykonaniem wewnętrznych instalacji sanitarnych i wentyl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może nastąpić tylko w przypadku pozytywnego wyniku przeprowadzonych prób i pomiarów, jak również wykonania wszystkich prac zgodnie z Dokumentacją Projektową, Specyfikacją Techniczną i poleceniami Inżyniera a także odpowiednimi normami i przepisa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polega na dokładnym sprawdzeniu stanu wykonanych Robót instalacyjnych i budowlanych oraz na kontroli działania tych instalacji. Odbiór końcowy zostanie dokonany  pod warunkiem pozostawienia porządku i czystości na Terenie Budowy. Do odbioru końcowego należy przystąpić po zakończeniu wszystkich Robót objętych Dokumentacją Projektową, Specyfikacją Techniczną oraz Robotami dodatkowymi lub zamiennymi mającymi wpływ na wykonanie zad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odbiorze końcowym powinny być przedstawione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a z naniesionymi na niej zmianami dokonywanymi w trakcie budowy – dokumentacja powykonawcza,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powykonawcza,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wszystkich odbiorów częściowych,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Robót ulegających zakryciu,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dotyczące jakości wbudowanych materiałów, atesty zastosowanych materiałów i urządzeń, w tym atesty, certyfikaty, świadectwa, deklaracje zgodności zastosowanych materiałów i   urządzeń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ectwa jakości wydane przez dostawców materiałów,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prób, pomiarów i sprawdz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odbiorze końcowym należy sprawdzić: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ość wykonania z Dokumentacją Projektową oraz ewentualnymi zapisami w Dzienniku Budowy dotyczącymi zmian i odstępstw od Dokumentacji Projektowej, 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z odbiorów częściowych i realizację postanowień dotyczącą usunięcia usterek,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ość Dokumentacji Projektowej, po  wprowadzeniu wszystkich zmian i uzupełnień,</w:t>
      </w:r>
    </w:p>
    <w:p>
      <w:pPr>
        <w:pStyle w:val="WWTekstpodstawowy2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badań szczelności.</w:t>
      </w:r>
    </w:p>
    <w:p>
      <w:pPr>
        <w:pStyle w:val="WWTekstpodstawowy2"/>
        <w:widowControl w:val="false"/>
        <w:tabs>
          <w:tab w:val="clear" w:pos="708"/>
          <w:tab w:val="left" w:pos="851" w:leader="none"/>
          <w:tab w:val="center" w:pos="5900" w:leader="none"/>
          <w:tab w:val="left" w:pos="10724" w:leader="none"/>
          <w:tab w:val="right" w:pos="1090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niki z przeprowadzonych badań powinny być ujęte w formie protokołów i wpisane do Dziennika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3869" w:leader="none"/>
        </w:tabs>
        <w:spacing w:before="0" w:after="0"/>
        <w:jc w:val="both"/>
        <w:rPr>
          <w:rFonts w:ascii="Arial" w:hAnsi="Arial" w:cs="Arial"/>
          <w:bCs/>
          <w:iCs/>
          <w:sz w:val="22"/>
          <w:szCs w:val="22"/>
        </w:rPr>
      </w:pPr>
      <w:bookmarkStart w:id="59" w:name="__RefHeading___Toc242170288"/>
      <w:bookmarkEnd w:id="59"/>
      <w:r>
        <w:rPr>
          <w:rFonts w:cs="Arial" w:ascii="Arial" w:hAnsi="Arial"/>
          <w:bCs/>
          <w:iCs/>
          <w:sz w:val="22"/>
          <w:szCs w:val="22"/>
        </w:rPr>
        <w:t>8.4. Zapisywanie i ocena wyników badań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8.4.1. Zapisywanie wyników odbioru technicznego</w:t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przeprowadzonych badań przy odbiorach częściowych i końcowych powinny być ujęte w formie protokołu, szczegółowo omówione, wpisane do Dziennika Budowy lub do niego dołączone w sposób trwały z podpisami nadzoru technicznego oraz członków komisji prowadzącej bad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8.4.2. Ocena wyników badań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badań przeprowadzonych podczas odbiorów technicznych należy uznać za dodatnie, jeżeli wszystkie wymagania przewidziane dla danego zakresu Robót zostały spełn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tórekolwiek z wymagań przy odbiorze technicznym częściowym nie zostało spełnione, należy daną fazę Robót uznać za niezgodną z wymaganiami normy i po wykonaniu poprawek przedstawić do ponownych bada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Cs w:val="24"/>
        </w:rPr>
      </w:pPr>
      <w:bookmarkStart w:id="60" w:name="__RefHeading___Toc242170289"/>
      <w:bookmarkEnd w:id="60"/>
      <w:r>
        <w:rPr>
          <w:rFonts w:cs="Arial" w:ascii="Arial" w:hAnsi="Arial"/>
          <w:szCs w:val="24"/>
        </w:rPr>
        <w:t>9. ROZLICZENIA ROBÓT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gólne wymagania dotyczące płatności podano w ST-00.00 i ST-01.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bookmarkStart w:id="61" w:name="__RefHeading___Toc242170290"/>
      <w:bookmarkEnd w:id="61"/>
      <w:r>
        <w:rPr>
          <w:rFonts w:cs="Arial" w:ascii="Arial" w:hAnsi="Arial"/>
          <w:sz w:val="22"/>
          <w:szCs w:val="22"/>
        </w:rPr>
        <w:t>9.1. Opis sposobu rozliczenia Robót podstaw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łatności miesięcznej będzie faktyczna ilość wykonanej pracy, tak jak zostanie ona obmierzona przez Wykonawcę i sprawdzona przez Inżyniera po stawkach i cenach podanych w wycenionym Przedmiarze Robót, tam gdzie ma to zastosowanie, a także po takich stawkach i cenach, jakie może ustalić Inżynier w ramach postanowień Kontra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dana przez wykonawcę Cena ryczałtowa winna obejmować wykonanie wszystkich Robót i czynności niezbędnych do wykonania pełnego zakresu robót związanych z wykonaniem wewnętrznych instalacji sanitarnych i wentylacji w celu uzyskania obiektu opisanego w Dokumentacji projektow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Ceny ryczałtowej za wykonanie zobowiązań umownych, rzeczywisty obmiar Robót towarzyszących i zużycie materiałów (niezbędnych do kompletnego wykonania prac) inny niż podany w Dokumentacji projektowej, Specyfikacjach Technicznych lub Przedmiarze nie będzie podstawą do zmian cen Przedmiaru Robót (WYKAZU CEN) i innych roszczeń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bookmarkStart w:id="62" w:name="__RefHeading___Toc242170291"/>
      <w:bookmarkEnd w:id="62"/>
      <w:r>
        <w:rPr>
          <w:rFonts w:cs="Arial" w:ascii="Arial" w:hAnsi="Arial"/>
          <w:sz w:val="22"/>
          <w:szCs w:val="22"/>
        </w:rPr>
        <w:t>9.2. Opis sposobu rozliczenia Robót tymczasowych i prac towarzyszących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Robót tymczasowych i prac towarzyszących ponosi Wykonawca, koszty te powinny być uwzględnione w Cenie Kontrakt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 Przedmiarze Robót indywidualnej pozycji obejmującej zakresem Roboty tymczasowe i prace towarzyszące (zgodnie z podstawą płatności) koszty tych Robót winny być rozłożone proporcjonalnie we wszystkich pozycjach Przedmiaru Robót. Uznaje się wówczas, że wszelkie koszty związane z wypełnieniem wymagań w zakresie Robót tymczasowych i prac towarzyszących nie podlegają odrębnej zapłacie i są uwzględnione w Cenie Kontrakt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Cs w:val="24"/>
        </w:rPr>
      </w:pPr>
      <w:bookmarkStart w:id="63" w:name="__RefHeading___Toc242170292"/>
      <w:bookmarkEnd w:id="63"/>
      <w:r>
        <w:rPr>
          <w:rFonts w:cs="Arial" w:ascii="Arial" w:hAnsi="Arial"/>
          <w:szCs w:val="24"/>
        </w:rPr>
        <w:t>10. DOKUMENTY ODNIES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 wykonywane w sposób bezpieczny, ściśle w zgodzie z Polskimi Normami (PN) lub odpowiednimi normami Krajów UE w zakresie przyjętym przez polskie ustawodawstwo.</w:t>
      </w:r>
    </w:p>
    <w:p>
      <w:pPr>
        <w:pStyle w:val="Tekstdym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bookmarkStart w:id="64" w:name="__RefHeading___Toc242170293"/>
      <w:bookmarkEnd w:id="64"/>
      <w:r>
        <w:rPr>
          <w:rFonts w:cs="Arial" w:ascii="Arial" w:hAnsi="Arial"/>
          <w:sz w:val="22"/>
          <w:szCs w:val="22"/>
        </w:rPr>
        <w:t>10.1. Elementy dokumentacji projektowej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wykonania Robót są następujące elementy dokumentacji projektowej: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bezpieczeństwa i ochrony zdrowia.</w:t>
      </w:r>
    </w:p>
    <w:p>
      <w:pPr>
        <w:pStyle w:val="Tekstdym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bookmarkStart w:id="65" w:name="__RefHeading___Toc242170294"/>
      <w:r>
        <w:rPr>
          <w:rFonts w:cs="Arial" w:ascii="Arial" w:hAnsi="Arial"/>
          <w:sz w:val="22"/>
          <w:szCs w:val="22"/>
        </w:rPr>
        <w:t>10.2. Normy</w:t>
      </w:r>
      <w:bookmarkEnd w:id="65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77/H-04419 – Próba szczelności.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92/B-10735 – Przewody kanalizacyjne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92/B-01706 – Instalacje wodociągowe. Wymagania w projektowaniu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92/B-01707 – Instalacje kanalizacyjne. Wymagania w projektowaniu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N-81/B-10700 – Instalacje wewnętrzne  wodociągowe i kanalizacyjne, wymagania i  badania przy odbior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3/M-7400 –  Armatura przemysłowa . Wymagania i badan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 B/02865 – Ochrona przeciwpożarowa budynków. Przeciwpożarowe zaopatrzenie w  wodę. Instalacja wodociągowa przeciwpożarow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90/B-01430 – Ogrzewnictwo – Instalacje centralnego ogrzewani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82/B-02402 – Ogrzewnictwo – Temperatury ogrzewanych pomieszczeń w budynkach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82/B-02403 – Ogrzewnictwo – Temperatury obliczeniowe zewnętrzne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91/B-02413 – Ogrzewnictwo i ciepłownictwo – Zabezpieczenie instalacji ogrzewań wodnych systemu otwartego – Wymagani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B-02414:1999 – </w:t>
      </w:r>
      <w:hyperlink r:id="rId2">
        <w:r>
          <w:rPr>
            <w:rStyle w:val="InternetLink"/>
            <w:rFonts w:cs="Arial" w:ascii="Arial" w:hAnsi="Arial"/>
            <w:sz w:val="22"/>
          </w:rPr>
          <w:t>Ogrzewnictwo i ciepłownictwo – Zabezpieczenie instalacji ogrzewań wodnych systemu zamkniętego z naczyniami wzbiorczymi przeponowymi - Wymagania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91/B-02415 – Ogrzewnictwo i ciepłownictwo – Zabezpieczenie wodnych zamkniętych systemów ciepłowniczych – Wymagani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91/B-02416 – Ogrzewnictwo i ciepłownictwo – Zabezpieczenie instalacji ogrzewań wodnych systemu zamkniętego przyłączonych do sieci cieplnych – Wymagani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91/B-02419 – Ogrzewnictwo i ciepłownictwo – Zabezpieczenie instalacji ogrzewań wodnych zamkniętych systemów ciepłowniczych – Badani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91/B-02420 – Ogrzewnictwo – Odpowietrzanie instalacji ogrzewań wodnych – Wymagani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B-10405:1999 – Ciepłownictwo – Sieci ciepłownicze – Wymagania i badania przy odbior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93/C-04607 – Woda w instalacjach ogrzewania – Wymagania i badania dotyczące jakości wod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422-1:1999 – Grzejniki – Wymagania i warunki techni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297:2002/Ap1:2006 – Kotły centralnego ogrzewania opalane gazem – Kotły typu B11 i B11BS, z palnikami atmosferycznymi, o nominalnym obciążeniu cieplnym nie przekraczającym 70K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90/M-75003 – Armatura instalacji centralnego ogrzewania – Ogólne wymagania                  i badani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N-77/M-75005 – Armatura domowej sieci centralnego ogrzewania – Zawory  przelotowe pros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91/M-75009 – Armatura instalacji centralnego ogrzewania – Zawory regulacyjne – Wymagania i badani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215:2005 (U) – Termostatyczne zawory grzejnikowe – Wymagania i metody badań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90/M-75011 – Armatura instalacji centralnego ogrzewania – Termostatyczne  zawory grzejnikowe na ciśnienie nominalne 1 MPa – Wymiary  przyłączeniowe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70/M-75012 – Armatura domowej sieci centralnego ogrzewania – Zawór  odpowietrzając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92/M-75016 – Armatura instalacji centralnego ogrzewania – Zawory grzejnikowe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77/M-75041 – Armatura domowej sieci centralnego ogrzewania – Głowice  zaworów przelotowych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92/M-75166 – Armatura instalacji centralnego ogrzewania – Złączki do grzejników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71/B-10420 – ZASTĄPIONA CZĘŚCIOWO PRZEZ PN-81/B-10700.00 w zakresie wymagań i badań objętych normą arkuszową; PN-81/B- 10700.02 w zakresie wymagań i badań objętych normą arkuszową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EN 1505:2001 – Wentylacja budynków – Przewody proste i kształtki wentylacyjne z blachy o przekroju prostokątnym – Wymiary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EN-1506:2001 – Wentylacja budynków – Przewody proste i kształtki wentylacyjne z blachy o przekroju kołowym – Wymiar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12792:2004 – Wentylacja budynków – Symbole, terminologia i oznaczenia na rysunka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B-03434:1999 – Wentylacja – Przewody wentylacyjne – Podstawowe wymagania i badani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1507:2006 – Wentylacja  budynków – Przewody proste i kształtki wentylacyjne z blachy o przekroju prostokątnym – Wymagania dotyczące wytrzymałości i szczelności przewodów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B 76002:1976 – Wentylacja – Połączenia urządzeń, przewodów i kształtek wentylacyjnych blaszanych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EN 1886:2001 – Wentylacja budynków – Centrale wentylacyjne i klimatyzacyjne – Właściwości mechaniczne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ENV 12097:1997 – Wentylacja budynków – Sieć przewodów – Wymagania dotyczące części składowych sieci przewodów ułatwiające konserwację sieci przewodów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12599:2002/AC:2004 – Wentylacja budynków – Procedury badań i metody pomiarowe dotyczące odbioru wykonanych instalacji wentylacji i klimatyzacj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12236:2003 – Wentylacja budynków – Podwieszenia i podpory przewodów wentylacyjnych – Wymagania wytrzymałościow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N-83/B-03430 – Wentylacja w budynkach mieszkalnych zamieszkania zbiorowego i użyteczności publicznej – Wymagani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N-83/B-03430/Az3:2000 – Wentylacja w budynkach mieszkalnych zamieszkania zbiorowego i użyteczności publicznej – Wymagania (Zmiana Az3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EN 1751:2002 – Wentylacja budynków – Urządzenia wentylacyjne końcowe – Badania aerodynamiczne przepustnic regulacyjnych i zamykających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EN 12220:2001 – Wentylacja budynków – Sieć przewodów – Wymiary kołnierzy o przekroju kołowym do wentylacji ogólnej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EN 12238:2002 – Wentylacja budynków – Elementy końcowe – Badania aerodynamiczne i wzorcowanie w zakresie zastosowań strumieniowego przepływu powietrz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EN 12239:2002 – Wentylacja budynków – Elementy końcowe – Badania aerodynamiczne i wzorcowanie w zakresie zastosowań wyporowego przepływu powietrz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EN 12589:2002 – Wentylacja w budynkach – nawiewniki i wywiewniki – Badania aerodynamiczne i wzorcowanie urządzeń wentylacyjnych końcowych o stałym i zmiennym strumieniu powietrz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EN 13030:2002 – Wentylacja w budynkach – Elementy końcowe – Badanie właściwości krat żaluzjowych w warunkach symulowanego deszczu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N-EN 13180:2004 – Wentylacja budynków – Sieć przewodów – Wymiary i wymagania mechaniczne dotyczące przewodów giętkich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EN 13181:2002 – Wentylacja budynków – Elementy końcowe – badanie właściwości krat żaluzjowych w warunkach symulowanego piasku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N-EN 13182:2004 – Wentylacja budynków – Wymagania dotyczące przyrządów do pomiaru prędkości powietrza w wentylowanych pomieszczeniach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89/B-01410 – Wentylacja i klimatyzacja – Rysunek techniczny – zasady wykonywania i oznaczeni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76/B-03420 – Wentylacja i klimatyzacja – Parametry obliczeniowe powietrza zewnętrznego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N-78/B-03421 – Wentylacja i klimatyzacja – Parametry obliczeniowe powietrza wewnętrznego w pomieszczeniach przeznaczonych do stałego przebywania ludzi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1822-5:2002 – Wysokoskuteczne filtry powietrza (HEPA i ULPA) – Część 5: Określanie skuteczności filtr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bookmarkStart w:id="66" w:name="__RefHeading___Toc242170295"/>
      <w:bookmarkEnd w:id="66"/>
      <w:r>
        <w:rPr>
          <w:rFonts w:cs="Arial" w:ascii="Arial" w:hAnsi="Arial"/>
          <w:sz w:val="22"/>
          <w:szCs w:val="22"/>
        </w:rPr>
        <w:t>ROZPORZĄDZENIA I INNE DOKUMENT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Prawo budowlane z dnia 7 lipca 1994 r. (Dz.U. Nr 106/00 poz.1126, Nr 109/00 poz.1157, Nr 120/00 poz.1268, Nr 5101 poz. 42, Nr 100/01 poz.1085, Nr 110/01 poz.1190, Nr 115/01 poz.1229, Nr 129/01 poz.1439, Nr 154/01 poz.1800, Nr 74/02 poz.676)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 Ministra Pracy i Polityki Socjalnej z dnia 11 czerwca 2002 r. zmieniające rozporządzenie w sprawie ogólnych przepisów bezpieczeństwa i higieny pracy (Dz.U. Nr 91/02 poz.811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6 lutego 2003 r. w sprawie bezpieczeństwa i higieny pracy podczas wykonywania robót budowlanych (Dz.U. Nr 47/03 poz. 401)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Gospodarki z dnia 17 września 1999r. w sprawie bezpieczeństwa i higieny pracy przy urządzeniach i instalacjach energetycznych (Dz.U. Nr 80/99 poz.912)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Infrastruktury z dnia 12 kwietnia 2004 r. w sprawie warunków technicznych jakim powinny odpowiadać budynki i ich usytuowanie (Dz.U. Nr 109/04 poz. 1156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 z dnia 8 listopada 2004 r. w sprawie aprobat technicznych oraz jednostek organizacyjnych upoważnionych do ich wydawania (Dz.U. Nr 249/04 poz. 2497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11 sierpnia 2004 r. w sprawie sposobów deklarowania zgodności wyrobów budowlanych oraz sposobu znakowania ich znakiem budowlanym (Dz.U. Nr 198/04 poz. 2041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3 lipca 2003 r. w sprawie szczegółowego zakresu i formy projektu budowlanego (Dz.U. Nr 120/03, po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bookmarkStart w:id="67" w:name="__RefHeading___Toc242170296"/>
      <w:bookmarkEnd w:id="67"/>
      <w:r>
        <w:rPr>
          <w:rFonts w:cs="Arial" w:ascii="Arial" w:hAnsi="Arial"/>
          <w:sz w:val="22"/>
          <w:szCs w:val="22"/>
        </w:rPr>
        <w:t>10.3. Inne dokumenty i ustalenia technicz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Warunki Techniczne Wykonania i Obmiaru Robót Budowlano – Montażowych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montażowa układania rurociągów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log armatury przemysłowej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alog armatury  zaporowej.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log producenta odpowietrzników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log wyrobów branży instalacji przemysłowych i sanitar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, kształtki i sprzęt kanalizacyjn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alogi armatury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alogi pomp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276" w:footer="61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M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1920" w:right="-3" w:hanging="1920"/>
      <w:rPr/>
    </w:pPr>
    <w:r>
      <w:rPr>
        <w:rFonts w:cs="Arial" w:ascii="Arial" w:hAnsi="Arial"/>
        <w:i/>
      </w:rPr>
      <w:t>Nazwa zamówienia:  Realizacja Inwestycji p.n. „Europejskie Centrum Spotkań Barlinek”</w:t>
    </w:r>
    <w:r>
      <w:rPr>
        <w:rFonts w:cs="Arial" w:ascii="Arial" w:hAnsi="Arial"/>
      </w:rPr>
      <w:t xml:space="preserve"> </w:t>
    </w:r>
    <w:r>
      <w:rPr>
        <w:rFonts w:cs="Arial" w:ascii="Arial" w:hAnsi="Arial"/>
        <w:i/>
      </w:rPr>
      <w:t xml:space="preserve">realizowanej  w ramach Wspólnego projektu inwestycyjnego polsko-niemieckiej współpracy transgranicznej:  „Europejskie Miejsce Spotkań Prenzlau – Uckerwelle </w:t>
    </w:r>
  </w:p>
  <w:p>
    <w:pPr>
      <w:pStyle w:val="Footer"/>
      <w:pBdr>
        <w:top w:val="single" w:sz="4" w:space="1" w:color="000000"/>
      </w:pBdr>
      <w:ind w:left="1920" w:right="-3" w:hanging="1920"/>
      <w:rPr>
        <w:rFonts w:ascii="Arial" w:hAnsi="Arial" w:cs="Arial"/>
        <w:i/>
        <w:i/>
      </w:rPr>
    </w:pPr>
    <w:r>
      <w:rPr>
        <w:rFonts w:cs="Arial" w:ascii="Arial" w:hAnsi="Arial"/>
        <w:i/>
      </w:rPr>
      <w:tab/>
      <w:t>i Europejskie Centrum Spotkań Barlinek”</w:t>
    </w:r>
  </w:p>
  <w:p>
    <w:pPr>
      <w:pStyle w:val="Footer"/>
      <w:pBdr>
        <w:top w:val="single" w:sz="4" w:space="1" w:color="000000"/>
      </w:pBdr>
      <w:ind w:right="-3" w:hanging="0"/>
      <w:rPr>
        <w:rFonts w:ascii="Arial" w:hAnsi="Arial" w:cs="Arial"/>
        <w:i/>
        <w:i/>
      </w:rPr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Numer zamówienia: 2R/2009</w:t>
    </w:r>
  </w:p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SIWZ Część 3.2  - Specyfikacje techniczne wykonania i odbioru Robót budowlanych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rFonts w:cs="Arial" w:ascii="Arial" w:hAnsi="Arial"/>
        <w:i/>
        <w:iCs/>
        <w:sz w:val="20"/>
      </w:rPr>
      <w:t>ST-02.01-1 Roboty instalacyjne wewnętrznych instalacji sanitarny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680" w:hanging="320"/>
      </w:pPr>
      <w:rPr>
        <w:sz w:val="20"/>
        <w:szCs w:val="20"/>
        <w:rFonts w:ascii="Arial" w:hAnsi="Arial" w:cs="Arial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283"/>
        </w:tabs>
        <w:ind w:left="992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</w:rPr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843" w:hanging="709"/>
      <w:outlineLvl w:val="3"/>
    </w:pPr>
    <w:rPr>
      <w:rFonts w:ascii="Arial" w:hAnsi="Arial" w:cs="Arial"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240"/>
      <w:ind w:left="992" w:hanging="0"/>
      <w:textAlignment w:val="baseline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jc w:val="center"/>
      <w:textAlignment w:val="baselin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false"/>
      <w:autoSpaceDE w:val="false"/>
      <w:textAlignment w:val="baselin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textAlignment w:val="baseline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 w:val="24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/>
      <w:i/>
      <w:sz w:val="28"/>
      <w:szCs w:val="28"/>
    </w:rPr>
  </w:style>
  <w:style w:type="character" w:styleId="WW8Num23z2">
    <w:name w:val="WW8Num23z2"/>
    <w:qFormat/>
    <w:rPr>
      <w:rFonts w:ascii="Arial" w:hAnsi="Arial" w:cs="Times New Roman"/>
      <w:b/>
      <w:i w:val="false"/>
      <w:sz w:val="24"/>
      <w:szCs w:val="24"/>
    </w:rPr>
  </w:style>
  <w:style w:type="character" w:styleId="WW8Num23z3">
    <w:name w:val="WW8Num23z3"/>
    <w:qFormat/>
    <w:rPr>
      <w:rFonts w:ascii="Arial" w:hAnsi="Arial" w:cs="Arial"/>
      <w:b/>
      <w:i/>
      <w:sz w:val="20"/>
      <w:szCs w:val="20"/>
    </w:rPr>
  </w:style>
  <w:style w:type="character" w:styleId="WW8Num23z4">
    <w:name w:val="WW8Num23z4"/>
    <w:qFormat/>
    <w:rPr>
      <w:sz w:val="2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odtytu2Znak">
    <w:name w:val="Podtytuł2 Znak"/>
    <w:basedOn w:val="Domylnaczcionkaakapitu"/>
    <w:qFormat/>
    <w:rPr>
      <w:rFonts w:cs="Arial"/>
      <w:b/>
      <w:bCs/>
      <w:i/>
      <w:i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Arial MT;Times New Roman" w:hAnsi="Arial MT;Times New Roman" w:cs="Arial MT;Times New Roman"/>
      <w:b/>
      <w:color w:val="000000"/>
      <w:sz w:val="36"/>
      <w:lang w:val="cs-CZ"/>
    </w:rPr>
  </w:style>
  <w:style w:type="character" w:styleId="Ros0ZnakZnak">
    <w:name w:val="ros_0 Znak Znak"/>
    <w:basedOn w:val="Domylnaczcionkaakapitu"/>
    <w:qFormat/>
    <w:rPr>
      <w:sz w:val="24"/>
      <w:szCs w:val="24"/>
    </w:rPr>
  </w:style>
  <w:style w:type="character" w:styleId="NagwekstronynieparzystejZnakZnak">
    <w:name w:val="Nagłówek strony nieparzystej Znak Znak"/>
    <w:basedOn w:val="Domylnaczcionkaakapitu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MT;Times New Roman" w:hAnsi="Arial MT;Times New Roman" w:cs="Arial MT;Times New Roman"/>
      <w:b/>
      <w:color w:val="000000"/>
      <w:sz w:val="36"/>
      <w:lang w:val="cs-CZ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FF0000"/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sz w:val="24"/>
    </w:rPr>
  </w:style>
  <w:style w:type="paragraph" w:styleId="TRE">
    <w:name w:val="TREŚĆ"/>
    <w:basedOn w:val="Normal"/>
    <w:qFormat/>
    <w:pPr>
      <w:spacing w:before="120" w:after="120"/>
      <w:jc w:val="both"/>
    </w:pPr>
    <w:rPr>
      <w:kern w:val="2"/>
      <w:sz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062" w:leader="dot"/>
      </w:tabs>
    </w:pPr>
    <w:rPr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RE1">
    <w:name w:val="TRE??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 w:val="24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11Nagwek3Znak">
    <w:name w:val="1.1.1. Nagłówek 3 Znak"/>
    <w:basedOn w:val="Heading3"/>
    <w:next w:val="TextBody"/>
    <w:qFormat/>
    <w:pPr>
      <w:keepNext w:val="false"/>
      <w:numPr>
        <w:ilvl w:val="0"/>
        <w:numId w:val="0"/>
      </w:numPr>
      <w:tabs>
        <w:tab w:val="clear" w:pos="708"/>
        <w:tab w:val="left" w:pos="360" w:leader="none"/>
      </w:tabs>
      <w:autoSpaceDE w:val="false"/>
      <w:spacing w:before="120" w:after="120"/>
      <w:outlineLvl w:val="9"/>
    </w:pPr>
    <w:rPr>
      <w:rFonts w:cs="Arial"/>
      <w:bCs/>
      <w:i w:val="false"/>
      <w:szCs w:val="24"/>
    </w:rPr>
  </w:style>
  <w:style w:type="paragraph" w:styleId="Ciowej">
    <w:name w:val="ciowej"/>
    <w:basedOn w:val="Normal"/>
    <w:qFormat/>
    <w:pPr>
      <w:spacing w:before="120" w:after="0"/>
      <w:jc w:val="both"/>
    </w:pPr>
    <w:rPr>
      <w:sz w:val="24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before="0" w:after="240"/>
      <w:ind w:left="1008" w:hanging="0"/>
      <w:jc w:val="both"/>
    </w:pPr>
    <w:rPr>
      <w:sz w:val="22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709" w:hanging="709"/>
    </w:pPr>
    <w:rPr>
      <w:sz w:val="24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sz w:val="23"/>
    </w:rPr>
  </w:style>
  <w:style w:type="paragraph" w:styleId="Endnote">
    <w:name w:val="Endnote Text"/>
    <w:basedOn w:val="Normal"/>
    <w:pPr/>
    <w:rPr/>
  </w:style>
  <w:style w:type="paragraph" w:styleId="Polteg1">
    <w:name w:val="Polteg1"/>
    <w:basedOn w:val="Normal"/>
    <w:qFormat/>
    <w:pPr>
      <w:spacing w:lineRule="auto" w:line="360"/>
      <w:jc w:val="both"/>
    </w:pPr>
    <w:rPr>
      <w:rFonts w:ascii="Courier New" w:hAnsi="Courier New" w:cs="Courier New"/>
      <w:kern w:val="2"/>
      <w:sz w:val="24"/>
    </w:rPr>
  </w:style>
  <w:style w:type="paragraph" w:styleId="Ros0Znak">
    <w:name w:val="ros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23"/>
      </w:numPr>
      <w:tabs>
        <w:tab w:val="clear" w:pos="708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23"/>
      </w:numPr>
      <w:tabs>
        <w:tab w:val="clear" w:pos="708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23"/>
      </w:numPr>
      <w:tabs>
        <w:tab w:val="clear" w:pos="708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Rosen">
    <w:name w:val="rosen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  <w:jc w:val="left"/>
    </w:pPr>
    <w:rPr>
      <w:rFonts w:ascii="Arial Narrow" w:hAnsi="Arial Narrow" w:eastAsia="Lucida Sans Unicode" w:cs="Arial Narrow"/>
      <w:sz w:val="16"/>
      <w:szCs w:val="24"/>
      <w:lang w:val="it-IT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suppressAutoHyphens w:val="true"/>
      <w:ind w:left="75" w:firstLine="1"/>
      <w:jc w:val="center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index.php?a=show&amp;m=katalog&amp;id=474104&amp;page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48:00Z</dcterms:created>
  <dc:creator>ok</dc:creator>
  <dc:description/>
  <cp:keywords/>
  <dc:language>en-US</dc:language>
  <cp:lastModifiedBy>PROMIS S.A.</cp:lastModifiedBy>
  <cp:lastPrinted>2009-10-01T14:22:00Z</cp:lastPrinted>
  <dcterms:modified xsi:type="dcterms:W3CDTF">2009-10-01T12:22:00Z</dcterms:modified>
  <cp:revision>15</cp:revision>
  <dc:subject/>
  <dc:title>SPECYFIKACJA TECHNICZNA</dc:title>
</cp:coreProperties>
</file>