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09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.07.2010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rPr/>
      </w:pPr>
      <w:r>
        <w:rPr/>
        <w:t>w sprawie ogłoszenia wykazu nieruchomości, przeznaczonej  do oddania w dzierżawę w drodze bezprzetargowej, na okres do 3 lat, przy ul. Staromiejskiej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, 2010 Nr 157 poz.1241; Nr 28 poz. 142; Nr 28 poz. 146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, Nr 98 poz. 817, Nr 161 poz. 1279, Nr 1661 poz. 1281, Nr 206 poz.1590</w:t>
      </w:r>
      <w:r>
        <w:rPr/>
        <w:t>),Zarządzenie Nr 36/2008 r. z dnia 12 marca 2008 r.. w sprawie ustalenia stawek czynszowych za dzierżawę lub najem nieruchomości stanowiących własność Gminy Barlinek oraz Zarządzenie Nr 9/2008 Burmistrza Barlinka z dnia 22 stycznia 2008 r., zmieniające Zarządzenie Nr 4/2006 Burmistrza Miasta i Gminy Barlinek z dnia 11 stycznia 2006 r. w sprawie określenia zasad wydzierżawienia lub najmu nieruchomości stanowiących własność Gminy Barlinek na okres do 3 lat zarządza się co następuje: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1.1.</w:t>
      </w:r>
      <w:r>
        <w:rPr/>
        <w:t xml:space="preserve"> Przeznacza się do oddania w drodze bezprzetargowej część nieruchomości gruntowej, oznaczonej w ewidencji gruntów działką nr 183/15 o pow. ok. 32,00  m</w:t>
      </w:r>
      <w:r>
        <w:rPr>
          <w:vertAlign w:val="superscript"/>
        </w:rPr>
        <w:t xml:space="preserve">2 </w:t>
      </w:r>
      <w:r>
        <w:rPr/>
        <w:t>położonej w obrębie 2 miasta Barlinka przy ul. Staromiejskiej, stanowiącej własność Gminy Barlinek 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180" w:hanging="18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 xml:space="preserve">         2. </w:t>
      </w:r>
      <w:r>
        <w:rPr/>
        <w:t>Opis nieruchomości: grunt położony przy ul. Staromiejskiej, część działki zabudowana jest pawilonem handlowym, przeznaczonym do rozbiórki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3</w:t>
      </w:r>
      <w:r>
        <w:rPr/>
        <w:t>. Sposób zagospodarowania gruntu: z przeznaczeniem na ułatwienie dostępu do działki w zawiązku z prowadzonymi pracami budowlanymi.</w:t>
      </w:r>
    </w:p>
    <w:p>
      <w:pPr>
        <w:pStyle w:val="Normal"/>
        <w:spacing w:lineRule="auto" w:line="360"/>
        <w:ind w:firstLine="300"/>
        <w:jc w:val="both"/>
        <w:rPr/>
      </w:pPr>
      <w:r>
        <w:rPr/>
        <w:t xml:space="preserve">            </w:t>
      </w:r>
      <w:r>
        <w:rPr>
          <w:b/>
          <w:bCs/>
        </w:rPr>
        <w:t>4.</w:t>
      </w:r>
      <w:r>
        <w:rPr/>
        <w:t xml:space="preserve"> Wysokość opłat z tytułu dzierżawy gruntu: stawka czynszu za 1 m</w:t>
      </w:r>
      <w:r>
        <w:rPr>
          <w:vertAlign w:val="superscript"/>
        </w:rPr>
        <w:t>2</w:t>
      </w:r>
      <w:r>
        <w:rPr/>
        <w:t xml:space="preserve"> gruntu miesięcznie wynosi 1,18 zł (słonie jeden złoty 18/100). Do stawki doliczany będzie podatek VAT w wysokości 22%. Czynsz dzierżawy płatny w terminie do 15 każdego miesiąca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5.</w:t>
      </w:r>
      <w:r>
        <w:rPr/>
        <w:t xml:space="preserve"> Okres dzierżawy :  na okres do 3 lat</w:t>
      </w:r>
    </w:p>
    <w:p>
      <w:pPr>
        <w:pStyle w:val="Normal"/>
        <w:spacing w:lineRule="auto" w:line="360"/>
        <w:ind w:firstLine="3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§</w:t>
      </w:r>
      <w:r>
        <w:rPr>
          <w:b/>
          <w:bCs/>
        </w:rPr>
        <w:t>3.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4.</w:t>
      </w:r>
      <w:r>
        <w:rPr/>
        <w:t>Umowa oddania w użyczenie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.</w:t>
      </w:r>
      <w:r>
        <w:rPr/>
        <w:t xml:space="preserve">Zarządzenie wchodzi w życie z dniem podjęc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7:00Z</dcterms:created>
  <dc:creator>Ajaszczak</dc:creator>
  <dc:description/>
  <dc:language>en-US</dc:language>
  <cp:lastModifiedBy>Ajaszczak</cp:lastModifiedBy>
  <cp:lastPrinted>2010-07-12T15:19:00Z</cp:lastPrinted>
  <dcterms:modified xsi:type="dcterms:W3CDTF">2010-07-26T12:07:00Z</dcterms:modified>
  <cp:revision>2</cp:revision>
  <dc:subject/>
  <dc:title>ZARZĄDZENIE  NR </dc:title>
</cp:coreProperties>
</file>