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w w:val="200"/>
          <w:sz w:val="20"/>
        </w:rPr>
        <w:t>Zarządzenie Nr 111/2010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Burmistrza Barlinka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z dnia 23 lipca 2010 roku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  <w:t>w sprawie zmiany budżetu Gminy Barlinek na 2010 rok</w:t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jc w:val="center"/>
        <w:rPr>
          <w:b/>
          <w:b/>
          <w:w w:val="200"/>
          <w:sz w:val="18"/>
        </w:rPr>
      </w:pPr>
      <w:r>
        <w:rPr>
          <w:b/>
          <w:w w:val="200"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ab/>
        <w:t>Na podstawie art. 257 ustawy z dnia 27 sierpnia 2009 roku o finansach publicznych (Dz. U. z 2009 r. Nr 157, poz. 1240), oraz na podstawie § 21 pkt. 2 uchwały Nr L/818/2009 Rady Miejskiej w Barlinku z dnia 29 grudnia 2009 roku w sprawie uchwalenia budżetu Gminy na 2010 rok zarządzam co następuj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§ 1. Zmienia się wydatki budżetu Gminy Barlinek : Załącznik Nr 1 do Zarządzenia               Nr 111/2010 Burmistrza Barlinka  z dnia 23 lip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2. Zmienia się dochody budżetu Gminy Barlinek : Załącznik Nr 2 do Zarządzenia               Nr 111/2010 Burmistrza Barlinka  z dnia 23 lipca 2010 rok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 Zmniejsza się wydatki budżetu Gminy Barlinek na 2010 rok Dział 600 Transport                   i łączność, rozdział 60016 Drogi gminne, § 60504 Wydatki inwestycyjne jednostek budżetowych - Modernizacja drogi gminnej w Moczydle o 93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4.  Zmniejsza się wydatki budżetu Gminy Barlinek na 2010 rok Dział 600 Transport                   i łączność, rozdział 60016 Drogi gminne, § 605016 Wydatki inwestycyjne jednostek budżetowych – Przebudowa ulicy Fabrycznej w Barlinku o 100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5.  Zwiększa się wydatki budżetu Gminy Barlinek na 2010 rok Dział 600 Transport                   i łączność, rozdział 60016 Drogi gminne, § 605015 Wydatki inwestycyjne jednostek budżetowych – Przebudowa drogi gminnej do gruntów rolnych od miejscowości Osina                     do miejscowości Janowo o 193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§ 6.</w:t>
      </w:r>
      <w:r>
        <w:rPr>
          <w:b/>
        </w:rPr>
        <w:t xml:space="preserve"> 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Zofia Werbolewska</dc:creator>
  <dc:description/>
  <cp:keywords/>
  <dc:language>en-US</dc:language>
  <cp:lastModifiedBy>Zofia Werbolewska</cp:lastModifiedBy>
  <cp:lastPrinted>2010-07-23T14:35:00Z</cp:lastPrinted>
  <dcterms:modified xsi:type="dcterms:W3CDTF">2010-07-23T12:36:00Z</dcterms:modified>
  <cp:revision>24</cp:revision>
  <dc:subject/>
  <dc:title>Zarządzenie Nr 28/2010</dc:title>
</cp:coreProperties>
</file>